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оеобразие жанра литературной сказки советского период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ведение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сская литературная сказка восприняла то, что было выработано традиционным фольклором (духовный опыт народа, идеалы и надежды, представления о мире и человеке, добре и зле, правде и справедливости - в совершенной, гармоничной, емкой, веками вырабатывавшейся форме), соединив нравственные ценности и художественные достижения народа с авторским талантом. 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а стала составной частью духовной культуры народа, сказочные принципы осмысления и изображения мира и человека универсальны и узнаваемы в искусстве. История авторской сказки в целом отражает особенности литературного процесса, а также своеобразие литературно-фольклорного взаимодействия в разные историко-культурные периоды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сказки взаимодействие фольклора и литературы было наиболее тесным, долгим и плодотворным. Сказка как вид народного эпического творчества жила не только в традиционном, естественном бытовании или существовала в виде текстов, фиксирующих устную традицию, но и входила в русскую литературу на равных правах - в виде литературной сказки. Так, один из наиболее авторитетных отечественных ученых-фольклористов В.П. Аникин отмечает: «Сказки писателей слились в сознании людей всех поколений со сказками народа. Это происходит потому, что каждый писатель, каким бы оригинальным ни было его собственное творчество, ощущал свою связь с фольклором»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 о жанре литературной сказки и на сегодняшний день остается в литературоведении не до конца проясненным, а существующие определения носят скорее характер описательный, нежели терминологический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условно, исходным положением является то, что литературная сказка вырастает из сказки фольклорной, и, по образному замечанию Неелова Е. М., «как всякое дитя, она похожа и не похожа на своих родителей». И еще один яркий образ предлагает исследователь: «Фольклорная сказка … подобно птице Феникс „сжигает“ себя, чтобы вновь возродиться в сказке литературной». Однако главный вопрос все же так и не находит ответа: что же остается от фольклорной сказки в литературной после сожжения? Идея о «сохранении «фольклорного принципа сказочной реальности», но и возможности «спорить с фольклором»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рьируется в работах ученых весьма разнообразно, вплоть до мысли о том, что связь эта весьма и весьма опосредована, а, то и просто номинальная, так как воля автора, занявшая место фольклорной традиции отнюдь не ориентирована на определенные каноны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тель поэтики литературной сказки М. Н. Липовецкий подходит к анализу с точки зрения бахтинской концепции «памяти жанра». Им выделяется «жанровая ситуация сказки», суть которой заключается в том, что в волшебной сказке «нравственный закон вступает в противоборство с миром фантастического хаоса и … покоряет фантастические силы, уничтожая нравственный хаос». Однако можно предположить, что подобная «жанровая ситуация» приложила также и к другим жанрам, например, фантастической повест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абсолютно безусловным в литературной сказке можно считать авторскую принадлежность и установку на вымысел (и даже последняя мысль не столь безусловна и неоспорима, как мы сможем убедиться на примере анализируемой ниже сказки)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е одной любопытной тенденцией, отмечаемой многими исследователями, является стремление литературной сказки к контаминации в себе различных жанров; «проницаемость жанровых границ». Очевидно, что отмеченная тенденция не столько дает ответ, сколько ставит вопрос, так как принципы осуществления жанрового синтеза в пределах литературной сказки — скорее всего, предмет будущих исследований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 справедливому замечанию Л. В. Овчинниковой, «художественный мир литературной сказки сложен для описания и изучения, для различных классификаций, но доступен и открыт для восприятия». Действительно, представляется продуктивным пойти по пути эмпирического анализа и проследить, как осуществляется приращение смысла в литературной сказке, каким образом формируется внутренняя форма произведения в свете жанрового синтеза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нализа была выбрана философская сказка-притча А. де Сент — Экзюпери «Маленький принц». Подобное сложное определение жанровой принадлежности уже указывает на сосуществование в художественном пространстве произведения различных жанровых образований. Первое, что обращает на себя внимание и, надо заметить, напрочь разрушает один из двух, якобы бесспорных, тезисов — об установке на вымысел — это начало мемуарное, автобиографическое. Автор повествует о собственном детстве, причем им берется, вполне определенный эпизод, сразу задающий, пусть в юмористическо — игровой форме, оппозицию «ребенок — взрослый», которая будет развиваться в дальнейшем повествовани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но, что мемуарная литература о детях и детстве (Аксаков, Толстой, Горький) на детей чаще всего не ориентирована ввиду принципиального расхождения ракурса восприятия детства ребенком и взрослым. Ребенок живет в настоящем, и поэтому эстетизация детства ему неведома, взгляд взрослого же — ретроспективный и анализирующий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а Экзюпери интересна тем, что соединяет в себе оба взгляда, оба ракурса; на одном полюсе — автор-повествователь (взрослый), на другом — Маленький принц, по сути дела, являющийся двойником-идеалом автора, его идеалистическим воспоминанием о собственном детстве. Наличием этих двух точек зрения и определяется сюжетно — композиционная организация сказки. В ней может быть выделено несколько взаимосвязанных смысловых пластов: первый, как уже было отмечено, соотносится с мемуарными жанрами (то, что связано с детством героя, его юностью, постепенным, осознаваемым и поэтому печальным превращением из ребенка, способного понимать истинную суть вещей, во взрослого). Причем описание автором процесса превращения, взросления двойственно. С одной стороны — простота — подчеркнутая — изложения фактов как будто апеллирует к детскому восприятию, но, с другой стороны, ирония (отнюдь не детский прием комического) указывает и на взрослого адресата. Если за точку отсчета принять описание тех нескольких дней, которые герой проводит в пустыне Сахара, можно сказать, что в произведении очевидно просматриваются черты новеллистические. Действительно, реалистический план повествования развивается во многом по канонам этого жанра: неожиданное крушение самолета, экстремальные условия существования, стремительное развитие действия, охватывающего небольшой временной промежуток — все это отсылает нас к новеллистическому принципу организации содержани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очевидно, что новеллистическая ситуация является лишь средством, формой для реализации иного, философско-лирического плана повествования, связанного с образом Маленького принца. Маленький принц появляется внезапно, как бы сразу разрушая «взрослые» представления о правильном и должном. Но его появление еще и связано с чудом, загадкой; то есть вновь наблюдается неоднозначность прочтения: символическое воплощение неприятия установленных правил, но и тайна как сюжетообразующий мотив любой сказки. И то, что герой встречается со сказочным существом, обладающим волшебным свойством (оживлять нарисованных овечек, видеть их сквозь стенки ящика), но и как бы с самим собой, только ребенком (Маленький принц сразу проходит «тест» и узнает на рисунке удава, проглотившего слона) еще раз на эту возможность двоякого восприятия указыв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детской литературы в 20-30-е годы в целом повто</w:t>
        <w:softHyphen/>
        <w:t>ряло линию движения взрослой литературы. Родоначальниками советской детской литературы называют М. Горького, К. Чуков</w:t>
        <w:softHyphen/>
        <w:t>ского, С. Маршака. В детские издательства и журналы после ре</w:t>
        <w:softHyphen/>
        <w:t>волюции приходит много ярких, талантливых людей, чье творче</w:t>
        <w:softHyphen/>
        <w:t>ство предопределило развитие детской литературы вплоть до на</w:t>
        <w:softHyphen/>
        <w:t>шего времени. Среди них писатели и «взрослые», и исключительно «детские»: Горький, А.Толстой, Неверов, Пришвин, Паустовский, Григорьев, Гайдар, Житков, Пантелеев, Бианки, Ильин, Маяков</w:t>
        <w:softHyphen/>
        <w:t>ский, Хармс, Введенский и друг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ми истоками новая литература для детей уходила в рус</w:t>
        <w:softHyphen/>
        <w:t>скую и зарубежную классику, в устное народное творчество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зия для детей развивалась главным образом в русле новей</w:t>
        <w:softHyphen/>
        <w:t>ших поисков, в том числе авангардных течений. Обозначились два ответвления в поэзии: одно - развлекательно-игровое, обращен</w:t>
        <w:softHyphen/>
        <w:t>ное к интеллекту и фантазии ребенка (К.Чуковский, «обэриуты»); другое - нравственно-дидактическое, близкое к сатире и публици</w:t>
        <w:softHyphen/>
        <w:t>стике (Маяковский, Барто, Михалков). С.Маршак стал признан</w:t>
        <w:softHyphen/>
        <w:t>ным главой детской поэзии; в его творчестве представлены оба ответ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послереволюционные гонения на сказку, 20-30-е годы оставили ряд прекрасных произведений этого жанра. Пред</w:t>
        <w:softHyphen/>
        <w:t>взятое внимание к сказке со стороны Н.К.Крупской и ее едино</w:t>
        <w:softHyphen/>
        <w:t>мышленников-педагогов заставило писателей искать новые фор</w:t>
        <w:softHyphen/>
        <w:t>мы сказок, избегать традиционного «религиозного» волшебства, заменяя его мечтой о прекрасном будущ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й подъем переживает традиционный для русской литера</w:t>
        <w:softHyphen/>
        <w:t>туры жанр - автобиографическая повесть о детстве (А.Толстой, Гайдар, Пантелеев и другие). Оживляется детская драматургия - благодаря пьесам Маршака, Шварца, Габбе, Михалкова. Важным шагом вперед было сочинение пьес с расчетом на исполнение са</w:t>
        <w:softHyphen/>
        <w:t>мих детей - от малышей («Кошкин дом» Маршака) до подростков (пьесы Шварца и Габб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ю детской драматургии способствовало появление те</w:t>
        <w:softHyphen/>
        <w:t>атров для детей, обновление циркового искусства, всеобщее увле</w:t>
        <w:softHyphen/>
        <w:t>чение кинематографом. Нередко прозаические стихотворные произведения переделывались авторами в пьесы или киносцена</w:t>
        <w:softHyphen/>
        <w:t>рии (Маяковский даже сам снимался в кино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ыми для детской литературы в целом были темы ре</w:t>
        <w:softHyphen/>
        <w:t>волюции и Красной Армии, героики борьбы с врагами советской власти, темы интернационального единства, коллективного труда и т.п. Бурно развивалась и веселая детская книжка, несмотря на сильнейшее противостояние ревнителей «серьезного» воспит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в 20-30-е годы произошло кардинальное обновление круга детского чтения. Отчасти сами собой, отчасти по приказам об изъятии исчезли из библиотек книги, проникнутые духом сен</w:t>
        <w:softHyphen/>
        <w:t>тиментальности, послушания, религиозной и иной благостности. Их быстро заменяли книги о «нашем новом строе», о светлом бу</w:t>
        <w:softHyphen/>
        <w:t>дущем без упований на Бога, о «родном коллективе», что более важен для человека, чем семья, и т.п. Массовая литература не ста</w:t>
        <w:softHyphen/>
        <w:t>ла выше по художественному уровню - она лишь сменила ориен</w:t>
        <w:softHyphen/>
        <w:t>тиры. Но талантливые писатели не затерялись в этом потоке, и именно им советская детская литература обязана своей репутаци</w:t>
        <w:softHyphen/>
        <w:t>ей, признанием во всем 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илось множество хороших переводов из зарубежной дет</w:t>
        <w:softHyphen/>
        <w:t>ской литературы. Маршак и Чуковский создали собственные шко</w:t>
        <w:softHyphen/>
        <w:t>лы перевода и переложения для де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советской детской литературы проходило, конеч</w:t>
        <w:softHyphen/>
        <w:t>но же, под бдительным партийным контролем. В конце 20-х - начале 30-х годов вышло несколько постановлений, в которых лите</w:t>
        <w:softHyphen/>
        <w:t>ратура для детей и юношества была прямо названа «острейшим большевистским орудием на идеологическом фронте». Критерий партийности, обоснованный Лениным в статье «Партийная орга</w:t>
        <w:softHyphen/>
        <w:t>низация и партийная литература», был принят как ведущий и от</w:t>
        <w:softHyphen/>
        <w:t>несен не только к партийной печати, а к советской литературе в целом. В документах были строго определены и основные адреса</w:t>
        <w:softHyphen/>
        <w:t>ты книг - дети рабочих и крестьян, и назначение детской литера</w:t>
        <w:softHyphen/>
        <w:t>туры - «в ярких и образных формах... показывать социалистиче</w:t>
        <w:softHyphen/>
        <w:t>скую переделку людей и воспитывать детей в духе пролетарского интернационализма». Особое внимание рекомендовалось уделять созданию популярной литературы по вопросам естественных и технических наук. Давались и конкретные партийные заказы на литературу, например на серию книг о пионерах. Отдельно стави</w:t>
        <w:softHyphen/>
        <w:t>лась задача создавать развлекательные книги для младшего воз</w:t>
        <w:softHyphen/>
        <w:t>раста (сказки, игры, шарады и т.п.). Неоднократно выдвигалось требование решительно улучшить качество книг - беспощадно бороться с халтурой, сухостью и скукой изложения, учитывать запросы детей, не возрождать традиции бульварно-массовой про</w:t>
        <w:softHyphen/>
        <w:t>дукции. Очень высокие требования предъявлялись к оформлению детских книг. То есть в партийных постановлениях отражались как негативные, так и позитивные тенденции советской эпох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детская литература нуждалась в сильной поддержке со стороны государства и получила ее в невиданных до того мас</w:t>
        <w:softHyphen/>
        <w:t>штабах. Но в то же время литература стала заложницей идеоло</w:t>
        <w:softHyphen/>
        <w:t>гии, что не могло не тормозить ее развит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И.Н. Арзамасцева, С.А Николаева «Детская литература»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вский М. Книги нашего детства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усская литература для детей. Под редакцией Т.Д. Полозовой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lang w:val="en-US" w:eastAsia="en-US"/>
      </w:rPr>
      <w:t>1</w:t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80" w:after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0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3:00Z</dcterms:created>
  <dc:creator>НАДЯ</dc:creator>
  <dc:description/>
  <cp:keywords/>
  <dc:language>en-US</dc:language>
  <cp:lastModifiedBy>SYSTEM</cp:lastModifiedBy>
  <dcterms:modified xsi:type="dcterms:W3CDTF">2011-09-18T17:13:00Z</dcterms:modified>
  <cp:revision>2</cp:revision>
  <dc:subject/>
  <dc:title>Своеобразие жанра литературной сказки советского периода</dc:title>
</cp:coreProperties>
</file>