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cs="Tahoma"/>
          <w:b/>
          <w:b/>
          <w:sz w:val="28"/>
          <w:szCs w:val="22"/>
        </w:rPr>
      </w:pPr>
      <w:r>
        <w:rPr>
          <w:rFonts w:cs="Tahoma"/>
          <w:b/>
          <w:sz w:val="28"/>
          <w:szCs w:val="22"/>
        </w:rPr>
        <w:t>Самый дорогой мне человек</w:t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sz w:val="28"/>
          <w:szCs w:val="22"/>
        </w:rPr>
      </w:pPr>
      <w:r>
        <w:rPr>
          <w:rFonts w:cs="Tahoma"/>
          <w:b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2"/>
        </w:rPr>
      </w:pPr>
      <w:r>
        <w:rPr>
          <w:rFonts w:cs="Tahoma"/>
          <w:sz w:val="28"/>
          <w:szCs w:val="22"/>
        </w:rPr>
        <w:t xml:space="preserve">Самый дорогой мне человек это моя мама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2"/>
        </w:rPr>
      </w:pPr>
      <w:r>
        <w:rPr>
          <w:rFonts w:cs="Tahoma"/>
          <w:sz w:val="28"/>
          <w:szCs w:val="22"/>
        </w:rPr>
        <w:t xml:space="preserve">Я всегда так думала, потому, что так воспитали. С возрастом это фраза утекает из моего сознания, как ненужное воспоминание. Это часто помогает, когда мы с ней ссоримся. Но всегда на смену обиде и не желанию мириться и извиняться, приходит здравый смысл, и чувство необычайной любви к ней. Хочется закричать: «Мамулечка, любимая! Ты ведь у меня одна такая, ты мне очень нужна!!! Прости меня, пожалуйста» Каждая её слезинка передается в мое сердце невыносимой болью, и с каждой секундой, незаживающая рана в моём сердце, болит все больше и больше. Но как только слышишь заветную фразу: «Конечно, прощаю, это просто глупая ссора. Ты моя любимая доченька!» Как только она меня обнимает, и мы сидим с ней так вместе где – то час, а может и больше, я понимаю, что мне не хочется забывать о ней, о нежности её прикосновений, о заботе в её голосе, о её добрых глазах, утешительных словах. В самые трудные минуты только она была рядом со мной, помогала сделать правильное решение, поддерживала меня всегда и во всём. Как же я могу забыть, ту, что так дорога мне. И робко рассказав ей об этом с вопросом: «Как ты думаешь, это правильно?». Она нежно меня обнимает, и я слышу в ответ: «Конечно, ведь ты взрослеешь! Понятия о чем – то дорогом приходят, когда это тебе действительно нужно. Есть замечательный отрывок из песн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ердце вдребезги – а жизнь ц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уша моя, наверно, из стекла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И осколки незабвенных дней в глубине звенят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едь, что ценней, что на свете всего важн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Мы сознаём только после утрат!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Это действительно так, и ты это поймёш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2"/>
        </w:rPr>
        <w:t>Постепенно осознание этого приходит ко мне, и я это понимаю. Я стараюсь быть с мамой как можно больше, что бы потом не пожалеть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2"/>
        </w:rPr>
      </w:pPr>
      <w:r>
        <w:rPr>
          <w:rFonts w:cs="Tahoma"/>
          <w:sz w:val="28"/>
          <w:szCs w:val="22"/>
        </w:rPr>
        <w:t xml:space="preserve">Теперь я не понимаю людей, которые обижают своих мам, не замечая того, что их так сильно ранит. Ведь мама это человек, которого никто никогда не заменит. После того как они потеряют, что – то свое, родное, они поймут, что натворили. Часто мы машем на маму рукой, забывая обо всех её советах, не понимаем, что потом не так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2"/>
        </w:rPr>
      </w:pPr>
      <w:r>
        <w:rPr>
          <w:rFonts w:cs="Tahoma"/>
          <w:sz w:val="28"/>
          <w:szCs w:val="22"/>
        </w:rPr>
        <w:t xml:space="preserve">Я не буду стараться объяснить своим сочинением, как дорога должна быть мама. Ведь я тоже отнюдь не идеальная дочь. Но главное понять, что она та единственная, которая достойна нашей любви и заботы. Не расстраивайте своих мам, берегите их!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алеко-далеко, наши чувства глубоко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е вернуться в те времена, когда мы вмес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Легко смеялись судьбе наперекор! Сердце вдребезги - а жизнь ц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уша моя, наверно, из стекла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И осколки незабвенных дней в глубине звенят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едь, что ценней, что на свете всего важн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Мы сознаём только после утрат! Я мечтала, так мечтала, как ход времени замрё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а одно мгновенье, чтоб ты прозрачной тень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а грудь мою припала! Если б могла, если б могла - я легко бы всё отда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ная наперёд, что сно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 без сомнен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воё лицо улыбкой расцветёт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12"/>
      <w:szCs w:val="1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16:00Z</dcterms:created>
  <dc:creator>123</dc:creator>
  <dc:description/>
  <cp:keywords/>
  <dc:language>en-US</dc:language>
  <cp:lastModifiedBy>SYSTEM</cp:lastModifiedBy>
  <cp:lastPrinted>2008-12-24T20:20:00Z</cp:lastPrinted>
  <dcterms:modified xsi:type="dcterms:W3CDTF">2011-09-18T17:16:00Z</dcterms:modified>
  <cp:revision>2</cp:revision>
  <dc:subject/>
  <dc:title/>
</cp:coreProperties>
</file>