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"/>
        <w:rPr/>
      </w:pPr>
      <w:r>
        <w:rPr>
          <w:sz w:val="56"/>
          <w:szCs w:val="56"/>
        </w:rPr>
        <w:t>Доповідь на тему:</w:t>
      </w:r>
    </w:p>
    <w:p>
      <w:pPr>
        <w:pStyle w:val="Heading"/>
        <w:rPr/>
      </w:pPr>
      <w:r>
        <w:rPr/>
        <w:t>“</w:t>
      </w:r>
      <w:r>
        <w:rPr/>
        <w:t>РУСЬКА ТРІЙЦЯ”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аркіян ШАШКЕВИЧ,  Іван ВАГИЛЕВИЧ,  Яків ГОЛОВАЦЬКИЙ.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60" w:leader="none"/>
        </w:tabs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Підготував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Учень 9 А кл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Михалець     Дмитро  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br w:type="page"/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чатку 30-х років XIX ст. центром національного життя та національного руху в Галичині стає Львів. Саме тут виникає напівлегальне демократично-просвітницьке та літературне угруповання “Руська трійця”. Таку назву воно отримало тому, що його засновниками були троє друзів-студентів Львівського університету і водночас вихо</w:t>
        <w:softHyphen/>
        <w:t>ванців греко-католицької духовної семінарії: М. Шашкевич (1811-1843), І. Вагилевич (1811-1866) та Я. Головацький (1814-1888), які активно виступили на захист рідної української мови (термін “руська” для галичан означав українська)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буваючи під значним впливом ідейних віянь ро</w:t>
        <w:softHyphen/>
        <w:t>мантизму, національно-визвольних змагань поляків, тво</w:t>
        <w:softHyphen/>
        <w:t>рів істориків (Д. Бантиша-Каменського), етнографів (М. Максимовича) та літераторів (І. Котляревського) з Над</w:t>
        <w:softHyphen/>
        <w:t>дніпрянської України, члени “Руської трійці” своє го</w:t>
        <w:softHyphen/>
        <w:t>ловне завдання вбачали в піднесенні статусу української мови, розширенні сфери ЇЇ вжитку і впливу, прагненні “підняти дух народний, просвітити народ”, максимально сприяти пробудженню його національної свідомості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ю діяльність члени гуртка розпочали з вивчення життя, традицій та історії власного народу. Із записни</w:t>
        <w:softHyphen/>
        <w:t>ками в руках Я. Головацький та І. Вагилевич побували в багатьох містечках та селах Галичини, Буковини та За</w:t>
        <w:softHyphen/>
        <w:t>карпаття. Наслідком цього своєрідного “ходіння в народ” стали не тільки численні добірки матеріалів з народо</w:t>
        <w:softHyphen/>
        <w:t>знавства, фольклористики, історії та мовознавства, а й знання реального сучасного становища українського на</w:t>
        <w:softHyphen/>
        <w:t>роду під іноземним гнітом. Зауважимо, що молоді патрі</w:t>
        <w:softHyphen/>
        <w:t>оти шукали свій власний шлях допомоги пригніченому народові. Зокрема, під час своїх етнографічних подоро</w:t>
        <w:softHyphen/>
        <w:t>жей вони контактували з польськими підпільниками, які готували антиурядовий виступ, але “Руська трійця” не пішла за революційними змовниками, зосередивши зусил</w:t>
        <w:softHyphen/>
        <w:t>ля на культурницько-просвітницькій діяльності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Першою пробою сил для членів гуртка став рукопис</w:t>
        <w:softHyphen/>
        <w:t>ний збірник власних поезій та перекладів під назвою “Син Русі” (1833), у якому вже досить чітко пролунали закли</w:t>
        <w:softHyphen/>
        <w:t>ки до народного єднання та національного пробудження. Наступним кроком “Руської трійці” став підготовлений До Друку збірник “Зоря” (1834), який містив народні піс</w:t>
        <w:softHyphen/>
        <w:t>ні, оригінальні твори гуртківців, історичні та публіцис</w:t>
        <w:softHyphen/>
        <w:t>тичні матеріали. Лейтмотивом збірки було засудження іноземного панування, уславлення визвольної боротьби Народу, оспівування козацьких ватажків — Б. Хмельницького та С. Наливайка. Прозвучав у збірці і заклик до єднання українців Галичини і Наддніпрянщини. Слід заз</w:t>
        <w:softHyphen/>
        <w:t>начити, що видання цієї книжки було заборонене і віден</w:t>
        <w:softHyphen/>
        <w:t>ською, І львівською цензурою. Перша намагалася приду</w:t>
        <w:softHyphen/>
        <w:t>шити молоді паростки українського руху в Галичині, по</w:t>
        <w:softHyphen/>
        <w:t>боюючись, що він у перспективі може стати проросійським. Друга, відображаючи інтереси консервативних лі</w:t>
        <w:softHyphen/>
        <w:t>дерів греко-католицької церкви, виступила не стільки про</w:t>
        <w:softHyphen/>
        <w:t>ти змісту, скільки проти форми: поява книжки українсь</w:t>
        <w:softHyphen/>
        <w:t>кою мовою посягала б на монополію та авторитет мови церковнослов'янської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Для молодих авторів забороненої “Зорі” розпочався період переслідувань, обшуків, доносів, звинувачень у неблагонадійності. Принципове звинувачення було сформу</w:t>
        <w:softHyphen/>
        <w:t>льоване директором львівської поліції: “Ці безумці хо</w:t>
        <w:softHyphen/>
        <w:t>чуть воскресити... мертву русинську національність”. Про</w:t>
        <w:softHyphen/>
        <w:t>те навіть у цих несприятливих умовах члени “Руської трійці” не припинили активної діяльності. Вони, ламаю</w:t>
        <w:softHyphen/>
        <w:t>чи консервативну традицію, що передбачала виголошен</w:t>
        <w:softHyphen/>
        <w:t>ня офіційних церковних промов латинською, польською чи німецькою мовами, водночас у трьох церквах Львова прочитали релігійно-моральні проповіді українською мо</w:t>
        <w:softHyphen/>
        <w:t>вою. “Трійчани” енергійно виступали проти латинізації письменства, всіляко підтримували повернення рідної мо</w:t>
        <w:softHyphen/>
        <w:t>ви в побут національної інтелігенції. У 1836 р. М. Шашкевич підготував підручник для молодших школярів -“Читанку”, написаний живою розмовною українською мо</w:t>
        <w:softHyphen/>
        <w:t>вою (термін “читанка” належить самому М. Шашкевичу)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икінці 1836 р. у Будапешті побачила світ “Ру</w:t>
        <w:softHyphen/>
        <w:t>салка Дністровая”. І хоча ідеї визволення прозвучали в ній із значно меншою силою, ніж у “3орі”, лише 200 примірників цієї збірки потрапили до рук читачів, реш</w:t>
        <w:softHyphen/>
        <w:t>ту було конфісковано. Що ж злякало офіційну владу цьо</w:t>
        <w:softHyphen/>
        <w:t>го разу? Це був новаторський твір і за формою, і за зміс</w:t>
        <w:softHyphen/>
        <w:t>том. Він написаний живою народною мовою, фонетич</w:t>
        <w:softHyphen/>
        <w:t>ним правописом, “гражданським” шрифтом. Все це виді</w:t>
        <w:softHyphen/>
        <w:t>ляло збірку з тогочасного літературного потоку, робило її близькою і зрозумілою широким народним верствам. Зміст “Русалки Дністрової” визначають три основні ідеї: визнання єдності українського народу, розділеного кор</w:t>
        <w:softHyphen/>
        <w:t>донами різних держав, та заклик до ЇЇ поновлення; пози</w:t>
        <w:softHyphen/>
        <w:t>тивне ставлення до суспільних рухів та уславлення на</w:t>
        <w:softHyphen/>
        <w:t>родних ватажків — борців за соціальне та національне визволення; пропаганда ідей власної державності та по</w:t>
        <w:softHyphen/>
        <w:t>літичної незалежності. Цілком очевидно, що автори збірки певною мірою вийшли за межі культурно-просвітниць</w:t>
        <w:softHyphen/>
        <w:t>кої діяльності у політичну сферу.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ізуючи причини заборони збірки, І. Франко заз</w:t>
        <w:softHyphen/>
        <w:t>начав: “Русалка Дністровая”, хоч і який незначний її зміст, які неясні думки в ній висказані — була свого часу явищем наскрізь революційним”. Це був рішучий виступ проти традиційних політичних і соціальних авторитетів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Русалка Дністровая” стала підсумком ідейних шу</w:t>
        <w:softHyphen/>
        <w:t>кань та своєрідним піком діяльності “Руської трійці”. Незабаром це об'єднання розпадається. Переслідуваний світською і церковною владою, на 32-му році життя по</w:t>
        <w:softHyphen/>
        <w:t>мирає М. Шашкевич. У 1848 р. перейшов на пропольські позиції І. Вагилевич, який починає проповідувати ідею польсько-українського союзу під верховенством Польщі. Довше від інших обстоював ідеї “Руської трійці” Я. Головацький. Проте й він під впливом М. Погодіна приєд</w:t>
        <w:softHyphen/>
        <w:t>нується до москвофілів і 1867 р. емігрує до Росії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скравим та самобутнім явищем була діяльність громадсько-культурного об’єднання  “Руська  трійця”. Члени цієї організації визначили та оприлюднили основне ядро ідей національного відродження, своєю різнобічною діяльністю здійснили перехід від фольклорно-етнографічного етапу національного руху до культурницького, робили перші спроби спрямувати вирішення національних проблем у політичну площину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708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ind w:firstLine="708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16:00Z</dcterms:created>
  <dc:creator>c03</dc:creator>
  <dc:description>www.ukrreferat.com</dc:description>
  <cp:keywords/>
  <dc:language>en-US</dc:language>
  <cp:lastModifiedBy>SYSTEM</cp:lastModifiedBy>
  <dcterms:modified xsi:type="dcterms:W3CDTF">2011-09-18T17:16:00Z</dcterms:modified>
  <cp:revision>2</cp:revision>
  <dc:subject/>
  <dc:title>“РУСЬКА ТРІЙЦЯ”</dc:title>
</cp:coreProperties>
</file>