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чинение на тему «Русский человек все вынесет…» по роману Н.С. Лескова «Очарованный странник» (Тема Родины в произведениях Н.С. Лескова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  <w:t>Роман Николая Семеновича Лескова «Очарованный странник» был написан в 1873 году. В Европе еще недавно отгремели последние выстрелы франко-прусской войны, принесшей славу российской дипломатии, которая перечеркнула позор Крымской войны. Но в то же время на лидерство в Европе заявляет свои права Германская империя. Не случайно в последней главе романа Иван Северьяныч указывает на возможность войны с немцам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В России же в это время завершается цикл либеральных реформ, проведенных после освобождения крестьян от крепостной зависимости. В период с 1861 по 1870 годы в Российской империи были проведены реформы армии, суда, образования, печати, земского и городского самоуправления. По некоторым реформам можно было подвести первые итог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И вот в такой стране живет бывший конэсер, ныне служащий в монастыре Иван Северьяныч Флягин – истинно преданный своей Родине человек. Уже в портрете приводится его сходство с «добрым русским богатырем Ильей Муромцем», чем подчеркивается его единство с Россией, ее историей и культурой. Это единство прослеживается на протяжении всего произведения. Конечно же, особенно сильно оно проявляется в татарском плену, где Иван Северьяныч испытывает чувство ностальгии. Тяжко жить русскому человеку в степи, на каспийских солончаках. Не случайно в романе дается воспоминания плененного Ивана Флягина об обычной, простой русской жизни. Он тоскует о повседневно быте русского человека, которого он лишен на солончаках. Трудно не оценить и не понять слова Ивана Северьяныча о том, что «очень домой в Россию  хотелось». Также нерушимая связь главного героя с Россией проявляется во время его службы в армии и особенно в его последней фразе в романе: «… мне за народ очень помереть хочется».</w:t>
      </w:r>
    </w:p>
    <w:p>
      <w:pPr>
        <w:pStyle w:val="Normal"/>
        <w:spacing w:lineRule="auto" w:line="480"/>
        <w:ind w:firstLine="540"/>
        <w:jc w:val="both"/>
        <w:rPr>
          <w:lang w:val="en-US"/>
        </w:rPr>
      </w:pPr>
      <w:r>
        <w:rPr/>
        <w:t xml:space="preserve">По особому Иван Флягин относится к православию, как к религии России. Он, как и большинство людей </w:t>
      </w:r>
      <w:r>
        <w:rPr>
          <w:lang w:val="en-US"/>
        </w:rPr>
        <w:t>XIX</w:t>
      </w:r>
      <w:r>
        <w:rPr/>
        <w:t xml:space="preserve"> века, человек глубоко верующий. Ему постоянно видятся храмы, убитый им монашек, монастырь, куда он уходит в конце романа. Для него все неправославное – не настоящее. “Живешь невенчанный и умрешь неотпетый”, - говорил Иване Северьяныч. Из этих слов видно насколько для него важно следование православным законам и обычаям. Он даже не признавал имен за своими татарскими детьми, так как «они были без всех церковных таинств».   Жизнь без веры была совершенно немыслима для Ивана Северьяныча. Он даже на быт смотрел с позиции веры, говоря в последней главе о «бесенятах-ребятишках»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Иван Северьяныч Флягин в своей жизни вынес много страданий: и убийство монашка, и татарский плен, и убийство Груши, и войну на Кавказе. Так Иван Северьяныч олицетворяет весь русский народ, также перенесший много мучений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Российский народ страдал всю свою историю. Разве не страданием было нашествие хана Батыя и установившееся за ним многовековое монголо-татарское иго? От набегов татар погибали тысячи русских людей. “Мертвых, издыхающих попирали ногами”, -  так пишет Николай Михайлович Карамзин о разорении татарами Киева. Но, не смотря на такие набеги, Русь смогла сбросить с себя это тяжкое иго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Пережил русский народ и террор опричнины, установленной Иваном </w:t>
      </w:r>
      <w:r>
        <w:rPr>
          <w:lang w:val="en-US"/>
        </w:rPr>
        <w:t>IV</w:t>
      </w:r>
      <w:r>
        <w:rPr/>
        <w:t xml:space="preserve"> Грозным, когда массовые казни и грабежи прокатились по многим русским города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ельзя не сказать и об огромном количестве войн, в которых участвовала Россия. Но среди них, конечно, следует выделить две истинно народные войны: Отечественную войну 1812 года и Великую Отечественную войну. Жертвуя собой, русские люди спасли Отечество и одержали эти великие победы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о, возможно, самым страшным испытанием для Росси стали три революции и страшная гражданская война. В эти годы Россия могла распасться, то есть перестать быть Россией. Но Россия выдержала и это испытание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о этого момента я говорил об иге, терроре, войнах, революциях, то есть об отрицательных явлениях, но, как ни странно, одной из главнейших причин страдания России являются реформы. Так было всегда от эпохи Петра </w:t>
      </w:r>
      <w:r>
        <w:rPr>
          <w:lang w:val="en-US"/>
        </w:rPr>
        <w:t>I</w:t>
      </w:r>
      <w:r>
        <w:rPr/>
        <w:t xml:space="preserve"> до сегодняшних преобразований. Странно, любые реформы проводятся в конечном итоге для улучшения жизни, а в России они получают прямо противоположный результат. Почему? Наверное, прав Федор Тютчев: «Умом Россию не понять…В Россию можно только верить»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Будем верить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  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8:00Z</dcterms:created>
  <dc:creator>User</dc:creator>
  <dc:description/>
  <cp:keywords/>
  <dc:language>en-US</dc:language>
  <cp:lastModifiedBy>SYSTEM</cp:lastModifiedBy>
  <dcterms:modified xsi:type="dcterms:W3CDTF">2011-09-18T17:18:00Z</dcterms:modified>
  <cp:revision>2</cp:revision>
  <dc:subject/>
  <dc:title>Сочинение на тему «Русский человек все вынесет…» по роману Н</dc:title>
</cp:coreProperties>
</file>