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тирические произведения Алексея Толстого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казы Аркадия Аверченко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Юмористическая поэзия Владимира Соловьев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Сатирикон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мор и сатира неотъемлемая часть любой национальной литературы, но как самодостаточный и самостоятельный жанр они полностью сформировались лишь недавно. Однако прием шутки, иронии, желание вызвать смех у читателя применялись всегда. В данной работе пойдет речь о сатире в отечественной литературе второй половины XIX – начала XX 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можем увидеть сколь разнообразно и несхоже использовали юмор русские класс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казках Салтыкова-Щедрина правда и шутка существуют как бы отдельно друг от друга: правда отступает на второй план, в подтекст, а шутка остается полновластной хозяйкой в тексте. Но она не хозяйка. Она делает лишь то, что ей правда подсказывает. И прикрывает она собой правду так, чтоб ее, правду, можно было лучше увиде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лонить так, чтоб </w:t>
      </w:r>
      <w:r>
        <w:rPr>
          <w:bCs/>
          <w:color w:val="000000"/>
          <w:sz w:val="28"/>
          <w:szCs w:val="28"/>
        </w:rPr>
        <w:t xml:space="preserve">можно </w:t>
      </w:r>
      <w:r>
        <w:rPr>
          <w:color w:val="000000"/>
          <w:sz w:val="28"/>
          <w:szCs w:val="28"/>
        </w:rPr>
        <w:t>было лучше увидеть,— в этом и состоит прием аллегории. Скрыть, чтобы выпятить. Затушевать, чтобы подчеркну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это математика: шутку пишем, правда - в уме. Поэтому сказка, что бы в ней ни было придумано, не фантастическая, а вполне реалистическая литерат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Чехова шутка сливается с правдой, растворяет ее в себе или сама в ней растворяется. Когда шутка растворяет в себе правду, хочется больше смеяться, а когда она сама в правде растворяется, становится грустно, смеяться уже не хочется, хотя нам вроде бы рассказывают смешное. Это у нас пошло еще от </w:t>
      </w:r>
      <w:r>
        <w:rPr>
          <w:bCs/>
          <w:color w:val="000000"/>
          <w:sz w:val="28"/>
          <w:szCs w:val="28"/>
        </w:rPr>
        <w:t xml:space="preserve">Акакия </w:t>
      </w:r>
      <w:r>
        <w:rPr>
          <w:color w:val="000000"/>
          <w:sz w:val="28"/>
          <w:szCs w:val="28"/>
        </w:rPr>
        <w:t>Акакиевича: вроде бы смешной человек и все над ним у Гоголя в повести смеются, а нам почему-то смеяться не хочется. И смешно — а смеяться не хоч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сказах раннего Чехова, во многих рассказах Аверченко, Тэффи, Бухова правда растворяется в шутке до того, что над ней уже можно не задумываться. Поэтому эти рассказы такие смешные: смеешься ведь тем больше, чем меньше задумываеш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рассказах зрелого Чехова шутка растворяется в правде и становится почти совсем незаметной. Попробуйте посмеяться над рассказами «Ванька» или «Тоска». Если у вас получится, плохо ваше дело!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атирические произведения Алексея Толст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й Константинович Толстой, автор исторических трагедий, баллад, а также исторического романа </w:t>
      </w:r>
      <w:r>
        <w:rPr>
          <w:bCs/>
          <w:color w:val="000000"/>
          <w:sz w:val="28"/>
          <w:szCs w:val="28"/>
        </w:rPr>
        <w:t xml:space="preserve">«Князь </w:t>
      </w:r>
      <w:r>
        <w:rPr>
          <w:color w:val="000000"/>
          <w:sz w:val="28"/>
          <w:szCs w:val="28"/>
        </w:rPr>
        <w:t>Серебряный», написал и шуточную «Историю государства Российского от Гостомысла до Тимашева» — от новгородского посадника девятого века до министра внутренних дел второй половины девятнадцатого. Он довел свою историю до 1808 года, до того самого года, когда бывший начальник и управляющий Третьим отделением был назначен на пост министра внутренних дел (мог ли древний посадник предположить, что история, начатая им, совершит такую головокружительную карьеру?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тарское иго автор шуточной истории благополучно прошел, Ивана Грозного прошел, а тут остановил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бывает склиз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мешкам ины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 том, что близк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лучше умолч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не зря употребил местоимение «мы»: умалчивал он не без посторонней помощи. Его шуточная «История» была напечатана только через пятнадцать лет — через восемь лет после смерти ав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— дело нешуточ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ыв умалчивать о том, что близко, не был, однако, поддержан современниками, и уже год спустя после написания «Истории государства Российского...» Салтыков-Щедрин пишет «Историю одного города», повествующую как раз о том, что близко. («Мне нет никакого дела до истории, я имею в виду лишь настоящее»,— писал по этому поводу сам Щедри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К. Толстой тоже не умалчивал о настоящем, о чем ярко свидетельствует его сатира «Сон Попова», напечатанная через семь лет после смерти ав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се его трагедии были опубликованы при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литературе трагедиям всегда везло больше, чем </w:t>
      </w:r>
      <w:r>
        <w:rPr>
          <w:bCs/>
          <w:color w:val="000000"/>
          <w:sz w:val="28"/>
          <w:szCs w:val="28"/>
        </w:rPr>
        <w:t xml:space="preserve">шуткам. </w:t>
      </w:r>
      <w:r>
        <w:rPr>
          <w:color w:val="000000"/>
          <w:sz w:val="28"/>
          <w:szCs w:val="28"/>
        </w:rPr>
        <w:t xml:space="preserve">То, что для трагедии было шуткой, для шутки нередко </w:t>
      </w:r>
      <w:r>
        <w:rPr>
          <w:bCs/>
          <w:color w:val="000000"/>
          <w:sz w:val="28"/>
          <w:szCs w:val="28"/>
        </w:rPr>
        <w:t>стан</w:t>
      </w:r>
      <w:r>
        <w:rPr>
          <w:color w:val="000000"/>
          <w:sz w:val="28"/>
          <w:szCs w:val="28"/>
        </w:rPr>
        <w:t>овилось трагед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у что за шуткой стояла правда. Не историческая, а современная. А за трагедией — только историческая. Да и то не всег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менитый Козьма Прутков, одновременно и автор, и сатирический персонаж, созданный фантазией А. К. Толстого и братьев Жемчужниковых, имел единомышленника и собрата по духу — генерала Дитят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 Дитятин тоже сочинял, но предпочитал устное творчество. Он сочинял экспромты — тосты, юбилейные поздравления, а также речи, сказанные при различных событиях,— </w:t>
      </w:r>
      <w:r>
        <w:rPr>
          <w:bCs/>
          <w:color w:val="000000"/>
          <w:sz w:val="28"/>
          <w:szCs w:val="28"/>
        </w:rPr>
        <w:t xml:space="preserve">например, </w:t>
      </w:r>
      <w:r>
        <w:rPr>
          <w:color w:val="000000"/>
          <w:sz w:val="28"/>
          <w:szCs w:val="28"/>
        </w:rPr>
        <w:t>при освящении танцевальной залы в дирекции императорских театров. Некоторые его слова, как и слова Козьмы Пруткова, стали крылатыми: «Солдат создан не для войны, а для караульной службы», «В России всякое движение начинается с левой ноги, но с равнением направо»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инил эти слова, как и самого генерала Дитятина, автор и исполнитель устных рассказов Иван Федорович Горбунов. Многие его рассказы до нас не дошли, но отдельные крылатые фразы долетели: «Ндраву моему не препятствуй», «От хорошей жизни не полетишь»... Или вот это... На уроке истории учитель диктует: «История мидян... история... мидян... точка и подчеркнуть. С новой строки: введение в историю мидян... Точка и подчеркнуть. С красной строки: история мидян... история мидян... темна и непонятна... темна и непонятна. С красной строки: конец истории мидян. Точка и подчеркнуть». Вся эта история сохранилась только в одном крылатом выражении: «История мидян темна и непонятн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мор помогает словам обрести крылья. Из нескольких сценок Горбунова крылатых слов до нас дошло больше, чем из всех романов Гончарова, а из произведений Салтыкова-Щедрина — больше, чем из произведений Тургенева, Достоевского, Льва Толстого вместе взятых. И какие это крылатые слова! «Головотяпы», «пенкосниматели», «государственные младенцы»,— каждое — законченное художественное произ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сказы Аркадия Аверчен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зжий Сельдяев в одноименном рассказе Аверченко, когда ему показывают Петербург, остается равнодушен к самым невероятным столичным историям, но оживляется, лишь речь заходит о его родном Армавир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инция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рославский вице-губернатор никак не мог понять, в состоят заслуги педагога Ушинского. Почему о нем нужно писать в газете? Но услыхав, что Ушинский начинал свою деятельность в Ярославле, вице-губернатор вздохнул с облегчением: с этого нужно было начинать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с этого нужно начинать, когда говоришь с псковским вице-губернатором о Пушкине, с тульским — о Толстом,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архангельским — о Ломонос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инция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инция гордится только своим, а все остальное оставляет без внимания. Это ей помогает не падать в своих глазах. Но есть и у нее свои трудности. То, что трудно в столице, в провинции трудно вдвойне. Например, указ 1865 года, отменивший предварительную цензуру в Петербурге и Москве, сохранил ее в провинции. И цензура эта дважды запрещала сборники стихов земляка ярославского вице-губернатора замечательного поэта Леонида Николаевича Трефолева. Разговор вице-губернатора об Ушинском — «то с </w:t>
      </w:r>
      <w:r>
        <w:rPr>
          <w:bCs/>
          <w:color w:val="000000"/>
          <w:sz w:val="28"/>
          <w:szCs w:val="28"/>
        </w:rPr>
        <w:t xml:space="preserve">ним, </w:t>
      </w:r>
      <w:r>
        <w:rPr>
          <w:color w:val="000000"/>
          <w:sz w:val="28"/>
          <w:szCs w:val="28"/>
        </w:rPr>
        <w:t>с Трефолевым, разгов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где на человека не нагоняется столько страха, как в провинции. «Мир поэзии не тесен, но в кутузке очень тесно»,— так здесь формулируется свобода твор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сно было в кутузке, тесно было в провинции, хотя провинция намного шире, чем столица. Но столичных поэтов не называли ни московскими, ни петербургскими, а Трефолев даже после смерти остался «ярославским поэтом», с трудом </w:t>
      </w:r>
      <w:r>
        <w:rPr>
          <w:bCs/>
          <w:color w:val="000000"/>
          <w:sz w:val="28"/>
          <w:szCs w:val="28"/>
        </w:rPr>
        <w:t xml:space="preserve">пробиваясь </w:t>
      </w:r>
      <w:r>
        <w:rPr>
          <w:color w:val="000000"/>
          <w:sz w:val="28"/>
          <w:szCs w:val="28"/>
        </w:rPr>
        <w:t>в литературу из своей географии, между тем как песня его «Когда я на почте служил ямщиком» гуляла по всей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ут шутка с правдой рука об руку, деля одну судьбу на двоих, и уже, глядишь, шутка тоже у кого-то вызывает неодобрение, иногда даже большее, чем сама правда. Потому что не каждому видно, какая правда за ней стоит, а когда не видно, предполагаешь самое худш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кушения Каракозова на царя в числе прочих опасных лиц были арестованы два поэта-сатирика: Василий Курочкин и Дмитрий Минаев. Они уже и раньше находились под присмотром полиции, а после выстрела Каракозова на два месяца были заключены в Петропавловскую креп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редакция сатирического журнала «Искра» частично переместилась в Петропавловскую крепость, но работу не прекратила. И редактор журнала Курочкин тут же, в крепости, в эпиграмме на председателя следственной комиссии Муравьева недоумевал: «Сто человек ты запер в казематы. И мало все тебе, все мрачен, как чума ты!» НА это Муравьев, тут же в эпиграмме,— ему отвечает, что он заморил бы и сто тысяч в крепости, если б Каракозов не промахнул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е поймешь: то ли радуется жандарм, что Каракозов промахнулся, то ли сожалеет, что не удалось заморить сто тысяч в крепости. Поди догадайся, какая правда за этой шуткой сто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логика жандарма понятна: литература воздействует на читателей, читатели стреляют в царя. И хочется </w:t>
      </w:r>
      <w:r>
        <w:rPr>
          <w:bCs/>
          <w:color w:val="000000"/>
          <w:sz w:val="28"/>
          <w:szCs w:val="28"/>
        </w:rPr>
        <w:t xml:space="preserve">заморит» </w:t>
      </w:r>
      <w:r>
        <w:rPr>
          <w:color w:val="000000"/>
          <w:sz w:val="28"/>
          <w:szCs w:val="28"/>
        </w:rPr>
        <w:t>всех — и тех, кто действует, и тех, кто воздейств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Юмористическая поэзия Владимира Соловье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з событий, явлений и веяний, особенно сильно повлиявших на меня... я должен упомянуть встречу с Вл. Соловьевым...» — пишет Блок в «Автобиографи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т, они не разговаривали. Блок видел Соловьева издали, совсем недолго, несколько </w:t>
      </w:r>
      <w:r>
        <w:rPr>
          <w:bCs/>
          <w:color w:val="000000"/>
          <w:sz w:val="28"/>
          <w:szCs w:val="28"/>
        </w:rPr>
        <w:t xml:space="preserve">минут. Но </w:t>
      </w:r>
      <w:r>
        <w:rPr>
          <w:color w:val="000000"/>
          <w:sz w:val="28"/>
          <w:szCs w:val="28"/>
        </w:rPr>
        <w:t>осталась в его памяти длинная фигура, стальная грива, долгий сине-серый взгляд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Блок с ним не виделся, но и не расставался. С его стихами, статьями, с единственным этим воспоминанием. Он называл Соловьева своим учителем. Владимир Соловьев, поэт и философ, открыто выразивший сочувствие осужденным на казнь участникам убийства Александра Второго, приковал к себе внимание не одного Блока. Достоевский писал с него Левшу, а по другому свидетельству — Ивана Карамазова. Какой же была эта личность, вместившая две такие несовместимости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был прекрасный лирический поэт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ались меня белые но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простором густых островов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смотрят знакомые оч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мелькает былое без слов...—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но не чуждался юмора и даже сати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мальчики, резвясь, бросают к черту книж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с городовых берут професс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озгою в руках у земского ярыж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ольный участью, холоп кричит: ура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ексей и Иван, задушевность и насмешка, два полюса, соединенные в одном, носящем имя Владимира Соловь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юса для того и существуют — для соединения. Что стоит радость без грусти, вера без сомнения, сила без доброты?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«Сатирикон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исьмах Чехова к разным лицам то и дело встречается упоминание о Билибине: «Познакомился с </w:t>
      </w:r>
      <w:r>
        <w:rPr>
          <w:bCs/>
          <w:color w:val="000000"/>
          <w:sz w:val="28"/>
          <w:szCs w:val="28"/>
        </w:rPr>
        <w:t xml:space="preserve">Билибиным...», </w:t>
      </w:r>
      <w:r>
        <w:rPr>
          <w:color w:val="000000"/>
          <w:sz w:val="28"/>
          <w:szCs w:val="28"/>
        </w:rPr>
        <w:t xml:space="preserve">«Познакомьтесь с Билибиным...», «Здоров ли Билибин?», «Что поделывает Билибин?». И опять: «Что поделывает </w:t>
      </w:r>
      <w:r>
        <w:rPr>
          <w:bCs/>
          <w:color w:val="000000"/>
          <w:sz w:val="28"/>
          <w:szCs w:val="28"/>
        </w:rPr>
        <w:t xml:space="preserve">Билибин?» И, </w:t>
      </w:r>
      <w:r>
        <w:rPr>
          <w:color w:val="000000"/>
          <w:sz w:val="28"/>
          <w:szCs w:val="28"/>
        </w:rPr>
        <w:t>наконец: «Авось мы с Билибиным золотых медальонов дождемс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тор Викторович Билибин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ихни, молчаливый чиновник управления почт и телеграфа, в свободное от этой работы время редактировал юмористический журнал. Это он-то, «вялый и скучный», по характеристике Чехова, «немножко сухарь и немножко чиновник», но — опять же по характеристике Чехова — «большой талант», «остроумнейший», «неиссякаемый»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хов его любил и даже кое-что </w:t>
      </w:r>
      <w:r>
        <w:rPr>
          <w:bCs/>
          <w:color w:val="000000"/>
          <w:sz w:val="28"/>
          <w:szCs w:val="28"/>
        </w:rPr>
        <w:t xml:space="preserve">написал </w:t>
      </w:r>
      <w:r>
        <w:rPr>
          <w:color w:val="000000"/>
          <w:sz w:val="28"/>
          <w:szCs w:val="28"/>
        </w:rPr>
        <w:t>с ним в соавторстве. Он не раз рекомендовал Билибина друзьям как очень порядочного, заслуживающего полного доверия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илибин </w:t>
      </w:r>
      <w:r>
        <w:rPr>
          <w:color w:val="000000"/>
          <w:sz w:val="28"/>
          <w:szCs w:val="28"/>
        </w:rPr>
        <w:t xml:space="preserve">был правой рукой самого </w:t>
      </w:r>
      <w:r>
        <w:rPr>
          <w:bCs/>
          <w:color w:val="000000"/>
          <w:sz w:val="28"/>
          <w:szCs w:val="28"/>
        </w:rPr>
        <w:t>Лейк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сейчас Николай Александрович Лейкин полузабытый писатель, а в то время он был очень популярным и читаемым. По статистике самарского фельетониста Иегудиила Хламиды (М. Горького), среди самарских канцеляристов Лейкина читали в два раза больше, чем Тургенева, почти в два раза больше, чем Чехова. Молодой Чехов в письме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брату ссылался на авторитет «самого Лейкин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илибин, помогавший Лейкину редактировать журнал, волей случая оказался в центре юмористической журналистики: он родился в год рождения журнала «Искра», умер в год </w:t>
      </w:r>
      <w:r>
        <w:rPr>
          <w:bCs/>
          <w:color w:val="000000"/>
          <w:sz w:val="28"/>
          <w:szCs w:val="28"/>
        </w:rPr>
        <w:t xml:space="preserve">рождения </w:t>
      </w:r>
      <w:r>
        <w:rPr>
          <w:color w:val="000000"/>
          <w:sz w:val="28"/>
          <w:szCs w:val="28"/>
        </w:rPr>
        <w:t>журнала «Сатирикон», а всю остальную жизнь посвятил журналу «Осколк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урнал </w:t>
      </w:r>
      <w:r>
        <w:rPr>
          <w:color w:val="000000"/>
          <w:sz w:val="28"/>
          <w:szCs w:val="28"/>
        </w:rPr>
        <w:t>«Осколки» не был таким острым, как «Искра», не был таким смешным, как «Сатирикон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он дал миру Чех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Билибина он не дал. «Талант у него большой, - писал Чехов,— но знания жизни ни на грош, а где нет знания, пет и смело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ять эта смелость! Никак без нее в сатире не обойтись. Она должна быть смелой — шутка, которая скрывает за собой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дновременно открывает читателям — прав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а должна быть смелой. И острой. Не зря Аркадий Аверченко начинал свою литературную деятельность «Штыком» и «Мечом» — так назывались </w:t>
      </w:r>
      <w:r>
        <w:rPr>
          <w:bCs/>
          <w:color w:val="000000"/>
          <w:sz w:val="28"/>
          <w:szCs w:val="28"/>
        </w:rPr>
        <w:t xml:space="preserve">журналы, </w:t>
      </w:r>
      <w:r>
        <w:rPr>
          <w:color w:val="000000"/>
          <w:sz w:val="28"/>
          <w:szCs w:val="28"/>
        </w:rPr>
        <w:t>которые он редактировал, а точнее — писал, вырабатывая стиль будущего знаменитого юмор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наточил штык и меч для главного дела своей жизни. Он создал журнал в себе, а себя — в журнале. И дал ему имя: «Сатирикон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удные для России годы реакции журнал был на стороне России, а не реакции. Но пресловутая «свобода печати», которую называли то «свободой от печати», то «свободой пищати», все свои силы обрушила на этот журнал, единственный сатирический журнал, уцелевший в годы ре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он постепенно отступал — то ли под напором реакции, то ли под напором собственного головокружительного успеха, который требовал от пего смеха, одного только смеха — и больше ничего. И по мере того, как мельчали объекты его сатиры, мельчала и она сама, отходя на удобные позиции безопасного, бездумного юм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мену «Сатирикону» пришел «Новый Сатирикон», но новое это было старее, чем старое. Юмор быстро стареет, когда его покидает мыс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по возрасту они были все молодые. И самый старший сатириконец был самым молодым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у что был этот сатириконец женщи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, по прошествии более чем ста лет, уже можно сказать, что Надежда Александровна Тэффи (Бучинская) родилась в 1876 году и была на пять лет старше самого редактора — Аркадия Аверченко. По примеру своей сестры, известной поэтессы Мирры Лохвицкой, она начинала со стихов, но потом перешла на прозу — хотя женщины, как показывает опыт, обычно не переходят на прозу: лета, которые, по выражению Пушкина, к смиренной прозе клонят, не имеют власти над женщи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вшись за двадцать четыре года до двадцатого столетия, она умерла за двадцать четыре года до собственного столетия и пережила всех сатириконцев, хотя они были моложе 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ет быть, потому, что смеялась она не так гром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мор Тэффи — думающий, сострадающий, а иногда и страдающий, чего почти нет у Аверченко периода его расцвета, когда его называли королем юм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ль смеялся. Это он потом загрустил. Когда потеря и успех, и славу, и родину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это было — как нож в спину. Дюжина но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его книг — словно вехи на его жизненном пути: «Веселые устрицы» — «Зайчики на степе» — «Позолоченные пилюли» — «Сорные травы» — «Волчьи ямы» — «Кипящий котел» — «Отдых на крапиве» — «Рассказы циника»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еще очень много книг. И много журналов. А всей жизни — сорок четыре года. Возраст Чех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эффи сказала о нем: «Он русский чистокровный юморист, без надрыва и смеха сквозь слезы. Место его в русской литературе свое собственное, я бы сказала — единственного русского юморист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ь и Чехов не были русскими юмористами. Они были русскими пис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й молодой из сатириконцев, Аркадий Бухов, родившийся в год смерти Салтыкова-Щедрииа и Минаева и, словно спеша заменить их обоих, писавший и смешную прозу, и смешные стихи,— однажды в своем рассказе сказал: «Каждый смеется, как может, Особенно когда ему хочется плака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жизнь полна суровос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чешь над судьб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е новости —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д и мордоб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, пришедший к этому смешному и грустному выводу, был до того скромен, что даже стеснялся быть собой, а потому нацепил на себя маску распоясавшегося, наглого обывателя. Вместо того, чтобы держать объект сатиры на расстоянии, соорудить из него какого-нибудь Козьму Пруткова или генерала Дитятина, он нацепил его маску на самого себя. Он вложил в него не чужую, не придуманную, а свою собственную душу. В сатирический образ — собственную душу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смеялся над тем, чего следовало бояться. И смеялся тогда, когда было совсем не смешно. А когда было смешно — не смеял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ушел из «Сатирикона», который не решался больше смеяться над несмешным, предпочитая смеяться над смешным,— что подходит юмору, но никак не сатире. Задача сатиры — несмешное делать смешным. Даже страшное делать смеш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оятно, он и тут не был собой, потому что совсем не боялся страш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когда он ушел на войну — маленький, тщедушный, самый невоенный из всех сатириков, может быть, за все времена,— причем ушел добровольцем, — разве он был собой? Он был солдатом, героем — но только не соб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, в эмиграции, вдали от себя, потому что себя он оставил в России, он, конечно, не был собой. Там, вдали от себя, он вспоминал свою жизнь, свою литературную работу. Она начиналась в Житомире, где его выгнали из гимназии и приютили в плохой провинциальной газете, которая платила своим сотрудникам не деньгами, а контрамарками в плохой провинциальный театр. Ему всю жизнь платили чем-то не тем, словно не ему, а кому-то другому. Потому что он стеснялся быть соб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жил в эмиграции, оставаясь при этом в России. И однажды, проходя по чужой, заграничной улице, он бросился тушить чужой, заграничный пожар. Разве он был пожарником? Он был всего лишь случайный прохожий. Но он помог погасить пожа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 потом пришел домой и у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ма, конечно, потому что шил он в чужой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умер он по-настоящ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 звали Саша Черный. Кто-то мог бы подумать, что оп и тут не был собой, потому что это был его псевдоним, а настоящее имя — Александр Михайлович Гликберг. По все знали его как Сашу Черного. И только под этим именем он мог быть собой. И русская девочка в нерусской стране спросила у писателя Куприна: «Это правда, что больше нет моего Саши Черного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уприн ей ответил, что ее Саша Черный есть, потому что человек умирает, как умирают листья на дереве. А само дерево остается, и Саша Черный будет еще долго жить, потому что сделанное им сделано навсегда и овеяно юмором, который сам по себе бессмертен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смертен юмор. И тем бессмертной, чем трудней и смертельней времена, чем неблагоприятней они для юм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они бывали весьма неблагоприятными. Потому что доля шутки — доля прав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бывало шутке трудно, и бывало невесело. Как прав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запрещали ее, и гнали, и преследовали. Как прав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отправляли в ссылку, и заточали в крепость. Как прав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притесняли, третировали, зажимали ей 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а ведь как люди: они любят посмеяться лад другими временами, но не терпит смеха над собой. Время Щедрина охотно смеялось над временем Гоголя, время Чехова — над временем Щедрина. И даже заявляло, что ему нужны Щедрины. Не Чеховы, не Аверченки, а именно Щедр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оно их имело. Потому что и Гоголь, и Чехов, и Щедрин смеются и над грядущими временами. Какое время ни наступит, сатирики прошлого смеются и над 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почему юмор бессмерт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у старика Демокрита спросила, как он понимает истину, он ответил коротк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смеюс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ухов А. Антология сатиры и Юмора России XX века. – М.: Том 40. Эксмо, 2005. – 672 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 Евстигнеева Л. Жкрнал «Сатирикон» и поэты-сатириконцы. – М.: Наука, 1968. – 454 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Сатира и юмор первой половины XX века. – М.: Дрофа, 2003. – 40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8:00Z</dcterms:created>
  <dc:creator>Владелец</dc:creator>
  <dc:description/>
  <cp:keywords/>
  <dc:language>en-US</dc:language>
  <cp:lastModifiedBy>SYSTEM</cp:lastModifiedBy>
  <dcterms:modified xsi:type="dcterms:W3CDTF">2011-09-18T17:18:00Z</dcterms:modified>
  <cp:revision>2</cp:revision>
  <dc:subject/>
  <dc:title>Содержание</dc:title>
</cp:coreProperties>
</file>