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Введение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Сергей Александрович Есенин. Судьба и творчество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Особенности поэтического мировосприятия  С.А.Есенина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Своеобразие мироощущения лирического героя. Человек  и природа. 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Фольклор как основа художественной  картины мира в поэзии  С.А.Есенина. 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Особенности метафоры в поэзии Есенина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Заключение. 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Список использованной литературы </w:t>
      </w:r>
      <w:r>
        <w:br w:type="page"/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Введени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литератур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становится всё более популярной. Возрастает интерес к великолепным произведениям таких замечательных русских поэтов, как С.А. Есенин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в многие произведения Есенина, я тоже стала интересоваться его творчеством. Особенно произведениями о русской природе. Его стихотворения завораживают и вдохновляют. Иногда, прочитав какое-нибудь из его произведений, мне тоже хочется что-то написать. Стихов собственного сочинения у меня пока ещё не очень много, но я надеюсь, что их количество будет становиться всё больш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  годы   возрос   интерес   ученых  к  проблемам литературы начала XX века,  усилилось  стремление  изучить  такие моменты литературного процесса, которые раньше в силу сложившихся социально-исторических условий освещались частично или негативно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ересматриваются прежние концепции об отдельных творческих  индивидуальностях  и  о  соотношении   художественных тенденций  разных направлений.  В числе художников,  чья личная и поэтическая  судьба  находится  в  центре  внимания   российского литературоведения, следует назвать С.А.Есенин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русского читателя к творчеству этого  замечательного мастера слова  не  удалось  подорвать  даже  массовыми запретам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Есенин уже  давно   возвращен   в   отечественную   литературу. Современный читатель с трудом представляет его в числе "закрытых" авторов. Тем не менее не так просто разобраться в его  творческом пути, в своеобразии художественной системы,  в творческих связях, причинах разноречивого   восприятия   есенинских    стихов    его </w:t>
      </w:r>
      <w:r>
        <w:rPr>
          <w:rFonts w:cs="Times New Roman" w:ascii="Times New Roman" w:hAnsi="Times New Roman"/>
          <w:i/>
          <w:sz w:val="28"/>
          <w:szCs w:val="28"/>
        </w:rPr>
        <w:t xml:space="preserve">современниками, и главное - в истоках его таланта. </w:t>
      </w:r>
      <w:r>
        <w:br w:type="page"/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1. СЕРГЕИ  АЛЕКСАНДРОВИЧ  ЕСЕНИН    (1895—1925)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СУДЬБА  И  ТВОРЧЕСТ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урной и печальной была судьба Есенина. Яркая и беспокойная жизнь во мно</w:t>
        <w:softHyphen/>
        <w:t>гом способствовала неимоверной популярности его стихов — задушевных и музыкальных, близких и понятных самым разным людям. О ней ещё при жизни поэта стали складываться леген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одившийся в семье крестьянина Александра Никитича Есенина в селе Константинове Рязанской области, мальчик очень скоро лишился ро</w:t>
        <w:softHyphen/>
        <w:t>дительского крова. Его мать, Татьяна Титова, вышла замуж по воле своенравного отца. Вскоре, не выдержав вражды со свекровью и не желая по</w:t>
        <w:softHyphen/>
        <w:t>коряться нелюбимому мужу, она с трёхлетним Сергеем на руках ушла к родителям. Дед с бабушкой взяли внука на воспитание, а дочь послали в Рязань на заработки. Так и получи</w:t>
        <w:softHyphen/>
        <w:t>лось, что Есенин рос на попечении бабушки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«Стихи начал слагать рано, — на</w:t>
        <w:softHyphen/>
        <w:t>пишет позже Есенин в своей авто</w:t>
        <w:softHyphen/>
        <w:t>биографии. — Толчки давала к этому бабка. Она рассказывала сказки. Неко</w:t>
        <w:softHyphen/>
        <w:t>торые сказки с плохими концами мне не нравились, и я их переделывал на свой лад. Стихи начал писать, подражая частушкам». Бабушка суме</w:t>
        <w:softHyphen/>
        <w:t>ла передать любимому внуку всю прелесть народной устной и песен</w:t>
        <w:softHyphen/>
        <w:t>ной речи. «Омут розовых туманов», «осеннее золото лип», «рдяный мак за</w:t>
        <w:softHyphen/>
        <w:t>ката», «Русь — малиновое поле» — всю эту поэтическую живописную азбуку Сергей Есенин постигал в просини рязанского полевого и берёзового раздолья, в шуме тростников над реч</w:t>
        <w:softHyphen/>
        <w:t>ными заводями, в семье деда-книжни</w:t>
        <w:softHyphen/>
        <w:t>ка, знатока житий святых и Евангелия, и бабушки-песенницы. В дом часто захаживали «слепцы, странствующие по сёлам», которые «пели духовные стихи о прекрасном рае, о Лазаре... о женихе, светлом госте из града неве</w:t>
        <w:softHyphen/>
        <w:t>домого», т. е. о Христе и Небесном Ие</w:t>
        <w:softHyphen/>
        <w:t>русалиме, городе праведн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...Но вот проходит время, и в 1904 г. уже подросшего Серёжу Есенина определяют в Константиновское земское четырёхгодичное училище, затем — в церковно-учительскую школу в маленьком город</w:t>
        <w:softHyphen/>
        <w:t>ке Спас-Клепик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сле Константинова, где его дет</w:t>
        <w:softHyphen/>
        <w:t>ство «прошло среди полей и степей», четырнадцатилетний подросток ока</w:t>
        <w:softHyphen/>
        <w:t>зывается вдали от дома, в закрытой двухклассной школе-интернате. Един</w:t>
        <w:softHyphen/>
        <w:t>ственным его утешением становится дружба с товарищем по классу Гришей Панфиловым. Долгими вечерами заси</w:t>
        <w:softHyphen/>
        <w:t>живались они с приятелями в доме Панфиловых допоздна — пели, игра</w:t>
        <w:softHyphen/>
        <w:t>ли, танцевали, а иногда читали друг другу стихи, среди которых есенин</w:t>
        <w:softHyphen/>
        <w:t>ские отличались особой лёгкость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клонность к сочинительству, од</w:t>
        <w:softHyphen/>
        <w:t>нако, не прибавляли юноше автори</w:t>
        <w:softHyphen/>
        <w:t>тета в глазах ребят. Всё больше и больше он начинал чувствовать себя «белой вороной», впрочем не без скрытой гордости ощущая свою ис</w:t>
        <w:softHyphen/>
        <w:t>ключительность, избран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Через несколько лет, работая над составлением первого сборника «Ра</w:t>
        <w:softHyphen/>
        <w:t>дуница» (1916 г.), поэт пометил неко</w:t>
        <w:softHyphen/>
        <w:t>торые из входящих в него стихов 1911 —1912 гг. Хотя кто знает, может быть, они в действительности напи</w:t>
        <w:softHyphen/>
        <w:t>саны позже, в пору большей творче</w:t>
        <w:softHyphen/>
        <w:t>ской зрелости поэта? Но если верить есенинским датировкам, то и самые ранние стихи (во всяком случае, те из них, что автор отобрал как наиболее достойные), бесхитростные и чис</w:t>
        <w:softHyphen/>
        <w:t>тые, уже при первом чтении захлё</w:t>
        <w:softHyphen/>
        <w:t>стывают душу своим певучим слог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Читая написанное поэтом в эти годы, невольно испытываешь щемя</w:t>
        <w:softHyphen/>
        <w:t>щую жалость ко всему живому, кото</w:t>
        <w:softHyphen/>
        <w:t>рое одновременно и прекрасно, и скоротечно-непрочно.</w:t>
      </w:r>
      <w:r>
        <w:br w:type="page"/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собенности поэтического мироощущения Сергея Есени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Творчество Сергея Александровича Есенина было своеобразным дерзновенным порывом духовной природы его мировосприятия. Рус</w:t>
        <w:softHyphen/>
        <w:t>ская стихийность, бушевавшая в нем, объясняется, с одной сторо</w:t>
        <w:softHyphen/>
        <w:t>ны, свободой натуры, проявляющейся в бунте, разгуле, хулиган</w:t>
        <w:softHyphen/>
        <w:t>стве, с другой — воспринятой с детства народной религиозностью, сказавшейся в использовании религиозной тематики и символики, которые преломляются у поэта через фольклорные формы. Религи</w:t>
        <w:softHyphen/>
        <w:t>озное мироощущение раскрывается у Есенина в устойчивом чув</w:t>
        <w:softHyphen/>
        <w:t>стве покаяния, в мыслях о смерти и погибшей в грехе жизни. Так по-своему Есенин интерпретирует религиозно-философские иска</w:t>
        <w:softHyphen/>
        <w:t>ния начала века, во многом определившие специфику и содержа</w:t>
        <w:softHyphen/>
        <w:t>ние литературы 1910-х годов.</w:t>
      </w:r>
    </w:p>
    <w:p>
      <w:pPr>
        <w:pStyle w:val="TextBody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u w:val="single"/>
        </w:rPr>
      </w:r>
    </w:p>
    <w:p>
      <w:pPr>
        <w:pStyle w:val="TextBody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Cs w:val="28"/>
          <w:u w:val="single"/>
        </w:rPr>
        <w:t>2.1 Своеобразие мироощущения лирического героя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Cs w:val="28"/>
          <w:u w:val="single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К вершинам поэзии Сергей Есенин поднялся из глубин народной жизни. «Рязанские поля, где мужики косили, где сеяли свой хлеб», были страной его детства. 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Мир народно - поэтических образов окружал его с первых дней жизн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я с песнями в травном одеял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ри меня вешние в радугу свива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с я до зрелости, внук купальской ночи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емень колдовная счастье мне пророч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(1912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Лирический герой – это образ того героя в лирическом произведении, переживания, мысли и чувства которого в нём выражены 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Лирический герой поэта — современник эпохи гранди</w:t>
        <w:softHyphen/>
        <w:t>озной ломки человеческих отношений; мир его дум, чувств, страстей сложен и противоречив, характер драматиче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Есенин обладал неповторимым даром глубокого поэти</w:t>
        <w:softHyphen/>
        <w:t>ческого самораскрытия, даром улавливать и передавать тон</w:t>
        <w:softHyphen/>
        <w:t>чайшие оттенки самых нежнейших, самых интимнейших настроений, которые возникали в его душ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В поэзии Есенина нас покоряет и захватывает в «песен</w:t>
        <w:softHyphen/>
        <w:t>ный плен» удивительная гармония чувства и слова, мысли и образа, единство внешнего рисунка стиха с внутренней эмоциональностью, душевностью. «В стихах моих,— писал поэт в 1924 году,— читатель должен главным образом обра</w:t>
        <w:softHyphen/>
        <w:t>щать внимание на лирическое чувствование и ту образность, которая указала пути многим и многим молодым по</w:t>
        <w:softHyphen/>
        <w:t>этам и беллетристам. Не я выдумал  этот образ, он был и есть основа русского духа и глаза, но я первый развил его и положил основным камнем в своих стих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Он живет во мне органически так же, как мои страсти и чувства. Это моя особенность, и этому у меня можно учить</w:t>
        <w:softHyphen/>
        <w:t>ся так же, как я могу учиться чему-нибудь другому у дру</w:t>
        <w:softHyphen/>
        <w:t>гих» 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«Лирическим чувствованием» проникнуто все творчест</w:t>
        <w:softHyphen/>
        <w:t>во поэта: его раздумья о судьбах родины, стихи о любимой, волнующие рассказы о четвероногих друзь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Подобно шишкинскому лесу или левитановской осени, нам бесконечно дороги и близки и «зеленокосая» есенин</w:t>
        <w:softHyphen/>
        <w:t>ская березка — самый любимый образ поэта; и его старый клен «на одной ноге», стерегущий «голубую Русь», и цветы, низко склонившие в весенний вечер к поэту свои голов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Все богатство словесной живописи у Есенина подчинено единственной цели — дать читателю почувствовать красоту и животворящую силу природы: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ыплет черемуха снегом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лень в цвету и рос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ле, склоняясь к побегам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ят грачи в полос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кнут шелковые травы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хнет смолистой сосно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й вы, луга и дубравы, —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одурманен вес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(1910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В стихах Есенина природа живет богатой поэтической жизнью. Она вся в вечном движении, в бесконечном развитии и изменении. Подобно человеку, она рождается, растет и умирает, поет и шепчет, грустит и радуется. В изображении природы Есенин использует богатый опыт народной по</w:t>
        <w:softHyphen/>
        <w:t>эз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Он часто прибегает к приему олицетворения. Черемуха у него «спит в белой накидке», вербы плачут, тополи шепчут, «туча кружево в роще связала», «пригорюнились девуш</w:t>
        <w:softHyphen/>
        <w:t>ки-ели», «улыбнулась солнцу сонная земля», «словно белою косынкой подвязалася сосна», «заря окликает другую», «пла</w:t>
        <w:softHyphen/>
        <w:t>чет метель, как цыганская скрипка», «и березы в белом плачут по лесам», «клененочек маленький матке зеленое вымя сосет», «тихо в чаще можжевеля по обрыву. Осень — рыжая кобыла — чешет гриву». Природа у Есенина много</w:t>
        <w:softHyphen/>
        <w:t>цветна, многокрасоч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Любимые цвета поэта — синий и голубой. Эти цветовые тона усиливают ощущение необъятности просторов России («только синь сосет глаза», «солнца струганные дранки за</w:t>
        <w:softHyphen/>
        <w:t>гораживают синь», «вечером синим, вечером лунным», «предрассветное, синее, раннее», «синий май, заревая теп</w:t>
        <w:softHyphen/>
        <w:t>лынь», «синь, упавшая в реку»); выражают чувство любви и нежности («заметался пожар голубой», «голубая кофта, синие глаза», «парень синеглазый», «разве ты не хочешь, персиянка, увидать далекий синий край?» и т. п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Эпитеты, сравнения, метафоры в лирике Есенина суще</w:t>
        <w:softHyphen/>
        <w:t>ствуют не сами по себе, ради красоты формы, а для того, чтобы полнее и глубже выразить отношение к миру. «Искус</w:t>
        <w:softHyphen/>
        <w:t>ство для меня, — отмечал Есенин в 1924 году, — не затейли</w:t>
        <w:softHyphen/>
        <w:t>вость узоров, а самое необходимое слово того языка, кото</w:t>
        <w:softHyphen/>
        <w:t>рым я хочу себя выразить». Реальность, конкретность, осязаемость характерны для образного строя поэта. Стрем</w:t>
        <w:softHyphen/>
        <w:t>ление к овеществлению образа — один из важных моментов своеобразия его стиля. Есенин часто обращается к месяц. Он резвится в поле: «ягненочек кудрявый — ме</w:t>
        <w:softHyphen/>
        <w:t>сяц гуляет в голубой траве»; радуется скорому приходу зимы: «Рыжий месяц жеребенком запрягался в наши сани»; купается в реке: «а месяц будет плыть и плыть, роняя вес</w:t>
        <w:softHyphen/>
        <w:t>ла по озерам»; как птица, кружит в небе: «посмотри: во мгле сырой месяц, словно желтый ворон... вьется над зем</w:t>
        <w:softHyphen/>
        <w:t>лей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Природа у Есенина — не застывший пейзажный фон: она живет, действует, горячо реагирует на судьбы людей, события истории. Она — любимый герой поэта, она неотде</w:t>
        <w:softHyphen/>
        <w:t>лима от человека, от его настроения, от его мыслей и чувств.</w:t>
      </w:r>
    </w:p>
    <w:p>
      <w:pPr>
        <w:pStyle w:val="Heading4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говорила роща золотая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резовым, веселым языком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журавли, печально пролетая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ж не жалеют больше ни о к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vertAlign w:val="superscript"/>
        </w:rPr>
        <w:t>…………………………………………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ю один среди равнины голой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журавлей относит ветер в даль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полон дум о юности веселой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ничего в прошедшем мне не жа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жаль мне лет, растраченных напрасно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жаль души сиреневую цветь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аду горит костер рябины красной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никого не может он согреть.</w:t>
      </w:r>
    </w:p>
    <w:p>
      <w:pPr>
        <w:pStyle w:val="31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 обгорят рябиновые кисти, </w:t>
      </w:r>
    </w:p>
    <w:p>
      <w:pPr>
        <w:pStyle w:val="31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 желтизны не пропадет трава. </w:t>
      </w:r>
    </w:p>
    <w:p>
      <w:pPr>
        <w:pStyle w:val="31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дерево роняет тихо листья, </w:t>
      </w:r>
    </w:p>
    <w:p>
      <w:pPr>
        <w:pStyle w:val="31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я роняю грустные сло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если время, ветром разметая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гребет их все в один ненужный ком..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ажите так... что роща золотая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говорила милым языком .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(1924)</w:t>
      </w:r>
    </w:p>
    <w:p>
      <w:pPr>
        <w:pStyle w:val="3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елинский однажды заметил, что сила гениального та</w:t>
        <w:softHyphen/>
        <w:t>ланта основана на живом, неразрывном единстве человека и поэта. Именно это слияние человека и поэта в лирике Есенина заставляет учащенно биться наши сердца, страдать и радоваться, любить и ревновать, плакать и смеяться с поэт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 xml:space="preserve">2.2 Фольклор как основа художественной картины мира в поэзии </w:t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С. Есенина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Основы поэтики Есенина – народные. Фольклор – это искусство, создаваемое народом и бытующее в широких народных массах. Поэзия Сергея Есенина и фольклор имеют очень тесную связь. Есенин сам неоднократно отмечал, что образность его поэзии восходит к народной. «Не я выдумал этот образ, он был и есть основа русского духа и глаза, но я первый развил его и положил основным камнем в своих стихах», - писал поэт в предисловии к собранию сочинений 1924 года . 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Дед и бабка Есенина были богомольны, придерживались старых религиозных обрядов. В их добротной избе царил «хомутный запах дёгтя» и высилась «божница старая», излучавшая лампады кроткий свет», как это описано в стихотворении Есенина «Мой путь». Они также были знатоками народной песни и религиозного фольклора. Души они не чаяли в малыше, обхаживали его и приобщали к своим духовным интересам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«…Я рос, - рассказывал Есенин, - в атмосфере народной поэзии. Бабка, которая меня очень баловала, была очень набожна, собирала нищих и калек, которые распевали духовные стихи. Ещё большее значение имел дед, который сам знал множество духовных стихов наизусть и хорошо разбирался в них». В долгие зимние вечера бабушка рассказывала внуку сказки, пела песни, духовные стихи, унося его воображение в мир старинных преданий и легенд: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 окнами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стёр метели белой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не девять лет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ежанка, бабка, кот…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бабка что-то грустное,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епное пела,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рой зевая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крестя свой рот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i w:val="false"/>
          <w:szCs w:val="28"/>
        </w:rPr>
        <w:t>(1915)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Есенин не только слушал с интересом, но иногда и сам под впечатлением рассказанного начинал фантазировать, и «сочинять». «Толчки давала бабка. Она рассказывала сказки. Некоторые сказки с плохими концами мне не нравились, и я их переделывал на свой лад», - писал Есенин 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остылеют салазки,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садимся в два рядка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лушать бабушкины сказки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Ивана-дурака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сидим мы, еле дышим…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i w:val="false"/>
          <w:szCs w:val="28"/>
        </w:rPr>
        <w:t>(1915)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До мальчика доходили и произведения поэзии, лишённые религиозного содержания. Дед, обладавший прекрасной памятью, знал кроме духовных стихов великое множество народных песен и часто их напевал; старуха приживальщица, ухаживавшая за малышом, рассказывала ему народные сказки. 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Народные песни слышал он из уст матери. Каких только песен она не знала: и шуточных, и величальных, и игровых, и обрядовых, и полюбовных! Задушевно пела Татьяна Фёдоровна и о тяжёлой беспросветной женской доле. Щемящей болью отзывались в песнях густые думы «терпеливой матери», которой судьба послала не одно суровое испытание в её нелёгкой жизни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Сергей Есенин и его сёстры, постоянным спутником которых с колыбели была материнская песня, незаметно сами приобщались к «песенному слову». Сестра Шура рассказывает: «Приезжая в деревню, Сергей очень любил слушать, как пела мать, а мы с сестрой ей подпевали. &lt;…&gt; Песни, которые ему нравились, мы с сестрой часто напевали и в Москве. Отсюда и возникло название стихотворения «Ты запой мне ту песню, что прежде…» 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Пяти лет Сергей научился читать, и это наполнило новым содержанием его мальчишескую жизнь. «Книга не была у нас исключительным и редким явлением, как в других избах, - вспоминал поэт. – Насколько я себя помню, помню и толстые книги в кожаных переплётах». Поначалу это были фолианты духовных писаний, но потом пошли книги для домашнего чтения, и произведения русских классик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Стилевое своеобразие поэзии Есенина связано с ориентацией на устную, песенную традицию. Она мелодична, обладает гибким ритмом, характеризуется близкой к разговорной интонацией, по</w:t>
        <w:softHyphen/>
        <w:t>этому многие стихотворения Есенина стали песнями, легли на му</w:t>
        <w:softHyphen/>
        <w:t>зыкальную мелодию. В области поэтической формы Есенин про</w:t>
        <w:softHyphen/>
        <w:t>должил традицию, идущую от Блока и Белого. Есенин следует клас</w:t>
        <w:softHyphen/>
        <w:t>сическому стиху с четкой метрической схемой и, кроме того, обо</w:t>
        <w:softHyphen/>
        <w:t>гащает классическую ритмику разговорными интонациями, тяго</w:t>
        <w:softHyphen/>
        <w:t>теет к тонике. Поэт широко вводит народную лексику, диалектиз</w:t>
        <w:softHyphen/>
        <w:t>мы, создающие особый колорит. Фольклорные образы, разговор</w:t>
        <w:softHyphen/>
        <w:t>ные формы слов придают его поэтике своеобразную экзотичность. Он часто использует неточные рифмы, как это делал Маяковский или как это свойственно народной поэзии, которая в основном вообще не рифмовалась, а строилась на ассонансах, создавая не</w:t>
        <w:softHyphen/>
        <w:t>повторимую индивидуальность стиха, поэтики в целом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Красота родных рязанских раздолий и русского слова, песни матери и сказки бабушки, Библия деда и духовные стихи странников, деревенская улица и земская школа, лирика Кольцова и Лермонтова, частушки и книги – все эти, порой крайне противоречивые, влияния способствовали раннему поэтическому пробуждению Есенина, которого мать-природа столь щедро наделила драгоценным даром песенного слова.</w:t>
      </w:r>
    </w:p>
    <w:p>
      <w:pPr>
        <w:pStyle w:val="TextBodyIndent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Cs w:val="28"/>
          <w:u w:val="single"/>
        </w:rPr>
      </w:r>
    </w:p>
    <w:p>
      <w:pPr>
        <w:pStyle w:val="TextBodyIndent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Cs w:val="28"/>
          <w:u w:val="single"/>
        </w:rPr>
        <w:t>2.3 Особенности метафоры в поэзии Есенина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Cs w:val="28"/>
          <w:u w:val="single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Cs w:val="28"/>
        </w:rPr>
        <w:t xml:space="preserve">Метафора (от греч. </w:t>
      </w:r>
      <w:r>
        <w:rPr>
          <w:rFonts w:cs="Times New Roman" w:ascii="Times New Roman" w:hAnsi="Times New Roman"/>
          <w:i w:val="false"/>
          <w:szCs w:val="28"/>
          <w:lang w:val="en-US"/>
        </w:rPr>
        <w:t>metaphora</w:t>
      </w:r>
      <w:r>
        <w:rPr>
          <w:rFonts w:cs="Times New Roman" w:ascii="Times New Roman" w:hAnsi="Times New Roman"/>
          <w:i w:val="false"/>
          <w:szCs w:val="28"/>
        </w:rPr>
        <w:t xml:space="preserve"> - перенос) – это переносное значение слова, когда одно явление или предмет уподобляется другому, причём можно использовать и сходство, и контраст. Метафора - наиболее распространенное средство образования новых значений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Поэтику Есенина отличает тяготение не к отвлеченностям, намекам, туманным символам многозначности, а к вещности и конкретности. Поэт создает свои эпитеты, метафоры, сравнения и образы. Но он создает их по фольклорному принципу: он берет для образа материал из того же деревенского мира и из мира природы и стремится охарактеризовать одно явление или предмет другим.    Эпитеты, сравнения, метафоры в лирике Есенина существуют не сами по себе, ради красивой формы, а для того, чтобы полнее и глубже выразить своё мировосприятие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Отсюда стремление к всеобщей гармонии, к единству всего сущего на земле. Поэтому один из основных законов мира Есенина - это всеобщий метафоризм. Люди, животные, растения, стихии и предметы - все это, по Есенину, дети одной матери - приро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трой сравнений, образов, метафор, всех словесных средств взят из крестьянской жизни, родной и понятн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нусь к теплу, вдыхаю мягкость хлеб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хрустом мысленно кусая огурцы,</w:t>
      </w:r>
    </w:p>
    <w:p>
      <w:pPr>
        <w:pStyle w:val="Heading7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овной гладью вздрогнувшее неб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ит облако из стойла под уздц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даже мельница - бревенчатая птиц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рылом единственным - стоит, глаза смежив.</w:t>
      </w:r>
    </w:p>
    <w:p>
      <w:pPr>
        <w:pStyle w:val="TextBodyIndent"/>
        <w:tabs>
          <w:tab w:val="clear" w:pos="708"/>
          <w:tab w:val="left" w:pos="75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ab/>
        <w:t>(1916)</w:t>
      </w:r>
    </w:p>
    <w:p>
      <w:pPr>
        <w:pStyle w:val="TextBodyIndent"/>
        <w:tabs>
          <w:tab w:val="clear" w:pos="708"/>
          <w:tab w:val="left" w:pos="75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Солнце сравнивается с сохой, месяц - с ягненком или с пастушьим рожком. Такие метафоры и сравнения насыщают почти каждое стихотвор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Есенинская метафора бывает именной и глагольной, каждая из которых, в свою очередь, подразделяется на не олицетворяющуюся и олицетворяющуюся. Именная не олицетворяющая: «снег черемухи» - цветы и олицетворяющая: «желтый лик» - диск месяца, глагольная не олицетворяющая: «сокроюсь могилой» - умру и олицетворяющая: «колокола заплакали» - зазвонили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Таким образом, существительное является основой есенинской метафоры, а олицетворения и сравнения «держатся» на глаголе. Есенинское олицетворение наряду с общими для метафоры и сравнения формами (глагольная: «прибрела весна»; именная: «подол вечера»; эпитетная; «сонная тишина») имеет и свои специфические. Например, эпитет иногда выступает в форме наречия («Плывет задумчиво луна») или краткого прилагательного («Осенний день пуглив и дик»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В ранних стихах Есенина есть немало привычных слуху метафор, созвучий и других элементов поэтического орнамента, а вместе с тем порой удачно найденные слова, аллитерации придают простому сопоставлению, образу какую - то первозданность. Например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онный сторож стучи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Мертвой колотушкой.</w:t>
      </w:r>
    </w:p>
    <w:p>
      <w:pPr>
        <w:pStyle w:val="TextBodyIndent"/>
        <w:tabs>
          <w:tab w:val="clear" w:pos="708"/>
          <w:tab w:val="left" w:pos="75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i w:val="false"/>
          <w:szCs w:val="28"/>
        </w:rPr>
        <w:t>(1910)</w:t>
      </w:r>
    </w:p>
    <w:p>
      <w:pPr>
        <w:pStyle w:val="TextBodyIndent"/>
        <w:tabs>
          <w:tab w:val="clear" w:pos="708"/>
          <w:tab w:val="left" w:pos="75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TextBodyIndent"/>
        <w:tabs>
          <w:tab w:val="clear" w:pos="708"/>
          <w:tab w:val="left" w:pos="75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В сочетании эти эпитеты усиливают и создают эффект деревенской умиротворенной тиши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 зрелом творчестве Есенина метафоричность становится более «скрытой». Самые, казалось бы, простые слова (снег, цветение, голубой, песни и т.д.) метафоризуются, неся в себе дополнительный художественный смысл, полученный в контексте есенинского творч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ля поэта природа - это чудесный и необъятный храм, в котором все прекрасно. Любовью к земле, к лугам и травам, лесам и озерам проникнуты строки стихов. В них звучат задушевные мелодии, как бы передающие дыхание самой природы: порывы ветра, шепот листьев, пение птиц. Уже в самых ранних стихотворениях природа для Есенина не застывший пейзажный фон: она вся в движении, в обновлении, в гармоническом единении с человеком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28"/>
        </w:rPr>
        <w:t xml:space="preserve">Образное воплощение, четкая метафора, чуткое восприятие фольклора лежат в основе художественных поисков  Есенина. 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3. Заключ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Есенин — русская художественная идея. Сергей Есенин — самый читаемый в России и при этом отнюдь не общедоступный поэт. Его стихи даже таким искушенным ценителям, как про</w:t>
        <w:softHyphen/>
        <w:t>фессиональные литераторы, до сих пор представляются явлением зага</w:t>
        <w:softHyphen/>
        <w:t>дочным. В пришествии Есенина в русскую поэзию, в ту пору бо</w:t>
        <w:softHyphen/>
        <w:t>гатую и разнообразную, и впрямь было что-то от чуда. Ведь он явился из глубины России, оттуда, где с незапамятных мифоло</w:t>
        <w:softHyphen/>
        <w:t>гических времен бил, как писал Гоголь, «в груди народа» само</w:t>
        <w:softHyphen/>
        <w:t>родный фольклорный ключ и где уже почти полвека была безот</w:t>
        <w:softHyphen/>
        <w:t>ветная тиш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А через десять лет Есенин — чуть ли не самый современный по мироощущению художник, властитель чувств, стихи которого твердит наизусть вся Россия. Больше того, «суровый мастер», дерзкий реформатор стиха. Чтобы одолеть такое расстояние с такой сказочной скоростью, мало Божьего дара. Надо было об</w:t>
        <w:softHyphen/>
        <w:t>ладать еще и самодисциплиной, и волей к совершенству, и чутко</w:t>
        <w:softHyphen/>
        <w:t>стью к велению живой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Есенин — единственный среди великих русских лириков поэт, в творчестве которого невозможно выделить стихи о родине, о России в особый раздел, потому что все, написанное им, продик</w:t>
        <w:softHyphen/>
        <w:t>товано, пронизано «чувством родины». Это не тютчевская «вера», не лермонтовская «странная лю</w:t>
        <w:softHyphen/>
        <w:t>бовь», и даже не страсть-ненависть Блока. Это именно «чувство родины». В определенном смысле Есе</w:t>
        <w:softHyphen/>
        <w:t>нин — художественная идея России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Есенин глубоко знал жизнь крестьянской России, был кровно связан с жизнью русского крестьянства — все это способствовало тому, что он смог стать истинно народным, национальным поэтом и в ярких произве</w:t>
        <w:softHyphen/>
        <w:t>дениях сказать свое правдивое поэтическое слово о главных событиях своей эпох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Есенин -  представитель  нового   поколения   крестьянской поэзии.  Она  в свою очередь - исключительно самобытное и сложное явление в отечественной литературе.  Возникла как  одна  из  форм сближения устно-поэтической традиции с письменно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ледуемые новокрестьянскими  авторами поэтические традиции многообразнее, хотя грани, разделяющие их со   своими предшественниками,  не были особенно резкими.  Как и прежде,  они писали не  столько  о  своей  личной  судьбе,  сколько  о  судьбе крестьянства    в    целом,    о    национально-исторической    и национально-эстетической основе русской жизни.  Поэты  из  народа создали в начале ХХ века высокохудожественную лирику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человеческое  в их стихах  и    песнях    непременно преломлялось сквозь специфически  крестьянское.  Своеобразные отношения установились у новокрестьянских  художников  с  большой литературой, их поэтическая мысль и архитектоника стиха оказались на уровне самых высоких достижений  русской  поэзии  ХХ век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Есенин -   это   стихи,   идущие   от   жизни,  от  знания крестьянского быта.  Главное место в них занимает  реалистическое изображение  деревенской  жизни.  Неслучайно  сильная сторона его первого сборника  стихов  "Радуница"  как  раз  и  заключалась  в лирическом  изображении  русской  природы.  Значимость есенинской лирики состоит в том,  что в ней чувство любви  к  родине  всегда выражается  не  отвлеченно  и  риторично,  а  конкретно  в зримых пейзажных образах.  Есенин одухотворяет и олицетворяет  природные явления: "Черемуха  манит  рукавом",   "Словно   белой   косынкой подвязалась  сосна" и т.п.  В то же время поэт активно использует прием психологического параллелизма,  к примеру,  "С  алым  соком ягоды   на   коже..."   или  "На  закат  ты  розовый  похожа..."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е человека в общении с природой дополняется  у  Есенина любовью ко всему живому.  В таком взгляде были отголоски древнего представления  о  человеке,  природе,  надолго  удержавшегося   в сознании крестьянств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мость произведений С.Есенина определяется позицией лирического "я",  со всей  окружающей  стихией  бытия.  С  другой стороны, природная  сущность  - не фон, не второстепенный элемент общей композиции. Они - духовное пристанище поэт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вы наиболее  характерные мотивы  раннего  творчества С.Есенина. Фольклорное  начало отчетливо просматривается уже в первых стихах С.Есенина. Некоторые из них целиком построены на традиционно-песенном   материале.  С  другой  стороны,  налицо оригинальность поэта:  в тексте  появились  новые  содержательные подробности, а  поэтические  строки принимали строгие ритмические очертания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льнейшем автор создает произведения,  совершенно отличающиеся по жанру от своих первоисточников.  Это было вызвано его стремлением   к    самостоятельному    осмыслению    народно-поэтического материала.  В конечном итоге именно данная тенденция обусловила оригинальности  и  многообразие  лирических  интонаций поэтов.  Развитие  его  творческой  индивидуальности  проходит  с опорой на традицию А.Кольцова,  первейший стилистический  признак которого  состоит  в  том,  что принято обозначать словами: "как  птица поет".  Любимые образы у него - лес и степь.  В них средняя Россия   предстает  в  своем  и  широком,  глобальном,  и  сугубо конкретном обличие...  Если искать  в  ХХ  веке  наследника  всех поэтических   качеств   А.Кольцова,   то  им  бесспорно  окажется С.Есенин.  Открытость стиля,  напор, размах, главенство чувства и т.д.,  которые  мы  обнаруживаем  у Кольцова и в народных песнях, являются кардинальными и  для  Есенина.  Даже  ключевые  слова  у него</w:t>
        <w:softHyphen/>
        <w:t>- те же: буйство, удаль и т.п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ая и,  по  сути,  во  многом  изощренная поэзия Есенина чрезвычайно расширила кольцовскую стихию,  придала  ей  несколько иные очертан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сновополагающие принципы,  несмотря на реформы, остались неизменными. Они то и определили духовное родство двух самобытных художников - прямых выразителей сознания русского народа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Уйдя из жизни в 30 лет, С.А. Есенин оставил нам чудесное и богатое поэтическое наследие. И пока живёт земля, Есенину-поэту суждено жить с нами и «воспевать всем существом в поэте шестую часть земли с названьем кратким «Русь»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Список использованной  литера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Есенин С. Собрание сочинений в трёх томах. – Москва:  Правда, 197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Бузник В.В. Русская советская литература – Москва: Просвещение, 1987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Быкова Н.Г. Литература. Справочник школьника. - Москва:  ТКО «АСТ», 1995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Зорин А. «Несказанное, синее, нежное…» // Литература. – 1998. - №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Кошечкин С. Отчее слово. Есенин С. - Москва: Советская Россия, 1968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Кременцов Л.П. Русская литература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века. – Москва: Академия, 2002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Красухин Г. Легенда и реальность // Литература. – 1998. - №3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Локшина Б.С. Поэзия Блока и Есенина в школьном изучении. – Ленинград:  Просвещение, 1978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рокушев Ю.Л. Колыбель поэзии. – Москва: Детская литература, 1982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Прокушев Ю.Л. Вечный образ. – Москва: Знание, 1977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мирнова Л.А. Русская литература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века. – Москва: Просвещение, 1999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Эвентов И.С. Сергей Есенин. – Ленинград: Просвещение, 1978.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 w:val="false"/>
          <w:iCs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71"/>
        </w:tabs>
        <w:ind w:left="2171" w:hanging="13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ind w:firstLine="2410"/>
      <w:jc w:val="both"/>
      <w:outlineLvl w:val="3"/>
    </w:pPr>
    <w:rPr>
      <w:iCs/>
      <w:color w:val="000000"/>
      <w:sz w:val="28"/>
      <w:szCs w:val="1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76"/>
      <w:jc w:val="both"/>
      <w:outlineLvl w:val="6"/>
    </w:pPr>
    <w:rPr>
      <w:i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 w:val="false"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i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i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Cs/>
      <w:sz w:val="24"/>
      <w:szCs w:val="24"/>
    </w:rPr>
  </w:style>
  <w:style w:type="character" w:styleId="Style10">
    <w:name w:val="Основной текст Знак"/>
    <w:qFormat/>
    <w:rPr>
      <w:rFonts w:ascii="Arial" w:hAnsi="Arial" w:cs="Arial"/>
      <w:i/>
      <w:sz w:val="22"/>
    </w:rPr>
  </w:style>
  <w:style w:type="character" w:styleId="Style11">
    <w:name w:val="Основной текст с отступом Знак"/>
    <w:qFormat/>
    <w:rPr>
      <w:rFonts w:ascii="Arial" w:hAnsi="Arial" w:cs="Arial"/>
      <w:i/>
      <w:sz w:val="22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i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ascii="Arial" w:hAnsi="Arial" w:cs="Arial"/>
      <w:i/>
      <w:sz w:val="22"/>
    </w:rPr>
  </w:style>
  <w:style w:type="character" w:styleId="3">
    <w:name w:val="Основной текст с отступом 3 Знак"/>
    <w:qFormat/>
    <w:rPr>
      <w:rFonts w:ascii="Arial" w:hAnsi="Arial" w:cs="Arial"/>
      <w:i/>
      <w:sz w:val="16"/>
      <w:szCs w:val="16"/>
    </w:rPr>
  </w:style>
  <w:style w:type="character" w:styleId="Style13">
    <w:name w:val="Нижний колонтитул Знак"/>
    <w:qFormat/>
    <w:rPr>
      <w:rFonts w:ascii="Arial" w:hAnsi="Arial" w:cs="Arial"/>
      <w:i/>
      <w:sz w:val="22"/>
    </w:rPr>
  </w:style>
  <w:style w:type="character" w:styleId="PageNumber">
    <w:name w:val="Page Number"/>
    <w:rPr>
      <w:rFonts w:cs="Times New Roman"/>
    </w:rPr>
  </w:style>
  <w:style w:type="character" w:styleId="Style14">
    <w:name w:val="Текст Знак"/>
    <w:qFormat/>
    <w:rPr>
      <w:rFonts w:ascii="Courier New" w:hAnsi="Courier New" w:cs="Courier New"/>
      <w:i/>
    </w:rPr>
  </w:style>
  <w:style w:type="character" w:styleId="22">
    <w:name w:val="Основной текст 2 Знак"/>
    <w:qFormat/>
    <w:rPr>
      <w:rFonts w:ascii="Arial" w:hAnsi="Arial" w:cs="Arial"/>
      <w:i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2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cs="Times New Roman"/>
      <w:i w:val="false"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i w:val="false"/>
      <w:sz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19:00Z</dcterms:created>
  <dc:creator>Библиотека</dc:creator>
  <dc:description/>
  <cp:keywords/>
  <dc:language>en-US</dc:language>
  <cp:lastModifiedBy>SYSTEM</cp:lastModifiedBy>
  <cp:lastPrinted>2006-03-31T12:11:00Z</cp:lastPrinted>
  <dcterms:modified xsi:type="dcterms:W3CDTF">2011-09-18T17:19:00Z</dcterms:modified>
  <cp:revision>2</cp:revision>
  <dc:subject/>
  <dc:title>Содержание:</dc:title>
</cp:coreProperties>
</file>