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 xml:space="preserve">Федеральное Государственное Образовательное Учреждение </w:t>
      </w:r>
    </w:p>
    <w:p>
      <w:pPr>
        <w:pStyle w:val="Style27"/>
        <w:rPr/>
      </w:pPr>
      <w:r>
        <w:rPr/>
        <w:t xml:space="preserve">Высшего Профессионального Образования </w:t>
      </w:r>
    </w:p>
    <w:p>
      <w:pPr>
        <w:pStyle w:val="Style27"/>
        <w:rPr/>
      </w:pPr>
      <w:r>
        <w:rPr/>
        <w:t>"Сибирская Академия Государственной Службы"</w:t>
      </w:r>
    </w:p>
    <w:p>
      <w:pPr>
        <w:pStyle w:val="Style27"/>
        <w:rPr/>
      </w:pPr>
      <w:r>
        <w:rPr/>
        <w:t>Юридический факультет</w:t>
      </w:r>
    </w:p>
    <w:p>
      <w:pPr>
        <w:pStyle w:val="Style27"/>
        <w:rPr/>
      </w:pPr>
      <w:r>
        <w:rPr/>
        <w:t>кафедра гуманитарных основ государственной службы</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ОНТРОЛЬНАЯ РАБОТА</w:t>
      </w:r>
    </w:p>
    <w:p>
      <w:pPr>
        <w:pStyle w:val="Style27"/>
        <w:rPr/>
      </w:pPr>
      <w:r>
        <w:rPr/>
        <w:t>По дисциплине: “Культурология"</w:t>
      </w:r>
    </w:p>
    <w:p>
      <w:pPr>
        <w:pStyle w:val="Style27"/>
        <w:rPr/>
      </w:pPr>
      <w:r>
        <w:rPr/>
        <w:t xml:space="preserve">На тему: Роман Владимира Богомолова </w:t>
      </w:r>
    </w:p>
    <w:p>
      <w:pPr>
        <w:pStyle w:val="Style27"/>
        <w:rPr/>
      </w:pPr>
      <w:r>
        <w:rPr/>
        <w:t>"Момент истины (В августе сорок четвёртого)"</w:t>
      </w:r>
    </w:p>
    <w:p>
      <w:pPr>
        <w:pStyle w:val="Style27"/>
        <w:rPr/>
      </w:pPr>
      <w:r>
        <w:rPr/>
      </w:r>
    </w:p>
    <w:p>
      <w:pPr>
        <w:pStyle w:val="Style27"/>
        <w:rPr/>
      </w:pPr>
      <w:r>
        <w:rPr/>
      </w:r>
    </w:p>
    <w:p>
      <w:pPr>
        <w:pStyle w:val="Style27"/>
        <w:jc w:val="left"/>
        <w:rPr/>
      </w:pPr>
      <w:r>
        <w:rPr/>
        <w:t>Выполнила</w:t>
      </w:r>
    </w:p>
    <w:p>
      <w:pPr>
        <w:pStyle w:val="Style27"/>
        <w:jc w:val="left"/>
        <w:rPr/>
      </w:pPr>
      <w:r>
        <w:rPr/>
        <w:t>Проверил</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Новосибирск 2009</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Биография Владимира Осиповича Богомолова</w:t>
      </w:r>
    </w:p>
    <w:p>
      <w:pPr>
        <w:pStyle w:val="Contents2"/>
        <w:rPr>
          <w:caps w:val="false"/>
          <w:smallCaps w:val="false"/>
          <w:sz w:val="24"/>
          <w:szCs w:val="24"/>
          <w:lang w:val="en-US" w:eastAsia="en-US"/>
        </w:rPr>
      </w:pPr>
      <w:r>
        <w:rPr>
          <w:rStyle w:val="InternetLink"/>
          <w:lang w:val="en-US" w:eastAsia="en-US"/>
        </w:rPr>
        <w:t>Творчество</w:t>
      </w:r>
    </w:p>
    <w:p>
      <w:pPr>
        <w:pStyle w:val="Contents2"/>
        <w:rPr>
          <w:caps w:val="false"/>
          <w:smallCaps w:val="false"/>
          <w:sz w:val="24"/>
          <w:szCs w:val="24"/>
          <w:lang w:val="en-US" w:eastAsia="en-US"/>
        </w:rPr>
      </w:pPr>
      <w:r>
        <w:rPr>
          <w:rStyle w:val="InternetLink"/>
          <w:lang w:val="en-US" w:eastAsia="en-US"/>
        </w:rPr>
        <w:t>Издание романа. Сюжет</w:t>
      </w:r>
    </w:p>
    <w:p>
      <w:pPr>
        <w:pStyle w:val="Contents2"/>
        <w:rPr>
          <w:caps w:val="false"/>
          <w:smallCaps w:val="false"/>
          <w:sz w:val="24"/>
          <w:szCs w:val="24"/>
          <w:lang w:val="en-US" w:eastAsia="en-US"/>
        </w:rPr>
      </w:pPr>
      <w:r>
        <w:rPr>
          <w:rStyle w:val="InternetLink"/>
          <w:lang w:val="en-US" w:eastAsia="en-US"/>
        </w:rPr>
        <w:t>История создания романа</w:t>
      </w:r>
    </w:p>
    <w:p>
      <w:pPr>
        <w:pStyle w:val="Contents2"/>
        <w:rPr>
          <w:caps w:val="false"/>
          <w:smallCaps w:val="false"/>
          <w:sz w:val="24"/>
          <w:szCs w:val="24"/>
          <w:lang w:val="en-US" w:eastAsia="en-US"/>
        </w:rPr>
      </w:pPr>
      <w:r>
        <w:rPr>
          <w:rStyle w:val="InternetLink"/>
          <w:lang w:val="en-US" w:eastAsia="en-US"/>
        </w:rPr>
        <w:t>Издания романа</w:t>
      </w:r>
    </w:p>
    <w:p>
      <w:pPr>
        <w:pStyle w:val="Contents2"/>
        <w:rPr>
          <w:caps w:val="false"/>
          <w:smallCaps w:val="false"/>
          <w:sz w:val="24"/>
          <w:szCs w:val="24"/>
          <w:lang w:val="en-US" w:eastAsia="en-US"/>
        </w:rPr>
      </w:pPr>
      <w:r>
        <w:rPr>
          <w:rStyle w:val="InternetLink"/>
          <w:lang w:val="en-US" w:eastAsia="en-US"/>
        </w:rPr>
        <w:t>Сюжет</w:t>
      </w:r>
    </w:p>
    <w:p>
      <w:pPr>
        <w:pStyle w:val="Contents2"/>
        <w:rPr>
          <w:caps w:val="false"/>
          <w:smallCaps w:val="false"/>
          <w:sz w:val="24"/>
          <w:szCs w:val="24"/>
          <w:lang w:val="en-US" w:eastAsia="en-US"/>
        </w:rPr>
      </w:pPr>
      <w:r>
        <w:rPr>
          <w:rStyle w:val="InternetLink"/>
          <w:lang w:val="en-US" w:eastAsia="en-US"/>
        </w:rPr>
        <w:t>Стилистика текста</w:t>
      </w:r>
    </w:p>
    <w:p>
      <w:pPr>
        <w:pStyle w:val="Contents2"/>
        <w:rPr>
          <w:caps w:val="false"/>
          <w:smallCaps w:val="false"/>
          <w:sz w:val="24"/>
          <w:szCs w:val="24"/>
          <w:lang w:val="en-US" w:eastAsia="en-US"/>
        </w:rPr>
      </w:pPr>
      <w:r>
        <w:rPr>
          <w:rStyle w:val="InternetLink"/>
          <w:lang w:val="en-US" w:eastAsia="en-US"/>
        </w:rPr>
        <w:t>Планы, композиция, основные мысли</w:t>
      </w:r>
    </w:p>
    <w:p>
      <w:pPr>
        <w:pStyle w:val="Contents2"/>
        <w:rPr>
          <w:caps w:val="false"/>
          <w:smallCaps w:val="false"/>
          <w:sz w:val="24"/>
          <w:szCs w:val="24"/>
          <w:lang w:val="en-US" w:eastAsia="en-US"/>
        </w:rPr>
      </w:pPr>
      <w:r>
        <w:rPr>
          <w:rStyle w:val="InternetLink"/>
          <w:lang w:val="en-US" w:eastAsia="en-US"/>
        </w:rPr>
        <w:t>Проблематика произведения и его идейная нравственность. Жанровое своеобразие</w:t>
      </w:r>
    </w:p>
    <w:p>
      <w:pPr>
        <w:pStyle w:val="Contents2"/>
        <w:rPr>
          <w:caps w:val="false"/>
          <w:smallCaps w:val="false"/>
          <w:sz w:val="24"/>
          <w:szCs w:val="24"/>
          <w:lang w:val="en-US" w:eastAsia="en-US"/>
        </w:rPr>
      </w:pPr>
      <w:r>
        <w:rPr>
          <w:rStyle w:val="InternetLink"/>
          <w:lang w:val="en-US" w:eastAsia="en-US"/>
        </w:rPr>
        <w:t>Центральные персонажи (система образов)</w:t>
      </w:r>
    </w:p>
    <w:p>
      <w:pPr>
        <w:pStyle w:val="Contents2"/>
        <w:rPr>
          <w:caps w:val="false"/>
          <w:smallCaps w:val="false"/>
          <w:sz w:val="24"/>
          <w:szCs w:val="24"/>
          <w:lang w:val="en-US" w:eastAsia="en-US"/>
        </w:rPr>
      </w:pPr>
      <w:r>
        <w:rPr>
          <w:rStyle w:val="InternetLink"/>
          <w:lang w:val="en-US" w:eastAsia="en-US"/>
        </w:rPr>
        <w:t>Анализ эпизодов и основные сюжетные линии произведения</w:t>
      </w:r>
    </w:p>
    <w:p>
      <w:pPr>
        <w:pStyle w:val="Contents2"/>
        <w:rPr>
          <w:caps w:val="false"/>
          <w:smallCaps w:val="false"/>
          <w:sz w:val="24"/>
          <w:szCs w:val="24"/>
          <w:lang w:val="en-US" w:eastAsia="en-US"/>
        </w:rPr>
      </w:pPr>
      <w:r>
        <w:rPr>
          <w:rStyle w:val="InternetLink"/>
          <w:lang w:val="en-US" w:eastAsia="en-US"/>
        </w:rPr>
        <w:t>Характеристика художественного образа-персонажа</w:t>
      </w:r>
    </w:p>
    <w:p>
      <w:pPr>
        <w:pStyle w:val="Contents2"/>
        <w:rPr>
          <w:caps w:val="false"/>
          <w:smallCaps w:val="false"/>
          <w:sz w:val="24"/>
          <w:szCs w:val="24"/>
          <w:lang w:val="en-US" w:eastAsia="en-US"/>
        </w:rPr>
      </w:pPr>
      <w:r>
        <w:rPr>
          <w:rStyle w:val="InternetLink"/>
          <w:lang w:val="en-US" w:eastAsia="en-US"/>
        </w:rPr>
        <w:t>Место произведения в творчестве писателя</w:t>
      </w:r>
    </w:p>
    <w:p>
      <w:pPr>
        <w:pStyle w:val="Contents2"/>
        <w:rPr>
          <w:caps w:val="false"/>
          <w:smallCaps w:val="false"/>
          <w:sz w:val="24"/>
          <w:szCs w:val="24"/>
          <w:lang w:val="en-US" w:eastAsia="en-US"/>
        </w:rPr>
      </w:pPr>
      <w:r>
        <w:rPr>
          <w:rStyle w:val="InternetLink"/>
          <w:lang w:val="en-US" w:eastAsia="en-US"/>
        </w:rPr>
        <w:t>Краткое содержание роман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Роман принес Богомолову огромную популярность; неоднократно переиздавался, вызывая неизменный читательский интерес. Он посвящен работе одного из подразделений русской контрразведки в годы Великой Отечественной войны. Напряженный сюжет дает возможность сравнивать его с произведениями приключенческого жанра. Однако наряду с детективной линией в романе есть более глубокий план. Во время работы над романом Богомолов изучил огромное количество фактического материала. Он стремился быть предельно точным во всем, начиная с изображения "мелочей" в профессиональной деятельности контрразведчиков и заканчивая раскрытием характеров. Увлекательность в романе сочетается с реалистичностью (ключевая фраза: "момент истины" - является термином, взятым из словаря сыщиков, она способна выразить как существо романа, так и главное в работе самого писателя: стремление к правде). Роман имеет оригинальную композицию. Наряду с частой сменой способов повествования, когда рассказ ведется от лица разных героев и события перед читателем предстают порой с противоположных точек зрения, в нем огромную роль играют служебные записки, сводки, которые с предельной точностью повторяют форму реальных документов времен войны. Они представляют собой особое средство воссоздания "достоверной" художественной действительности.</w:t>
      </w:r>
    </w:p>
    <w:p>
      <w:pPr>
        <w:pStyle w:val="Normal"/>
        <w:ind w:firstLine="709"/>
        <w:rPr/>
      </w:pPr>
      <w:r>
        <w:rPr/>
        <w:t>Действие романа Владимира Богомолова разворачивается в августе 44-го на территории Южной Литвы и Западной Белоруссии в момент подготовки Ставкой Верховного Главнокомандования Мемельской наступательной операции, которая оказывается под угрозой из-за действия малочисленной группы агентов-парашютистов. В результате чего разворачиваются активные действия советских контрразведчиков по выявлению и устранению в собственном тылу столь опасного противника.</w:t>
      </w:r>
    </w:p>
    <w:p>
      <w:pPr>
        <w:pStyle w:val="Normal"/>
        <w:ind w:firstLine="709"/>
        <w:rPr/>
      </w:pPr>
      <w:r>
        <w:rPr/>
        <w:t>"Контрразведка - это не загадочные красотки, рестораны, джаз и всезнающие фраера, как показывают в фильмах и романах. Военная контрразведка - это тяжелая работа... четвертый год, по пятнадцать - восемнадцать часов каждые сутки - от передовой и на всем протяжении оперативных тылов..." Старший лейтенант Таманцев по прозвищу "Скорохват" о службе контрразведчика Очень интересно наблюдать за работой контрразведки середины прошлого века сегодня, когда многие из нас знают о работе спецслужб по фильмам о Джейсоне Борне или "Враг государства", где по ключевой фразе в телефонном разговоре можно найти человека в любой точке планеты. В то время не было суперкомпьютеров, камер видеонаблюдения, глобальных баз данных отпечатков пальцев и ДНК. Вместо всего этого есть кропотливая работа людей, которые по крупицам ищут информацию, сопоставляют ее и на основе этого делают определенные выводы. В книге много интересных типажей, каждый со своей судьбой, характером, опытом и поведением. Здесь нет положительных или отрицательных персонажей, здесь есть люди, со своими эмоциями и переживаниями. Повествование идет с разных углов, от разных действующих лиц, а вставки с оперативными документами являются "клеем", которые соединяют все в целостную картину и придают особый характер повествованию.</w:t>
      </w:r>
    </w:p>
    <w:p>
      <w:pPr>
        <w:pStyle w:val="Normal"/>
        <w:ind w:firstLine="709"/>
        <w:rPr/>
      </w:pPr>
      <w:r>
        <w:rPr/>
        <w:t>"Москва шутить не станет... - мрачно сказал Таманцев. - Каждому поставят по клизме! На полведра скипидара с патефоновыми иголками, - уточнил он." Таманцев о личных перспективах в случае провала операции Сам Владимир Богомолов - человек с интересной и сложной судьбой, воспитывался у бабушки с дедушкой, прошел войну от рядового до командира взвода, которая оставила глубокий след.</w:t>
      </w:r>
    </w:p>
    <w:p>
      <w:pPr>
        <w:pStyle w:val="Normal"/>
        <w:ind w:firstLine="709"/>
        <w:rPr/>
      </w:pPr>
      <w:r>
        <w:rPr/>
        <w:t>"Отправиться в армию меня подбили двое приятелей, оба были старше меня, они и надоумили прибавить себе два года, что сделать при записи добровольцем было просто. Спустя три месяца, в первом же бою, когда залегшую на мерзлом поле роту накрыло залпом немецких минометов, я пожалел об этой инициативе. Оглушенный разрывами, я приподнял голову и увидел слева и чуть впереди бойца, которому осколком пропороло брюшину; лежа на боку, он безуспешно пытался поместить в живот вывалившиеся на землю кишки. Я стал взглядом искать командира и обнаружил впереди - по сапогам - лежавшего ничком взводного - у него была снесена затылочная часть черепа. Всего же во взводе одним залпом из 30 человек убило 11." В "Моменте истины" также присутствуют отголоски войны, здесь есть и раздутые трупы, и обглоданные стервятниками головы, и полный боли взгляд Алехина на двухлетнего мальчугана, потерявшего ручонку. Но поскольку действия происходят в тылу, то ужасов войны не много и за психику читателя можно быть спокойным.</w:t>
      </w:r>
    </w:p>
    <w:p>
      <w:pPr>
        <w:pStyle w:val="Normal"/>
        <w:ind w:firstLine="709"/>
        <w:rPr/>
      </w:pPr>
      <w:r>
        <w:rPr/>
        <w:t>Автор рассказывает о жизни и работе контрразведчиков со знанием дела, с обилием спец. терминов и ссылками для малограмотного в области контрразведки читателя.</w:t>
      </w:r>
    </w:p>
    <w:p>
      <w:pPr>
        <w:pStyle w:val="Normal"/>
        <w:ind w:firstLine="709"/>
        <w:rPr/>
      </w:pPr>
      <w:r>
        <w:rPr/>
        <w:t>"Качание маятника - это не только движение, оно толкуется шире... Его следует определить как "наиболее рациональные действия и поведение во время скоротечных огневых контактов при силовом задержании". Оно включает в себя и мгновенное выхватывание оружия, и умение с первых же секунд задействовать фактор отвлечения, фактор нервозности, а если возможно, и подсветку, и моментальную, безошибочную реакцию на любые действия противника, и упреждающее стремительное передвижение под выстрелами, и непрестанные обманные движения ("финт-игра"), и снайперскую меткость попадания в конечности при стрельбе по-македонски ("отключение конечностей"), и непрерывный психологический прессинг до завершения силового задержания. "Качанием маятника" достигается захват живьем сильного, хорошо вооруженного и оказывающего активное сопротивление противника"</w:t>
      </w:r>
      <w:r>
        <w:br w:type="page"/>
      </w:r>
    </w:p>
    <w:p>
      <w:pPr>
        <w:pStyle w:val="Heading2"/>
        <w:ind w:hanging="0"/>
        <w:rPr/>
      </w:pPr>
      <w:r>
        <w:rPr/>
        <w:t>Биография Владимира Осиповича Богомолова</w:t>
      </w:r>
    </w:p>
    <w:p>
      <w:pPr>
        <w:pStyle w:val="Normal"/>
        <w:ind w:firstLine="709"/>
        <w:rPr/>
      </w:pPr>
      <w:r>
        <w:rPr/>
      </w:r>
    </w:p>
    <w:p>
      <w:pPr>
        <w:pStyle w:val="Normal"/>
        <w:ind w:firstLine="709"/>
        <w:rPr/>
      </w:pPr>
      <w:r>
        <w:rPr/>
        <w:t>Владимир Осипович Богомолов (03.07.1926 - 30.12.2003) - русский советский писатель. Родился в крестьянской семье в деревне Кирилловка Московской области.</w:t>
      </w:r>
    </w:p>
    <w:p>
      <w:pPr>
        <w:pStyle w:val="Normal"/>
        <w:ind w:firstLine="709"/>
        <w:rPr/>
      </w:pPr>
      <w:r>
        <w:rPr/>
        <w:t>В 1941 году окончил семь классов средней школы. В начале Великой Отечественной войны добровольцем пошел на фронт. Был воспитанником полка (его черты можно узнать в герое его первой повести "Иван"). В 1941 году получил первое офицерское звание. Был ранен, награжден орденами и медалями. Прошел путь от рядового до командира взвода разведки, - в конце войны исполнял должность командира роты, был офицером разведки полка. Богомолову пришлось пройти немало фронтовых дорог - Подмосковье, Украину, Северный Кавказ, Польшу, Германию, Маньчжурию. Служил в армии до 1952 года. Владимир Богомолов - писатель подчеркнуто одинокого склада. Принципиально не вступал в творческие союзы: ни писателей, ни кинематографистов. Редко давал интервью. Отказывался от любых выступлений. Снимал свое имя в титрах кинофильмов, прекрасно сделанных по его произведениям, даже из-за небольших разногласий с кинорежиссерами.</w:t>
      </w:r>
    </w:p>
    <w:p>
      <w:pPr>
        <w:pStyle w:val="Normal"/>
        <w:ind w:firstLine="709"/>
        <w:rPr/>
      </w:pPr>
      <w:r>
        <w:rPr/>
        <w:t>Ненавидит пустой вымысел, и потому предельно точен в психологических портретах героев, и в деталях военного быта. Потому, очевидно, и пишет очень медленно. По мотивам повести Иван кинорежиссером Андреем Тарковским был поставлен известный фильм Иваново детство (1962), удостоенный высшей премии Венецианского кинофестиваля Золотой лев. Роман Момент истины (В августе сорок четвертого. .) и повесть Иван выдержали более сотни изданий и, согласно данным библиографов, лидируют по количеству переизданий среди многих тысяч других современных литературных произведений, опубликованных соответственно в последние 25 и 40 лет. Умер 30 декабря 2003 года, похоронен на Ваганьковском кладбище.</w:t>
      </w:r>
      <w:r>
        <w:br w:type="page"/>
      </w:r>
    </w:p>
    <w:p>
      <w:pPr>
        <w:pStyle w:val="Heading2"/>
        <w:ind w:hanging="0"/>
        <w:rPr/>
      </w:pPr>
      <w:r>
        <w:rPr/>
        <w:t>Творчество</w:t>
      </w:r>
    </w:p>
    <w:p>
      <w:pPr>
        <w:pStyle w:val="Normal"/>
        <w:ind w:firstLine="709"/>
        <w:rPr/>
      </w:pPr>
      <w:r>
        <w:rPr/>
      </w:r>
    </w:p>
    <w:p>
      <w:pPr>
        <w:pStyle w:val="Normal"/>
        <w:ind w:firstLine="709"/>
        <w:rPr/>
      </w:pPr>
      <w:r>
        <w:rPr/>
        <w:t>Литературная биография Богомолова началась в 1958, когда была напечатана первая повесть "Иван", опубликованная в 1958 году в журнале "Знамя". Она принесла автору признание и успех. Андрей Тарковский по повести снял знаменитый фильм "Иваново детство". Трагическая и правдивая история мальчика-разведчика, погибающего от рук немцев с полным сознанием исполненного профессионального долга, сразу же вошла в классику советской прозы о войне. Вторая повесть Богомолова - "Зо</w:t>
      </w:r>
      <w:r>
        <w:rPr>
          <w:lang w:val="en-US"/>
        </w:rPr>
        <w:t>c</w:t>
      </w:r>
      <w:r>
        <w:rPr/>
        <w:t>я" появилась в 1963. События в ней также разворачиваются на фоне военной действительности. Ее сюжет построен на контрастах. В ней сталкиваются две стороны жизни - любовь и смерть, мечта и суровая реальность. Одновременно с повестью вышла в свет подборка рассказов-миниатюр: "Кладбище под Белостоком", "Второй сорт", "Кругом люди", "Сосед по палате", "Сердца моего боль". В них в наибольшей степени проявился характерный для стиля Богомолова лаконизм, умение в малой, но емкой форме поднимать проблемы самого широкого звучания. Им свойственны символичность, "притчевость", особое отношение к литературной детали.</w:t>
      </w:r>
    </w:p>
    <w:p>
      <w:pPr>
        <w:pStyle w:val="Normal"/>
        <w:ind w:firstLine="709"/>
        <w:rPr/>
      </w:pPr>
      <w:r>
        <w:rPr/>
        <w:t>Самое большое и знаменитое произведение Богомолова - роман "В августе сорок четвертого…" (второе название - "Момент истины"), законченный в 1973 году. Один из классических русских военных романов. Возможно, основные стилистические приёмы остросюжетного романа "В августе сорок четвёртого" повторены в НФ-повести "Волны гасят ветер" (1985-86) братьев Стругацких. Действие повести "</w:t>
      </w:r>
      <w:r>
        <w:rPr>
          <w:i/>
          <w:iCs/>
        </w:rPr>
        <w:t>В кригере</w:t>
      </w:r>
      <w:r>
        <w:rPr/>
        <w:t>" происходит осенью 1945-го на Дальнем Востоке В повести виден новый взгляд на послевоенную реальность Затем - традиционное для Владимира Богомолова многолетнее молчание, и лишь в 1993 году вышла новая повесть "В кригере" о первой послевоенной осени на Дальнем Востоке, о сложной и драматической для людей перестройке армии на мирный лад.</w:t>
      </w:r>
    </w:p>
    <w:p>
      <w:pPr>
        <w:pStyle w:val="Normal"/>
        <w:ind w:firstLine="709"/>
        <w:rPr/>
      </w:pPr>
      <w:r>
        <w:rPr/>
        <w:t>В годы перестройки выступил с резкой критикой романа Георгия Владимова "Генерал и его армия", с критикой отношения новых властей и нашей либеральной интеллигенции к Русской и Советской армии и ее славной истории.</w:t>
      </w:r>
    </w:p>
    <w:p>
      <w:pPr>
        <w:pStyle w:val="Normal"/>
        <w:ind w:firstLine="709"/>
        <w:rPr/>
      </w:pPr>
      <w:r>
        <w:rPr/>
        <w:t>В работе "Срам имут и живые, и мертвые, и Россия…" (1995) резко осудил все печатные издания, "очерняющие Отечественную войну и десятки миллионов ее живых и мертвых участников…"</w:t>
      </w:r>
    </w:p>
    <w:p>
      <w:pPr>
        <w:pStyle w:val="Heading2"/>
        <w:ind w:hanging="0"/>
        <w:rPr/>
      </w:pPr>
      <w:r>
        <w:rPr/>
      </w:r>
    </w:p>
    <w:p>
      <w:pPr>
        <w:pStyle w:val="Heading2"/>
        <w:ind w:hanging="0"/>
        <w:rPr/>
      </w:pPr>
      <w:r>
        <w:rPr/>
        <w:t>Издание романа. Сюжет</w:t>
      </w:r>
    </w:p>
    <w:p>
      <w:pPr>
        <w:pStyle w:val="Normal"/>
        <w:ind w:firstLine="709"/>
        <w:rPr/>
      </w:pPr>
      <w:r>
        <w:rPr/>
      </w:r>
    </w:p>
    <w:p>
      <w:pPr>
        <w:pStyle w:val="Normal"/>
        <w:ind w:firstLine="709"/>
        <w:rPr/>
      </w:pPr>
      <w:r>
        <w:rPr/>
        <w:t>"В августе сорок четвёртого" - роман Владимира Богомолова, написанный в 1973 году. Другое название романа - "Момент истины" (Момент истины - момент получения от захваченного агента сведений, способствующих поимке всей разыскиваемой группы и полной реализации дела; получение информации, способствующей установлению истины). В основу романа положены реальные события, отраженные в официальных документах того времени. Роман переиздавался более 100 раз и был дважды экранизирован, но из-за ряда сложностей к массовому зрителю дошёл только фильм "В августе 44-го" кинорежиссёра Михаила Пташука (2000). Отличие фильма от романа заключается в смещении акцентов на изображение служебных будней офицеров советской военной контрразведки. Открытый автором приём стилизации под правительственные и, прежде всего, секретные документы прошедшей эпохи был взят на вооружение другими советскими авторами из различных литературных отраслей.</w:t>
      </w:r>
    </w:p>
    <w:p>
      <w:pPr>
        <w:pStyle w:val="Normal"/>
        <w:ind w:firstLine="709"/>
        <w:rPr/>
      </w:pPr>
      <w:r>
        <w:rPr/>
      </w:r>
    </w:p>
    <w:p>
      <w:pPr>
        <w:pStyle w:val="Heading2"/>
        <w:ind w:hanging="0"/>
        <w:rPr/>
      </w:pPr>
      <w:r>
        <w:rPr/>
        <w:t>История создания романа</w:t>
      </w:r>
    </w:p>
    <w:p>
      <w:pPr>
        <w:pStyle w:val="Normal"/>
        <w:ind w:firstLine="709"/>
        <w:rPr/>
      </w:pPr>
      <w:r>
        <w:rPr/>
      </w:r>
    </w:p>
    <w:p>
      <w:pPr>
        <w:pStyle w:val="Normal"/>
        <w:ind w:firstLine="709"/>
        <w:rPr/>
      </w:pPr>
      <w:r>
        <w:rPr/>
        <w:t>"История создания романа" построена на дневниковых и рабочих записях Владимира Осиповича. Еще в 1951 году у него появляется замысел приключенческой повести для юношества "Осенью сорок четвертого" и он начинает серьезную подготовительную работу: "горы бумаги, все, кажется, ясно"; в 1953-м определяет место действия повести (на границе Белоруссии и Литвы, левобережье Немана), набрасывает сюжетную канву (теперь повесть называется "Позывные КАОД"), и тогда же на страницах дневника впервые появляются фамилии будущих героев - Егорова, Блинова, Таманцева, Алехина. Весной 1956-го В.О. разрабатывает "главные положения, которым должен следовать и придерживаться, чтобы избежать наиболее частых штампов в детективной литературе". Дневник знакомит читателя с проделанной автором значительной подготовительной работой к роману. По записям видно, какое значение В.О. с самого начала придает фактологической точности будущего произведения, как с тщательностью картографа привязывается к местности - месту действия будущего романа, как ведет наблюдения за погодой в этом районе, подмечает различные детали и пр. - и все для того, чтобы впоследствии быть предельно достоверным. Так же тщателен он и в разработке характеров будущих героев, о которых знает, кажется, все ("Из рабочих тетрадей").</w:t>
      </w:r>
    </w:p>
    <w:p>
      <w:pPr>
        <w:pStyle w:val="Normal"/>
        <w:ind w:firstLine="709"/>
        <w:rPr>
          <w:color w:val="000000"/>
        </w:rPr>
      </w:pPr>
      <w:r>
        <w:rPr>
          <w:color w:val="000000"/>
        </w:rPr>
      </w:r>
    </w:p>
    <w:p>
      <w:pPr>
        <w:pStyle w:val="Heading2"/>
        <w:ind w:hanging="0"/>
        <w:rPr/>
      </w:pPr>
      <w:r>
        <w:rPr/>
        <w:t>Издания романа</w:t>
      </w:r>
    </w:p>
    <w:p>
      <w:pPr>
        <w:pStyle w:val="Normal"/>
        <w:ind w:firstLine="709"/>
        <w:rPr/>
      </w:pPr>
      <w:r>
        <w:rPr/>
      </w:r>
    </w:p>
    <w:p>
      <w:pPr>
        <w:pStyle w:val="Normal"/>
        <w:ind w:firstLine="709"/>
        <w:rPr/>
      </w:pPr>
      <w:r>
        <w:rPr/>
        <w:t>Впервые роман был опубликован в № 10, 11, 12 журнала "Новый мир" за 1974 год. Позже был многократно переиздан. Роман был переведён на три десятка языков, выдержал более ста изданий, тираж превысил несколько миллионов экземпляров.</w:t>
      </w:r>
    </w:p>
    <w:p>
      <w:pPr>
        <w:pStyle w:val="Normal"/>
        <w:ind w:firstLine="709"/>
        <w:rPr>
          <w:color w:val="000000"/>
        </w:rPr>
      </w:pPr>
      <w:r>
        <w:rPr>
          <w:color w:val="000000"/>
        </w:rPr>
      </w:r>
    </w:p>
    <w:p>
      <w:pPr>
        <w:pStyle w:val="Heading2"/>
        <w:ind w:hanging="0"/>
        <w:rPr/>
      </w:pPr>
      <w:r>
        <w:rPr/>
        <w:t>Сюжет</w:t>
      </w:r>
    </w:p>
    <w:p>
      <w:pPr>
        <w:pStyle w:val="Normal"/>
        <w:ind w:firstLine="709"/>
        <w:rPr/>
      </w:pPr>
      <w:r>
        <w:rPr/>
      </w:r>
    </w:p>
    <w:p>
      <w:pPr>
        <w:pStyle w:val="Normal"/>
        <w:ind w:firstLine="709"/>
        <w:rPr/>
      </w:pPr>
      <w:r>
        <w:rPr/>
        <w:t>События романа происходят в августе 1944 года. На недавно освобожденной от нацистов территории действуют вражеские агенты. В эфир регулярно выходит и передаёт шифровки неуловимая группа шпионов, которой дано рабочее название "Неман". Контрразведка СМЕРШ безуспешно пытается отыскать вражеских агентов. В основном поиском занимается группа капитана Алёхина, состоящая, включая самого капитана, из трёх контрразведчиков-оперативников, с приданными им грузовиком и водителем.</w:t>
      </w:r>
    </w:p>
    <w:p>
      <w:pPr>
        <w:pStyle w:val="Normal"/>
        <w:ind w:firstLine="709"/>
        <w:rPr/>
      </w:pPr>
      <w:r>
        <w:rPr/>
        <w:t>Первоначально поиски группы идут в обычном режиме - в тылу армии не так уж мало групп противника, дезертиров, местных националистов. Всё изменяется после того, как в Москве проводят дешифровку радиограмм группы и сопоставление почерка радиста с ранее полученными данными. Оказывается, что группа действует в тылах уже более месяца, ведёт наблюдение за железными дорогами и перемещениями войск, причём явно получает сведения от внедрённых местных агентов. В это же время в Москве планируют новое большое наступление. Сведения, переданные группой "Неман" противнику, могут привести к провалу крупную операцию. О деле "Неман" узнаёт сам Сталин. Поступает категорический приказ - любой ценой заставить группу замолчать. Дело берётся на контроль Ставкой верховного главнокомандования. В предполагаемый район нахождения группы "Неман" стягиваются силы войск по охране тыла, пограничников, сапёров, оперативников СМЕРШ. Управление контрразведки фронта получает фактически карт-бланш, по его требованию могут быть даже сняты войска с передовой. Единственное требование - приказ должен быть выполнен, иначе руководители операции по поимке агентов пойдут под трибунал. Готовится крупная войсковая операция в тылу фронта - чтобы найти агентов, или хотя бы их рацию, войсками будет прочёсан целый лесной массив. Непосредственные исполнители операции - группа Алёхина и его начальники, - понимают, что войсковая операция не нужна. В ходе неё, скорее всего, агенты будут убиты, и в результате останется нераскрытой агентура, сведениями которой они пользуются. Их единственная надежда - взять агентов до начала войсковой операции, причём непременно живыми, получить от них сведения и обезвредить всю резидентуру.</w:t>
      </w:r>
      <w:r>
        <w:br w:type="page"/>
      </w:r>
    </w:p>
    <w:p>
      <w:pPr>
        <w:pStyle w:val="Heading2"/>
        <w:ind w:hanging="0"/>
        <w:rPr/>
      </w:pPr>
      <w:r>
        <w:rPr/>
        <w:t>Стилистика текста</w:t>
      </w:r>
    </w:p>
    <w:p>
      <w:pPr>
        <w:pStyle w:val="Normal"/>
        <w:ind w:firstLine="709"/>
        <w:rPr/>
      </w:pPr>
      <w:r>
        <w:rPr/>
      </w:r>
    </w:p>
    <w:p>
      <w:pPr>
        <w:pStyle w:val="Normal"/>
        <w:ind w:firstLine="709"/>
        <w:rPr/>
      </w:pPr>
      <w:r>
        <w:rPr/>
        <w:t>Текст отличается "рваным" синтаксисом:</w:t>
      </w:r>
    </w:p>
    <w:p>
      <w:pPr>
        <w:pStyle w:val="Normal"/>
        <w:ind w:firstLine="709"/>
        <w:rPr/>
      </w:pPr>
      <w:r>
        <w:rPr/>
        <w:t>Выжженная солнцем трава… Зной… Пыль… Духота. … Чтобы заставить его отойти и захватить колодец, немцы подожгли степь… огонь, клубы густо-едкого дыма надвигались на боевые позиции роты с трех сторон. И за этой завесой наступали немцы: пехотный батальон - полного состава! А в роте было девятнадцать человек, два станкача и пэтээр….</w:t>
      </w:r>
    </w:p>
    <w:p>
      <w:pPr>
        <w:pStyle w:val="Normal"/>
        <w:ind w:firstLine="709"/>
        <w:rPr/>
      </w:pPr>
      <w:r>
        <w:rPr/>
        <w:t>В романе присутствует большое количество текстов, стилизованных под документы военного времени (приказы, рапорты, сводки, отчёты, ориентировки, правительственные телеграммы и другие официальные документы). Автор приводит реальные документы, из которых убрана служебная информация (гриф секретности, резолюции, кто передал, кто принял и т.п.), а также сообщает, что в документах и тексте романа изменены фамилии генералов и старших офицеров, наименование нескольких воинских соединений и небольших населенных пунктов. Всё это придаёт роману вид документального. Тем не менее, когда Юрий Андропов во время встречи с автором</w:t>
      </w:r>
      <w:r>
        <w:rPr>
          <w:vertAlign w:val="superscript"/>
        </w:rPr>
        <w:t xml:space="preserve"> </w:t>
      </w:r>
      <w:r>
        <w:rPr/>
        <w:t>поинтересовался у него, какие архивы использовались при написании романа, Богомолов сообщил, что приводимые в произведении документы вымышлены.</w:t>
      </w:r>
    </w:p>
    <w:p>
      <w:pPr>
        <w:pStyle w:val="Normal"/>
        <w:ind w:firstLine="709"/>
        <w:rPr/>
      </w:pPr>
      <w:r>
        <w:rPr/>
        <w:t>При изложении событий использован интересный приём - многие сцены описываются поочередно от лица каждого из главных героев (контрразведчиков Алёхина, Таманцева, Блинова) - соответствующие главы названы их именами.</w:t>
      </w:r>
    </w:p>
    <w:p>
      <w:pPr>
        <w:pStyle w:val="Heading2"/>
        <w:ind w:hanging="0"/>
        <w:rPr/>
      </w:pPr>
      <w:r>
        <w:rPr/>
      </w:r>
    </w:p>
    <w:p>
      <w:pPr>
        <w:pStyle w:val="Heading2"/>
        <w:ind w:hanging="0"/>
        <w:rPr/>
      </w:pPr>
      <w:r>
        <w:rPr/>
        <w:t>Планы, композиция, основные мысли</w:t>
      </w:r>
    </w:p>
    <w:p>
      <w:pPr>
        <w:pStyle w:val="Normal"/>
        <w:ind w:firstLine="709"/>
        <w:rPr>
          <w:i/>
          <w:i/>
          <w:iCs/>
        </w:rPr>
      </w:pPr>
      <w:r>
        <w:rPr>
          <w:i/>
          <w:iCs/>
        </w:rPr>
      </w:r>
    </w:p>
    <w:p>
      <w:pPr>
        <w:pStyle w:val="Normal"/>
        <w:ind w:firstLine="709"/>
        <w:rPr/>
      </w:pPr>
      <w:r>
        <w:rPr>
          <w:i/>
          <w:iCs/>
        </w:rPr>
        <w:t xml:space="preserve">Глава 1-я. </w:t>
      </w:r>
      <w:r>
        <w:rPr/>
        <w:t>Экспозиционная. Алехин. Ночью в машине. Мысли сквозь дремоту. Шлагбаум. Спал два часа, не более. На рассвете. Алехин будит Блинова и Таманцева. Знакомит с заданием. Дает указания, забирает документы. Уезжает (в Лиду?). Андрей и Таманцев отправляются на поиски.</w:t>
      </w:r>
    </w:p>
    <w:p>
      <w:pPr>
        <w:pStyle w:val="Normal"/>
        <w:ind w:firstLine="709"/>
        <w:rPr/>
      </w:pPr>
      <w:r>
        <w:rPr>
          <w:i/>
          <w:iCs/>
        </w:rPr>
        <w:t xml:space="preserve">Глава 2-я. </w:t>
      </w:r>
      <w:r>
        <w:rPr/>
        <w:t>Нет, не под счастливой звездой он родился. Безуспешные поиски в лесу. Трупы. Усталость. Отчаяние. Возвращение Андрея к вечеру первого дня поисков в лесу.</w:t>
      </w:r>
    </w:p>
    <w:p>
      <w:pPr>
        <w:pStyle w:val="Normal"/>
        <w:ind w:firstLine="709"/>
        <w:rPr/>
      </w:pPr>
      <w:r>
        <w:rPr/>
        <w:t>Возвращение. Алехин. Приход Таманцева. Алехин и председатель сельсовета.</w:t>
      </w:r>
    </w:p>
    <w:p>
      <w:pPr>
        <w:pStyle w:val="Normal"/>
        <w:ind w:firstLine="709"/>
        <w:rPr/>
      </w:pPr>
      <w:r>
        <w:rPr>
          <w:i/>
          <w:iCs/>
        </w:rPr>
        <w:t>Глава 3-я.2</w:t>
      </w:r>
      <w:r>
        <w:rPr/>
        <w:t>-й день поисков. Выход в лес с Алехиным и Таманцевым.</w:t>
      </w:r>
    </w:p>
    <w:p>
      <w:pPr>
        <w:pStyle w:val="Normal"/>
        <w:ind w:firstLine="709"/>
        <w:rPr/>
      </w:pPr>
      <w:r>
        <w:rPr/>
        <w:t>В лесу. Следы. Наблюдение Андрея на хуторе.</w:t>
      </w:r>
    </w:p>
    <w:p>
      <w:pPr>
        <w:pStyle w:val="Normal"/>
        <w:ind w:firstLine="709"/>
        <w:rPr/>
      </w:pPr>
      <w:r>
        <w:rPr>
          <w:i/>
          <w:iCs/>
        </w:rPr>
        <w:t xml:space="preserve">Глава 4-я. </w:t>
      </w:r>
      <w:r>
        <w:rPr/>
        <w:t>Возвращение. Разговор Андрея с Таманцевым и Алехиным. У машины.</w:t>
      </w:r>
    </w:p>
    <w:p>
      <w:pPr>
        <w:pStyle w:val="Normal"/>
        <w:ind w:firstLine="709"/>
        <w:rPr/>
      </w:pPr>
      <w:r>
        <w:rPr/>
        <w:t>Наблюдение за дорогой. В Лиду!</w:t>
      </w:r>
    </w:p>
    <w:p>
      <w:pPr>
        <w:pStyle w:val="Normal"/>
        <w:ind w:firstLine="709"/>
        <w:rPr/>
      </w:pPr>
      <w:r>
        <w:rPr>
          <w:i/>
          <w:iCs/>
        </w:rPr>
        <w:t>Глава 5-я</w:t>
      </w:r>
      <w:r>
        <w:rPr/>
        <w:t>. На продскладе. Борискин. "Летучка". Мысли.</w:t>
      </w:r>
    </w:p>
    <w:p>
      <w:pPr>
        <w:pStyle w:val="Normal"/>
        <w:ind w:firstLine="709"/>
        <w:rPr/>
      </w:pPr>
      <w:r>
        <w:rPr/>
        <w:t>В комендатуре.</w:t>
      </w:r>
    </w:p>
    <w:p>
      <w:pPr>
        <w:pStyle w:val="Normal"/>
        <w:ind w:firstLine="709"/>
        <w:rPr/>
      </w:pPr>
      <w:r>
        <w:rPr>
          <w:i/>
          <w:iCs/>
        </w:rPr>
        <w:t xml:space="preserve">Глава 6-я. </w:t>
      </w:r>
      <w:r>
        <w:rPr/>
        <w:t>Безуспешные поиски вечером и утром. В парикмахерской.</w:t>
      </w:r>
    </w:p>
    <w:p>
      <w:pPr>
        <w:pStyle w:val="Normal"/>
        <w:ind w:firstLine="709"/>
        <w:rPr/>
      </w:pPr>
      <w:r>
        <w:rPr>
          <w:i/>
          <w:iCs/>
        </w:rPr>
        <w:t xml:space="preserve">Глава 7-я. </w:t>
      </w:r>
      <w:r>
        <w:rPr/>
        <w:t>Засада! Гроза. Слежка за железнодорожником. Неудача Андрея. "Девушка!" На станции. Проверка документов. Пустышка. Ночью в доме (в Лиде).</w:t>
      </w:r>
    </w:p>
    <w:p>
      <w:pPr>
        <w:pStyle w:val="Normal"/>
        <w:ind w:firstLine="709"/>
        <w:rPr/>
      </w:pPr>
      <w:r>
        <w:rPr>
          <w:i/>
          <w:iCs/>
        </w:rPr>
        <w:t xml:space="preserve">Глава 8-я. </w:t>
      </w:r>
      <w:r>
        <w:rPr/>
        <w:t>Утро перед засадой. Хижняк. Паша. Письмо. Разговор Егорова с Блиновым.</w:t>
      </w:r>
    </w:p>
    <w:p>
      <w:pPr>
        <w:pStyle w:val="Normal"/>
        <w:ind w:firstLine="709"/>
        <w:rPr/>
      </w:pPr>
      <w:r>
        <w:rPr>
          <w:i/>
          <w:iCs/>
        </w:rPr>
        <w:t xml:space="preserve">Глава 9-я. </w:t>
      </w:r>
      <w:r>
        <w:rPr/>
        <w:t>Петляков. Приход Антонова. Разговоры.</w:t>
      </w:r>
    </w:p>
    <w:p>
      <w:pPr>
        <w:pStyle w:val="Normal"/>
        <w:ind w:firstLine="709"/>
        <w:rPr/>
      </w:pPr>
      <w:r>
        <w:rPr>
          <w:i/>
          <w:iCs/>
        </w:rPr>
        <w:t xml:space="preserve">Глава 10-я. </w:t>
      </w:r>
      <w:r>
        <w:rPr/>
        <w:t>Выезд в лес с комендантом.</w:t>
      </w:r>
    </w:p>
    <w:p>
      <w:pPr>
        <w:pStyle w:val="Normal"/>
        <w:ind w:firstLine="709"/>
        <w:rPr/>
      </w:pPr>
      <w:r>
        <w:rPr/>
        <w:t>По дороге. В машине. У леса (на опушке) по дороге к месту засады. Разговор Алехина с капитаном.</w:t>
      </w:r>
    </w:p>
    <w:p>
      <w:pPr>
        <w:pStyle w:val="Normal"/>
        <w:ind w:firstLine="709"/>
        <w:rPr/>
      </w:pPr>
      <w:r>
        <w:rPr>
          <w:i/>
          <w:iCs/>
        </w:rPr>
        <w:t xml:space="preserve">Глава 10/2. </w:t>
      </w:r>
      <w:r>
        <w:rPr/>
        <w:t>Засада в лесу. Убийство Николаева. Первые главы - как можно короче, мясистей, занимательней.</w:t>
      </w:r>
    </w:p>
    <w:p>
      <w:pPr>
        <w:pStyle w:val="Normal"/>
        <w:ind w:firstLine="709"/>
        <w:rPr/>
      </w:pPr>
      <w:r>
        <w:rPr/>
        <w:t>Объем предположительно 55-57 глав.</w:t>
      </w:r>
    </w:p>
    <w:p>
      <w:pPr>
        <w:pStyle w:val="Normal"/>
        <w:ind w:firstLine="709"/>
        <w:rPr/>
      </w:pPr>
      <w:r>
        <w:rPr/>
        <w:t>Основные моменты организации поиска:</w:t>
      </w:r>
    </w:p>
    <w:p>
      <w:pPr>
        <w:pStyle w:val="Normal"/>
        <w:ind w:firstLine="709"/>
        <w:rPr/>
      </w:pPr>
      <w:r>
        <w:rPr/>
        <w:t>1. "Прочесывание" лесных массивов.</w:t>
      </w:r>
    </w:p>
    <w:p>
      <w:pPr>
        <w:pStyle w:val="Normal"/>
        <w:ind w:firstLine="709"/>
        <w:rPr/>
      </w:pPr>
      <w:r>
        <w:rPr/>
        <w:t>2. Изучение людских резервов.</w:t>
      </w:r>
    </w:p>
    <w:p>
      <w:pPr>
        <w:pStyle w:val="Normal"/>
        <w:ind w:firstLine="709"/>
        <w:rPr/>
      </w:pPr>
      <w:r>
        <w:rPr/>
        <w:t>3. Вычислить путь вероятного передвижения группы: откуда пришли и каким путем шли.</w:t>
      </w:r>
    </w:p>
    <w:p>
      <w:pPr>
        <w:pStyle w:val="Normal"/>
        <w:ind w:firstLine="709"/>
        <w:rPr/>
      </w:pPr>
      <w:r>
        <w:rPr/>
        <w:t>4. Выставить наблюдательные посты на узловых жел.-дор. станциях, наблюдение за перевозками.</w:t>
      </w:r>
    </w:p>
    <w:p>
      <w:pPr>
        <w:pStyle w:val="Normal"/>
        <w:ind w:firstLine="709"/>
        <w:rPr/>
      </w:pPr>
      <w:r>
        <w:rPr/>
        <w:t>5. Выявить цепочку: агент-вербовщик, агент-связник, маршрутные агенты.</w:t>
      </w:r>
    </w:p>
    <w:p>
      <w:pPr>
        <w:pStyle w:val="Normal"/>
        <w:ind w:firstLine="709"/>
        <w:rPr/>
      </w:pPr>
      <w:r>
        <w:rPr/>
        <w:t>6. Местное население: возможные помощники и скрытые противники.</w:t>
      </w:r>
    </w:p>
    <w:p>
      <w:pPr>
        <w:pStyle w:val="Normal"/>
        <w:ind w:firstLine="709"/>
        <w:rPr/>
      </w:pPr>
      <w:r>
        <w:rPr/>
        <w:t>7. Установить наблюдение, скрытная и поочередная слежка.</w:t>
      </w:r>
    </w:p>
    <w:p>
      <w:pPr>
        <w:pStyle w:val="Normal"/>
        <w:ind w:firstLine="709"/>
        <w:rPr/>
      </w:pPr>
      <w:r>
        <w:rPr/>
        <w:t>8. Умело организовать засады.</w:t>
      </w:r>
    </w:p>
    <w:p>
      <w:pPr>
        <w:pStyle w:val="Normal"/>
        <w:ind w:firstLine="709"/>
        <w:rPr/>
      </w:pPr>
      <w:r>
        <w:rPr/>
        <w:t>9. Оперативные документы и оперсводки.</w:t>
      </w:r>
    </w:p>
    <w:p>
      <w:pPr>
        <w:pStyle w:val="Normal"/>
        <w:ind w:firstLine="709"/>
        <w:rPr/>
      </w:pPr>
      <w:r>
        <w:rPr/>
      </w:r>
    </w:p>
    <w:p>
      <w:pPr>
        <w:pStyle w:val="Normal"/>
        <w:ind w:firstLine="709"/>
        <w:rPr/>
      </w:pPr>
      <w:r>
        <w:rPr/>
        <w:t xml:space="preserve">Кто и что делает? </w:t>
      </w:r>
    </w:p>
    <w:tbl>
      <w:tblPr>
        <w:tblW w:w="8450" w:type="dxa"/>
        <w:jc w:val="center"/>
        <w:tblInd w:w="0" w:type="dxa"/>
        <w:tblLayout w:type="fixed"/>
        <w:tblCellMar>
          <w:top w:w="0" w:type="dxa"/>
          <w:left w:w="108" w:type="dxa"/>
          <w:bottom w:w="0" w:type="dxa"/>
          <w:right w:w="108" w:type="dxa"/>
        </w:tblCellMar>
      </w:tblPr>
      <w:tblGrid>
        <w:gridCol w:w="1350"/>
        <w:gridCol w:w="2581"/>
        <w:gridCol w:w="4519"/>
      </w:tblGrid>
      <w:tr>
        <w:trPr/>
        <w:tc>
          <w:tcPr>
            <w:tcW w:w="13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581"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ервые сутки </w:t>
            </w:r>
          </w:p>
        </w:tc>
        <w:tc>
          <w:tcPr>
            <w:tcW w:w="4519"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торые сутки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ЛЕХИН </w:t>
            </w:r>
          </w:p>
        </w:tc>
        <w:tc>
          <w:tcPr>
            <w:tcW w:w="2581" w:type="dxa"/>
            <w:tcBorders>
              <w:top w:val="single" w:sz="4" w:space="0" w:color="000000"/>
              <w:left w:val="single" w:sz="4" w:space="0" w:color="000000"/>
              <w:bottom w:val="single" w:sz="4" w:space="0" w:color="000000"/>
              <w:right w:val="single" w:sz="4" w:space="0" w:color="000000"/>
            </w:tcBorders>
          </w:tcPr>
          <w:p>
            <w:pPr>
              <w:pStyle w:val="Style24"/>
              <w:rPr/>
            </w:pPr>
            <w:r>
              <w:rPr/>
              <w:t>Дает задание.</w:t>
            </w:r>
          </w:p>
          <w:p>
            <w:pPr>
              <w:pStyle w:val="Style24"/>
              <w:rPr/>
            </w:pPr>
            <w:r>
              <w:rPr/>
              <w:t>У Васюкова.</w:t>
            </w:r>
          </w:p>
          <w:p>
            <w:pPr>
              <w:pStyle w:val="Style24"/>
              <w:rPr/>
            </w:pPr>
            <w:r>
              <w:rPr/>
              <w:t xml:space="preserve">В деревнях и на хуторах. </w:t>
            </w:r>
          </w:p>
        </w:tc>
        <w:tc>
          <w:tcPr>
            <w:tcW w:w="4519" w:type="dxa"/>
            <w:tcBorders>
              <w:top w:val="single" w:sz="4" w:space="0" w:color="000000"/>
              <w:left w:val="single" w:sz="4" w:space="0" w:color="000000"/>
              <w:bottom w:val="single" w:sz="4" w:space="0" w:color="000000"/>
              <w:right w:val="single" w:sz="4" w:space="0" w:color="000000"/>
            </w:tcBorders>
          </w:tcPr>
          <w:p>
            <w:pPr>
              <w:pStyle w:val="Style24"/>
              <w:rPr/>
            </w:pPr>
            <w:r>
              <w:rPr/>
              <w:t>На рассвете. У родника.</w:t>
            </w:r>
          </w:p>
          <w:p>
            <w:pPr>
              <w:pStyle w:val="Style24"/>
              <w:rPr/>
            </w:pPr>
            <w:r>
              <w:rPr/>
              <w:t>Осматривает свой участок и - вместе с Таманцевым - место выхода. Возвращаются к Шиловичам. В Лиду! На продскладе.</w:t>
            </w:r>
          </w:p>
          <w:p>
            <w:pPr>
              <w:pStyle w:val="Style24"/>
              <w:rPr/>
            </w:pPr>
            <w:r>
              <w:rPr/>
              <w:t xml:space="preserve">В комендатуре. Поиски на станции и в городе. Ночью в отделе госбезопасности.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24"/>
              <w:rPr/>
            </w:pPr>
            <w:r>
              <w:rPr/>
              <w:t xml:space="preserve">ТАМАНЦЕВ </w:t>
            </w:r>
          </w:p>
        </w:tc>
        <w:tc>
          <w:tcPr>
            <w:tcW w:w="2581"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лесу. Мысли, вспоминает </w:t>
            </w:r>
          </w:p>
          <w:p>
            <w:pPr>
              <w:pStyle w:val="Style24"/>
              <w:rPr/>
            </w:pPr>
            <w:r>
              <w:rPr/>
              <w:t>погибшего друга.</w:t>
            </w:r>
          </w:p>
          <w:p>
            <w:pPr>
              <w:pStyle w:val="Style24"/>
              <w:rPr/>
            </w:pPr>
            <w:r>
              <w:rPr/>
              <w:t>Сомнения.</w:t>
            </w:r>
          </w:p>
          <w:p>
            <w:pPr>
              <w:pStyle w:val="Style24"/>
              <w:rPr/>
            </w:pPr>
            <w:r>
              <w:rPr/>
              <w:t>У смолокурни.</w:t>
            </w:r>
          </w:p>
          <w:p>
            <w:pPr>
              <w:pStyle w:val="Style24"/>
              <w:rPr/>
            </w:pPr>
            <w:r>
              <w:rPr/>
              <w:t>Трупы.</w:t>
            </w:r>
          </w:p>
          <w:p>
            <w:pPr>
              <w:pStyle w:val="Style24"/>
              <w:rPr/>
            </w:pPr>
            <w:r>
              <w:rPr/>
              <w:t xml:space="preserve">Обстрелян. </w:t>
            </w:r>
          </w:p>
        </w:tc>
        <w:tc>
          <w:tcPr>
            <w:tcW w:w="4519" w:type="dxa"/>
            <w:tcBorders>
              <w:top w:val="single" w:sz="4" w:space="0" w:color="000000"/>
              <w:left w:val="single" w:sz="4" w:space="0" w:color="000000"/>
              <w:bottom w:val="single" w:sz="4" w:space="0" w:color="000000"/>
              <w:right w:val="single" w:sz="4" w:space="0" w:color="000000"/>
            </w:tcBorders>
          </w:tcPr>
          <w:p>
            <w:pPr>
              <w:pStyle w:val="Style24"/>
              <w:rPr/>
            </w:pPr>
            <w:r>
              <w:rPr/>
              <w:t>На рассвете. У родника.</w:t>
            </w:r>
          </w:p>
          <w:p>
            <w:pPr>
              <w:pStyle w:val="Style24"/>
              <w:rPr/>
            </w:pPr>
            <w:r>
              <w:rPr/>
              <w:t>Поиски. Обнаруживает место выхода. Осматривает.</w:t>
            </w:r>
          </w:p>
          <w:p>
            <w:pPr>
              <w:pStyle w:val="Style24"/>
              <w:rPr/>
            </w:pPr>
            <w:r>
              <w:rPr/>
              <w:t xml:space="preserve">Подзывает Алехина. Ищут вдвоем. Возвращаются к Шиловичам. В Лиду! На продскладе. Поиски в Лиде до ночи.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24"/>
              <w:rPr/>
            </w:pPr>
            <w:r>
              <w:rPr/>
              <w:t xml:space="preserve">БЛИНОВ </w:t>
            </w:r>
          </w:p>
        </w:tc>
        <w:tc>
          <w:tcPr>
            <w:tcW w:w="2581" w:type="dxa"/>
            <w:tcBorders>
              <w:top w:val="single" w:sz="4" w:space="0" w:color="000000"/>
              <w:left w:val="single" w:sz="4" w:space="0" w:color="000000"/>
              <w:bottom w:val="single" w:sz="4" w:space="0" w:color="000000"/>
              <w:right w:val="single" w:sz="4" w:space="0" w:color="000000"/>
            </w:tcBorders>
          </w:tcPr>
          <w:p>
            <w:pPr>
              <w:pStyle w:val="Style24"/>
              <w:rPr/>
            </w:pPr>
            <w:r>
              <w:rPr/>
              <w:t>В лесу. Мины.</w:t>
            </w:r>
          </w:p>
          <w:p>
            <w:pPr>
              <w:pStyle w:val="Style24"/>
              <w:rPr/>
            </w:pPr>
            <w:r>
              <w:rPr/>
              <w:t>Попадает на болотину.</w:t>
            </w:r>
          </w:p>
          <w:p>
            <w:pPr>
              <w:pStyle w:val="Style24"/>
              <w:rPr/>
            </w:pPr>
            <w:r>
              <w:rPr/>
              <w:t>Выстрелы.</w:t>
            </w:r>
          </w:p>
          <w:p>
            <w:pPr>
              <w:pStyle w:val="Style24"/>
              <w:rPr/>
            </w:pPr>
            <w:r>
              <w:rPr/>
              <w:t>Выбирается к роднику.</w:t>
            </w:r>
          </w:p>
          <w:p>
            <w:pPr>
              <w:pStyle w:val="Style24"/>
              <w:rPr/>
            </w:pPr>
            <w:r>
              <w:rPr/>
              <w:t xml:space="preserve">Следы. </w:t>
            </w:r>
          </w:p>
        </w:tc>
        <w:tc>
          <w:tcPr>
            <w:tcW w:w="4519" w:type="dxa"/>
            <w:tcBorders>
              <w:top w:val="single" w:sz="4" w:space="0" w:color="000000"/>
              <w:left w:val="single" w:sz="4" w:space="0" w:color="000000"/>
              <w:bottom w:val="single" w:sz="4" w:space="0" w:color="000000"/>
              <w:right w:val="single" w:sz="4" w:space="0" w:color="000000"/>
            </w:tcBorders>
          </w:tcPr>
          <w:p>
            <w:pPr>
              <w:pStyle w:val="Style24"/>
              <w:rPr/>
            </w:pPr>
            <w:r>
              <w:rPr/>
              <w:t>На рассвете. У родника.</w:t>
            </w:r>
          </w:p>
          <w:p>
            <w:pPr>
              <w:pStyle w:val="Style24"/>
              <w:rPr/>
            </w:pPr>
            <w:r>
              <w:rPr/>
              <w:t>Под вечер. Выходит к хутору. Наблюдает офицеров.</w:t>
            </w:r>
          </w:p>
          <w:p>
            <w:pPr>
              <w:pStyle w:val="Style24"/>
              <w:rPr/>
            </w:pPr>
            <w:r>
              <w:rPr/>
              <w:t>У Шиловичей. Офицеры идут от леса. В Лиду! За ЗИСом.</w:t>
            </w:r>
          </w:p>
          <w:p>
            <w:pPr>
              <w:pStyle w:val="Style24"/>
              <w:rPr/>
            </w:pPr>
            <w:r>
              <w:rPr/>
              <w:t>На продскладе.</w:t>
            </w:r>
          </w:p>
          <w:p>
            <w:pPr>
              <w:pStyle w:val="Style24"/>
              <w:rPr/>
            </w:pPr>
            <w:r>
              <w:rPr/>
              <w:t xml:space="preserve">В комендатуре. Поиски в Лиде до ночи. </w:t>
            </w:r>
          </w:p>
        </w:tc>
      </w:tr>
    </w:tbl>
    <w:p>
      <w:pPr>
        <w:pStyle w:val="Normal"/>
        <w:ind w:firstLine="709"/>
        <w:rPr/>
      </w:pPr>
      <w:r>
        <w:rPr/>
      </w:r>
      <w:r>
        <w:br w:type="page"/>
      </w:r>
    </w:p>
    <w:p>
      <w:pPr>
        <w:pStyle w:val="Heading2"/>
        <w:ind w:hanging="0"/>
        <w:rPr/>
      </w:pPr>
      <w:r>
        <w:rPr/>
        <w:t>Проблематика произведения и его идейная нравственность. Жанровое своеобразие</w:t>
      </w:r>
    </w:p>
    <w:p>
      <w:pPr>
        <w:pStyle w:val="Normal"/>
        <w:ind w:firstLine="709"/>
        <w:rPr/>
      </w:pPr>
      <w:r>
        <w:rPr/>
      </w:r>
    </w:p>
    <w:p>
      <w:pPr>
        <w:pStyle w:val="Normal"/>
        <w:ind w:firstLine="709"/>
        <w:rPr/>
      </w:pPr>
      <w:r>
        <w:rPr/>
        <w:t>Читая этот роман, можно подумать, что на самом деле он о том, как поймали шпионов в Шиловичском лесу 19 августа 1944 года. Но главный "момент истины", главная тема - это как "жить не по лжи" - в честном и добросовестном исполнении профессионального долга. И все.</w:t>
      </w:r>
    </w:p>
    <w:p>
      <w:pPr>
        <w:pStyle w:val="Normal"/>
        <w:ind w:firstLine="709"/>
        <w:rPr/>
      </w:pPr>
      <w:r>
        <w:rPr/>
        <w:t>Эта книга похожа на многослойный пирог. В ней есть детектив, есть множество историй, крохотных внутренних романов со своими героями, сотни деталей, пресловутые документы. То есть те самые шифрограммы и донесения, из-за которых Богомолова вызывали серьезные строгие люди в штатском и интересовались, откуда он их взял. И тот отвечал, что придумал эти справки и приказы от начала до конца.</w:t>
      </w:r>
    </w:p>
    <w:p>
      <w:pPr>
        <w:pStyle w:val="Normal"/>
        <w:ind w:firstLine="709"/>
        <w:rPr/>
      </w:pPr>
      <w:r>
        <w:rPr/>
        <w:t>Знаменитый роман очень интересно написан, он говорит разными голосами, время в нем убыстряется, раскручивается, а под конец летит камнем. Из четырехсот страниц четверть - рассказ о том, что проходит за полчаса на лесной поляне.</w:t>
      </w:r>
    </w:p>
    <w:p>
      <w:pPr>
        <w:pStyle w:val="Normal"/>
        <w:ind w:firstLine="709"/>
        <w:rPr/>
      </w:pPr>
      <w:r>
        <w:rPr/>
        <w:t>Глядя со стороны, из другого времени и другой страны, начинаешь понимать, в чем тут дело. Общество, которое описывал Богомолов, было обществом военным и военных, оно не было приспособлено для мирной жизни.</w:t>
      </w:r>
    </w:p>
    <w:p>
      <w:pPr>
        <w:pStyle w:val="Normal"/>
        <w:ind w:firstLine="709"/>
        <w:rPr/>
      </w:pPr>
      <w:r>
        <w:rPr/>
        <w:t>Константин Симонов говорил, что "Момент истины" - роман не о контрразведке, а о советской государственной машине и типичных людях того времени.</w:t>
      </w:r>
    </w:p>
    <w:p>
      <w:pPr>
        <w:pStyle w:val="Normal"/>
        <w:ind w:firstLine="709"/>
        <w:rPr/>
      </w:pPr>
      <w:r>
        <w:rPr/>
        <w:t>Мы говорим о безумно популярном романе, переизданном сто раз и переведенном не то на тридцать, не то на сорок языков, романе, из которого по уже нашему языку разбрелись и "момент истины", и "качание маятника", и "стрельба по-македонски".</w:t>
      </w:r>
      <w:r>
        <w:br w:type="page"/>
      </w:r>
    </w:p>
    <w:p>
      <w:pPr>
        <w:pStyle w:val="Heading2"/>
        <w:ind w:hanging="0"/>
        <w:rPr/>
      </w:pPr>
      <w:r>
        <w:rPr/>
        <w:t>Центральные персонажи (система образов)</w:t>
      </w:r>
    </w:p>
    <w:p>
      <w:pPr>
        <w:pStyle w:val="Normal"/>
        <w:ind w:firstLine="709"/>
        <w:rPr/>
      </w:pPr>
      <w:r>
        <w:rPr/>
      </w:r>
    </w:p>
    <w:p>
      <w:pPr>
        <w:pStyle w:val="Normal"/>
        <w:ind w:firstLine="709"/>
        <w:rPr/>
      </w:pPr>
      <w:r>
        <w:rPr/>
        <w:t>Роман этот - о людях, чьей профессией является борьба с вражеской агентурой, чей труд, кровавый и опасный, связан с насилием, борьбой, тайной.</w:t>
      </w:r>
    </w:p>
    <w:p>
      <w:pPr>
        <w:pStyle w:val="Normal"/>
        <w:ind w:firstLine="709"/>
        <w:rPr/>
      </w:pPr>
      <w:r>
        <w:rPr/>
        <w:t>"Их было трое, тех, кто официально, в документах именовался „оперативно-розыскной группой" Управления контрразведки фронта".</w:t>
      </w:r>
    </w:p>
    <w:p>
      <w:pPr>
        <w:pStyle w:val="Normal"/>
        <w:ind w:firstLine="709"/>
        <w:rPr/>
      </w:pPr>
      <w:r>
        <w:rPr/>
        <w:t>Так начинается роман Владимира Богомолова "Момент истины".</w:t>
      </w:r>
    </w:p>
    <w:p>
      <w:pPr>
        <w:pStyle w:val="Normal"/>
        <w:ind w:firstLine="709"/>
        <w:rPr/>
      </w:pPr>
      <w:r>
        <w:rPr/>
        <w:t>Эти трое: Алехин, Таманцев, Блинов (а потом Аникушин, Поляков и многие другие), - сразу запомнились нам, а розыск по делу "Неман" вовлек в сложный, поистине трагически острый сюжет.</w:t>
      </w:r>
    </w:p>
    <w:p>
      <w:pPr>
        <w:pStyle w:val="Normal"/>
        <w:ind w:firstLine="709"/>
        <w:rPr/>
      </w:pPr>
      <w:r>
        <w:rPr/>
        <w:t>Они - во всем разные. В розыске они принимают участие каждый по-своему. У каждого - своя, порою едва заметная предыстория, но не нести ее с собой они не могут. Разве не объясняет очень многое в резковатом Таманцеве (по натуре отзывчивом, дружелюбном), в его недоверии к "прикомандированным" то, что он - безотцовщина. Натерпелся в детстве всякого, накопил горечи, - были поводы. Вот и привык "надеяться только на себя". И профессия, навязанная войной, пришлась ему по характеру. А доброта, братские чувства, ощущение фронтовой спайки, тепло приязни к однополчанам у Блинова, да в немалой мере и у Аникушина, - разве не связано это с тем, что их детство было счастливым, знающим тепло, свет, заботу?. .</w:t>
      </w:r>
    </w:p>
    <w:p>
      <w:pPr>
        <w:pStyle w:val="Heading2"/>
        <w:ind w:hanging="0"/>
        <w:rPr/>
      </w:pPr>
      <w:r>
        <w:rPr/>
      </w:r>
    </w:p>
    <w:p>
      <w:pPr>
        <w:pStyle w:val="Heading2"/>
        <w:ind w:hanging="0"/>
        <w:rPr/>
      </w:pPr>
      <w:r>
        <w:rPr/>
        <w:t>Анализ эпизодов и основные сюжетные линии произведения</w:t>
      </w:r>
    </w:p>
    <w:p>
      <w:pPr>
        <w:pStyle w:val="Normal"/>
        <w:ind w:firstLine="709"/>
        <w:rPr/>
      </w:pPr>
      <w:r>
        <w:rPr/>
      </w:r>
    </w:p>
    <w:p>
      <w:pPr>
        <w:pStyle w:val="Normal"/>
        <w:ind w:firstLine="709"/>
        <w:rPr/>
      </w:pPr>
      <w:r>
        <w:rPr/>
        <w:t>Как во всяком крупном произведении, в романе Богомолова есть своя тайна, которую нужно раскрывать нам самим. Его стоит читать с той же пристальностью, с тем же вниманием, сопоставляя и думая, с кем или с чем ведут свое дело герои Богомолова.</w:t>
      </w:r>
    </w:p>
    <w:p>
      <w:pPr>
        <w:pStyle w:val="Normal"/>
        <w:ind w:firstLine="709"/>
        <w:rPr/>
      </w:pPr>
      <w:r>
        <w:rPr/>
        <w:t>Вот, например, возьмем сюжетное ответвление, которое Таманцев выразительно называет "пустышку тянем". Каким пустым, бесплодным, не давшим столь необходимого всем - от Ставки до генерала Егорова - "результата", но отнявшим страшно много напряженного времени было "выяснение" капитана Николаева и лейтенанта Сенцова! Но как много значит эта - боковая история в концепции романа, в исследовании жизни и человека! Здесь не только полемика с "сюжетным" детективом, где все рассчитано ради эффекта и где все герои - марионетки, лишенные самодвижения. И даже не в том суть, что всякое реальное дело, "задача" требуют перебора вариантов, что невод розыска должен быть закинут широко.</w:t>
      </w:r>
    </w:p>
    <w:p>
      <w:pPr>
        <w:pStyle w:val="Normal"/>
        <w:ind w:firstLine="709"/>
        <w:rPr/>
      </w:pPr>
      <w:r>
        <w:rPr/>
        <w:t>История Николаева и Сенцова для "результата" - "пустышка", а для романа совсем нет! И сколько таких отступлений в романе - встреча Алехина с Васюковым и его искалеченным сынишкой; задержавшие нас ненадолго судьбы шофера Борискина, желчного Свирида, старой пани Гролинской, Юлии Антонюк, Окулича... А как вплотную приближается к фронту тыл со своими проблемами в письме матери Андрею Блинову или в письме, которое получает Алехин!. Все эти главки и отступления придают роману человеческую, жизненную глубину.</w:t>
      </w:r>
    </w:p>
    <w:p>
      <w:pPr>
        <w:pStyle w:val="Normal"/>
        <w:ind w:firstLine="709"/>
        <w:rPr/>
      </w:pPr>
      <w:r>
        <w:rPr/>
        <w:t>Зная все о своих героях розыскниках, с каким удовольствием рисует Богомолов просто армию, живых и сильных, простых и смелых людей, которым не к чему таиться, "секретить".</w:t>
      </w:r>
    </w:p>
    <w:p>
      <w:pPr>
        <w:pStyle w:val="Normal"/>
        <w:ind w:firstLine="709"/>
        <w:rPr/>
      </w:pPr>
      <w:r>
        <w:rPr/>
        <w:t>Вроде бы мимоходом написана сцена на станции, куда Таманцева и Блинова привела слежка за Николаевым и Сенцовым, а без нее, полной движения, разных и выразительно написанных людей, без лихой пляски, без толчеи и гама, без стволов, зенитных орудий, вытянувшихся над эшелонами, "как руки, прикрывающие от удара с воздуха", без вздоха о том, что вся эта яростная и живая лавина людей и техники "двигалась к фронту, навстречу тяжелым и для многих последним боям..." - без всего этого в романе не хватало бы воздуха самой жизни.</w:t>
      </w:r>
    </w:p>
    <w:p>
      <w:pPr>
        <w:pStyle w:val="Normal"/>
        <w:ind w:firstLine="709"/>
        <w:rPr/>
      </w:pPr>
      <w:r>
        <w:rPr/>
        <w:t>А какой всплеск радостного, братского чувства - встреча Андрея Блинова со своими однополчанами! Это одно из лучших мест романа.</w:t>
      </w:r>
    </w:p>
    <w:p>
      <w:pPr>
        <w:pStyle w:val="Normal"/>
        <w:ind w:firstLine="709"/>
        <w:rPr/>
      </w:pPr>
      <w:r>
        <w:rPr/>
        <w:t>На периферии "розыска", задевая, однако, самый глубокий нерв романа, проходят перед нами разные судьбы. Вот предсельсовета Васюков. Одинокий, с сыном-калекой на руках, сам калека, с открытой раной, он - советская власть в только что освобожденной деревне, никуда не бежит от своего дела, хотя и знает, какой опасный пост занимает. "Да я здесь как на посту... Партийный я - живым не дамся!" А затем пожилая, хрупкая пани Гролинская, на которую жизнь обрушила столько несчастий, - ее мужество и стойкость вызывают уважение Алехина.</w:t>
      </w:r>
    </w:p>
    <w:p>
      <w:pPr>
        <w:pStyle w:val="Normal"/>
        <w:ind w:firstLine="709"/>
        <w:rPr/>
      </w:pPr>
      <w:r>
        <w:rPr/>
        <w:t>Совершенно раздавленный страхом и приспособленчеством Окулич.</w:t>
      </w:r>
    </w:p>
    <w:p>
      <w:pPr>
        <w:pStyle w:val="Normal"/>
        <w:ind w:firstLine="709"/>
        <w:rPr/>
      </w:pPr>
      <w:r>
        <w:rPr/>
        <w:t>Еще одна трагическая "фоновая" фигура - старик портной, у которого убили жену, детей, внука, "лохматый старикашка с его невероятным местечковым акцентом".</w:t>
      </w:r>
    </w:p>
    <w:p>
      <w:pPr>
        <w:pStyle w:val="Normal"/>
        <w:ind w:firstLine="709"/>
        <w:rPr/>
      </w:pPr>
      <w:r>
        <w:rPr/>
        <w:t>Это один, необходимый слой романной структуры, вбирающий в себя то, что розыскники называют на своем профессиональном языке "фактором человечности": быт и судьбы, повседневность в чувства.</w:t>
      </w:r>
    </w:p>
    <w:p>
      <w:pPr>
        <w:pStyle w:val="Normal"/>
        <w:ind w:firstLine="709"/>
        <w:rPr/>
      </w:pPr>
      <w:r>
        <w:rPr/>
        <w:t>Второй слой - это сквозной сюжет необычайно выразительных документов. Их роль в романе громадна. Не случайно через руки писателя прошли тысячи подобных документов. Вмешиваясь в мощное, полноводное течение жизни, документ, в отличие от естественных противоречий и сложности жизни, дает ей прямое и непротиворечивое толкование. В документе жизнь отжимается, процеживается, концентрируется и конструируется под определенным углом зрения, для которого, например, "фактор человечности" не более как одно из многих слагаемых. В то же время документ, как мы видим, очень сильно влияет на весь ход событий. Документ влиятелен потому, что в него вкладывается вся мощь государства, его готовят такие крупные люди, как Поляков и Егоров, в него несут свою, потом и кровью добытую информацию такие, как Алехин и Таманцев.</w:t>
      </w:r>
    </w:p>
    <w:p>
      <w:pPr>
        <w:pStyle w:val="Normal"/>
        <w:ind w:firstLine="709"/>
        <w:rPr/>
      </w:pPr>
      <w:r>
        <w:rPr/>
        <w:t>Документ в романе - громадная сила, сгусток воли, знания, фактов. Он не исчерпывает жизнь и не способен сделать это, но дает ей стержень, облегчает действия людей в сложных обстоятельствах, порою просто отсекая все, что не идет к делу.</w:t>
      </w:r>
    </w:p>
    <w:p>
      <w:pPr>
        <w:pStyle w:val="Normal"/>
        <w:ind w:firstLine="709"/>
        <w:rPr/>
      </w:pPr>
      <w:r>
        <w:rPr/>
        <w:t>Два эти сюжета - личные судьбы людей и сюжет документов - текут вроде бы независимо друг от друга, но сопоставление, накладывание этих сюжетов создают впечатление громадной и суровой сложности жизни, жестоких законов ее борьбы, давая почувствовать, какой тяжкий груз личной ответственности" личного выбора и поступка ложится на плечи и на душу каждого человека.</w:t>
      </w:r>
    </w:p>
    <w:p>
      <w:pPr>
        <w:pStyle w:val="Normal"/>
        <w:ind w:firstLine="709"/>
        <w:rPr/>
      </w:pPr>
      <w:r>
        <w:rPr/>
        <w:t>В полной мере постигают тяжесть этого груза и по-разному справляются (а порою и не очень-то справляются) с ним главные герои романа: Алехин, Таманцев, Блинов, Аникушин...</w:t>
      </w:r>
    </w:p>
    <w:p>
      <w:pPr>
        <w:pStyle w:val="Heading2"/>
        <w:ind w:hanging="0"/>
        <w:rPr/>
      </w:pPr>
      <w:r>
        <w:rPr/>
      </w:r>
    </w:p>
    <w:p>
      <w:pPr>
        <w:pStyle w:val="Heading2"/>
        <w:ind w:hanging="0"/>
        <w:rPr/>
      </w:pPr>
      <w:r>
        <w:rPr/>
        <w:t>Характеристика художественного образа-персонажа</w:t>
      </w:r>
    </w:p>
    <w:p>
      <w:pPr>
        <w:pStyle w:val="Normal"/>
        <w:ind w:firstLine="709"/>
        <w:rPr/>
      </w:pPr>
      <w:r>
        <w:rPr/>
      </w:r>
    </w:p>
    <w:p>
      <w:pPr>
        <w:pStyle w:val="Normal"/>
        <w:ind w:firstLine="709"/>
        <w:rPr/>
      </w:pPr>
      <w:r>
        <w:rPr/>
        <w:t>Один из главных героев романа - старший группы капитан Алехин Павел Васильевич. Его судьба драматична. Про довоенную жизнь капитана мы знаем немного, да и то только из письма, присланного ему из дома пожилой лаборанткой Федосовой.</w:t>
      </w:r>
    </w:p>
    <w:p>
      <w:pPr>
        <w:pStyle w:val="Normal"/>
        <w:ind w:firstLine="709"/>
        <w:rPr/>
      </w:pPr>
      <w:r>
        <w:rPr/>
        <w:t>Алехин страдает от чувства беспомощности, узнав из этого письма, что по чьей-то казенной небрежности погибают результаты его мирных трудов селекционера, как тяжело жить в тылу его семье, что больна его дочка. И с нарастающим уважением и интересом думая о нем, мы видим, что все невзгоды не сломили Алехина, что жизнь для него - это преодоление бед, к которым всегда нужно быть готовым. Нужно продолжать работу, делать все сызнова, снова и снова, после каждого удара судьбы поднимаясь на ноги...</w:t>
      </w:r>
    </w:p>
    <w:p>
      <w:pPr>
        <w:pStyle w:val="Normal"/>
        <w:ind w:firstLine="709"/>
        <w:rPr/>
      </w:pPr>
      <w:r>
        <w:rPr/>
        <w:t>Даже у Таманцева об Алехине особое мнение. Старший лейтенант, вообще-то несколько склонный к повышенной самооценке, понимает превосходство Алехина ("Паша, ты - гений"), понимает, что в сравнении с ним он всего лишь Скорохват.</w:t>
      </w:r>
    </w:p>
    <w:p>
      <w:pPr>
        <w:pStyle w:val="Normal"/>
        <w:ind w:firstLine="709"/>
        <w:rPr/>
      </w:pPr>
      <w:r>
        <w:rPr/>
        <w:t>Порою Таманцев упрекает старшего группы в преувеличении "фактора человечности", но именно человечность капитана Алехина, его умная и чуткая душа, а не только дисциплинированный и тонкий ум, делают его даже в профессиональном отношении столь результативным. "Почему-то" случается все время так, что именно Алехин вроде бы отвлекается от "задачи" на людей: то разговаривая с Васюковым, то разбираясь в Свириде и Окуличе, то, выясняя свое, сталкивается с чужим горем в доме Гролинской (по своей человеческой сути это - одна из сильнейших сцен романа). И как неловко, как тяжко его душе чувствовать боль другого сердца.</w:t>
      </w:r>
    </w:p>
    <w:p>
      <w:pPr>
        <w:pStyle w:val="Normal"/>
        <w:ind w:firstLine="709"/>
        <w:rPr/>
      </w:pPr>
      <w:r>
        <w:rPr/>
        <w:t>Алехин думает, наблюдая за Гролинской: "Так случается нередко. Сталкиваешься с чужой жизнью, с чужими страданиями, хочется как-то утешить, подбодрить и - совесть требует - оставить человека в покое. А ты вынужден тут же его потрошить, добывать необходимую тебе информацию. Проклятое занятие - хуже не придумаешь". За эту одну фразу, за одно это переживание, как говорится, сто грехов будут сняты с Алехина. Но похоже, что "грехов" у него нет вовсе. Он понимает, даже с неприязнью относясь к Окуличу, драматизм его судьбы.</w:t>
      </w:r>
    </w:p>
    <w:p>
      <w:pPr>
        <w:pStyle w:val="Normal"/>
        <w:ind w:firstLine="709"/>
        <w:rPr/>
      </w:pPr>
      <w:r>
        <w:rPr/>
        <w:t>Подлинной вершиной романа стал эпизод проверки документов, потребовавший огромного напряжения всех духовных и интеллектуальных сил Павла Алехина. На нескольких страницах проходит перед нами его внутренний монолог, пожалуй, совершенно небывалый не только в нашей, но и в мировой литературе. Это поток сложнейших ходов мысли, сопоставлений, анализа, отбора. За ним встает величайшая сложность мыслительного процесса, процесса познания. "Ему все ясно... Счастливец!" - с горечью и сожалением думает Алехин об Аникушине. На самом деле ясность достигается великим трудом, опытом, вниманием, например, то ослепление неприязни, которое помешало Аникушину понять капитана Алехина так, как тот понимает Аникушина.</w:t>
      </w:r>
    </w:p>
    <w:p>
      <w:pPr>
        <w:pStyle w:val="Normal"/>
        <w:ind w:firstLine="709"/>
        <w:rPr/>
      </w:pPr>
      <w:r>
        <w:rPr/>
        <w:t>Вдумываясь в этот необычайный внутренний монолог, видишь, как много нужно человеку знать, как критично следует ему относиться к видимости! Какими крохами добывается истина! При всей специфичности этого монолога в нем сильно и рельефно передана природа всякого серьезного мышления.</w:t>
      </w:r>
    </w:p>
    <w:p>
      <w:pPr>
        <w:pStyle w:val="Normal"/>
        <w:ind w:firstLine="709"/>
        <w:rPr/>
      </w:pPr>
      <w:r>
        <w:rPr/>
        <w:t>Алехину открылся "момент истины" потому, что он напряженно работал над "объектом", исследуя его со всех сторон. И это стало возможным еще и потому, что он не позволил себе отвлечься на "личное" (только один раз остро кольнуло его воспоминание о больной дочке - "ревматизм лижет суставы и кусает сердце"), Алехин в трудных и щепетильных отношениях с капитаном Аникушиным тоже был на высоте, и, пожалуй, нет никакой его вины, что у Аникушина не хватило ответного доверия. Впрочем, недоверие Аникушина тоже, конечно, не его личная вина.</w:t>
      </w:r>
    </w:p>
    <w:p>
      <w:pPr>
        <w:pStyle w:val="Normal"/>
        <w:ind w:firstLine="709"/>
        <w:rPr/>
      </w:pPr>
      <w:r>
        <w:rPr/>
        <w:t>Нельзя не сочувствовать капитану Аникушину, и все же есть его большая вина в том, что произошло на лесной поляне во время встречи с группой Мищенко. Вспомним снова внутренний монолог Алехина. Как он устремлен к истине! А ведь рядом с ним течет и другой поток мыслей - в голове Аникушина. До чего же они различаются! Не только тем, что у Аникушина для открытия истины мало "информации": не хватает фактов, пропущены многие важные звенья.</w:t>
      </w:r>
    </w:p>
    <w:p>
      <w:pPr>
        <w:pStyle w:val="Normal"/>
        <w:ind w:firstLine="709"/>
        <w:rPr/>
      </w:pPr>
      <w:r>
        <w:rPr/>
        <w:t>Алехин придирчиво, снова и снова перепроверяет себя, свои выводы, а Аникушин со все большим упоением слушает, увы, один только голос своих чувств. Чистый и честный, благородный и отважный Аникушин "ослеплен возмущением, негодованием и неприязнью к особистам..." Он коварного, опытного врага принимает за "собратьев, фронтовиков", маску принимает за лицо, а Алехина и других - чуть ли не за врагов.</w:t>
      </w:r>
    </w:p>
    <w:p>
      <w:pPr>
        <w:pStyle w:val="Normal"/>
        <w:ind w:firstLine="709"/>
        <w:rPr/>
      </w:pPr>
      <w:r>
        <w:rPr/>
        <w:t>В сцене с засадой Аникушин после нападения на Алехина несколько секунд - роковых для него секунд - не может включиться в события. Он должен в эти считанные секунды пересмотреть многие свои прежние представления, не более и не менее как от концепции "добра" перейти к концепции "зла" и наоборот. Это потребовало огромного напряжения, а он на него оказался неспособным, не подготовленным к нему Каждый из участников события переживает в финале романа свой "момент истины".</w:t>
      </w:r>
    </w:p>
    <w:p>
      <w:pPr>
        <w:pStyle w:val="Normal"/>
        <w:ind w:firstLine="709"/>
        <w:rPr/>
      </w:pPr>
      <w:r>
        <w:rPr/>
        <w:t>В романе из всех представленных героев автор не выделяет кого-то одного, как своего любимого персонажа, но можно предположить, что образ капитана Алехина ему очень близок. В Алехине выражены важные идеи романа, его нравственной философии.</w:t>
      </w:r>
    </w:p>
    <w:p>
      <w:pPr>
        <w:pStyle w:val="Heading2"/>
        <w:ind w:hanging="0"/>
        <w:rPr/>
      </w:pPr>
      <w:r>
        <w:rPr/>
      </w:r>
    </w:p>
    <w:p>
      <w:pPr>
        <w:pStyle w:val="Heading2"/>
        <w:ind w:hanging="0"/>
        <w:rPr/>
      </w:pPr>
      <w:r>
        <w:rPr/>
        <w:t>Место произведения в творчестве писателя</w:t>
      </w:r>
    </w:p>
    <w:p>
      <w:pPr>
        <w:pStyle w:val="Normal"/>
        <w:ind w:firstLine="709"/>
        <w:rPr/>
      </w:pPr>
      <w:r>
        <w:rPr/>
      </w:r>
    </w:p>
    <w:p>
      <w:pPr>
        <w:pStyle w:val="Normal"/>
        <w:ind w:firstLine="709"/>
        <w:rPr/>
      </w:pPr>
      <w:r>
        <w:rPr/>
        <w:t>Свой самый знаменитый роман Богомолову удалось напечатать только в 1974 году. "Момент истины" сразу приобрел популярность.</w:t>
      </w:r>
    </w:p>
    <w:p>
      <w:pPr>
        <w:pStyle w:val="Normal"/>
        <w:ind w:firstLine="709"/>
        <w:rPr/>
      </w:pPr>
      <w:r>
        <w:rPr/>
        <w:t>Несмотря на то, что "Момент истины" - пиковый роман его карьеры, Богомолов не принадлежал к безоговорочным поклонникам своего главного произведения.</w:t>
      </w:r>
    </w:p>
    <w:p>
      <w:pPr>
        <w:pStyle w:val="Normal"/>
        <w:ind w:firstLine="709"/>
        <w:rPr/>
      </w:pPr>
      <w:r>
        <w:rPr/>
        <w:t>Владимир Осипович проявлял предельную требовательность ко всем, кто касался больной для него военной темы, в том числе к режиссерам, собирающимся экранизировать и экранизирующим его роман.</w:t>
      </w:r>
    </w:p>
    <w:p>
      <w:pPr>
        <w:pStyle w:val="Normal"/>
        <w:ind w:firstLine="709"/>
        <w:rPr/>
      </w:pPr>
      <w:r>
        <w:rPr/>
        <w:t>В своем романе Богомолов дал едва ли не формулу идеологии советского общества последних десятилетий его существования. Эта формула расходилась с официальной идеологией и с не меньшей силой шла наперекор тому, что происходило в самом обществе. Вся страна бодро топала на перекур, а Богомолов упрямо и упорно твердил: "Надо хорошо, профессионально работать. Главное в жизни - профессионализм, честный, безупречный долг перед своим делом". В общем, это ведь и есть главная тема "В августе сорок четвертого", это и есть его "момент истины" - кто бы и как бы тебе ни препятствовал сверху (по начальству), сбоку (от навязанных непрофессиональных помощников), тебе ничто не должно помешать профессионально и грамотно выполнить свою работу: поймать шпионов, прочистить трубы, написать роман, статью. Неважно.</w:t>
      </w:r>
    </w:p>
    <w:p>
      <w:pPr>
        <w:pStyle w:val="Normal"/>
        <w:ind w:firstLine="709"/>
        <w:rPr/>
      </w:pPr>
      <w:r>
        <w:rPr/>
        <w:t>Когда вышелушиваешь эту главную тему, становится понятен главный полемический адрес "Момента истины" ("В августе сорок четвертого"), обозначенный уже в заглавии. В этом сдвоенном заглавии сдвоенный же вопрос: "А вы полагаете, что знаете, как жить не по лжи? Знаете всю истину?" Главный же "момент истины", главное "жить не по лжи" в одном - в честном и добросовестном исполнении профессионального долга. И все...</w:t>
      </w:r>
    </w:p>
    <w:p>
      <w:pPr>
        <w:pStyle w:val="Normal"/>
        <w:ind w:firstLine="709"/>
        <w:rPr/>
      </w:pPr>
      <w:r>
        <w:rPr/>
        <w:t>Общество, которое описывал Богомолов, не было приспособлено для мирной жизни, оно было обществом военным и военных. Попытки приспособить его к мирной жизни окончились... на самом деле еще не окончились ничем определенным. Мы еще посмотрим и испытаем, чем они окончатся, и к этому времени успеем, наверное или наверняка, прочесть последний роман Владимира Богомолова, который он писал с 1975 по 2003 годы - всю оставшуюся ему после "Момента истины" жизнь.</w:t>
      </w:r>
    </w:p>
    <w:p>
      <w:pPr>
        <w:pStyle w:val="Heading2"/>
        <w:ind w:hanging="0"/>
        <w:rPr/>
      </w:pPr>
      <w:r>
        <w:rPr/>
      </w:r>
    </w:p>
    <w:p>
      <w:pPr>
        <w:pStyle w:val="Heading2"/>
        <w:ind w:hanging="0"/>
        <w:rPr/>
      </w:pPr>
      <w:r>
        <w:rPr/>
        <w:t>Краткое содержание романа</w:t>
      </w:r>
    </w:p>
    <w:p>
      <w:pPr>
        <w:pStyle w:val="Normal"/>
        <w:ind w:firstLine="709"/>
        <w:rPr/>
      </w:pPr>
      <w:r>
        <w:rPr/>
      </w:r>
    </w:p>
    <w:p>
      <w:pPr>
        <w:pStyle w:val="Normal"/>
        <w:ind w:firstLine="709"/>
        <w:rPr/>
      </w:pPr>
      <w:r>
        <w:rPr/>
        <w:t>Летом 1944 г. нашими войсками была освобождена вся Белоруссия и значительная часть Литвы. Но на этих территориях осталось множество вражеских агентов, разрозненных групп немецких солдат, банд, подпольных организаций. Все эти нелегальные силы действовали внезапно и жестоко: на их счету уже было много убийств и других преступлений, кроме того, в задачи подпольных организаций входил сбор и передача немцам сведений о Красной Армии.13 августа неизвестная рация, разыскиваемая по делу "Неман", вновь вышла в эфир в районе Шиловичей. Обнаружить точное место её выхода поручено "оперативно-розыскной группе" капитана Алехина. Сам Павел Васильевич Алехин пытается что-нибудь выведать в деревнях, два других члена группы, опытный чистильщик, двадцатипятилетний старший лейтенант Константин Таманцев и совсем молодой чистильщик-стажер гвардии лейтенант Андрей Блинов, тщательно осматривают лес. Даже незначительные улики, например надкусанные и брошенные огурцы или обертки от немецкого сала, могут помочь разведчикам. Алехин узнает о том, что недалеко от Шиловичского леса в тот день видели, во-первых, двух военных, а во-вторых, Казимира Павловского, возможно служившего у немцев. На второй день поисков Таманцев находит место выхода рации в эфир. Группа выслеживает двух подозрительных военных, обнаруженных Блиновым. Погоня, поиски по всей Лиде ни к чему не приводят: в конце концов Блинов теряет из виду человека, с которым встречались подозреваемые, да и запрос подтверждает их лояльность. И все же Алехин не может отбросить эту версию, пока нет неопровержимых доказательств. Лишь позже выясняется, что проверяемые - не агенты, а значит, выражаясь словами Таманцева, почти трое суток они "тянули пустышку". Тем временем Таманцев с прикомандированными офицерами отрабатывает вторую версию: из засады они наблюдают за домом Юлии Антонюк, которую может навестить подозреваемый Павловский. Таманцев "поднатаскивает" своих не особенно опытных подопечных: объясняет им, что такое контрразведка, и дает конкретные указания к действию в случае появления Павловского. И все же, когда Таманцев пытается взять живым особо опасного агента Павловского, тот, из-за нерасторопных действий прикомандированных, успевает покончить с собой.</w:t>
      </w:r>
    </w:p>
    <w:p>
      <w:pPr>
        <w:pStyle w:val="Normal"/>
        <w:ind w:firstLine="709"/>
        <w:rPr/>
      </w:pPr>
      <w:r>
        <w:rPr/>
        <w:t>Начальник розыскного отдела подполковник "Эн Фэ" Поляков "если и не Бог, то, несомненно, его заместитель по розыску", человек, мнение которого очень важно для всей группы Алехина. Недавнее убийство водителя и угон машины, по мнению Полякова, дело рук разыскиваемой группы. Но все это предположения, а не результаты, которых ждет от Полякова и Алехина начальник управления генерал Егоров и не только он: дело взято на контроль Ставкой. Блинову поручают ответственное задание: взяв роту, найти в роще малую саперную лопатку, пропавшую из угнанной машины. Андрей уверен, что не подведет начальство, но целый день поисков ни к чему не приводит. Расстроенный Блинов и не подозревает, что как раз отсутствие лопатки в роще подтверждает версию Полякова.</w:t>
      </w:r>
    </w:p>
    <w:p>
      <w:pPr>
        <w:pStyle w:val="Normal"/>
        <w:ind w:firstLine="709"/>
        <w:rPr/>
      </w:pPr>
      <w:r>
        <w:rPr/>
        <w:t>Поляков докладывает Егорову и прибывшему из Москвы начальству свои соображения по поводу "сильной квалифицированной разведгруппы противника". По его мнению, тайник с рацией находится именно в Шиловичском лесном массиве. Есть реальный шанс завтра или послезавтра взять разыскиваемых с поличным и получить "момент истины", то есть "момент получения от захваченного агента сведений, способствующих поимке всей разыскиваемой группы и полной реализации дела". Московское начальство предлагает провести войсковую операцию. Егоров резко возражает: масштабной войсковой операцией можно скорее добиться создания перед Ставкой видимости активности, а получить лишь трупы. Против и Поляков. Ноим даются только сутки, и параллельно все же начинается подготовка войсковой операции. Конечно, суток недостаточно, но этот срок назначен самим Сталиным. Верховный Главнокомандующий крайне обеспокоен и возбужден. Ознакомившись со справкой по делу "Неман", он вызывает начальника Главного управления контрразведки, наркомов госбезопасности и внутренних дел, связывается по "ВЧ" с фронтами. Речь идет о важнейшей стратегической операции в Прибалтике. Если в течение суток группа "Неман" не будетпоймана и утечка секретных сведений не прекратится, "все виновные понесут заслуженное наказание"! Таманцев ждет от Алехина упреков за "упущенного" Павловского. Для Алехина это очень тяжелый день: он узнал о болезни дочери и о том, что уникальную пшеницу, выведенную им до войны, по ошибке вывезли в хлебопоставку. Алехин с трудом отвлекается от тяжелых мыслей и сосредоточивает внимание на найденной Таманцевым саперной лопатке. А вокруг разворачивается поистине грандиозная деятельность, маховик огромного механизма чрезвычайного розыска раскручен вовсю. Для участия в мероприятиях по делу"Неман" отовсюду доставляются военнослужащие, офицеры Смерша, опознаватели, служебные собаки, техника… На железнодорожных станциях, где для сбора информации часто устраиваются работать вражеские агенты, проводятся проверки подозрительных людей. Многих из них задерживают, а затем отпускают. Андрей вместе с прикомандированным помощником коменданта Аникушиным выезжает в Шиловичский лес. Для Игоря Аникушина этот день сложился неудачно. Вечером он в новой, отлично сшитой парадной форме должен был пойти на день рождения к любимой девушке. А теперь капитан, до ранения воевавший на передовой, из-за "нелепого" задания вынужден терять время с этими "бездельниками" "особистами". Помощник коменданта особенно возмущен тем, что желторотый заикающийся лейтенант и несимпатичный капитан "секретят" от него суть дела. В штабе, размещенном в старом бесхозном строении - "стодоле", собралось человек пятнадцать генералов и полсотни офицеров. Всем неудобно и жарко. Наконец радист сообщает группе Полякова, что в их направлении движутся трое в военной форме. Но приходит приказ всем немедленно покинуть лес: в 17.00, должна начаться войсковая операция. Таманцев возмущен, Алехин решает остаться: ведь Егоров, отдавший приказ, скорее всего, не знает о тех троих, уже приближающихся к засаде. Как и договорено, Алехин и помощник коменданта подходят к подозреваемым и проверяют документы, в засаде их страхуют Таманцев и Блинов. Алехин великолепно справляется со своей ролью простоватого бдительного службиста, так что Таманцев "мысленно ему аплодирует". При этом Алехин должен одновременно "прокачать" данные всех троих по тысячам розыскных ориентировок (возможно, бритоголовый капитан - это особо опасный террорист, резидент-вербовщик германской разведки Мищенко), оценить документы, фиксировать детали поведения проверяемых, "обострить" ситуацию и сделать ещё множество вещей, заставляющих быть в напряжении даже опытных "волкодавов". Документы в полном порядке, все трое держатся естественно, пока Алехин не просит их показать содержимое вещмешков. В решающий момент Аникушин, так и не пожелавший понять всю важность и опасность происходящего, вдруг заслоняет Алехина от засады. Но Таманцев действует быстро и четко даже в этой ситуации. Когда проверяемые нападают на Алехина и ранят его в голову, Таманцев и Блинов выпрыгивают из засады. Выстрел Блинова валит с ног бритоголового. "Качая маятник", то есть безошибочно реагируя на действия противника, уклоняясь от выстрелов, Таманцев обезвреживает сильного и крепкого "старшего лейтенанта". Блинов и старшина-радист задерживают третьего, "лейтенанта". Хотя Таманцев и успел крикнуть помощнику коменданта: "Ложись!" - тот не смог вовремя сориентироваться и был убит в перестрелке. Теперь, как это ни жестоко, Аникушин, сначала помешавший засаде, "помогал" группе в "экстренном потрошении": Таманцев, угрожая агенту-радисту отомстить за смерть "Васьки", добывает у него все нужные сведения. Получен "момент истины": это действительно агенты, проходящие по делу "Неман": старший из них - Мищенко. Подтверждается, что их сообщником был и Павловский, что "Нотариус", как и предполагал Поляков, - это уже задержанный Комарницкий,"Матильда" находится под Шяуляем, куда и планирует вылететь Таманцев. А пока, без восьми минут пять, Алехин срочно передает через радиста: "Бабушка приехала", - это означает, что ядро группы и рация захвачены, войсковая операция не нужна. Блинов переживает, что не взял агента живым. Но Таманцев горд "стажером-несмышленышем", свалившим легендарного Мищенко, которого не могли поймать уже много лет. Только теперь, когда все позади, Алехин разрешает перевязать себя. Таманцев, представляя, как обрадуется "Эн Фэ", не в силах сдержаться, неистово кричит "Ба-бушка! Бабулька приехала!!!"</w:t>
      </w:r>
      <w:r>
        <w:br w:type="page"/>
      </w:r>
    </w:p>
    <w:p>
      <w:pPr>
        <w:pStyle w:val="Heading2"/>
        <w:ind w:hanging="0"/>
        <w:rPr/>
      </w:pPr>
      <w:r>
        <w:rPr/>
        <w:t>Заключение</w:t>
      </w:r>
    </w:p>
    <w:p>
      <w:pPr>
        <w:pStyle w:val="Normal"/>
        <w:ind w:firstLine="709"/>
        <w:rPr/>
      </w:pPr>
      <w:r>
        <w:rPr/>
      </w:r>
    </w:p>
    <w:p>
      <w:pPr>
        <w:pStyle w:val="Normal"/>
        <w:ind w:firstLine="709"/>
        <w:rPr/>
      </w:pPr>
      <w:r>
        <w:rPr/>
        <w:t>"Момент истины" или "В августе сорок четвертого" стал одной из лучших книг о войне, и уж точно лучшей прозой о советских спецслужбах.</w:t>
      </w:r>
    </w:p>
    <w:p>
      <w:pPr>
        <w:pStyle w:val="Normal"/>
        <w:ind w:firstLine="709"/>
        <w:rPr/>
      </w:pPr>
      <w:r>
        <w:rPr/>
        <w:t>От богомоловского романа невозможно оторваться. Чтение его захватывает. Однако оно требует совершенно непривычных для восприятия "детектива" усилий мысли и души; читая его, необходимо, по выражению одного из персонажей, "побуждать свои извилины к усиленной мозговой деятельности". Шаг за шагом - от приведенных выше подчеркнуто спокойных слов до последнего ликующего возгласа Таманцева: "Бабушка!. Бабулька приехала" - вникая в пути героев книги, мы проделываем нелегкую душевную работу, вместе с ними переживая и открывая свой "момент истины".</w:t>
      </w:r>
    </w:p>
    <w:p>
      <w:pPr>
        <w:pStyle w:val="Normal"/>
        <w:ind w:firstLine="709"/>
        <w:rPr/>
      </w:pPr>
      <w:r>
        <w:rPr/>
        <w:t>Роман этот не столько о прошлом. Он во многом перекликается с нашим временем, помогает понять судьбу человека в нашем сложном, огромном, меняющемся мире. Как людям действовать эффективно, результативно, ни в чем не поступаясь "фактором человечности", ничего не теряя из высоких и вечных нравственных ценностей? Это один из главных вопросов романа.</w:t>
      </w:r>
    </w:p>
    <w:p>
      <w:pPr>
        <w:pStyle w:val="Normal"/>
        <w:ind w:firstLine="709"/>
        <w:rPr/>
      </w:pPr>
      <w:r>
        <w:rPr/>
        <w:t>Размышляя над романом Владимира Богомолова "Момент истины" мы все более отчетливо понимаем, как необходимо учиться понимать, полно и точно, людей, жизнь, разбираться в самых сложных в запутанных обстоятельствах, как нужно приобретать гибкую способность ориентироваться в себе самом в окрест себя. Мы понимаем, что не может быть места недоверию, разобщенности в отношениях между братьями и соратниками, ведущими бой с общим жестоким врагом, и что барьеры между людьми преодолеваются огромным усилием души и мысли, усилием, к которому нужно быть всегда готовым.</w:t>
      </w:r>
    </w:p>
    <w:p>
      <w:pPr>
        <w:pStyle w:val="Normal"/>
        <w:ind w:firstLine="709"/>
        <w:rPr/>
      </w:pPr>
      <w:r>
        <w:rPr/>
        <w:t>Вот, думается, к какой истине, сохраняющей свою актуальность в наши дни, ведет своего читателя Владимир Богомолов в романе, рассказывающем о событиях далекого от нас августа сорок четвертого года.</w:t>
      </w:r>
      <w:r>
        <w:br w:type="page"/>
      </w:r>
    </w:p>
    <w:p>
      <w:pPr>
        <w:pStyle w:val="Heading2"/>
        <w:ind w:hanging="0"/>
        <w:rPr/>
      </w:pPr>
      <w:r>
        <w:rPr/>
        <w:t>Литература</w:t>
      </w:r>
    </w:p>
    <w:p>
      <w:pPr>
        <w:pStyle w:val="Normal"/>
        <w:ind w:firstLine="709"/>
        <w:rPr/>
      </w:pPr>
      <w:r>
        <w:rPr/>
      </w:r>
    </w:p>
    <w:p>
      <w:pPr>
        <w:pStyle w:val="Normal"/>
        <w:ind w:hanging="0"/>
        <w:rPr/>
      </w:pPr>
      <w:r>
        <w:rPr/>
        <w:t>1. Владимир Богомолов "Момент истины (В августе сорок четвёртого)". - Новосибирск, 1990. – 429 с.</w:t>
      </w:r>
    </w:p>
    <w:p>
      <w:pPr>
        <w:pStyle w:val="Normal"/>
        <w:ind w:hanging="0"/>
        <w:rPr/>
      </w:pPr>
      <w:r>
        <w:rPr/>
        <w:t>2. "Истории создания романа" (1973).</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00"/>
      <w:position w:val="0"/>
      <w:sz w:val="28"/>
      <w:sz w:val="28"/>
      <w:szCs w:val="28"/>
      <w:u w:val="single"/>
      <w:vertAlign w:val="baseline"/>
    </w:rPr>
  </w:style>
  <w:style w:type="character" w:styleId="Editsection">
    <w:name w:val="editsection"/>
    <w:qFormat/>
    <w:rPr>
      <w:rFonts w:cs="Times New Roman"/>
    </w:rPr>
  </w:style>
  <w:style w:type="character" w:styleId="VisitedInternetLink">
    <w:name w:val="FollowedHyperlink"/>
    <w:rPr>
      <w:rFonts w:cs="Times New Roman"/>
      <w:color w:val="800080"/>
      <w:u w:val="single"/>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24:00Z</dcterms:created>
  <dc:creator>Лиличка</dc:creator>
  <dc:description/>
  <cp:keywords/>
  <dc:language>en-US</dc:language>
  <cp:lastModifiedBy>SYSTEM</cp:lastModifiedBy>
  <dcterms:modified xsi:type="dcterms:W3CDTF">2011-09-18T17:24:00Z</dcterms:modified>
  <cp:revision>2</cp:revision>
  <dc:subject/>
  <dc:title>      Федеральное Государственное Образовательное Учреждение Высшего</dc:title>
</cp:coreProperties>
</file>