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лавление</w:t>
      </w:r>
    </w:p>
    <w:p>
      <w:pPr>
        <w:pStyle w:val="Style21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keepNext w:val="true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Style21"/>
        <w:keepNext w:val="true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1. Религия и коммунистическая идеология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 1.1 М.А. Булгаков об отношении к религии в советском обществе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 1.2 Несовместимость марксизма с религией – истоки трагедии главного героя романа</w:t>
      </w:r>
    </w:p>
    <w:p>
      <w:pPr>
        <w:pStyle w:val="Style21"/>
        <w:keepNext w:val="true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2. Религия и советское общество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 2.1 Антирелигиозная пропаганда – основная причина массового атеизма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§ 2.2 Герои Булгакова – адепты и жертвы атеизма</w:t>
      </w:r>
    </w:p>
    <w:p>
      <w:pPr>
        <w:pStyle w:val="Normal"/>
        <w:keepNext w:val="true"/>
        <w:widowControl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§ 2.3 «Мастер и Маргарита» – историческое свидетельство положения литературы и писателей в 3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 xml:space="preserve">годы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</w:t>
      </w:r>
    </w:p>
    <w:p>
      <w:pPr>
        <w:pStyle w:val="Style21"/>
        <w:keepNext w:val="true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Style21"/>
        <w:keepNext w:val="true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</w:t>
      </w:r>
    </w:p>
    <w:p>
      <w:pPr>
        <w:pStyle w:val="Style21"/>
        <w:keepNext w:val="true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</w:p>
    <w:p>
      <w:pPr>
        <w:pStyle w:val="Style21"/>
        <w:keepNext w:val="true"/>
        <w:widowControl w:val="false"/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 М.А. Булгакова «Мастер и Маргарита» - не просто выдающееся литературное произведение, это уникальный исторический источник, повествующий об общественных процессах в СССР конц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– начала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годов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века, когда сталинское большинство руководства коммунистической партии окончательно сформировало тоталитарное государство, основное условие существования которого – всеобщий страх, описанный М. А. Булгаковым. Страхом охвачены все герои – современники автора, прежде всего, главные герои – Мастер, Маргарита, Иван Бездомный. Чего же они все-таки так сильно боялись? </w:t>
      </w:r>
    </w:p>
    <w:p>
      <w:pPr>
        <w:pStyle w:val="Heading2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Calibri" w:ascii="Times New Roman" w:hAnsi="Times New Roman"/>
          <w:b w:val="false"/>
          <w:bCs w:val="false"/>
          <w:i w:val="false"/>
        </w:rPr>
        <w:t xml:space="preserve">Постановка проблемы. </w:t>
      </w:r>
      <w:r>
        <w:rPr>
          <w:rFonts w:cs="Calibri" w:ascii="Times New Roman" w:hAnsi="Times New Roman"/>
          <w:b w:val="false"/>
          <w:bCs w:val="false"/>
          <w:i w:val="false"/>
          <w:iCs w:val="false"/>
        </w:rPr>
        <w:t>В своем романе об Иисусе Христе и Понтии Пилате Мастер описывает события двухтысячелетней давности, его герои рассуждают об абстрактных нравственно-философских проблемах. Тем не менее, одно лишь знакомство с этим произведением вызывает страх у редактора, ярость у критиков и чувство обреченности у автора, как только он осознал, как восприняло литературное сообщество его труд, и в чем его обвиняют. Причину этого феномена я постараюсь раскрыть в данном исследовании.</w:t>
      </w:r>
    </w:p>
    <w:p>
      <w:pPr>
        <w:pStyle w:val="Heading1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Calibri" w:ascii="Times New Roman" w:hAnsi="Times New Roman"/>
          <w:b w:val="false"/>
          <w:bCs w:val="false"/>
          <w:iCs/>
          <w:sz w:val="28"/>
          <w:szCs w:val="28"/>
        </w:rPr>
        <w:t xml:space="preserve">Цель и задачи. </w:t>
      </w:r>
      <w:r>
        <w:rPr>
          <w:rFonts w:cs="Calibri" w:ascii="Times New Roman" w:hAnsi="Times New Roman"/>
          <w:b w:val="false"/>
          <w:bCs w:val="false"/>
          <w:sz w:val="28"/>
          <w:szCs w:val="28"/>
        </w:rPr>
        <w:t>Провести историко-культурное исследование, цель которого - выявление характерных черт отношения к религии и атеизму в Советском Союзе в 30</w:t>
      </w:r>
      <w:r>
        <w:rPr>
          <w:rFonts w:cs="Calibri" w:ascii="Times New Roman" w:hAnsi="Times New Roman"/>
          <w:b w:val="false"/>
          <w:bCs w:val="false"/>
          <w:sz w:val="28"/>
          <w:szCs w:val="28"/>
          <w:vertAlign w:val="superscript"/>
        </w:rPr>
        <w:t>е</w:t>
      </w:r>
      <w:r>
        <w:rPr>
          <w:rFonts w:cs="Calibri" w:ascii="Times New Roman" w:hAnsi="Times New Roman"/>
          <w:b w:val="false"/>
          <w:bCs w:val="false"/>
          <w:sz w:val="28"/>
          <w:szCs w:val="28"/>
        </w:rPr>
        <w:t xml:space="preserve"> годы </w:t>
      </w:r>
      <w:r>
        <w:rPr>
          <w:rFonts w:cs="Calibri" w:ascii="Times New Roman" w:hAnsi="Times New Roman"/>
          <w:b w:val="false"/>
          <w:bCs w:val="false"/>
          <w:sz w:val="28"/>
          <w:szCs w:val="28"/>
          <w:lang w:val="en-US"/>
        </w:rPr>
        <w:t>XX</w:t>
      </w:r>
      <w:r>
        <w:rPr>
          <w:rFonts w:cs="Calibri" w:ascii="Times New Roman" w:hAnsi="Times New Roman"/>
          <w:b w:val="false"/>
          <w:bCs w:val="false"/>
          <w:sz w:val="28"/>
          <w:szCs w:val="28"/>
        </w:rPr>
        <w:t xml:space="preserve"> века на основе анализа романа М.А. Булгакова «Мастер и Маргарита», для чего необходимо найти :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ую причину трагической судьбы Мастера и ее типичность для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>гг.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.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чины, заставившие Мастера не только смириться с тем, что его произведение не увидит свет, но и поверить в свою обреченность и типичность этого явления.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атеистической пропаганды на основную массу населения СССР, в том числе и малообразованных героев романа «Мастер и Маргарита».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колько ценным источником по истории советского общества является роман М.А. Булгако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Гипотезы.</w:t>
      </w:r>
    </w:p>
    <w:p>
      <w:pPr>
        <w:pStyle w:val="Style21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полагаю, что главная причина в том, что тоталитарное государство не может существовать там, где в обществе есть свобода мнений. Марксизм-ленинизм, безраздельно господствовавший в годы сталинской диктатуры, действительно несовместим с религией.</w:t>
      </w:r>
    </w:p>
    <w:p>
      <w:pPr>
        <w:pStyle w:val="Style21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ая масса населения СССР была малообразованна и подвергалась массовой атеистической пропаганде. События, опровергающие «единственно верное учение» вызывали у таких людей не только страх, но и потрясение, ведь их атеизм был хоть и примитивным, но искренним.</w:t>
      </w:r>
    </w:p>
    <w:p>
      <w:pPr>
        <w:pStyle w:val="Style21"/>
        <w:keepNext w:val="true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от источник особенно ценен потому, что в то время было создано очень небольшое количество произведений, правдиво и глубоко анализирующих происходящее изнутри, а не тогда, когда оценка происходящего уже сменилась.</w:t>
      </w:r>
    </w:p>
    <w:p>
      <w:pPr>
        <w:pStyle w:val="Style21"/>
        <w:keepNext w:val="true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Актуальность.</w:t>
      </w:r>
      <w:r>
        <w:rPr>
          <w:rFonts w:cs="Times New Roman" w:ascii="Times New Roman" w:hAnsi="Times New Roman"/>
          <w:sz w:val="28"/>
          <w:szCs w:val="28"/>
        </w:rPr>
        <w:t xml:space="preserve"> С 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годов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Россия переживает возрождение интереса к религии, внимания к ней со стороны общества и государства. Нынешней молодежи, в том числе и моим ровесникам, трудно представить время, когда только допущенная мысль о существовании Бога могла стоить жизни. Когда никто не мог быть независимым в своих суждениях. Именно поэтому современному молодому читателю часто трудно понять во всей полноте роман, интерес к которому очень велик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Научная новизна.</w:t>
      </w:r>
      <w:r>
        <w:rPr>
          <w:rFonts w:cs="Times New Roman" w:ascii="Times New Roman" w:hAnsi="Times New Roman"/>
          <w:sz w:val="28"/>
          <w:szCs w:val="28"/>
        </w:rPr>
        <w:t xml:space="preserve"> Анализу философских и историко-культурных аспектов романа «Мастер и Маргарита» посвящено много научных трудов. Исследовались философские взгляды М.А. Булгакова и его отношение к религии и советскому обществу, а также подробно разбирались жанровые и стилистические особенности романа. Однако не было уделено должного внимания тому, что роман «Мастер и Маргарита» является ценнейшим историческим источником. Подобных свидетельств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годов (написанных именно в то время) крайне мало. Сопоставляя этот источник с другими (подробное описание ниже) мы можем получить очень ценную информацию по интересующему нас вопросу: причины непримиримой борьбы с религией в СССР и восприятие обществом атеистической пропаганды, который ранее не был в центре внимания учены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Обзор источников</w:t>
      </w:r>
    </w:p>
    <w:p>
      <w:pPr>
        <w:pStyle w:val="Style21"/>
        <w:keepNext w:val="true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 М.А. Булгакова «Мастер и Маргарита». Понять сущность исторических событий и процессов невозможно, не зная достоверно, какова была общественная атмосфера, как воспринимали ее сами современники. Такие сведения нам дают разные виды источников, в том числе художественные произведения.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е</w:t>
      </w:r>
      <w:r>
        <w:rPr>
          <w:rFonts w:cs="Times New Roman" w:ascii="Times New Roman" w:hAnsi="Times New Roman"/>
          <w:sz w:val="28"/>
          <w:szCs w:val="28"/>
        </w:rPr>
        <w:t xml:space="preserve"> годы прошлого века оставили очень мало подобных свидетельств, написанных в СССР поэтами и писателями, критически воспринимавшими действительность. Это «Реквием» Анны Ахматовой, «Софья Петровна» Лидии Чуковской, «Котлован» и «Ювенильное море» Андрея Платонова. В них речь идет о судьбе человека, попавшего в жернова тоталитарной машины, но интересующая нас проблема не рассматривается. Поэтому роман Булгакова – источник уникальный.</w:t>
      </w:r>
    </w:p>
    <w:p>
      <w:pPr>
        <w:pStyle w:val="Style21"/>
        <w:keepNext w:val="true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муары современников. Они дают нам информацию, часто отсутствующую в официальных источниках, между тем оценки людей и событий современниками очень интересны и показательны. Но, работая с ними, нужно постоянно иметь в виду, что возможны фактические ошибки, субъективные оценки, что авторы нередко приписывают себе и другим оценки, возникшие позже. Я буду использовать воспоминания Ильи Эренбурга «Люди, годы, жизнь» и книгу о Сергее Есенине: «С.А.Есенин. Материалы к биографии».</w:t>
      </w:r>
    </w:p>
    <w:p>
      <w:pPr>
        <w:pStyle w:val="Style21"/>
        <w:keepNext w:val="true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едения классиков марксизма - ленинизма – Ф. Энгельса и В. И. Ленина об отношении к религии, без которых невозможно понять масштабы и жестокость антирелигиозной борьбы в стране, где их взгляды считались «единственно верным учением». Это «Людвиг Фейербах и конец немецкой классической философии» Ф. Энгельса и «Материализм и эмпириокритицизм» В. И. Ленина, а также его статьи по этому вопросу.</w:t>
      </w:r>
    </w:p>
    <w:p>
      <w:pPr>
        <w:pStyle w:val="Style21"/>
        <w:keepNext w:val="true"/>
        <w:widowControl w:val="false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фициальные документы Коммунистической партии, Советского правительства, общественных организаций, в том числе «Союза воинствующих безбожников». Их сопоставление с событиями, описанными М. А. Булгаковым доказывает нам , что в основе этого романа – факты. Тенденциозность этих документов очевидна, но это тоже является причиной их исторической ценности.</w:t>
      </w:r>
    </w:p>
    <w:p>
      <w:pPr>
        <w:pStyle w:val="Style21"/>
        <w:keepNext w:val="true"/>
        <w:widowControl w:val="false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1 Религия и коммунистическая идеология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§ 1.1 М.А. Булгаков об отношении к религии в советском обществ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 беды Мастера – рядового историка-музейщика начались после того, как он решил напечатать свой роман: «И я вышел в жизнь, держа его (роман) в руках, и тогда жизнь кончилась…»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Что же мы узнаем о злоключениях Мастера в «мире литературы»?</w:t>
      </w:r>
    </w:p>
    <w:p>
      <w:pPr>
        <w:pStyle w:val="Style21"/>
        <w:keepNext w:val="true"/>
        <w:widowControl w:val="false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дение редактора 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Он явно испуган и смотрит на автора как на сумасшедшего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н пытается выяснить, с кем имеет дело;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сомневается в том, что столь «странную тему» автор выбрал сам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н заявляет, что такой роман может пропустить в печать только редколлегия. С его точки зрения, поведение Мастера ненормальн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Реакция Мастера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просы редактора показались ему «сумасшедшими», «идиотскими», то есть обе стороны убеждены в ненормальности происходящего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стой отказ напечатать роман в этой и еще одной редакции (какой писатель в мире не сталкивался с подобной ситуацией) приводит к «отчаянью», поселившемуся «в подвальном приюте». Мало того – к паническому страху: «… Рассказ гостя становился все путанее, он «шепотом вскрикивал»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Статьи в газетах критиков Аримана, Мстислава Лавровича, Латунского и «Н.Э.», которые обвиняли главного героя в том что он: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пытался «протащить в печать апологию Иисуса Христа»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здумал протащить «пилатчину»;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оинствующий старообрядец.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т, собственно, и все: просто критические статьи - не постановление ЦК ВКП(б), не вызов на Лубянку, даже ни слова о том, что уволят с работы. Но Мастер и Маргарита явно ожидают катастрофу. У него появляется «тоска и … какие-то предчувствия», «боязнь темноты, ночи, когда ему кажется, что какой то спрут подбирается к его сердцу» (все знали, что «забирают» ночью)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на похудела и побледнела, перестала смеяться и все просила меня простить ее за то, что насоветовала мне напечатать отрывок.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Маргарита умоляет Мастера уехать к Черному морю, скрыться из Москвы (в те годы ходили слухи, в некоторых случаях правдивые, что были люди, которые так спасались – уехали и о них забыли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умеется, в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годы образованные люди (а герой Булгакова знал пять иностранных языков) прекрасно понимали, что беда с ними может случиться независимо от их слов и поступков. Но до создания романа Мастер жил, если не счастливо, то вполне спокойно. Только прочитав статьи критиков, он понял, что, собственно, случилось – его обвинили в том, что его роман – прямой вызов всей советской идеологии – марксизму-ленинизму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§1.2 Несовместимость марксизма с религией – истоки трагедии главного героя роман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стер допускает существование Бога, вот в чем его обвиняют. Это действительно суровое обвинение, ведь если Бог и впрямь есть, то марксизм ложное учение, ибо базируется на прямо противоположных утверждениях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овместимость своего учения с религией (одной из форм идеализма) не только признавали, но и подчеркивали сами основоположники – К. Маркс и Ф. Энгельс. В книге «Людвиг Фейербах и конец классической немецкой философии» Ф. Энгельс заявил, что «высший вопрос всей философии…вопрос об отношении материи к бытию, духа - к природе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4</w:t>
      </w:r>
      <w:r>
        <w:rPr>
          <w:rFonts w:cs="Times New Roman" w:ascii="Times New Roman" w:hAnsi="Times New Roman"/>
          <w:sz w:val="28"/>
          <w:szCs w:val="28"/>
        </w:rPr>
        <w:t>. «Материализм берет природу за первичное, дух за вторичное, на первое место ставит бытие, на второе-мышление. Идеализм поступает обратно» - утверждает В. И. Ленин в «Материализме и эмпириокритицизме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5</w:t>
      </w:r>
      <w:r>
        <w:rPr>
          <w:rFonts w:cs="Times New Roman" w:ascii="Times New Roman" w:hAnsi="Times New Roman"/>
          <w:sz w:val="28"/>
          <w:szCs w:val="28"/>
        </w:rPr>
        <w:t>. Именно он обосновывает недопустимость каких-либо уступок идеализму вообще и особенно - религии, наиболее доступной для масс и распространенной форме идеализм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ражения революции 1905-1907 гг. некоторые большевики, например, А. В. Луначарский, попытались найти нечто общее между марксизмом и религией, чтобы он стал доступным для поголовно верующего народа. Как же обрушился на них Ленин: «рабски следующие за реакционной профессорской философией», не умеющие «отсечь реакционную тенденцию». Это «прямо обратное» отношению Маркса и Энгельса к религии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6</w:t>
      </w:r>
      <w:r>
        <w:rPr>
          <w:rFonts w:cs="Times New Roman" w:ascii="Times New Roman" w:hAnsi="Times New Roman"/>
          <w:sz w:val="28"/>
          <w:szCs w:val="28"/>
        </w:rPr>
        <w:t>. Он даже добился в 1909 г. официального осуждения большевиками «богостроительства» специальной резолюцией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7</w:t>
      </w:r>
      <w:r>
        <w:rPr>
          <w:rFonts w:cs="Times New Roman" w:ascii="Times New Roman" w:hAnsi="Times New Roman"/>
          <w:sz w:val="28"/>
          <w:szCs w:val="28"/>
        </w:rPr>
        <w:t>. И позже, став во главе Советской России, Ленин огромное внимание уделял борьбе с религией как идеологией, стремясь не только физически уничтожить или сослать священнослужителей, но прежде всего дискредитировать их в глазах народ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а 2. Религия и советское общество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§ 2.1 Антирелигиозная пропаганда – основная причина массового атеизм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же самые обычные, не очень начитанные товарищи, вроде Ивана Бездомного, в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-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годы ежедневно сталкивались с нетерпимым отношением к религии со стороны власть имущих, с постоянной, планомерной, охватившей всю страну антирелигиозной кампанией, которая стала утихать уже после смерти Булгакова. Собственно на формирование таких «Иванов Бездомных», т.е. родства не помнящих, и была направлена вся эта пропаганда. Советской власти требовались люди безгранично преданные, грамотные (чтобы могли заниматься квалифицированным трудом), но знакомые с мировой культурой только в рамках, обозначенных партией (чтобы не думали лишнее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чва была благодатной – в 1917 году более 70% населения были неграмотны, на их сознание воздействовать было просто, особенно если речь шла о молодых людях. В самый разгар гражданской войны в 1919 году В. И. Ленин подписал указ о «ликвидации безграмотности среди населения РСФСР», причем речь шла не просто о том, что все граждане от 8 до 50 лет обязаны уметь читать и писать. Огромное внимание уделялось подбору книг: «если после выхода советской книги ее нет в библиотеке, надо, чтобы…мы…знали, кого посадить» - писал Ленин в 1921 г.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8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для большинства советских граждан стала доступна только тенденциозная литература, тем более что именно она излагала все ясно, схематично, понятно даже для малограмотного человека. Разумеется, в простой и доступной форме в миллионы голов вбивалась мысль о том, что только марксизм может указать дорогу к коммунизму, к обществу, в котором они, рабочие и крестьяне, будут счастливы, но марксизм базируется на материализме, следовательно, идеализм (в том числе религия) и его сторонники – враги коммунистических иде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рьба с «религиозными пережитками» была неотъемлемой частью работы партийных, комсомольских, пионерских, профсоюзных организаций. Существовал целый «союз воинствующих безбожников» и большую роль в его возникновении сыграла издававшаяся с 1922 года газета «Безбожник», вокруг которой сложилась широкая сеть корреспондентов и кружки читателей. На их основе в августе 1924 в Москве образовалось общество друзей газеты «Безбожник» (ОДГБ). В апреле 1925 года состоялся 1-й съезд ОДГБ, на котором было создано единое всесоюзное антирелигиозное общество, принявшее название «Союза безбожников», со 2-го съезда (1929) – Союз воинствующих безбожников (СВБ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тья 1 устава Союза воинствующих безбожников СССР была сформулирована так: «Союз воинствующих безбожников есть добровольная пролетарская общественная организация, ставящая своей задачей объединение широких масс трудящихся СССР для активной, систематической и последовательной борьбы с религией во всех ее видах и формах, как с тормозом социалистического строительства и культурной революции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организации его существовали на заводах, фабриках, в колхозах и учебных заведениях. К началу 1941 в рядах СВБ состояло около 3,5 миллионов трудящихся 100 национальностей. Число первичных ячеек достигло 96 тысяч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ень показательный документ – членский билет союза воинствующих безбожников: один тираж – 1000 000 экземпляров. Выдается районным советом (значит, ячейка есть в каждом районе). Почти половина билета – антирелигиозная пропаганда, освященная именами Ленина и Сталина (см. приложение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т такая стройная, отлаженная система, подкрепленная нараставшей мощью тоталитарного государства, обрушивалась на головы первого советского поколения. Вряд ли кто-то из них читал Библию в подлиннике – это сложное многоплановое произведение. И если родители вслепую верили тем, кто уверял, что Бог есть, то вполне естественно, что сами они легко поддавались доводам вроде тех, что приводились в самом знаменитом и популярном антирелигиозном произведении «Библия для верующих и неверующих» Емельяна Ярославского – руководителя союза воинствующих безбожников. Книгу легко читать, все слова понятны, много смешных иллюстраций, ясно, почему попы обманывают народ, ясно, что наука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а опровергает религиозные догм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ой же страх должен был охватить всех этих людей, когда оказывалось, что чудо возможно. Ведь оно допустимо только религией, утверждающей, что Бог, устанавливающий законы природы, может их и нарушить, т. к. он всесилен. Это мы отлично видим в поведении Варенухи, Римского, посетителей Варьете. А Степа Лиходеев, вдруг перенесшийся столь далеко?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§ 2.2 Герои Булгакова – адепты и жертвы атеизм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громное потрясение испытывает Иван Бездомный, когда жизнь начинает опровергать вроде бы несомненные, простейшие истины. Из романа мы мало узнаем о прошлом Ивана, но многие филологи, в том числе М.С. Чудакова, считают, что прообразом Ивана Бездомного был поэт Иван Приблудный (Овчаренко Яков Петрович), приятель С. А. Есенина, считавшего Приблудного своим учеником. Бывший беспризорник был в гражданскую войну бойцом дивизии Г. Котовского, вел богемную жизнь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0</w:t>
      </w:r>
      <w:r>
        <w:rPr>
          <w:rFonts w:cs="Times New Roman" w:ascii="Times New Roman" w:hAnsi="Times New Roman"/>
          <w:sz w:val="28"/>
          <w:szCs w:val="28"/>
        </w:rPr>
        <w:t>, с Есениным его в основном объединяли пьяные загулы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1</w:t>
      </w:r>
      <w:r>
        <w:rPr>
          <w:rFonts w:cs="Times New Roman" w:ascii="Times New Roman" w:hAnsi="Times New Roman"/>
          <w:sz w:val="28"/>
          <w:szCs w:val="28"/>
        </w:rPr>
        <w:t>. Разумеется, его познания не были обширны и глубоки, зато классовое происхождение и биография – безупречн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реча с Воландом и тем более знакомство и общение с Мастером оказалось, таким образом, для Ивана Бездомного (типичного, истинно советского молодого человека) крахом всего мировоззрения. Булгаков подарил своему литературному герою сравнительно благодатную судьбу – лишь раз в год процветающий профессор Института истории и философии Иван Николаевич вспоминает, как «он стал жертвой преступных гипнотизеров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2</w:t>
      </w:r>
      <w:r>
        <w:rPr>
          <w:rFonts w:cs="Times New Roman" w:ascii="Times New Roman" w:hAnsi="Times New Roman"/>
          <w:sz w:val="28"/>
          <w:szCs w:val="28"/>
        </w:rPr>
        <w:t>. Однако всей литературной Москве было известно – Ивана Приблудного «взяли» в 1937 г, вскоре он погиб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3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умается, не случайно Булгаков свою последнюю редакцию романа закончил не трагической гибелью Бездомного, а его перерождением – из идеального, не рассуждающего «строителя коммунизма» он превратился в нормального советского интеллигента, который гонит «неправильные» мысли прочь, и, хоть и говорит и пишет, что положено, но отделаться от них не может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§ 2.3 « Мастер и Маргарита»-историческое свидетельство положения литературы и писателей в 30 </w:t>
      </w:r>
      <w:r>
        <w:rPr>
          <w:rFonts w:cs="Times New Roman" w:ascii="Times New Roman" w:hAnsi="Times New Roman"/>
          <w:iCs/>
          <w:sz w:val="28"/>
          <w:szCs w:val="28"/>
          <w:vertAlign w:val="superscript"/>
        </w:rPr>
        <w:t>е</w:t>
      </w:r>
      <w:r>
        <w:rPr>
          <w:rFonts w:cs="Times New Roman" w:ascii="Times New Roman" w:hAnsi="Times New Roman"/>
          <w:iCs/>
          <w:sz w:val="28"/>
          <w:szCs w:val="28"/>
        </w:rPr>
        <w:t xml:space="preserve"> гг. </w:t>
      </w:r>
      <w:r>
        <w:rPr>
          <w:rFonts w:cs="Times New Roman" w:ascii="Times New Roman" w:hAnsi="Times New Roman"/>
          <w:iCs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iCs/>
          <w:sz w:val="28"/>
          <w:szCs w:val="28"/>
        </w:rPr>
        <w:t xml:space="preserve"> века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сем другое дело – Мастер, высказавший в романе свои взгляды, свое отношение к миру, отречение от которого для него физически невозможно. Поняв (раньше он об этом просто не думал), что он несовместим с советской идеологией, Мастер не сомневается, что обречен на гибель. Вовсе не потому, что собирается бросать ей вызов. Просто он отлично знает, какой должна быть советская литература, и что бывает с «уклонившимися»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ман создавался с конц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годов по конец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>, т. е. в период нараставшего, как снежный ком, террора от коллективизации и первых процессов против «вредителей», до последовавшего за убийством С.М. Кирова (1 декабря 1934 года) «большого террора». Менялось и положение литературы и литераторов. Вольница 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 xml:space="preserve">годов – все эти «ЛЕФы», «напостовцы», «РАППы» и просто «попутчики» ушли в прошлое.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преле 1932 г. ЦК ВКП(б) принял постановление «о перестройке литературно-художественных организаций». Суть его заключалась в том, что создавался единый союз советских писателей, объединявший всех писателей, поддерживающих «политику Советской власти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4</w:t>
      </w:r>
      <w:r>
        <w:rPr>
          <w:rFonts w:cs="Times New Roman" w:ascii="Times New Roman" w:hAnsi="Times New Roman"/>
          <w:sz w:val="28"/>
          <w:szCs w:val="28"/>
        </w:rPr>
        <w:t xml:space="preserve">. Это означало, что теперь право быть писателем давала коммунистическая партия и парторганизация союза писателей, стоявшая во главе этого союза и контролировавшая прием и исключение. Кто теперь осмелится напечатать произведение не члена союза? И как попасть в союз, если твои произведения недостаточно «идейны»? 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авда, в первый миг многим показалось, что не все так страшно. Ведь началась история Союза писателей с показухи на весь мир -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съезда в 1934 г. Всего за год до этого к власти в Германии пришли фашисты, и в страхе на Западе заговорили об угрозе новой мировой войны, о союзе с СССР. Советское руководство стремилось привлечь к себе западную творческую интеллигенцию, поэтому пригласило известных писателей – Мартина Андерсена-Нексе, Жана-Ришара Блока, Луи Арагона и других, которым было позволено публично встать на «защиту тех, кто не может поспевать за нами», призывать к идейной терпимости, чтобы не толкнуть «широкие массы </w:t>
      </w:r>
      <w:r>
        <w:rPr>
          <w:rFonts w:cs="Times New Roman" w:ascii="Times New Roman" w:hAnsi="Times New Roman"/>
          <w:bCs/>
          <w:sz w:val="28"/>
          <w:szCs w:val="28"/>
        </w:rPr>
        <w:t>запада</w:t>
      </w:r>
      <w:r>
        <w:rPr>
          <w:rFonts w:cs="Times New Roman" w:ascii="Times New Roman" w:hAnsi="Times New Roman"/>
          <w:sz w:val="28"/>
          <w:szCs w:val="28"/>
        </w:rPr>
        <w:t xml:space="preserve"> в сторону фашизма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только иностранцам, но и советским писателям удалось сказать многое. Так, например, Илья Эренбург смог призвать «беречь те формы литературы, которые пока доступны лишь «интеллигенции» и «верхушке рабочего класса» так как «простота это не примитивизм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16 </w:t>
      </w:r>
      <w:r>
        <w:rPr>
          <w:rFonts w:cs="Times New Roman" w:ascii="Times New Roman" w:hAnsi="Times New Roman"/>
          <w:sz w:val="28"/>
          <w:szCs w:val="28"/>
        </w:rPr>
        <w:t>Даже один из вождей (правда, в те времена уже опальный), Николай Бухарин, заявил в своей речи, что «социалистическое искусство может вырасти лишь из многообразия, высокого качества и широкой свободы соревнования»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7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случайно до середины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х</w:t>
      </w:r>
      <w:r>
        <w:rPr>
          <w:rFonts w:cs="Times New Roman" w:ascii="Times New Roman" w:hAnsi="Times New Roman"/>
          <w:sz w:val="28"/>
          <w:szCs w:val="28"/>
        </w:rPr>
        <w:t xml:space="preserve"> гг. М.А. Булгаков надеялся опубликовать свой роман. Из воспоминаний Евгения Габриловича известно, что он именно в это время читал своим друзьям – Юрию Олеше, Евгению Габриловичу и другим один из вариантов романа, намереваясь учесть их критику при подготовке к публикации. Так что не только наивные и далекие от мира литературы люди, такие как Мастер, до декабря 1934 г надеялись на лучшее, на какое-то подобие свободы творчества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«большого террора» оборвало подобные чаяния. Булгакову стало ясно, что его произведение не увидит свет при его жизни. Однако, в отличие от своего героя, писатель не впал в отчаянье. Человек трезвомыслящий и бывший в фаворе у Сталина, он не строил иллюзий – знал, что «высокая» милость в мгновение может превратиться в свою противоположность. Булгаков писал «в стол», для потомков, понимая, что случиться с ним может все, независимо от содержания его произведений (и зная о своей смертельной болезни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 писал о Мастере, о человеке, органически не способном врать и лукавить. Творчество для Мастера - эт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зможность донести до современников не просто свой взгляд на историю Иешуа и Понтия Пилата, но и обратить внимание на непреложные нравственные нормы, без которых жизнь становится бессмысленной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так, из вышесказанного следует, Мастер «вышел в жизнь» и убедился в том, что: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его роман - вызов всей идеологии тоталитарного советского государства, в основе которого лежит атеизм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писательская среда – это не братство служителей муз, а передовой отряд ВКП(б) на идеологическом фронте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роман его не будет издан отнюдь не по злому умыслу какого-то критика (вроде Латунского)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Что опасность ареста после призыва «ударить по пилатчине» - вовсе не плод больной фантазии. Так, призыв «ударить по воронщине» (не выдуманный, а вполне реальный) в конце концов закончился гибелью старого большевика и знаменитого критика А. К. Воронского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т почему Мастер и Маргарита ожидают катастрофы, вот почему Мастер не выносит одиночества и шорохов в ночи, не дает о себе знать своей любимой (страх навредить был неодолим в то время), а сама Маргарита даже не разыскивает Мастера (что вроде бы странно с точки зрения современного человека). Если он на свободе, то, обращаясь в официальные инстанции, она его выдаст, а если нет – то и обращаться бесполезно, ведь в формальном родстве они не состоят. В такой жизни Мастеру места не было. К тому же, сам Булгаков отлично знал, что в обществе Шариковых и прочих воинствующе невежественных безбожников Мастера ждала бы еще одна беда – будь роман даже напечатан, очень мало людей смогли бы его понять. И, возможно, к счастью, «Мастер и Маргарита» был напечатан в журнале «Москва» только в 1966 г., на исходе «хрущевской оттепели», когда сформировалось совершенно иное поколение, и потому был воспринят с восторгом и благодарностью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е вышесказанного я берусь утверждать, что мои тезисы верны и что можно сделать выводы о том, что:</w:t>
      </w:r>
    </w:p>
    <w:p>
      <w:pPr>
        <w:pStyle w:val="Style21"/>
        <w:keepNext w:val="true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ксизм-ленинизм, единственная допустимая в СССР идеология несовместима с религией, а любое отклонение от нее жестоко пресекалось. Именно это послужило главной причиной трагедии Мастера.</w:t>
      </w:r>
    </w:p>
    <w:p>
      <w:pPr>
        <w:pStyle w:val="Style21"/>
        <w:keepNext w:val="true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сштабы идеологической обработки масс, заключавшейся в изоляции от неугодной власти информации, насильственном навязывании коммунистической идеологии (атеизма в частности) были беспрецедентны. Это привело к описанной М. А. Булгаковым атмосфере нетерпимости и отказу от самостоятельного мышления.</w:t>
      </w:r>
    </w:p>
    <w:p>
      <w:pPr>
        <w:pStyle w:val="Style21"/>
        <w:keepNext w:val="true"/>
        <w:widowControl w:val="false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ман М.А. Булгакова «Мастер и Маргарита» - бесценный свидетель эпохи, исторический источник, дающий нам возможность не только понять, но и почувствовать атмосферу 3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х </w:t>
      </w:r>
      <w:r>
        <w:rPr>
          <w:rFonts w:cs="Times New Roman" w:ascii="Times New Roman" w:hAnsi="Times New Roman"/>
          <w:sz w:val="28"/>
          <w:szCs w:val="28"/>
        </w:rPr>
        <w:t>годов, описанную большим писателем, который видел и понимал многое из происходившего.</w:t>
      </w:r>
    </w:p>
    <w:p>
      <w:pPr>
        <w:pStyle w:val="Style21"/>
        <w:keepNext w:val="true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этого исследования мне не представилось возможности рассмотреть отношение М.А. Булгакова к такой важной проблеме, как свобода в религиозно-философском и политическом смысле этого понятия, хотелось бы продолжить изучение данной темы.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ылки</w:t>
      </w:r>
    </w:p>
    <w:p>
      <w:pPr>
        <w:pStyle w:val="Normal"/>
        <w:keepNext w:val="true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лгаков М.С. «Мастер и Маргарита»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тируется по: Ленин В.И, собрание сочинений , т.14,м,1§47,с.87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 с. 87.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 с. 328 – 329.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рия Коммунистической партии Советского союза,т.2,М,1966,с.291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Энциклопедия для детей. История России 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 xml:space="preserve"> век. «Аванта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+» </w:t>
      </w:r>
      <w:r>
        <w:rPr>
          <w:rFonts w:cs="Times New Roman" w:ascii="Times New Roman" w:hAnsi="Times New Roman"/>
          <w:sz w:val="28"/>
          <w:szCs w:val="28"/>
        </w:rPr>
        <w:t>М,1999 г. , с 444.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 С.А. Материалы к биографии. М,1992г.,с. 46,47,52,54,62,80.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 с.371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.С. Булгаков «Мастер и Маргарита» 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енин С.А. Материалы к биографии. М,1992 г. ,с.371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тория коммунистической партии Советского Союза т.4 ,кн . 2 ,М. ,1971 г. 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енбург И.Г. «Люди,годы,жизнь»,кн.3 и 4 ,М .,1963,с.423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м же с.428</w:t>
      </w:r>
    </w:p>
    <w:p>
      <w:pPr>
        <w:pStyle w:val="Style21"/>
        <w:keepNext w:val="true"/>
        <w:widowControl w:val="false"/>
        <w:numPr>
          <w:ilvl w:val="0"/>
          <w:numId w:val="6"/>
        </w:numPr>
        <w:tabs>
          <w:tab w:val="clear" w:pos="708"/>
          <w:tab w:val="left" w:pos="567" w:leader="none"/>
        </w:tabs>
        <w:spacing w:lineRule="auto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н С. « Бухарин. Политическая биография . 1888-1938» М.,1988 г. С 423.</w:t>
      </w:r>
    </w:p>
    <w:sectPr>
      <w:type w:val="nextPage"/>
      <w:pgSz w:w="11906" w:h="16838"/>
      <w:pgMar w:left="1701" w:right="851" w:gutter="0" w:header="0" w:top="1134" w:footer="0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Style19"/>
    <w:next w:val="TextBody"/>
    <w:qFormat/>
    <w:pPr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b/>
      <w:bCs/>
      <w:sz w:val="32"/>
      <w:szCs w:val="32"/>
    </w:rPr>
  </w:style>
  <w:style w:type="paragraph" w:styleId="Heading2">
    <w:name w:val="Heading 2"/>
    <w:basedOn w:val="Style19"/>
    <w:next w:val="TextBody"/>
    <w:qFormat/>
    <w:pPr>
      <w:numPr>
        <w:ilvl w:val="1"/>
        <w:numId w:val="1"/>
      </w:numPr>
      <w:tabs>
        <w:tab w:val="clear" w:pos="708"/>
        <w:tab w:val="left" w:pos="0" w:leader="none"/>
      </w:tabs>
      <w:outlineLvl w:val="1"/>
    </w:pPr>
    <w:rPr>
      <w:b/>
      <w:bCs/>
      <w:i/>
      <w:iCs/>
    </w:rPr>
  </w:style>
  <w:style w:type="paragraph" w:styleId="Heading3">
    <w:name w:val="Heading 3"/>
    <w:basedOn w:val="Style19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outlineLvl w:val="2"/>
    </w:pPr>
    <w:rPr>
      <w:b/>
      <w:bCs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AbsatzStandardschriftart">
    <w:name w:val="Absatz-Standardschriftart"/>
    <w:qFormat/>
    <w:rPr/>
  </w:style>
  <w:style w:type="character" w:styleId="WW8Num8z0">
    <w:name w:val="WW8Num8z0"/>
    <w:qFormat/>
    <w:rPr/>
  </w:style>
  <w:style w:type="character" w:styleId="21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1">
    <w:name w:val="Основной шрифт абзаца1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Style12">
    <w:name w:val="Замещающий текст"/>
    <w:qFormat/>
    <w:rPr>
      <w:rFonts w:cs="Times New Roman"/>
      <w:color w:val="80808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Style13">
    <w:name w:val="Основной текст Знак"/>
    <w:qFormat/>
    <w:rPr>
      <w:rFonts w:ascii="Calibri" w:hAnsi="Calibri" w:cs="Calibri"/>
      <w:sz w:val="22"/>
      <w:szCs w:val="22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7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eiryo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/>
  </w:style>
  <w:style w:type="paragraph" w:styleId="Style20">
    <w:name w:val="Текст выноски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7:25:00Z</dcterms:created>
  <dc:creator>sergam</dc:creator>
  <dc:description/>
  <cp:keywords/>
  <dc:language>en-US</dc:language>
  <cp:lastModifiedBy>SYSTEM</cp:lastModifiedBy>
  <cp:lastPrinted>2113-01-01T00:00:00Z</cp:lastPrinted>
  <dcterms:modified xsi:type="dcterms:W3CDTF">2011-09-18T17:25:00Z</dcterms:modified>
  <cp:revision>2</cp:revision>
  <dc:subject/>
  <dc:title>XI  Российская конференция «открытая»</dc:title>
</cp:coreProperties>
</file>