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>
          <w:lang w:val="uk-UA" w:eastAsia="en-US"/>
        </w:rPr>
        <w:t>РОЛЬ ОБРАЗУ МЕРЛІНА В ТВОРАХ ГАЛЬФРІДА МОНМУСЬКОГО "ЖИТТЯ МЕРЛІНА" І ТОМАСА МЕЛОРІ "СМЕРТЬ АРТУРА"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jc w:val="both"/>
        <w:rPr>
          <w:lang w:val="uk-UA" w:eastAsia="en-US"/>
        </w:rPr>
      </w:pPr>
      <w:r>
        <w:rPr>
          <w:lang w:val="uk-UA" w:eastAsia="en-US"/>
        </w:rPr>
        <w:t>Мирлян Ігор, 4 курс</w:t>
      </w:r>
      <w:r>
        <w:br w:type="page"/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У данній статті я розглянув образ чаклуна Мерліна у творах Гальфріда Монмутського "Життя Мерліна" та Томаса Мелорі "Смерть Артура". На основі цих творів я спробував проаналізувати роль і місце цього персонажу у наведених вище творах. Провівши дослідження я прийшов до висновку: Що образ Мерліна у обох творах є одною із головних діючих осіб і завдяки ньому досить активно розвиваеться сюжет обох творів.</w:t>
      </w:r>
    </w:p>
    <w:p>
      <w:pPr>
        <w:pStyle w:val="Normal"/>
        <w:ind w:firstLine="709"/>
        <w:rPr/>
      </w:pPr>
      <w:r>
        <w:rPr>
          <w:lang w:val="uk-UA"/>
        </w:rPr>
        <w:t>Починаючи з Гальфріда Монмутського в цикл Артуровських легенд входить образ мага - радника і постійного супутника короля Артура Мерліна. Значно пізніше цей образ після довгих змін проявиться у творі "Смерть Артура" Томаса Мелорі. Метою даної роботи є спроба розкрити роль Мерліна в творах Гальфріда Монмутського "Життя Мерліна", зміну його образу і ролі в творі Томаса Мелорі "Смерть Артура".</w:t>
      </w:r>
    </w:p>
    <w:p>
      <w:pPr>
        <w:pStyle w:val="Normal"/>
        <w:ind w:firstLine="709"/>
        <w:rPr/>
      </w:pPr>
      <w:r>
        <w:rPr>
          <w:lang w:val="uk-UA"/>
        </w:rPr>
        <w:t>Батьком цього персонажа по праву вважають Гальфріда Монмутського, оскільки до його твору імені чаклуна Мерліна ми не зустрічаємо ні у Гильдаса (VI ст) ні в збірці валійських легенд Мабіногион (XII - XIII ст). І навіть в текстах Неннія (IX ст) ми не знайдемо його. Але в цьому тексті ми можемо зустріти сюжет з пошуком молодого Мерліна: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lang w:val="uk-UA"/>
        </w:rPr>
        <w:t>"После этого король призвал своих колдунов, дабы они указали, что ему надлежит предпринять… пока ты не отыщешь ребенка, у которого нет отца, и этот ребенок не будет убит, а земля, на которой ты собираешься возвести крепость, окроплена его кровью, крепость никоим образом никогда не будет построена. "</w:t>
      </w:r>
      <w:r>
        <w:rPr>
          <w:vertAlign w:val="superscript"/>
          <w:lang w:val="uk-UA"/>
        </w:rPr>
        <w:t>1</w:t>
      </w:r>
    </w:p>
    <w:p>
      <w:pPr>
        <w:pStyle w:val="Normal"/>
        <w:ind w:firstLine="709"/>
        <w:rPr/>
      </w:pPr>
      <w:r>
        <w:rPr>
          <w:lang w:val="uk-UA"/>
        </w:rPr>
        <w:t>Пошук потім повторюється у Гальфріда Монмутського в "Пророкуванні Мерліна". Але, не дивлячись на це, саме ім'я Мерлін вперше зустрічається саме в творі Монмутського "Життя Мерліна"</w:t>
      </w:r>
      <w:r>
        <w:rPr>
          <w:vertAlign w:val="superscript"/>
          <w:lang w:val="uk-UA"/>
        </w:rPr>
        <w:t>2</w:t>
      </w:r>
      <w:r>
        <w:rPr>
          <w:lang w:val="uk-UA"/>
        </w:rPr>
        <w:t>. Цей твір дійшов до нас у единому рукопису XII століття, який зберігаеться у Лондонському музеі.</w:t>
      </w:r>
    </w:p>
    <w:p>
      <w:pPr>
        <w:pStyle w:val="Normal"/>
        <w:ind w:firstLine="709"/>
        <w:rPr/>
      </w:pPr>
      <w:r>
        <w:rPr>
          <w:lang w:val="uk-UA"/>
        </w:rPr>
        <w:t>В "Житті Мерліна" (Vita Merlini) Мерлін з'являється перед нами як зверхній й трохи навіжений віщий стари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"Вещего мужа хочу Мерлина забавную музу</w:t>
      </w:r>
    </w:p>
    <w:p>
      <w:pPr>
        <w:pStyle w:val="Normal"/>
        <w:ind w:firstLine="709"/>
        <w:rPr/>
      </w:pPr>
      <w:r>
        <w:rPr>
          <w:lang w:val="uk-UA"/>
        </w:rPr>
        <w:t>Петь и безумье его"</w:t>
      </w:r>
      <w:r>
        <w:rPr>
          <w:vertAlign w:val="superscript"/>
          <w:lang w:val="uk-UA"/>
        </w:rPr>
        <w:t>3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ін віддалився в ліси, убитий горем, оскільки загибель багатьох близьких йому людей помутила думки його і утомлений від земної метушні мудрець шукає спокою біля лісових джере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"На стороне Передура Мерлин явился в сраженье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 едва увидав, ты, Мерлин, ряды оглашаеш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рестным воплем своим и взываешь так громогласно</w:t>
      </w:r>
    </w:p>
    <w:p>
      <w:pPr>
        <w:pStyle w:val="Normal"/>
        <w:ind w:firstLine="709"/>
        <w:rPr/>
      </w:pPr>
      <w:r>
        <w:rPr>
          <w:lang w:val="uk-UA"/>
        </w:rPr>
        <w:t>&lt;Вот какою бедой меня настигло злосчастье!</w:t>
      </w:r>
    </w:p>
    <w:p>
      <w:pPr>
        <w:pStyle w:val="Normal"/>
        <w:ind w:firstLine="709"/>
        <w:rPr/>
      </w:pPr>
      <w:r>
        <w:rPr>
          <w:lang w:val="uk-UA"/>
        </w:rPr>
        <w:t>Скольких спутников я - и каких - сегодня лишился!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лых три дня напролет над убитыми плакал несчастный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нил, безумье его обуяло: покинув украдкой</w:t>
      </w:r>
    </w:p>
    <w:p>
      <w:pPr>
        <w:pStyle w:val="Normal"/>
        <w:ind w:firstLine="709"/>
        <w:rPr/>
      </w:pPr>
      <w:r>
        <w:rPr>
          <w:lang w:val="uk-UA"/>
        </w:rPr>
        <w:t>Всех, в леса он бежал, чтобы люди его не видали. "</w:t>
      </w:r>
      <w:r>
        <w:rPr>
          <w:vertAlign w:val="superscript"/>
          <w:lang w:val="uk-UA"/>
        </w:rPr>
        <w:t>4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е будемо забувати що дія даного твору за хронологією відбуваються після подій відображених в "історії бритів". Цей твір є чимось схожим на післямову, або вдалий рекламний хід для майбутньої великої праці Монмутського, де роль Мерліна гранично ясна: він повинен своїм надприродним даром зацікавити сучасників Гальфріда. Так наприклад сюжет з передбаченням потрійної смерті хлопц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"конь, увлекаемый быстрым движеньем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ухнул стремглав с высокой горы, а охотник с обрыва</w:t>
      </w:r>
    </w:p>
    <w:p>
      <w:pPr>
        <w:pStyle w:val="Normal"/>
        <w:ind w:firstLine="709"/>
        <w:rPr/>
      </w:pPr>
      <w:r>
        <w:rPr>
          <w:lang w:val="uk-UA"/>
        </w:rPr>
        <w:t>Грянулся прямо в поток, у подножья горы протекавш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лько одною ногой за дерево он зацепился,</w:t>
      </w:r>
    </w:p>
    <w:p>
      <w:pPr>
        <w:pStyle w:val="Normal"/>
        <w:ind w:firstLine="709"/>
        <w:rPr/>
      </w:pPr>
      <w:r>
        <w:rPr>
          <w:lang w:val="uk-UA"/>
        </w:rPr>
        <w:t>Тело же - вниз головой - погрузилось в текучую в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 упал, утонул и повис на дереве бедный,</w:t>
      </w:r>
    </w:p>
    <w:p>
      <w:pPr>
        <w:pStyle w:val="Normal"/>
        <w:ind w:firstLine="709"/>
        <w:rPr/>
      </w:pPr>
      <w:r>
        <w:rPr>
          <w:lang w:val="uk-UA"/>
        </w:rPr>
        <w:t>Смертью тройной доказав правдивость вещего мужа. "</w:t>
      </w:r>
      <w:r>
        <w:rPr>
          <w:vertAlign w:val="superscript"/>
          <w:lang w:val="uk-UA"/>
        </w:rPr>
        <w:t>5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ле не довго Мерліну дають, поневірятися по лісах, спочатку про нього проявляє турботу його сестра і він приходить до неї в гості. Але коли збирається вирушати у зворотній шлях його хапають та садовлять на ланцюг, і він надовго замовкає. Одначе опісля зради жінки короля який садовив його на ланцюг, та пригоди з потрійною смертю його запитують, пообіцявши волю, про долю зниклого короля Артура, і він відповідає, щ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"Нами туда был Артур, у Камблана раненный в битве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ай он покинул родной и, тобой за моря увезенный,</w:t>
      </w:r>
    </w:p>
    <w:p>
      <w:pPr>
        <w:pStyle w:val="Normal"/>
        <w:ind w:firstLine="709"/>
        <w:rPr/>
      </w:pPr>
      <w:r>
        <w:rPr>
          <w:lang w:val="uk-UA"/>
        </w:rPr>
        <w:t>К нимфам попал во дворец, как ты мне рассказывал раньше. "</w:t>
      </w:r>
      <w:r>
        <w:rPr>
          <w:vertAlign w:val="superscript"/>
          <w:lang w:val="uk-UA"/>
        </w:rPr>
        <w:t>6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ходячи зі всього наведеного вище ми можемо прийти до висновку, що у Гальфріда Монмутського в "Житті Мерліна" образ Мерліна грає роль старого який прожив величезну кількість років знає, що було і що буде, тобто, він стає для середньовічного віруючого в містику читача тією знахідкою, спираючись на яку в кінці Гальфрід попереджає про те, що створить ще цікавішу прац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"Лавры сплетите - вручить их Гавфриду из Монемуты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Ибо он ваш, ибо он и прежде ваши сраженья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аших вождей воспевал и оставил книжку, что ныне</w:t>
      </w:r>
    </w:p>
    <w:p>
      <w:pPr>
        <w:pStyle w:val="Normal"/>
        <w:ind w:firstLine="709"/>
        <w:rPr/>
      </w:pPr>
      <w:r>
        <w:rPr>
          <w:lang w:val="uk-UA"/>
        </w:rPr>
        <w:t>Славится в мире во всем под названьем &lt;Деянья бритонов&gt;"</w:t>
      </w:r>
      <w:r>
        <w:rPr>
          <w:vertAlign w:val="superscript"/>
          <w:lang w:val="uk-UA"/>
        </w:rPr>
        <w:t>7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відміну від Гальфріда у Томаса Мелорі в творі "Смерть Артура", який був написаний у першій чверті XV ст., а опублікований у 1485р. Уильямом Кекстоном, ми вже зустрічаємо зовсім іншого Мерліна. Мерлін Гальфріда Монмутського знає все, але не втручається в пригоди які повинні статися. У творі ж Мелорі вже на початку Мерлін допомагає Утеру Пендрагону з "одруженням", в результаті якого був зачатий Артур. Але за цю допомогу він ставить умову:</w:t>
      </w:r>
    </w:p>
    <w:p>
      <w:pPr>
        <w:pStyle w:val="Normal"/>
        <w:ind w:firstLine="709"/>
        <w:rPr/>
      </w:pPr>
      <w:r>
        <w:rPr>
          <w:lang w:val="uk-UA"/>
        </w:rPr>
        <w:t>"Когда родится это дитя, повелите отдать его мне тайно через задний замковый выход некрещеным. … И отдайте его первому нищему, что встретится вам у задних ворот замка". Так передано было дитя Мерлину, а тот отнес его к сэру Эктору, окрестив у святого отца и нарекши его Артуром."</w:t>
      </w:r>
      <w:r>
        <w:rPr>
          <w:vertAlign w:val="superscript"/>
          <w:lang w:val="uk-UA"/>
        </w:rPr>
        <w:t>8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Мерлін разом з найзначнішим землевласником сіром Ектором, виховує з молодих років Артура. Потім він допомагає Артуру після сходу на трон підкорити королів, що збунтувалися, спочатку радою:</w:t>
      </w:r>
    </w:p>
    <w:p>
      <w:pPr>
        <w:pStyle w:val="Normal"/>
        <w:ind w:firstLine="709"/>
        <w:rPr/>
      </w:pPr>
      <w:r>
        <w:rPr>
          <w:lang w:val="uk-UA"/>
        </w:rPr>
        <w:t>"Живут за морем два брата, оба короли и оба искусные воины. Одного из них зовут Бан, король Бенвика, другого же Борс, король Галлии, иначе сказать - Франции. А посему мой совет таков: пусть наш король и повелитель пошлет к королям Бану и Борсу двух надежных рыцарей с письмами, искусно составленными, и пригласит их явиться ко двору короля Артура и помочь ему в его войнах"</w:t>
      </w:r>
      <w:r>
        <w:rPr>
          <w:vertAlign w:val="superscript"/>
          <w:lang w:val="uk-UA"/>
        </w:rPr>
        <w:t>9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А потім і працею:</w:t>
      </w:r>
    </w:p>
    <w:p>
      <w:pPr>
        <w:pStyle w:val="Normal"/>
        <w:ind w:firstLine="709"/>
        <w:rPr/>
      </w:pPr>
      <w:r>
        <w:rPr>
          <w:lang w:val="uk-UA"/>
        </w:rPr>
        <w:t>"Переправился Мерлин через море, и было у них в пути всего вдоволь, и на суше и на воде. Ио как подошли они к берегу моря, Мерлин отослал обратно всех пеших стрелков и взял с собою лишь десять тысяч верхами, все больше бывалых воинов"</w:t>
      </w:r>
      <w:r>
        <w:rPr>
          <w:vertAlign w:val="superscript"/>
          <w:lang w:val="uk-UA"/>
        </w:rPr>
        <w:t>10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Окрім цього він не раз демонструє дива красномовств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"Неужто тебе еще мало? Ныне из шестидесяти тысяч ты разве пятнадцать тысяч оставил живых. И потому настало время трубить отбой, ибо Господь гневается на тебя за твою неуемность. Вон там стоят одиннадцать королей, и тебе сейчас не сломить их, а помедлишь еще немного, то удача твоя от тебя отвернется, их же - будет возрастать. А потому отходите с поля боя и расположитесь на отдых, а добрых ваших рыцарей наградите золотом и серебром, ибо они это заслужили. "</w:t>
      </w:r>
      <w:r>
        <w:rPr>
          <w:vertAlign w:val="superscript"/>
          <w:lang w:val="uk-UA"/>
        </w:rPr>
        <w:t>11</w:t>
      </w:r>
    </w:p>
    <w:p>
      <w:pPr>
        <w:pStyle w:val="Normal"/>
        <w:ind w:firstLine="709"/>
        <w:rPr/>
      </w:pPr>
      <w:r>
        <w:rPr>
          <w:lang w:val="uk-UA"/>
        </w:rPr>
        <w:t>Отож, він зупиняє Артура від продовження битви з 11 королями посередині битви. Також не будемо забувати, що впродовж всього твору Мерлін демонструє дива чаклунства та дипломатичного таланту, чого ми не помічаємо у Гальфріда Монмутського:</w:t>
      </w:r>
    </w:p>
    <w:p>
      <w:pPr>
        <w:pStyle w:val="Normal"/>
        <w:ind w:firstLine="709"/>
        <w:rPr/>
      </w:pPr>
      <w:r>
        <w:rPr>
          <w:lang w:val="uk-UA"/>
        </w:rPr>
        <w:t>"Тут захотел рыцарь зарубить Артура из страха перед гневом его и взмахнул мечом. Но Мерлин тогда навел на него чары, и тот упал на землю в глубоком сне. "</w:t>
      </w:r>
      <w:r>
        <w:rPr>
          <w:vertAlign w:val="superscript"/>
          <w:lang w:val="uk-UA"/>
        </w:rPr>
        <w:t>12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"Пусть будет разыскана вся добыча, взятая в этом сражении, и, когда вся она окажется в ваших руках, пусть будут щедро наделены ею эти два короля, Бан и Борс, дабы и они могли наградить от этих богатств своих рыцарей; тогда в нужде вашей люди из чужих стран станут с большей охотой приходить к вам на службу. "</w:t>
      </w:r>
      <w:r>
        <w:rPr>
          <w:vertAlign w:val="superscript"/>
          <w:lang w:val="uk-UA"/>
        </w:rPr>
        <w:t>13</w:t>
      </w:r>
    </w:p>
    <w:p>
      <w:pPr>
        <w:pStyle w:val="Normal"/>
        <w:ind w:firstLine="709"/>
        <w:rPr/>
      </w:pPr>
      <w:r>
        <w:rPr>
          <w:lang w:val="uk-UA"/>
        </w:rPr>
        <w:t>На відміну від Гальфріда, треба зазначити, що в Мелорі Мерлін показаний і з поганого боку, бо саме через нього і почалася війна одинадцяти королів з Артуром. Ніхто окрім Мерліна і сіра Ектора не знали, що Артур син Утера покійного короля, навіть його рідна мати:</w:t>
      </w:r>
    </w:p>
    <w:p>
      <w:pPr>
        <w:pStyle w:val="Normal"/>
        <w:ind w:firstLine="709"/>
        <w:rPr/>
      </w:pPr>
      <w:r>
        <w:rPr>
          <w:lang w:val="uk-UA"/>
        </w:rPr>
        <w:t>"… когда родилось дитя, отдали его на воспитание Мерлину. А я никогда больше не видела ребенка и не знаю даже имени его; потому не смогла бы его признать. "</w:t>
      </w:r>
      <w:r>
        <w:rPr>
          <w:vertAlign w:val="superscript"/>
          <w:lang w:val="uk-UA"/>
        </w:rPr>
        <w:t>14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Тобто він стає зачиначем громадянської війни, оскільки не повідомив про династичні права Артура, що могло запобігти цій війні. В кінці як покарання за скоєне за життя, Мерлін був похований живцем.</w:t>
      </w:r>
    </w:p>
    <w:p>
      <w:pPr>
        <w:pStyle w:val="Normal"/>
        <w:ind w:firstLine="709"/>
        <w:rPr/>
      </w:pPr>
      <w:r>
        <w:rPr>
          <w:lang w:val="uk-UA"/>
        </w:rPr>
        <w:t>Отже з вищесказаного можна прийти до таких висновк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Образ Мерліна виникає в Гальфріда Монмутського, а потім набуває суспільно літературного характеру, а оскільки суспільство це поняття історичне, то услід за ним змінюється і образ Мерліна.</w:t>
      </w:r>
    </w:p>
    <w:p>
      <w:pPr>
        <w:pStyle w:val="Normal"/>
        <w:ind w:firstLine="709"/>
        <w:rPr/>
      </w:pPr>
      <w:r>
        <w:rPr>
          <w:lang w:val="uk-UA"/>
        </w:rPr>
        <w:t>2) З образу благочестивого старого віщуна відлюдника він перетворюється в Мелорі в мага-діяча, що активно втручається у всесвіт, і що намагається створити мирну і процвітаючу державу не дивлячись ні на що і не гидуючи жодними засобами.3) Якщо у Гальфріда Монмутського Мерлін грає роль нововведення і героя який повинен зацікавити читача, то в Мелорі він грає роль своєрідного "сірого кардинала", або якогось єднального елементу що з'являється скрізь і знає все. Після зникнення Мерліна оповідання переходить від двору Артура на персональні пригоди окремих лицарі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риміт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1. Ненний. История бриттов. - </w:t>
      </w:r>
      <w:r>
        <w:rPr>
          <w:i/>
          <w:iCs/>
          <w:lang w:val="uk-UA"/>
        </w:rPr>
        <w:t>http://www.vostlit. info/Texts/rus/Nennius/framenenn. htm</w:t>
      </w:r>
    </w:p>
    <w:p>
      <w:pPr>
        <w:pStyle w:val="Style17"/>
        <w:rPr/>
      </w:pPr>
      <w:r>
        <w:rPr>
          <w:lang w:val="uk-UA"/>
        </w:rPr>
        <w:t>2. Веселовский А.Н. Славянские сказания о Соломоне и Китоврасе и западные легенды о Морольфе и Мерлине. М.1872. С.305</w:t>
      </w:r>
    </w:p>
    <w:p>
      <w:pPr>
        <w:pStyle w:val="Style17"/>
        <w:rPr/>
      </w:pPr>
      <w:r>
        <w:rPr>
          <w:lang w:val="uk-UA"/>
        </w:rPr>
        <w:t>3. Гальфрид Монмутский. История бриттов. Жизнь Мерлина / пер. с англ. Бобовичь. - М.: Наука, 1984. С.138</w:t>
      </w:r>
    </w:p>
    <w:p>
      <w:pPr>
        <w:pStyle w:val="Style17"/>
        <w:rPr/>
      </w:pPr>
      <w:r>
        <w:rPr>
          <w:lang w:val="uk-UA"/>
        </w:rPr>
        <w:t>4. Гальфрид Монмутский. История бриттов. Жизнь Мерлина / пер. с англ. Бобовичь. - М.: Наука, 1984. С.139</w:t>
      </w:r>
    </w:p>
    <w:p>
      <w:pPr>
        <w:pStyle w:val="Style17"/>
        <w:rPr/>
      </w:pPr>
      <w:r>
        <w:rPr>
          <w:lang w:val="uk-UA"/>
        </w:rPr>
        <w:t>5. Гальфрид Монмутский. История бриттов. Жизнь Мерлина / пер. с англ. Бобовичь. - М.: Наука, 1984. С.146</w:t>
      </w:r>
    </w:p>
    <w:p>
      <w:pPr>
        <w:pStyle w:val="Style17"/>
        <w:rPr/>
      </w:pPr>
      <w:r>
        <w:rPr>
          <w:lang w:val="uk-UA"/>
        </w:rPr>
        <w:t>6. Гальфрид Монмутский. История бриттов. Жизнь Мерлина / пер. с англ. Бобовичь. - М.: Наука, 1984. С.162</w:t>
      </w:r>
    </w:p>
    <w:p>
      <w:pPr>
        <w:pStyle w:val="Style17"/>
        <w:rPr/>
      </w:pPr>
      <w:r>
        <w:rPr>
          <w:lang w:val="uk-UA"/>
        </w:rPr>
        <w:t>7. Гальфрид Монмутский. История бриттов. Жизнь Мерлина / пер. с англ. Бобовичь. - М.: Наука, 1984. С.170</w:t>
      </w:r>
    </w:p>
    <w:p>
      <w:pPr>
        <w:pStyle w:val="Style17"/>
        <w:rPr/>
      </w:pPr>
      <w:r>
        <w:rPr>
          <w:lang w:val="uk-UA"/>
        </w:rPr>
        <w:t>8. Мелори Т. Смерть Артура. - Т.1 - М., 1991. С.22.</w:t>
      </w:r>
    </w:p>
    <w:p>
      <w:pPr>
        <w:pStyle w:val="Style17"/>
        <w:rPr/>
      </w:pPr>
      <w:r>
        <w:rPr>
          <w:lang w:val="uk-UA"/>
        </w:rPr>
        <w:t>9. Мелори Т. Смерть Артура. - Т.1 - М., 1991. С.31.</w:t>
      </w:r>
    </w:p>
    <w:p>
      <w:pPr>
        <w:pStyle w:val="Style17"/>
        <w:rPr/>
      </w:pPr>
      <w:r>
        <w:rPr>
          <w:lang w:val="uk-UA"/>
        </w:rPr>
        <w:t>10. Мелори Т. Смерть Артура. - Т.1 - М., 1991. С.35.</w:t>
      </w:r>
    </w:p>
    <w:p>
      <w:pPr>
        <w:pStyle w:val="Style17"/>
        <w:rPr/>
      </w:pPr>
      <w:r>
        <w:rPr>
          <w:lang w:val="uk-UA"/>
        </w:rPr>
        <w:t>11. Мелори Т. Смерть Артура. - Т.1 - М., 1991. С.44.</w:t>
      </w:r>
    </w:p>
    <w:p>
      <w:pPr>
        <w:pStyle w:val="Style17"/>
        <w:rPr/>
      </w:pPr>
      <w:r>
        <w:rPr>
          <w:lang w:val="uk-UA"/>
        </w:rPr>
        <w:t>12. Мелори Т. Смерть Артура. - Т.1 - М., 1991. С.56.</w:t>
      </w:r>
    </w:p>
    <w:p>
      <w:pPr>
        <w:pStyle w:val="Style17"/>
        <w:rPr/>
      </w:pPr>
      <w:r>
        <w:rPr>
          <w:lang w:val="uk-UA"/>
        </w:rPr>
        <w:t>13. Мелори Т. Смерть Артура. - Т.1 - М., 1991. С.45.</w:t>
      </w:r>
    </w:p>
    <w:p>
      <w:pPr>
        <w:pStyle w:val="Style17"/>
        <w:rPr/>
      </w:pPr>
      <w:r>
        <w:rPr>
          <w:lang w:val="uk-UA"/>
        </w:rPr>
        <w:t>14. Мелори Т. Смерть Артура. - Т.1 - М., 1991. С.5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8:00Z</dcterms:created>
  <dc:creator>User</dc:creator>
  <dc:description/>
  <cp:keywords/>
  <dc:language>en-US</dc:language>
  <cp:lastModifiedBy>SYSTEM</cp:lastModifiedBy>
  <dcterms:modified xsi:type="dcterms:W3CDTF">2011-09-18T17:28:00Z</dcterms:modified>
  <cp:revision>2</cp:revision>
  <dc:subject/>
  <dc:title>Мирлян Ігор, 4 курс</dc:title>
</cp:coreProperties>
</file>