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/>
      </w:pPr>
      <w:r>
        <w:rPr/>
        <w:t>РОЛЬ КАЗАЧЬЕГО ДВИЖЕНИЯ В ХОДЕ ГРАЖДАНСКОЙ ВОЙНЫ В ОЦЕНКЕ АВТОРА “ТИХОГО ДОНА”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советском литературоведении авторская позиция преподносилась однобоко, в духе господствовавшей идеологии, хотя общеизвестно, что каждую очередную книгу эпопеи приходилось “проталкивать” в печать. Только уже в годы перестройки стали появляться исследовательские работы о сложности авторской позиции, о надклассовых критериях в оценке Шолоховым людей и событи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о главным предметом изображения всё же является казачество, роль которого в Гражданской войне  автор выделяет для себя одной из основных проблем, обсуждая её на протяжении всего романа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вязь казачества с белым движением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Белое движение глазами Шолохо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елое движение в изображении Шолохова было тесно связано с казачеством. Казаки играли в Царской России роль защитников Отечества, так как в их обязанности входило поставлять "на круг" воинов из своей среды. За это ещё при самодержавии у них было особое положение, привилегии, гарантом которых являлся сам царь. "Коль, не дай бог, прогонят царя, то и до нас доберутся", - [18, с.45]. Тем самым казаки были просто обречены на контрреволюцию, ведь им было что терять.  Почему же всё-таки им не удалось повлиять на отрицательный исход революции? Начнём с истории белого движ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ервая реакция на февральские события. Листницкий, один из главных героев в романе, замечает, что после отречения царя от престола состояние армии заметно ухудшилось, она постепенно  “гниёт”: “Солдаты буквально все “разложены”. Всё чаще появляются двурушники, особенно среди офицерского состава. Листницкий, убеждённый монархист, обличает подданных царя, брошенного, преданного всеми своими соотечественникам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Через отношение Шолохова к Листницкому можно выявить критерии оценки людей, которые проходят через весь  "Тихий Дон", главный из них - искренность убеждений, сосредоточенность не на себе, а на общих интересах. Листницкий - это искренний монархист, поэтому он вызывает симпатию Шолохова (как и искренний коммунист Бунчук, например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едствием ослаблением власти становится корниловский мятеж. Вскоре к Корнилову примыкает и Каледин, который рассуждает о ненадёжности казаков: “Земля… вокруг этой оси вертятся сейчас мысли” [18, с. 119] , казаки  борются  не за Россию, а за свои интересы. И всё же сторонники Корнилова издают Декларацию двенадцати казачьих войск, которая стала основой для возникновения Донского правительства во главе с Каледины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сле Октября среди казаков наблюдается волнение. Чтобы стабилизировать ситуацию на Дону, правительство Войска Донского вступает в переговоры с казачьим военно-революционным комитетом, но безрезультатно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январе 1918 года происходят роковые события. Донское правительство требует распустить  ВРК, который не является выразителем настроений всего казачества, так как связан с Советом народных комиссаров и пользуется его денежной поддержкой. Корнилов вынужден отступить ввиду наступления красных. Донское правительство во главе с Калединым теперь в Новочеркасске. Но Каледин понимает, что "от болтовни Россия погибла" [18, с. 261] и исправить что-либо уже нельзя, поэтому он слагает с себя полномочия, передаёт власть городской Думе, а потом кончает самоубийством. Изображение смерти Каледина выражает авторское отношение к герою. Каледин вызывает сочувствие Шолохова, как человек, болеющий за судьбу России всей душой и гибнущий вместе с ней, когда её гибель для него становится очевидно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ак говорит один сослуживец Листницкого, "Россия всходит на Голгофу". Для Шолохова это очень символично, так как это произносят безымянные офицеры из Добровольческой армии, "цвет России", болеющий за её судьбу. И всё это по вине казаков, так как время, когда они могли чем-то помочь, что-либо исправить, уже упущено. А казаки, уставшие воевать, просто "отсиделись" в своих хутор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 только после бесчинств красных, которые по призыву казачьего  ВРК  захватывают ряд хуторов, казаки поднимают "сполох" и образуют после разгрома "разложившихся" красных частей Округ с центром в станице Вешенской. Но "сотни шли" уже с запоздани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так, казаки вовремя не поддержали Добровольческую армию, с этого и начался крах белого движения. А отстоять свою независимость от образовавшейся Советской России казакам своими силами тоже не удас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Донская  республика  генерала  Краснова </w:t>
      </w:r>
    </w:p>
    <w:p>
      <w:pPr>
        <w:pStyle w:val="Normal"/>
        <w:ind w:firstLine="567"/>
        <w:jc w:val="both"/>
        <w:rPr/>
      </w:pPr>
      <w:r>
        <w:rPr/>
        <w:t>Пётр Николаевич Краснов – с 1918 года атаман Войска Донского и командующий белоказачьей армией - хотел править областью, где бы казачество, "освобождённое революцией", восстановило "весь прекрасный старинный уклад казачьей жизни", царь был бы у себя, "в кременной   Москве, а казаки бы на тихом Дону". Из этих лозунгов видна противоречивость позиции Краснова: он не понимал, что Октябрьская революция была следствием и развитием Февральской (освободительной, по его мнению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н предложил законы, которые представляли собой наспех переделанные старые. А шутовской герб в изображении Шолохова подчёркивает легковесность, зыбкость планов генерала Краснова, да и легкомыслие мечтающих об автономии казаков, их недальновидность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ажно отношение к Краснову Деникина: на чрезмерное стремление к самостоятельности, к самоутверждению в ущерб делу: "княжить и володеть хочется", "упивается монаршей властью". [19, с. 36]. Что же касается самой Добровольческой армии,  “все наиболее мужественные гибли в боях, от тифа, от ран, а остальные, растерявшие и честь и советь, по-шакальи прятались в тылах…” [19, с.37]. Опять, как видим, Шолохов обличает обывателей, но теперь уже от интеллигенции, равнодушных ко всему, кроме собственных сиюминутных интересов, и сочувствует тем немногим, кому сейчас дорога судьба России. Вот почему Листницкий объясняет свое устранение из армии не потерей руки, а разочарованием в соратниках, своими взаимными интригами подрывавших общее, казалось бы, дело спасения России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Казачье  "самосознание"  в ходе революции и Гражданской войны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Время февральской революции показало, что сейчас именно тот период, когда казакам нужно сделать выбор в борьбе за власть. Существовало только три альтернативы: борьба за восстановление монархии, идеи автономии Дона, большевистские ид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Агитация велась всеми тремя силами. Например, Бунчук агитировал за  большевиков, но казаки опасались большевистского “ярма”, считая, что их Казачий Круг – это и есть власть народ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Корниловец Калмыков – другой агитатор, разоблачавший предательство большевиков и связь Ленина с немцами, был убит на месте Бунчуком со словами: “Кто кого…Война на истребление”, [18, 151] - которые можно воспринимать как предвестие будущих ужасов Гражданской войны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 Дону давно были сторонники идеи суверенитета, а первым в романе выразителем автономистских идей стал казак Изварин: “Земля эта - наша, кровью наших предков полита, костями их удобрена, а мы, покорённые Россией, защищали четыреста лет её интересы и не думали о себе”.  [18, с. 175 – 178]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 страницах романа появляется ещё один автономист - казак Подтелков. Он выступал за народную выборную власть, но против того, чтобы делиться землёй с российскими крестьянами. Но его рассуждения тоже наивны, так как большевики всё собираются "поделить". Опять сошлёмся на слова Бунчука о войне  "на истребление"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Большинство казаков, покинув армию ещё до Октябрьской революции, с удовольствием восприняв выход России из войны,  отправляются по домам и надеются, что борьба белых и красных их не коснётся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И только после краха Краснова и идеи Донской республики, после развала фронта и бунта казаков против офицеров, против сотрудничества с иностранцами (которые не могли быть бескорыстны), фронт открыт для большевиков; и в ответ на их расправы и бесчинства – новый “сполох” - восстание "всех хуторов Обдонья" [19, с.172]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 Григория Мелехова, главного героя романа, человека из “казачьей массы”, каких большинство, установилась некая логика обывателя: “За кусок хлеба, за делянку земли, за право на жизнь всегда боролись люди и будут бороться, пока светит им солнце”.  [19, 172] Но борьба начала приносить разочарование, пресыщение Григорию. У него появилось ощущение греха, сердце “сосёт и кровоточит всё время”  [19, 251, 269]. После разгрома Григорий уходит в банду Фомина только потому, что больше ему некуда идти, и  это удел многих. А конец романа означает неопределённость  будущего  Григория и ему подобны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Анализ текста романа "Тихий Дон" в связи с поставленной проблемой привёл к следующим вывода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        Исход борьбы за власть после падения самодержавия во многом зависел от позиции донского казачества, поэтому и красные и белые ведут агитацию и пропаганду в казачьей среде в поисках союзник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        Среди казачества особенно популярными становятся идеи автономии, достигающие апогея в попытке установления Донской Республики во главе с генералом Красновым. Шолохов показывает политическую близорукость, недальновидность казачьей массы, желающей остаться в стороне от борьбы за власть в Росс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        Следствием этого явилось нежелание казаков присоединиться своевременно к Добровольческой армии, что и подорвало её и предопределило её пораже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4.         Следствие же размежевания казаков с белыми - их завоевание красными в результате гражданской войны, что безусловно означало потерю самостоятельности и привилегий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        Авторские симпатии во многих случаях оказываются на стороне противников советской в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6.         Без излишнего умиления и без иллюзий и обольщений относится автор и к так называемому “простому человеку”, “заблудившемуся” и не находящему себе пристанища в период потрясений, т.к. причина этого - “шкурническая”, обывательская сущность людей такого типа, действующих сообразно своим выгодам, а не высоким идеям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советской историографии казачество преподносилось как союзник большевиков, хотя все же признавалась ошибочность политики, в результате которой значительная часть казачества оказалась в белогвардейском стане. В исследованиях же современных историографов показан первоначальный нейтралитет казачества, который послужил причиной поражения белогвардейцев. Таким образом, позиция автора “Тихого Дона” опередила объективную оценку историков на 50 лет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Литература </w:t>
      </w:r>
    </w:p>
    <w:p>
      <w:pPr>
        <w:pStyle w:val="Normal"/>
        <w:numPr>
          <w:ilvl w:val="0"/>
          <w:numId w:val="1"/>
        </w:numPr>
        <w:ind w:left="360" w:firstLine="567"/>
        <w:jc w:val="both"/>
        <w:rPr/>
      </w:pPr>
      <w:r>
        <w:rPr/>
        <w:t xml:space="preserve">Бирюков Ф.Г., О подвиге народном. Жизнь и творчество Шолохова – М., 1989. </w:t>
      </w:r>
    </w:p>
    <w:p>
      <w:pPr>
        <w:pStyle w:val="Normal"/>
        <w:numPr>
          <w:ilvl w:val="0"/>
          <w:numId w:val="1"/>
        </w:numPr>
        <w:ind w:left="360" w:firstLine="567"/>
        <w:jc w:val="both"/>
        <w:rPr/>
      </w:pPr>
      <w:r>
        <w:rPr/>
        <w:t xml:space="preserve">Гура В.В., Как создавался “Тихий Дон” – М.: “Правда”, 1989. </w:t>
      </w:r>
    </w:p>
    <w:p>
      <w:pPr>
        <w:pStyle w:val="Normal"/>
        <w:numPr>
          <w:ilvl w:val="0"/>
          <w:numId w:val="1"/>
        </w:numPr>
        <w:ind w:left="360" w:firstLine="567"/>
        <w:jc w:val="both"/>
        <w:rPr/>
      </w:pPr>
      <w:r>
        <w:rPr/>
        <w:t xml:space="preserve">Ермолаев Г., О книге Р.А. Медведева “Кто написал “Тихий Дон”?” // Вопросы литературы. 1989, №8. </w:t>
      </w:r>
    </w:p>
    <w:p>
      <w:pPr>
        <w:pStyle w:val="Normal"/>
        <w:numPr>
          <w:ilvl w:val="0"/>
          <w:numId w:val="1"/>
        </w:numPr>
        <w:ind w:left="360" w:firstLine="567"/>
        <w:jc w:val="both"/>
        <w:rPr/>
      </w:pPr>
      <w:r>
        <w:rPr/>
        <w:t xml:space="preserve">Запевалов В.Н. Русские писатели ХХ века. Библиографический словарь. Том 2. – М.: “Просвещение”, 1998. </w:t>
      </w:r>
    </w:p>
    <w:p>
      <w:pPr>
        <w:pStyle w:val="Normal"/>
        <w:numPr>
          <w:ilvl w:val="0"/>
          <w:numId w:val="1"/>
        </w:numPr>
        <w:ind w:left="360" w:firstLine="567"/>
        <w:jc w:val="both"/>
        <w:rPr/>
      </w:pPr>
      <w:r>
        <w:rPr/>
        <w:t xml:space="preserve">Казачество. Военный энциклопедический словарь. – М.: Военное   издательство, 1984. </w:t>
      </w:r>
    </w:p>
    <w:p>
      <w:pPr>
        <w:pStyle w:val="Normal"/>
        <w:numPr>
          <w:ilvl w:val="0"/>
          <w:numId w:val="1"/>
        </w:numPr>
        <w:ind w:left="360" w:firstLine="567"/>
        <w:jc w:val="both"/>
        <w:rPr/>
      </w:pPr>
      <w:r>
        <w:rPr/>
        <w:t xml:space="preserve">Казачество. Иллюстрированный энциклопедический словарь. – М.: научное издательство “Большая российская энциклопедия”, издательский Дом “Энциклопедическая газета”, 1997. </w:t>
      </w:r>
    </w:p>
    <w:p>
      <w:pPr>
        <w:pStyle w:val="Normal"/>
        <w:numPr>
          <w:ilvl w:val="0"/>
          <w:numId w:val="1"/>
        </w:numPr>
        <w:ind w:left="360" w:firstLine="567"/>
        <w:jc w:val="both"/>
        <w:rPr/>
      </w:pPr>
      <w:r>
        <w:rPr/>
        <w:t xml:space="preserve">Лехович Д., Белые против красных. – М.: “Воскресенье”, 1992. </w:t>
      </w:r>
    </w:p>
    <w:p>
      <w:pPr>
        <w:pStyle w:val="Normal"/>
        <w:numPr>
          <w:ilvl w:val="0"/>
          <w:numId w:val="1"/>
        </w:numPr>
        <w:ind w:left="360" w:firstLine="567"/>
        <w:jc w:val="both"/>
        <w:rPr/>
      </w:pPr>
      <w:r>
        <w:rPr/>
        <w:t xml:space="preserve">Медведев Р., Если бы “Тихий Дон” вышел в свет анонимно. // Вопросы         литературы. 1989, №8. </w:t>
      </w:r>
    </w:p>
    <w:p>
      <w:pPr>
        <w:pStyle w:val="Normal"/>
        <w:numPr>
          <w:ilvl w:val="0"/>
          <w:numId w:val="1"/>
        </w:numPr>
        <w:ind w:left="360" w:firstLine="567"/>
        <w:jc w:val="both"/>
        <w:rPr/>
      </w:pPr>
      <w:r>
        <w:rPr/>
        <w:t xml:space="preserve">Медведев Р., Загадок становится все больше. // Вопросы литературы.1989, №8. </w:t>
      </w:r>
    </w:p>
    <w:p>
      <w:pPr>
        <w:pStyle w:val="Normal"/>
        <w:numPr>
          <w:ilvl w:val="0"/>
          <w:numId w:val="1"/>
        </w:numPr>
        <w:ind w:left="360" w:firstLine="567"/>
        <w:jc w:val="both"/>
        <w:rPr/>
      </w:pPr>
      <w:r>
        <w:rPr/>
        <w:t xml:space="preserve">Прима К.К., Слово о “Тихом Доне”. – М.: “Наследие”, 1995. </w:t>
      </w:r>
    </w:p>
    <w:p>
      <w:pPr>
        <w:pStyle w:val="Normal"/>
        <w:numPr>
          <w:ilvl w:val="0"/>
          <w:numId w:val="1"/>
        </w:numPr>
        <w:ind w:left="360" w:firstLine="567"/>
        <w:jc w:val="both"/>
        <w:rPr/>
      </w:pPr>
      <w:r>
        <w:rPr/>
        <w:t xml:space="preserve">Русская история. Большая школьная энциклопедия, том 1 – М.: “Олма – пресс”,1999. </w:t>
      </w:r>
    </w:p>
    <w:p>
      <w:pPr>
        <w:pStyle w:val="Normal"/>
        <w:numPr>
          <w:ilvl w:val="0"/>
          <w:numId w:val="1"/>
        </w:numPr>
        <w:ind w:left="360" w:firstLine="567"/>
        <w:jc w:val="both"/>
        <w:rPr/>
      </w:pPr>
      <w:r>
        <w:rPr/>
        <w:t xml:space="preserve">Русская литература. Большой учебный справочник. Для школьников и поступающих в вузы. – М.: Издательский дом “Дрофа”, 1998. </w:t>
      </w:r>
    </w:p>
    <w:p>
      <w:pPr>
        <w:pStyle w:val="Normal"/>
        <w:numPr>
          <w:ilvl w:val="0"/>
          <w:numId w:val="1"/>
        </w:numPr>
        <w:ind w:left="360" w:firstLine="567"/>
        <w:jc w:val="both"/>
        <w:rPr/>
      </w:pPr>
      <w:r>
        <w:rPr/>
        <w:t xml:space="preserve">Семанов С.Н., В мире “Тихого Дона”. – М., 1987. </w:t>
      </w:r>
    </w:p>
    <w:p>
      <w:pPr>
        <w:pStyle w:val="Normal"/>
        <w:numPr>
          <w:ilvl w:val="0"/>
          <w:numId w:val="1"/>
        </w:numPr>
        <w:ind w:left="360" w:firstLine="567"/>
        <w:jc w:val="both"/>
        <w:rPr/>
      </w:pPr>
      <w:r>
        <w:rPr/>
        <w:t xml:space="preserve">Семанов С.Н., Остановимся и поразмыслим. // Вопросы литературы. 1989, №8. </w:t>
      </w:r>
    </w:p>
    <w:p>
      <w:pPr>
        <w:pStyle w:val="Normal"/>
        <w:numPr>
          <w:ilvl w:val="0"/>
          <w:numId w:val="1"/>
        </w:numPr>
        <w:ind w:left="360" w:firstLine="567"/>
        <w:jc w:val="both"/>
        <w:rPr/>
      </w:pPr>
      <w:r>
        <w:rPr/>
        <w:t xml:space="preserve">Советская историческая энциклопедия, Казачество – М.: издательство “Советская энциклопедия”,1965. </w:t>
      </w:r>
    </w:p>
    <w:p>
      <w:pPr>
        <w:pStyle w:val="Normal"/>
        <w:numPr>
          <w:ilvl w:val="0"/>
          <w:numId w:val="1"/>
        </w:numPr>
        <w:ind w:left="360" w:firstLine="567"/>
        <w:jc w:val="both"/>
        <w:rPr/>
      </w:pPr>
      <w:r>
        <w:rPr/>
        <w:t xml:space="preserve">Шолохов на изломе времени: статьи и исследовательские материалы к биографии писателя. Исторические источники “Тихого Дона”. – М.: “Наследие”,1995. </w:t>
      </w:r>
    </w:p>
    <w:p>
      <w:pPr>
        <w:pStyle w:val="Normal"/>
        <w:numPr>
          <w:ilvl w:val="0"/>
          <w:numId w:val="1"/>
        </w:numPr>
        <w:ind w:left="360" w:firstLine="567"/>
        <w:jc w:val="both"/>
        <w:rPr/>
      </w:pPr>
      <w:r>
        <w:rPr/>
        <w:t xml:space="preserve">Шолохов М., Тихий Дон – М.: государственное издательство “Художественная литература”, кн.1, 1953. </w:t>
      </w:r>
    </w:p>
    <w:p>
      <w:pPr>
        <w:pStyle w:val="Normal"/>
        <w:numPr>
          <w:ilvl w:val="0"/>
          <w:numId w:val="1"/>
        </w:numPr>
        <w:ind w:left="360" w:firstLine="567"/>
        <w:jc w:val="both"/>
        <w:rPr/>
      </w:pPr>
      <w:r>
        <w:rPr/>
        <w:t xml:space="preserve">Шолохов М., Тихий Дон – М.: государственное издательство “Художественная литература”, кн.2, 1953. </w:t>
      </w:r>
    </w:p>
    <w:p>
      <w:pPr>
        <w:pStyle w:val="Normal"/>
        <w:numPr>
          <w:ilvl w:val="0"/>
          <w:numId w:val="1"/>
        </w:numPr>
        <w:ind w:left="360" w:firstLine="567"/>
        <w:jc w:val="both"/>
        <w:rPr/>
      </w:pPr>
      <w:r>
        <w:rPr/>
        <w:t xml:space="preserve">Шолохов М., Тихий Дон – М.: государственное издательство    “Художественная литература”, кн.3, 1953. </w:t>
      </w:r>
    </w:p>
    <w:p>
      <w:pPr>
        <w:pStyle w:val="Normal"/>
        <w:numPr>
          <w:ilvl w:val="0"/>
          <w:numId w:val="1"/>
        </w:numPr>
        <w:ind w:left="360" w:firstLine="567"/>
        <w:jc w:val="both"/>
        <w:rPr/>
      </w:pPr>
      <w:r>
        <w:rPr/>
        <w:t xml:space="preserve">Шолохов М., Тихий Дон – М.: государственное издательство      “Художественная литература”, кн.4, 1953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b/>
      <w:bCs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29:00Z</dcterms:created>
  <dc:creator>1</dc:creator>
  <dc:description/>
  <cp:keywords/>
  <dc:language>en-US</dc:language>
  <cp:lastModifiedBy>SYSTEM</cp:lastModifiedBy>
  <dcterms:modified xsi:type="dcterms:W3CDTF">2011-09-18T17:29:00Z</dcterms:modified>
  <cp:revision>2</cp:revision>
  <dc:subject/>
  <dc:title>РОЛЬ КАЗАЧЬЕГО ДВИЖЕНИЯ В ХОДЕ ГРАЖДАНСКОЙ ВОЙНЫ В ОЦЕНКЕ АВТОРА «ТИХОГО ДОНА»</dc:title>
</cp:coreProperties>
</file>