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иография Василия Бы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ворчество Бы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не должен забывать ужасы войны, разлуку, страдания и смерть миллионов. Это было бы преступление перед павшими, преступление перед будущим, мы должны помнить о войне, о героизме и мужестве, прошедших ее дорогами, бороться за мир - обязанность всех живущих на Земле, поэтому одной из важнейших тем нашей литературы является тема подвига советского народа в Великой Отечественной во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тема сложна, многообразна, неисчерпаема. Задачи современных литераторов, пишущих о войне - огромны. Им необходимо показать значимость борьбы и победы, истоки героизма советских людей, их нравственную силу, идейную убежденность, преданность Родине; показать трудности борьбы с фашизмом; донести до современников чувства и мысли героев военных лет, дать глубокий анализ в один из самых критических периодов в жизни страны и их соб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о разрабатывает тему войны белорусский писатель В.Быков, его произведения отличает нравственно-психологическая проблематика. Бескомпромиссность нравственных требований. Основой его сюжетов является ситуация нравственного выбора. Писатель дает художественное исследование моральных основ человеческого поведения в их социальной и идеологической обусловлен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Биография Василия Бык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ков Василь (Василий) Владимирович, белорусский писатель, родился 19 июня 1924 года в деревне Череновщина Ушачского района Витебской области, Белоруссия, в бедной крестьянской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семилетки Быков поступил на скульптурное отделение Витебского художественного училища, однако вскоре вынужден был вернуться в деревню — отменили стипенд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9 по 1940 годы учился на скульптурном отделении Витебского художественного уч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2 году был призван в действующую армию, попал в инженерный батальон, строивший оборонные укрепления, участвовал в боях на Юго-Западном фронте, затем был направлен в пехотное училище в Сарат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ил Саратовское пехотное училищ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июня - дата, которая перевернула жизнь фронтовика и заставила его взяться за пе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ив училище, воевал в должности командира стрелкового взвода, взвода автоматчиков и взвода противотанковой артиллерии на Украине, в Румынии, Венгрии, Австрии до победы. Дважды был ранен. После войны начал работать в газете в Гродно, однако вскоре был снова призван в армию и до конца 1955 служил в одном из дальних гарнизонов на Кури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билизовался лишь в 195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ившись после демобилизации в Гродно (затем он переехал в Минск), Быков отдается литературному 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Великой Отечественной войны мобилизован на оборонительные работы. С лета 1942 года служил в Красной Армии, окончил Саратовское пехотное училище. С 1943 года находился на 2-ом и 3-ем Украинских фронтах. Дважды ранен, лежал в госпита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4 году родители получили извещение, что их сын погиб в боях с немецко-фашистскими захватчиками около Кировогр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ействующей армией Василий Быков прошел по Румынии, Болгарии, Венгрии, Югославии, Австрии. Старший лейтенант, командир взвода полковой, потом армейской артиллерии. Служил в Украине, в Беларуси, на Дальнем 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билизовался в 1947 году, работал в Гродно в художественных мастерских, в редакции газеты «Гродненская правд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72 по 1978 год Василий Быков занимал должность секретаря Гродненского отделения Союза писателей Б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инске Василий Быков жил с 197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кабре 2002 года Василий Быков переехал на постоянное жительство в Чехию. Тогда писатель сказал, что он «давно мечтал поселиться в Чехии, всегда симпатизировал этой стране и ее гражданам». В решении проблемы переезда Быкова в Чехию активное участие принимала канцелярия чешского президента и лично Вацлав Гавел. Несколько последних лет Герой Социалистического Труда, лауреат Ленинской премии, народный писатель Беларуси проживал в ФРГ, а до этого в Финля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хии Быков перенес операцию по удалению раковой опухоли желудка. В Беларуси писатель проходил реабилитацию после перенесенной операции, однако развитие болезни остановить не удалось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одный писатель Беларуси Василий Быков умер 22 июня 2003 года в 20 часов 30 минут в реанимационном отделении онкологического госпиталя в Боровлянах, под Минс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Творчество Бык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рассказы Быкова не о войне, а о послевоенной жизни сельской молодежи: «Счастье», «Ночью», «Фруз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произведения Василия Быкова были опубликованы в 1947 году, однако, творческая биография писателя начинается с рассказов, написанных в 1951 году. Тематика ранних рассказов, действующими лицами которых стали солдаты и офицеры, определила дальнейшую судьбу Быкова. Бескомпромиссность прозы Быкова стала причиной нападок советской критики, которая обвиняла писателя в очернении советского 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творчества Василия Быкова была посвящена событиям Великой Отечественн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6-1957 годах он создает первые военные расска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сть Василию Быкову принесли такие произведения как «Альпийская баллада», «Журавлиный крик», «Третья ракета», «Аклава», «Мертвым не больно», «Дожить до рассвета», «Обелиск», «Сотников», «Знак беды». В Минске вышли мемуары Василия Быкова «Долгая дорога дом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произведения Василия Быкова послужили сценарием к кинороманам. На творческом наследии Василия Быкова воспитывалось не одно послевоенное поко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вести «Обелиск» и «Дожить до рассвета» В. Быков удостоен Государственной премии СССР. В 1984 году писателю присвоено звание Героя Социалистиче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вратившись после демобилизации в Гродно (затем он переехал в Минск), Быков отдается литературному творчеству. Одна за другой публикуются его повести: «Журавлиный крик» (1959), «Фронтовая страница» (1960), «Третья ракета» (1961). Последняя после перевода на русский язык поставила автора в первый ряд писателей фронтового поколения (тех, кто были на войне солдатами и офицерами переднего края) или, как писали тогда, «лейтенантской литературы», ставшей заметным явлением духовной жизни 1960-х годов, встреченной в штыки официальной критикой за «окопную правду», «дегероизацию», «абстрактный гуманизм». Такого рода нападки в полной мере пришлось испытать Быкову - ему доставалось еще и за то, что большинство своих вещей он печатал в «Новом мире» А. Т. Твардовского, журнале, который был главным и постоянным объектом сокрушительных атак охранителей идеологической стерильности и ярых противников правды в литературе. «Работа с Твардовским была для меня незабываемой школой литературы..., - вспоминал писатель. - Мы постигали высоту его идеалов, освобождаясь от остатков провинциального верхоглядства, учились не бояться несправедливой жестокости критических приговоров». Особенно жестоким нападкам подверглись повести Быкова «Мертвым не больно» (1966), «Атака с ходу» (1968) и «Круглянский мост» (1969) - по команде сверху в самых авторитетных органах печати были напечатаны разгромные с политическими обвинениями статьи, заушательские коллективные письма. В результате книжное издание повести «Круглянский мост» появилось после журнальной публикации через 11 лет, «Атаки с ходу» - через 18, «Мертвым не больно» - только через 23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повести «Дожить до рассвета» (1972) Быков сам переводит свои произведения на русский язык, но гораздо важнее то, что они стали органической и очень существенной частью и русской литературы, русского литературного процесса. Быковские притчеобразные, носящие нравственно-философский характер повести знаменовали в литературе новый этап художественного осмысления трагических событий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«Круглянского моста» почти все, что писал Быков: повести «Сотников» (1970), «Обелиск» (1972; за эту повесть и повесть «Дожить до рассвета», 1972, Быков был удостоен Государственной премии СССР, 1973), «Волчья стая» (1974), «Пойти и не вернуться» (1978), «Знак беды» (1983; Ленинская премия, 1986), «Карьер» (1985), «В тумане» (1988), «Стужа» (1993) - посвящено партизанской войне в Белоруссии. Сам он объяснял это тем, что проблема выбора, к которой приковано его внимание, в партизанской войне стояла острее и беспощаднее, мотивированность человеческих поступков была усложнена, судьба людей трагичнее, чем в регулярной армии, вообще трагическое проявилось здесь во всю свою страшную силу. Господствующими в русской литературе о войне с фашистской Германией были толстовские традиции, опирается на них и Быков, но не менее существенно для его творчества обращение к опыту Достоевского, прежде всего это проявляется в постановке главных вопросов человеческого б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за В. Быкова многогранна и разнообразна по жанрам. Очерки и публицистика, рассказы и повести, прозы - все говорит о ключевых моментах Великой Отечественной войны, в которых проявились мужество нашего народа, жизнестойкость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енденция нашей военной прозы к более широкому и более объективному изображению Великой Отечественной войны сказалась и на творчестве писателей «второй волны», многие из которых пришли к мысли о том, что сегодня писать о войне с позиции взводного или ротного командира уже не достаточно, что надо охватывать более широкую панораму собы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я времени, помогая писателям-фронтовикам увидеть картину войны гораздо яснее и в большем объеме, когда появились первые их произведения, была одной из причин, обусловивших эволюцию их творческого подхода к военной т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заики, с одной стороны, использовали свой военный опыт, а с другой - опыт художественный, позволивший им успешно реализовать свои творческие замыс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Великой Отечественной войны занимает важное место в творчестве Василя Быкова. Честь, совесть, человеческое достоинство, верность своему долгу - именно эти проблемы затрагиваются писателем. Но все-таки главной темой творчества Быкова остается, безусловно, тема героизма. Причем писателя интересует не столько его внешнее проявление, сколько то, каким путем человек приходит к подвигу, к самопожертвованию, почему, во имя чего совершает героический поступ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ой особенностью военных повестей Быкова является то, что в центре изображения оказывается человек в экстремальной ситуации, и положение таково, что герой должен немедленно сделать выбор: героическая смерть или позорная жизнь предателя. И к такому приему автор прибегает не случайно, ведь в обычной обстановке не может полностью раскрыться характер человека. В этом отношении не составляет исключения и повесть «Сотник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В. Быкова о Великой Отечественной войне раскрывают нам весь ужас этого грозного и трагического события, заставляют понять, какой ценой была завоевана победа. Они учат добру, человечности,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4 году Василь Быков был награжден Государственной премией СССР (за повесть «Дожить до рассвета», 1973), в 1980 году получил звание Народного писателя Беларуси, в 1986 году – был награжден Ленинской премией за повесть «Знак бе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ходом к власти в Белоруссии А.Г.Лукашенко Быков, выступивший с резкой критикой установившегося в стране режима, подвергся преследованиям властей, повторяющим направленную против него в 1960-е годы кампанию: его перестали издавать, шельмовали в средствах массов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ина 90-х как будто вернула писателя в советские времена. Широкая травля в государственной прессе, запрещение, цензура на выход его новых произведений, ухудшение на этой почве здоровья вынудили Быкова покинуть Родину. Несколько лет он жил за границ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вынужден был в 1998 уехать из Минска, по приглашению пен-клуба Финляндии прожил полтора года в Хельсинки и плодотворно работал, в 2000 переехал в Германию. В «эмиграции» написал несколько военных рассказов и притч, повесть «Волчья яма», посвященную последствиям, как всегда у Быкова прежде всего нравственным, чернобыльской катастрофы. В 1998 закончил повесть «Стена». Многие повести Быкова экранизированы. Наибольшая удача - фильм «Восхождение» (1977, режиссер Л. Е. Шепитько) по повести «Сотников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й Быков - семнадцатилетний участник войны, писатель, размышляющий в своих произведениях о человеке, о его поведении на войне, о долге и че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изведениях Быкова мало батальных сцен, эффектных исторических событий, но зато ему удается с потрясающей глубиной передать ощущения рядового солдата на большой войне. На примере самых стратегически незначительных ситуаций автор дает ответы на сложные вопросы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силь Быков строит сюжеты только на драматических моментах войны местного, как говорят, значения с участием простых солдат. Шаг за шагом, анализируя мотивы поведения солдат в экстремальных ситуациях, писатель докапывается до глубин психологических состояний и переживаний своих героев. Это качество прозы Быкова отличает и его ранние работы: «Третья ракета», «Западня», «Мертвым не больно»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Римский вручил писателю В.Быкову за повесть «Сотников» специальный приз католической церкви. Этот факт говорит о том, какое нравственное общечеловеческое начало усматривается в этом произвед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Быков увлекался в свое время толстовской теорией непротивления злу насилием. В. Быков присущ интерес ко всему запредельному и вечному. Именно поэтому он обращается к теме жизни и смерти, затронутой в повести Толстого “Смерть Ивана Ильича”. В этом произведении смерть изображается как экстремальная ситуация, перед лицом которой человек оценивает всю свою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ироощущению В. Быков ближе всех был А. Чехов. Это объяснимо, поскольку в творчестве последнего уже ощущаются философия и психология XX века. Чехов предвосхищает новое столетие. Быкова перенял у своего старшего современника интерес к жизни обычного человека не маленького или великого, а среднего. Следом за Чеховым писатель показывает, как засасывает людей жизнь в российской глубинке. Писатель не видит возможности что-либо изменить. Единственная ценность, способная поддержать человека, - это вспышка люб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творчеству В. Быкова позволяет понять, как шло развитие русской литературы в начале XX века, как известным проблемам придавалось оригинальное звучание. Ничто не возникает из пустоты, а уж тем более искусство. Оно всегда опирается на достигнутый опыт, открывая новые горизонты. Безусловным доказательством этого явились произведения В. Бы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нравится, как пишет о войне Василь Быков. В его произведениях мало батальных сцен, эффектных исторических событий, но зато ему удается с потрясающей глубиной передать ощущения рядового солдата на большой войне. На примере самых стратегически незначительных ситуаций автор дает ответы на сложные вопросы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сказанному, можно отметить, что развитие прозы о Великой Отечественной войне со всей очевидностью показывает, что в кругу основных ее проблем главной, стоящей на протяжении более чем сорока лет в центре творческого поиска наших писателей, являлась и является проблема героизма. Особенно заметно это в творчестве писателей-фронтовиков, крупным планом показавших в своих произведениях героизм наших людей, стойкость солда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оветская литература: Справочные материалы. Москва «Просвещение», 1989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усская литература ХХ века. Изд. «Астрель», 2000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В.Быков. Повести. Пермь, кн. изд., 1976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Дедков И. Василий Быков. Повесть о человеке, который выстоял. - М.: Советский писатель, 199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enutext">
    <w:name w:val="menu_text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enutext1">
    <w:name w:val="menu_text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8:00Z</dcterms:created>
  <dc:creator>operator</dc:creator>
  <dc:description/>
  <cp:keywords/>
  <dc:language>en-US</dc:language>
  <cp:lastModifiedBy>SYSTEM</cp:lastModifiedBy>
  <dcterms:modified xsi:type="dcterms:W3CDTF">2011-09-18T17:38:00Z</dcterms:modified>
  <cp:revision>2</cp:revision>
  <dc:subject/>
  <dc:title>Василь Владимирович Быков родился 19 июня 1924 года в деревне Бычки Ушачского района Витебской области Беларуси</dc:title>
</cp:coreProperties>
</file>