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360" w:before="0" w:after="0"/>
        <w:ind w:left="0" w:firstLine="709"/>
        <w:contextualSpacing/>
        <w:jc w:val="both"/>
        <w:rPr/>
      </w:pPr>
      <w:r>
        <w:rPr>
          <w:rFonts w:cs="Times New Roman" w:ascii="Times New Roman" w:hAnsi="Times New Roman"/>
          <w:b/>
          <w:color w:val="000000"/>
          <w:sz w:val="28"/>
          <w:szCs w:val="21"/>
        </w:rPr>
        <w:t>Объясните, почему Петр Чайковский считал, что Афанасий Фет – самый талантливый композитор среди поэтов, и кто из русских поэтов является продолжателем традиций Фета в музыкальном строе стихотворений?</w:t>
      </w:r>
    </w:p>
    <w:p>
      <w:pPr>
        <w:pStyle w:val="Style15"/>
        <w:spacing w:lineRule="auto" w:line="360" w:before="0" w:after="0"/>
        <w:ind w:left="0" w:firstLine="709"/>
        <w:contextualSpacing/>
        <w:jc w:val="both"/>
        <w:rPr/>
      </w:pPr>
      <w:r>
        <w:rPr>
          <w:rFonts w:cs="Times New Roman" w:ascii="Times New Roman" w:hAnsi="Times New Roman"/>
          <w:b/>
          <w:color w:val="000000"/>
          <w:sz w:val="28"/>
          <w:szCs w:val="21"/>
          <w:u w:val="single"/>
        </w:rPr>
        <w:t xml:space="preserve">Ответ: </w:t>
      </w:r>
      <w:r>
        <w:rPr>
          <w:rFonts w:cs="Times New Roman" w:ascii="Times New Roman" w:hAnsi="Times New Roman"/>
          <w:i/>
          <w:color w:val="000000"/>
          <w:sz w:val="28"/>
          <w:szCs w:val="21"/>
          <w:u w:val="single"/>
        </w:rPr>
        <w:t>Петр Чайковский считал Афанасия Фета, самым талантливым композитором среди поэтов, потому что стихи его были самые лиричные и легко ложились на музыку. Поэзия Фета была для Чайковского как бы поэтическим эталоном. Под стихи Фета чаще всего композиторы писали романсы. Романс представляет собой музыку написанную на стихотворение любовной тематики. Продолжателем творчества Фета был Федор Тютчев.</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1"/>
        </w:rPr>
      </w:pPr>
      <w:r>
        <w:rPr>
          <w:rFonts w:cs="Times New Roman" w:ascii="Times New Roman" w:hAnsi="Times New Roman"/>
          <w:b/>
          <w:color w:val="000000"/>
          <w:sz w:val="28"/>
          <w:szCs w:val="21"/>
        </w:rPr>
        <w:t>Каковы причины духовного падения (деградации) Дмитрия Ионыча Старцева?</w:t>
      </w:r>
    </w:p>
    <w:p>
      <w:pPr>
        <w:pStyle w:val="Style15"/>
        <w:spacing w:lineRule="auto" w:line="360" w:before="0" w:after="0"/>
        <w:ind w:left="0" w:firstLine="709"/>
        <w:contextualSpacing/>
        <w:jc w:val="both"/>
        <w:rPr>
          <w:rFonts w:ascii="Times New Roman" w:hAnsi="Times New Roman" w:cs="Times New Roman"/>
          <w:color w:val="000000"/>
          <w:sz w:val="28"/>
          <w:szCs w:val="21"/>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Причинами духовного падения, то есть деградации, Дмитрия Старцева из произведения Чехова «Ионыч», является влияние среды, окружения и прожитых лет. Ведь, попадая в самую «лучшую» семью Туркиных, он «поражается» их интересами. Мать пишет романы, которые сама читает всем близким, дочь играет на рояле целыми днями, и отец, которые разговаривает на особенном языке, выработанном годами. Затем, влюбляется в дочь, тем самым распинается перед ней, но она не отвечает взаимностью. Тем самым Чехов хотел показать, что не надо предаваться губительному воздействию среды, а оставаться человеком.</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1"/>
        </w:rPr>
      </w:pPr>
      <w:r>
        <w:rPr>
          <w:rFonts w:cs="Times New Roman" w:ascii="Times New Roman" w:hAnsi="Times New Roman"/>
          <w:b/>
          <w:color w:val="000000"/>
          <w:sz w:val="28"/>
          <w:szCs w:val="21"/>
        </w:rPr>
        <w:t>Каким видится мир природы лирическому герою стихотворений Фета, и какое место в мире природы занимает человек?</w:t>
      </w:r>
    </w:p>
    <w:p>
      <w:pPr>
        <w:pStyle w:val="Style15"/>
        <w:spacing w:lineRule="auto" w:line="360" w:before="0" w:after="0"/>
        <w:ind w:left="0" w:firstLine="709"/>
        <w:contextualSpacing/>
        <w:jc w:val="both"/>
        <w:rPr/>
      </w:pPr>
      <w:r>
        <w:rPr>
          <w:rFonts w:cs="Times New Roman" w:ascii="Times New Roman" w:hAnsi="Times New Roman"/>
          <w:b/>
          <w:color w:val="000000"/>
          <w:sz w:val="28"/>
          <w:szCs w:val="21"/>
          <w:u w:val="single"/>
        </w:rPr>
        <w:t>Ответ:</w:t>
      </w:r>
      <w:r>
        <w:rPr>
          <w:rFonts w:cs="Times New Roman" w:ascii="Times New Roman" w:hAnsi="Times New Roman"/>
          <w:color w:val="000000"/>
          <w:sz w:val="28"/>
          <w:szCs w:val="21"/>
          <w:u w:val="single"/>
        </w:rPr>
        <w:t xml:space="preserve"> </w:t>
      </w:r>
      <w:r>
        <w:rPr>
          <w:rFonts w:cs="Times New Roman" w:ascii="Times New Roman" w:hAnsi="Times New Roman"/>
          <w:i/>
          <w:color w:val="000000"/>
          <w:sz w:val="28"/>
          <w:szCs w:val="21"/>
          <w:u w:val="single"/>
        </w:rPr>
        <w:t>Мир природы лирическому герою Фета видится – органичным, лиричным, прекрасным. Ведь, лирический герой Фета не стремится «подняться» над природой, а хочет навсегда оставаться её частью, изюминкой. Герой Фета складывается из духовных переживаний любящего человека и из явлений природы. У лирического героя Фета мироощущение более оптимистично, и мысль об одиночестве не выдвинута на первый план. В стихотворениях Фета передается чувственное восприятие мира</w:t>
      </w:r>
    </w:p>
    <w:p>
      <w:pPr>
        <w:pStyle w:val="Style15"/>
        <w:numPr>
          <w:ilvl w:val="0"/>
          <w:numId w:val="1"/>
        </w:numPr>
        <w:spacing w:lineRule="auto" w:line="360" w:before="0" w:after="0"/>
        <w:ind w:left="0" w:firstLine="709"/>
        <w:contextualSpacing/>
        <w:jc w:val="both"/>
        <w:rPr>
          <w:rFonts w:ascii="Times New Roman" w:hAnsi="Times New Roman" w:cs="Times New Roman"/>
          <w:color w:val="000000"/>
          <w:sz w:val="28"/>
          <w:szCs w:val="21"/>
        </w:rPr>
      </w:pPr>
      <w:r>
        <w:rPr>
          <w:rFonts w:cs="Times New Roman" w:ascii="Times New Roman" w:hAnsi="Times New Roman"/>
          <w:color w:val="000000"/>
          <w:sz w:val="28"/>
          <w:szCs w:val="21"/>
        </w:rPr>
        <w:t>На чем основаны дружественные отношения Пьера Безухова и Андрея Балконского?</w:t>
      </w:r>
    </w:p>
    <w:p>
      <w:pPr>
        <w:pStyle w:val="Style15"/>
        <w:spacing w:lineRule="auto" w:line="360" w:before="0" w:after="0"/>
        <w:ind w:left="0" w:firstLine="709"/>
        <w:contextualSpacing/>
        <w:jc w:val="both"/>
        <w:rPr/>
      </w:pPr>
      <w:r>
        <w:rPr>
          <w:rFonts w:cs="Times New Roman" w:ascii="Times New Roman" w:hAnsi="Times New Roman"/>
          <w:b/>
          <w:color w:val="000000"/>
          <w:sz w:val="28"/>
          <w:szCs w:val="21"/>
          <w:u w:val="single"/>
        </w:rPr>
        <w:t>Ответ:</w:t>
      </w:r>
      <w:r>
        <w:rPr>
          <w:rFonts w:cs="Times New Roman" w:ascii="Times New Roman" w:hAnsi="Times New Roman"/>
          <w:i/>
          <w:color w:val="000000"/>
          <w:sz w:val="28"/>
          <w:szCs w:val="21"/>
          <w:u w:val="single"/>
        </w:rPr>
        <w:t xml:space="preserve"> Дружественные отношения Пьера Безухова и Андрея Балконского основаны на противоположности друг к другу, они будто дополняют самих себя. Вот, Андрей может быть откровенен только с Пьером, а Пьер способен верить лишь Андрею. Им интересно вместе. Они высокообразованные, умные, независимые в своих суждениях и в целом близки по духу. Одним словом друзья на века., а Толстой является их учителем.</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1"/>
        </w:rPr>
      </w:pPr>
      <w:r>
        <w:rPr>
          <w:rFonts w:cs="Times New Roman" w:ascii="Times New Roman" w:hAnsi="Times New Roman"/>
          <w:b/>
          <w:color w:val="000000"/>
          <w:sz w:val="28"/>
          <w:szCs w:val="21"/>
        </w:rPr>
        <w:t>Любовная лирика Тютчева представляет собой единственное в своём роде явление о русской поэзии. Так ли это?</w:t>
      </w:r>
    </w:p>
    <w:p>
      <w:pPr>
        <w:pStyle w:val="Style15"/>
        <w:spacing w:lineRule="auto" w:line="360" w:before="0" w:after="0"/>
        <w:ind w:left="0" w:firstLine="709"/>
        <w:contextualSpacing/>
        <w:jc w:val="both"/>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Любовная лирика Тютчева богата философскими мыслями, воплощал свои мысли он в любви к женщинам. Любовная лирика пронизана мощным драматичным, трагедийным звучанием, что связано с обстоятельствами его личной жизни. Шедевры любовной лирики Тютчева родились из подлинной боли, страданий, чувства невосполнимой утраты, ощущения вины и раскаяния. Тютчев в своей лирике раскрывается как психолог и тонкий лирик.</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1"/>
        </w:rPr>
      </w:pPr>
      <w:r>
        <w:rPr>
          <w:rFonts w:cs="Times New Roman" w:ascii="Times New Roman" w:hAnsi="Times New Roman"/>
          <w:b/>
          <w:color w:val="000000"/>
          <w:sz w:val="28"/>
          <w:szCs w:val="21"/>
        </w:rPr>
        <w:t>В чем суть гуманизма творчества Достоевского?</w:t>
      </w:r>
    </w:p>
    <w:p>
      <w:pPr>
        <w:pStyle w:val="Style15"/>
        <w:spacing w:lineRule="auto" w:line="360" w:before="0" w:after="0"/>
        <w:ind w:left="0" w:firstLine="709"/>
        <w:contextualSpacing/>
        <w:jc w:val="both"/>
        <w:rPr/>
      </w:pPr>
      <w:r>
        <w:rPr>
          <w:rFonts w:cs="Times New Roman" w:ascii="Times New Roman" w:hAnsi="Times New Roman"/>
          <w:b/>
          <w:color w:val="000000"/>
          <w:sz w:val="28"/>
          <w:szCs w:val="21"/>
          <w:u w:val="single"/>
        </w:rPr>
        <w:t>Ответ:</w:t>
      </w:r>
      <w:r>
        <w:rPr>
          <w:rFonts w:cs="Times New Roman" w:ascii="Times New Roman" w:hAnsi="Times New Roman"/>
          <w:i/>
          <w:color w:val="000000"/>
          <w:sz w:val="28"/>
          <w:szCs w:val="21"/>
          <w:u w:val="single"/>
        </w:rPr>
        <w:t xml:space="preserve"> Суть гуманизма творчества Достоевского заключается в том, что гуманизм, тоесть человечный, является смыслом его жизни. В каждой строчке его произведений посвящена людям. Он рассказывает о человечном бытие, о добре и зле. Также, пытается найти человека в человеке. Показывает, как же трудно основаться в новом обществе. Вот в этом видел Достоевский величие человеческой личности, проявление истинной гуманности.</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Роман «Война и мир» основные проблемы поставление автора в романе?</w:t>
      </w:r>
    </w:p>
    <w:p>
      <w:pPr>
        <w:pStyle w:val="Style15"/>
        <w:spacing w:lineRule="auto" w:line="360" w:before="0" w:after="0"/>
        <w:ind w:left="0" w:firstLine="709"/>
        <w:contextualSpacing/>
        <w:jc w:val="both"/>
        <w:rPr/>
      </w:pPr>
      <w:r>
        <w:rPr>
          <w:rFonts w:cs="Times New Roman" w:ascii="Times New Roman" w:hAnsi="Times New Roman"/>
          <w:b/>
          <w:i/>
          <w:color w:val="000000"/>
          <w:sz w:val="28"/>
          <w:u w:val="single"/>
        </w:rPr>
        <w:t xml:space="preserve">Ответ: </w:t>
      </w:r>
      <w:r>
        <w:rPr>
          <w:rFonts w:cs="Times New Roman" w:ascii="Times New Roman" w:hAnsi="Times New Roman"/>
          <w:i/>
          <w:color w:val="000000"/>
          <w:sz w:val="28"/>
          <w:u w:val="single"/>
        </w:rPr>
        <w:t>Поставление автора в романе «Война и мир» велико, т. к. сам Толстой рассказывает о своем прошлом, то через что он прошел. В центре романа – изображение войны и мира как противоестественного и естественного состояний жизни людей. В «Войне и мире» он рассматривает ее на примере двух исторических личностей: Кутузова и Наполеона. Автор толкует данное понятие значительно шире, чем «мир» как покой после войны. Мир высказывает так – «миром все сделаем» «противоречия в мире». Наконец, личность автора выражается через неповторимый стиль произведения (постоянное стремление к ясности, к правде, богатство лексикиАвтор в романе – это гениальный художник, великий правдолюбец, мудрый философ, психолог, тонкий аналитик всех душевных движений, гуманист.</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А.С. Пушнер в своей книге «Аполлон в снегу» написал о Тютчеве: «Тютчев не сочинял свои стихи, а проживал их». Так ли это?</w:t>
      </w:r>
    </w:p>
    <w:p>
      <w:pPr>
        <w:pStyle w:val="Style15"/>
        <w:spacing w:lineRule="auto" w:line="360" w:before="0" w:after="0"/>
        <w:ind w:left="0" w:firstLine="709"/>
        <w:contextualSpacing/>
        <w:jc w:val="both"/>
        <w:rPr/>
      </w:pPr>
      <w:r>
        <w:rPr>
          <w:rFonts w:cs="Times New Roman" w:ascii="Times New Roman" w:hAnsi="Times New Roman"/>
          <w:b/>
          <w:i/>
          <w:color w:val="000000"/>
          <w:sz w:val="28"/>
          <w:u w:val="single"/>
        </w:rPr>
        <w:t>Ответ:</w:t>
      </w:r>
      <w:r>
        <w:rPr>
          <w:rFonts w:cs="Times New Roman" w:ascii="Times New Roman" w:hAnsi="Times New Roman"/>
          <w:i/>
          <w:color w:val="000000"/>
          <w:sz w:val="28"/>
          <w:u w:val="single"/>
        </w:rPr>
        <w:t xml:space="preserve"> А.С. Пушнер был прав, то что Тютчев правда проживал свои стихи. Он жил, и главное слово, которое преследовало его жизнь это – «Душа». «Душа» – вот слово, пронизывающее всю поэзию Тютчева, главное его слово. Нет другого поэта, который был бы загипнотизирован ею с такой страстью, так сосредоточен на ней. Не это ли, чуть ли не вопреки его воле, сделало поэзию Тютчева бессмертной?» С этими словами трудно не согласиться.</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Что погубило доктора Старцева?</w:t>
      </w:r>
    </w:p>
    <w:p>
      <w:pPr>
        <w:pStyle w:val="Style15"/>
        <w:spacing w:lineRule="auto" w:line="360" w:before="0" w:after="0"/>
        <w:ind w:left="0" w:firstLine="709"/>
        <w:contextualSpacing/>
        <w:jc w:val="both"/>
        <w:rPr>
          <w:rFonts w:ascii="Times New Roman" w:hAnsi="Times New Roman" w:cs="Times New Roman"/>
          <w:color w:val="000000"/>
          <w:sz w:val="28"/>
          <w:szCs w:val="21"/>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Причинами духовного падения, то есть деградации, Дмитрия Старцева из произведения Чехова «Ионыч», является влияние среды, окружения и прожитых лет. Ведь, попадая в самую «лучшую» семью Туркиных, он «поражается» их интересами. Мать пишет романы, которые сама читает всем близким, дочь играет на рояле целыми днями, и отец, которые разговаривает на особенном языке, выработанном годами. Затем, влюбляется в дочь, тем самым распинается перед ней, но она не отвечает взаимностью. Тем самым Чехов хотел показать, что не надо предаваться губительному воздействию среды, а оставаться человеком.</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Почему повесть Чехова названа «Ионыч»?</w:t>
      </w:r>
    </w:p>
    <w:p>
      <w:pPr>
        <w:pStyle w:val="Style15"/>
        <w:spacing w:lineRule="auto" w:line="360" w:before="0" w:after="0"/>
        <w:ind w:left="0" w:firstLine="709"/>
        <w:contextualSpacing/>
        <w:jc w:val="both"/>
        <w:rPr>
          <w:rFonts w:ascii="Times New Roman" w:hAnsi="Times New Roman" w:cs="Times New Roman"/>
          <w:color w:val="000000"/>
          <w:sz w:val="28"/>
          <w:szCs w:val="21"/>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Причинами духовного падения, то есть деградации, Дмитрия Старцева из произведения Чехова «Ионыч», является влияние среды, окружения и прожитых лет. Ведь, попадая в самую «лучшую» семью Туркиных, он «поражается» их интересами. Мать пишет романы, которые сама читает всем близким, дочь играет на рояле целыми днями, и отец, которые разговаривает на особенном языке, выработанном годами. Затем, влюбляется в дочь, тем самым распинается перед ней, но она не отвечает взаимностью. Тем самым Чехов хотел показать, что не надо предаваться губительному воздействию среды, а оставаться человеком.</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Что делает стихи Фета притягательными для людей нашего времени?</w:t>
      </w:r>
    </w:p>
    <w:p>
      <w:pPr>
        <w:pStyle w:val="Style15"/>
        <w:spacing w:lineRule="auto" w:line="360" w:before="0" w:after="0"/>
        <w:ind w:left="0" w:firstLine="709"/>
        <w:contextualSpacing/>
        <w:jc w:val="both"/>
        <w:rPr/>
      </w:pPr>
      <w:r>
        <w:rPr>
          <w:rFonts w:cs="Times New Roman" w:ascii="Times New Roman" w:hAnsi="Times New Roman"/>
          <w:b/>
          <w:i/>
          <w:color w:val="000000"/>
          <w:sz w:val="28"/>
          <w:u w:val="single"/>
        </w:rPr>
        <w:t>Ответ:</w:t>
      </w:r>
      <w:r>
        <w:rPr>
          <w:rFonts w:cs="Times New Roman" w:ascii="Times New Roman" w:hAnsi="Times New Roman"/>
          <w:i/>
          <w:color w:val="000000"/>
          <w:sz w:val="28"/>
          <w:u w:val="single"/>
        </w:rPr>
        <w:t xml:space="preserve"> Наших современников привлекает стихи Фета, потому что основным содержанием его поэзии является – любовь и природа. Его стихотворения отличаются тонкостью поэтического настроения и большим художественным мастерством. Также, Фет писал очень лиричные стихи, которые легко ложились на музыку. Фет, тем самым пользовался спросом, и многие композиторы писали на его стихотворения романсы. Фет создал целый ряд шедевров и в сфере лирики природных настроений.</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Что можно сказать о Некрасове, читая его стихи?</w:t>
      </w:r>
    </w:p>
    <w:p>
      <w:pPr>
        <w:pStyle w:val="Style15"/>
        <w:spacing w:lineRule="auto" w:line="360" w:before="0" w:after="0"/>
        <w:ind w:left="0" w:firstLine="709"/>
        <w:contextualSpacing/>
        <w:jc w:val="both"/>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Силы чувства придает непреходящий интерес лирическим стихотворениям Некрасова – и эти стихотворения, наравне с поэмами, надолго обеспечивают ему первостепенное место в русской литературе. Устарели теперь его обличительные сатиры, но из лирических стихотворений и поэм Некрасова можно составить том высокохудожественного достоинства, значение которого не умрет, пока жив русский язык.</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Почему пьеса названа «Вишневый сад»?</w:t>
      </w:r>
    </w:p>
    <w:p>
      <w:pPr>
        <w:pStyle w:val="Style15"/>
        <w:spacing w:lineRule="auto" w:line="360" w:before="0" w:after="0"/>
        <w:ind w:left="0" w:firstLine="709"/>
        <w:contextualSpacing/>
        <w:jc w:val="both"/>
        <w:rPr/>
      </w:pPr>
      <w:r>
        <w:rPr>
          <w:rFonts w:cs="Times New Roman" w:ascii="Times New Roman" w:hAnsi="Times New Roman"/>
          <w:b/>
          <w:i/>
          <w:color w:val="000000"/>
          <w:sz w:val="28"/>
          <w:u w:val="single"/>
        </w:rPr>
        <w:t xml:space="preserve">Ответ: </w:t>
      </w:r>
      <w:r>
        <w:rPr>
          <w:rFonts w:cs="Times New Roman" w:ascii="Times New Roman" w:hAnsi="Times New Roman"/>
          <w:i/>
          <w:color w:val="000000"/>
          <w:sz w:val="28"/>
          <w:u w:val="single"/>
        </w:rPr>
        <w:t>Пьеса «Вишнёвый сад» названа так, потому что говорится там о чем-то прекрасном, нежно любимом. Чехов не мог окончательно решиться с названием то ли вишневый, то ли Вишнёвый сад. Позже, ему подсказали поэты лучше с вишнёвый, т. к. нежный звук «ё» в слове Вишнёвый, точно стараясь с его помощью обласкать прежнюю красивую, но теперь ненужную жизнь, которую он со слезами разрушил в своей пьесе. «Вишнёвый сад» дохода не приносит, он хранит в себе и в своей цветущей белизне поэзию былой барской жизни. Такой сад растет и цветет для прихоти, для глаз избалованных эстетов. Жаль уничтожать его, а надо, так как процесс экономического развития страны требует этого.</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В чем прелесть Тютчевской поэзии о природе?</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b/>
          <w:i/>
          <w:color w:val="000000"/>
          <w:sz w:val="28"/>
          <w:szCs w:val="21"/>
          <w:u w:val="single"/>
        </w:rPr>
        <w:t>Ответ:</w:t>
      </w:r>
      <w:r>
        <w:rPr>
          <w:rFonts w:cs="Times New Roman" w:ascii="Times New Roman" w:hAnsi="Times New Roman"/>
          <w:i/>
          <w:color w:val="000000"/>
          <w:sz w:val="28"/>
          <w:szCs w:val="21"/>
          <w:u w:val="single"/>
        </w:rPr>
        <w:t xml:space="preserve"> Любовная лирика Тютчева богата философскими мыслями, воплощал свои мысли он в любви к женщинам. Любовная лирика пронизана мощным драматичным, трагедийным звучанием, что связано с обстоятельствами его личной жизни. Шедевры любовной лирики Тютчева родились из подлинной боли, страданий, чувства невосполнимой утраты, ощущения вины и раскаяния. Тютчев в своей лирике раскрывается как психолог и тонкий лирик.</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В чем смысл названия драмы «Гроза»?</w:t>
      </w:r>
    </w:p>
    <w:p>
      <w:pPr>
        <w:pStyle w:val="Style15"/>
        <w:spacing w:lineRule="auto" w:line="360" w:before="0" w:after="0"/>
        <w:ind w:left="0" w:firstLine="709"/>
        <w:contextualSpacing/>
        <w:jc w:val="both"/>
        <w:rPr/>
      </w:pPr>
      <w:r>
        <w:rPr>
          <w:rFonts w:cs="Times New Roman" w:ascii="Times New Roman" w:hAnsi="Times New Roman"/>
          <w:b/>
          <w:i/>
          <w:color w:val="000000"/>
          <w:sz w:val="28"/>
          <w:u w:val="single"/>
        </w:rPr>
        <w:t>Ответ:</w:t>
      </w:r>
      <w:r>
        <w:rPr>
          <w:rFonts w:cs="Times New Roman" w:ascii="Times New Roman" w:hAnsi="Times New Roman"/>
          <w:i/>
          <w:color w:val="000000"/>
          <w:sz w:val="28"/>
          <w:u w:val="single"/>
        </w:rPr>
        <w:t xml:space="preserve"> В названии драмы «Гроза», заключен огромный смысл. Эта пьеса не только величественное явление природы, а социальное потрясение. В драме отразились все общественные явления: показан подьём общественного движения, настроения людей, которые жили в те времена. Также, это символ перемен в «темном царстве», в том жизненном укладе, который существовал в течение нескольких веков в русской жизни.</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В чем смысл названия «Очарованный странник»?</w:t>
      </w:r>
    </w:p>
    <w:p>
      <w:pPr>
        <w:pStyle w:val="Style15"/>
        <w:spacing w:lineRule="auto" w:line="360" w:before="0" w:after="0"/>
        <w:ind w:left="0" w:firstLine="709"/>
        <w:contextualSpacing/>
        <w:jc w:val="both"/>
        <w:rPr/>
      </w:pPr>
      <w:r>
        <w:rPr>
          <w:rFonts w:cs="Times New Roman" w:ascii="Times New Roman" w:hAnsi="Times New Roman"/>
          <w:color w:val="000000"/>
          <w:sz w:val="28"/>
        </w:rPr>
        <w:t>Повесть «Очарованный странник» названа так, т. к. слово «очарованный» – означает околдованный, оцепенение. Также, слово «очарованный» также имеет широкий смысл. Его значение связано с глаголом «очаровываться». Герой повести откликается на красоту, ценит ее, может ее описать, будь то красота животного или женщины. Он очарован красотой родной природы, красотой лошади Дидоны, красотой молодой цыганки Груши – «…» «Странник» на первый взгляд понятен: оно употреблено в прямом значении, то есть обозначает человека много путешествовавшего, странствовавшего в своей жизни, много повидавшего, узнавшего о мире. Однако, вдумавшись, я поняла, что не все так просто. Флягин – это человек, странствующий не только по внешнему миру, но и по внутреннему, исследующий тайные уголки своей души и душ других людей. Вся жизнь человека – это большое путешествие от начала и до конца, от рождения и до смерти. Автор ведет своего героя от события к событию и доводит его «до последней житейской пристани – до монастыря». Мне кажется, что слово «странник» в названии произведения содержит в себе оба значения. Итак, Очарованный странник – это человек, призванный пройти по жизни, принимая ее такой, какая она есть, находясь под ее очарованием, выполняющий все, что ему предназначе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9:00Z</dcterms:created>
  <dc:creator>www.PHILka.RU</dc:creator>
  <dc:description/>
  <cp:keywords/>
  <dc:language>en-US</dc:language>
  <cp:lastModifiedBy>SYSTEM</cp:lastModifiedBy>
  <dcterms:modified xsi:type="dcterms:W3CDTF">2011-09-18T17:39:00Z</dcterms:modified>
  <cp:revision>2</cp:revision>
  <dc:subject/>
  <dc:title>1</dc:title>
</cp:coreProperties>
</file>