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М.А.Булгаков «Мастер и Маргарита»</w:t>
      </w:r>
    </w:p>
    <w:p>
      <w:pPr>
        <w:pStyle w:val="Normal"/>
        <w:spacing w:lineRule="auto" w:line="360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36"/>
          <w:szCs w:val="36"/>
          <w:lang w:val="en-US"/>
        </w:rPr>
      </w:pPr>
      <w:r>
        <w:rPr>
          <w:sz w:val="36"/>
          <w:szCs w:val="36"/>
        </w:rPr>
        <w:t>Проблема творчества в романе М.А.Булгаков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«Мастер и Маргарита»</w:t>
      </w:r>
    </w:p>
    <w:p>
      <w:pPr>
        <w:pStyle w:val="Normal"/>
        <w:spacing w:lineRule="auto" w:line="360"/>
        <w:ind w:firstLine="709"/>
        <w:rPr>
          <w:sz w:val="36"/>
          <w:szCs w:val="28"/>
        </w:rPr>
      </w:pPr>
      <w:r>
        <w:rPr>
          <w:sz w:val="36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Роман «Мастер и Маргарита» был опубликован уже после смерти автора, причем без купюр в нашей стране вышел лишь в 1973 году. Известно, что последние  вставки в роман М.А.Булгаков диктовал жене в феврале 1940 года, за три недели до смерти. Самим автором жанр был определен как «фантастический роман»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И уже несколько десятилетий не утихают споры вокруг этого необычного произведения. Роман поразил всех формой. Она заворожила и отвлекла. Евангельский сюжет с Иешуа спутал все карты. Какая-то завеса повисла между ничтожной реальностью, дающей пищу для </w:t>
      </w:r>
      <w:r>
        <w:rPr>
          <w:b/>
          <w:szCs w:val="28"/>
        </w:rPr>
        <w:t>анекдота</w:t>
      </w:r>
      <w:r>
        <w:rPr>
          <w:szCs w:val="28"/>
        </w:rPr>
        <w:t>, и величественным инобытием, куда ведет косо упирающийся в небо лунный луч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Это последнее произведение Булгакова наследует у других романов, в частности, у «Белой гвардии», вопросы о свете и покое, тему дома, связь частного лица и истории, связь неба и земли и </w:t>
      </w:r>
      <w:r>
        <w:rPr>
          <w:b/>
          <w:szCs w:val="28"/>
        </w:rPr>
        <w:t>тему творчества</w:t>
      </w:r>
      <w:r>
        <w:rPr>
          <w:szCs w:val="28"/>
        </w:rPr>
        <w:t xml:space="preserve">. Проблема творчества –  одна из сквозных в «Мастере и Маргарите». Несмотря на важность других проблем, попробуем выделить как одну из важных именно эту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Роман открывается эпиграфом из «Фауста» Гете. Этот эпиграф как бы намекает на </w:t>
      </w:r>
      <w:r>
        <w:rPr>
          <w:b/>
          <w:szCs w:val="28"/>
        </w:rPr>
        <w:t>вечный</w:t>
      </w:r>
      <w:r>
        <w:rPr>
          <w:szCs w:val="28"/>
        </w:rPr>
        <w:t xml:space="preserve"> сюжет, он же дает намек на происхождение этого сюжета от </w:t>
      </w:r>
      <w:r>
        <w:rPr>
          <w:b/>
          <w:szCs w:val="28"/>
        </w:rPr>
        <w:t xml:space="preserve">литературы. </w:t>
      </w:r>
      <w:r>
        <w:rPr>
          <w:szCs w:val="28"/>
        </w:rPr>
        <w:t>Словно оттесняя тему покоя и дома, истории и судьбы, главных для «Белой гвардии», в роман «Мастер и Маргарита» вступает тема искусства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На исходе мая в Москву со своей «ревизией» прибывает Воланд. В это же время на закате дня в среду, за несколько дней до православной Пасхи, на бульварах у Патриарших прудов прогуливались двое – Михаил  Александрович Берлиоз, председатель писательской организации Массолит, и поэт Иван Николаевич Понырев, пишущий под псевдонимом Иван Бездомный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Бездомный написал поэму о Христе – конечно, антирелигиозную. Сделал он это по заказу Берлиоза, занимающего одновременно и пост редактора. Поэма получилась не совсем такой, какой бы хотел видеть ее редактор. Иисус в изображении народного поэта получился «ну, совершенно как живой». Интересная подробность: один герой – мастер, который появится позднее, пишет роман о Понтии Пилате и об Иешуа (одно из имен Христа), другой – о Христе. Пока они отдалены друг от друга миллионами верст, разделяющими культуру и агитку. Но Иисус все равно получается у Ивана Бездомного «как живой». На том, что герой поэмы существовал, сходятся, видимо, и мастер, и Воланд (который говорит об этом без обиняков), и Иван Бездомный, не подчинивший свое перо Берлиозу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Москва, ее обитатели – авторы и потребители масскультуры. Один из них Михаил Берлиоз, председатель правления МАССОЛИТа, что расшифровывается как «массовая литература и литература для масс». Несчастный Берлиоз погибает под колесами трамвая по злой воле не только черта, но и Аннушки, пролившей масло на трамвайные рельсы; она часть той «массы», для которой и кует свое искусство неутомимый Берлиоз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Герой, чьим именем назван роман, появляется лишь где-то в середине первой части. В описании внешности вдруг промелькнет что-то напоминающее самого автора романа: «бритый, темноволосый, с острым носом… человек примерно лет тридцати восьми». То же можно сказать и обо всей истории жизни мастера, его судьбе, в которой угадывается немало личного, выстраданного автором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Мастер пишет роман «совсем не о том» выходит с ним в окололитературный мир. Роман печатать не стали, зато появились разносные статьи. Терзаемый страхом, мастер сжигает свой роман. По доносу Алоизия Могарыча мастер арестован за хранение нелегальной литературы, а когда был отпущен, сам пришел в психиатрическую больницу. «О, как я угадал!» – произносит мастер, когда Иван Бездомный рассказывает ему в палате о происшествии на Патриарших прудах. Здесь же он называет имя Воланда, который не успел отрекомендоваться как Воланд лишь Степану Лиходееву. События романа в романе, связанные с жизнью мастера в Москве и необыкновенными похождениями «нечистой силы» в этом городе, – это тоже творения мастера, уже знающего о своей судьбе все. Слишком близко стоят три фигуры: Булгаков, Иешуа, мастер. Отделить героя от самого автора нелегко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Мастер для Булгакова – больше, чем писатель. Мастер Булгакова служит некой высшей духовной задаче, в отличие от той праздной жизни </w:t>
      </w:r>
      <w:r>
        <w:rPr>
          <w:i/>
          <w:szCs w:val="28"/>
        </w:rPr>
        <w:t>во</w:t>
      </w:r>
      <w:r>
        <w:rPr>
          <w:b/>
          <w:i/>
          <w:szCs w:val="28"/>
        </w:rPr>
        <w:t>зле</w:t>
      </w:r>
      <w:r>
        <w:rPr>
          <w:b/>
          <w:szCs w:val="28"/>
        </w:rPr>
        <w:t xml:space="preserve"> </w:t>
      </w:r>
      <w:r>
        <w:rPr>
          <w:szCs w:val="28"/>
        </w:rPr>
        <w:t>искусства, которую ведут литераторы за столиками «Грибоедова» или в коридорах МАССОЛИТа. Мастер не тщеславен, внутренне независим. Подобно Иешуа, мастер откликается на чужое страдание. Но герой  Булгакова не разделяет идеи всепрощения. Он мало похож на страстотерпца, христианина, праведника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астер пережил непризнание, преследования в литературной среде, он не может смириться и простить своих недругов. Нет, он не струсил. Именно здесь очень хорошо понимаешь разницу между трусостью и страхом. Трусость – это страх, помноженный на подлость. Герой Булгакова не поступился совестью и честью. Но страх разрушающе действует на душу художника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Евангельский сюжет художественно прикрывает мастера. В главах об Иешуа он получает свободу, художественную свободу. Искусство в своем совершенстве как бы забивает боль. Это бегство мастера в страну чудес. Сцены казни, дворец Пилата, белый плащ с кровавым подбоем –  краски ослепительны. Так смотришь на картину Карла Брюллова «Последний день Помпеи»: восхищаешься красотой тел, светом и мраком, отступая сознанием от того, что погибает город. В сценах страдания на кресте и казни есть роскошь и нет простоты, приличествующей моменту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ожем ли мы сказать, что это игра в чистое искусство? Нет. Это бегство мастера, предшествующее его истинному удалению из романа. Сказка?  В сказке льется кровь, но нам не страшно. Но сказка сказке рознь. То, что рисует Булгаков, – Москва тридцатых годов, «гастроль» господина Воланда и компании, которых выдумал мастер, – горькая действительность. Тут смесь сказки с несказкой, смешение. Мастер пытается спастись в игре. То, что в «Белой гвардии» героям виделось в снах или в минуту откровения наедине с собой, тут выносится на площадь. В театре в конце спектакля Иешуа наравне с другими актерами выходит кланяться зрителям. Режиссер принимает и Иешуа за актера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исание романа, легенда о романе, пропажа романа и восстановление его занимает умы героев романа и его создателя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Узнав о гибели Берлиоза, мастер не жалеет о нем, жалеет лишь о том, что такая участь не постигла латунских и других. Главенствует стихия мщения, хотя милосердие, как говорит Воланд, лезет из всех щелей. Черт здесь даже не черт, а словно падший ангел, вновь почувствовавший в себе ангела, прикрываясь черным плащом, сводит счеты с истинным чертом, с тем, кто запрятал в клинику Стравинского мастера, кто поставил во главе МАССОЛИТа Берлиоза. В сумасшедший дом попадают два поэта, злобно завидует Пушкину поэт Рюхин. Уверенные в себе, всесильные руководители масскультуры (лиходеевы, латунские, римские, берлиозы) получают свое. Это уже не Страшный суд, а смешной суд, суд искусства над жизнью, возмездие искусства. Идея МАССОЛИТа терпит крушение. Это происходит на сеансе черной магии, где толпа лицезреет искусство для масс, а в конце сеанса, как и руководители театра, оказывается раздетой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зрыв между массой и мастером очевиден. Аннушка безразлична как к творениям мастера, так и к творениям, создаваемым под крылом Берлиоза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о есть некий мост, по которому и роман мастера, и само искусство способны воссоединиться со зрителем и читателем. Этот мост – Иван Бездомный и его судьба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 минуты лунного наводнения Иван Понырев спит в своей  комнате со счастливым лицом, Но его счастье сторожит острый шприц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«Искусство бессмертно»,– утверждал Булгаков в «Белой гвардии». Да, искусство бессмертно, соглашается мастер, да, «рукописи не горят». И мастер уходит. Он не попадает «в свет», Иешуа придумывает для него особую судьбу, награждая его «покоем», которого так мало знал в своей жизни мастер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Как страшен этот уход, и как он беспощадно оплачен! Рука Булгакова карает обидчиков мастера, но она не щадит и самого мастера. Что ждет его по ту сторону жизни? В романе есть жестокая фраза: «Не бывает так, чтобы все стало, как было». Это относится к мастеру. Ему не о чем больше писать. Булгаков дописывает свой роман умирающей рукой и, кажется, сомневается в возрождающей силе искусства. Он верит в Иванушку и опасается за него. Он видит в его судьбе повторение судьбы мастера. Как и в сцене на Воробьевых горах, в конце романа читателя охватывают горе и боль. Роман вновь делается чувствительным к боли, глушимой стихией смеха и игрой искусства. Страдание не сгорает в огне, как не горят и рукописи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Роман Булгакова – роман мастера, который слишком хорошо понимал и чувствовал другого мастера, своего героя – его судьбу, его писательское одиночество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i/>
          <w:szCs w:val="28"/>
        </w:rPr>
        <w:t>Примерный план (если понадобится, но текст не совсем следует плану; план из пособия для учителей, для устной работы группы по роману).</w:t>
      </w:r>
    </w:p>
    <w:p>
      <w:pPr>
        <w:pStyle w:val="Normal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МАССОЛИТ и его член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</w:rPr>
        <w:t>Приемы сатирического изображения писателей и их деятельности (главы 5 – 6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МАССОЛИТ и РАПП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</w:rPr>
        <w:t>Что определяет поведение Степы Лиходеева, Римского, Варенухи, Жоржа Бенгальского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При чем здесь искусство, талант, вдохновение?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754"/>
        </w:tabs>
        <w:ind w:left="1077" w:hanging="34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0"/>
      <w:jc w:val="right"/>
      <w:outlineLvl w:val="2"/>
    </w:pPr>
    <w:rPr>
      <w:rFonts w:ascii="Arial" w:hAnsi="Arial" w:cs="Arial"/>
      <w:b/>
      <w:bCs/>
      <w:i/>
      <w:sz w:val="20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Подпись Знак"/>
    <w:qFormat/>
    <w:rPr>
      <w:sz w:val="28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Style17"/>
    <w:pPr>
      <w:tabs>
        <w:tab w:val="clear" w:pos="708"/>
        <w:tab w:val="right" w:pos="9628" w:leader="none"/>
      </w:tabs>
      <w:ind w:left="560" w:hanging="0"/>
      <w:jc w:val="left"/>
    </w:pPr>
    <w:rPr>
      <w:b/>
      <w:sz w:val="20"/>
      <w:szCs w:val="20"/>
      <w:lang w:val="en-US" w:eastAsia="en-US"/>
    </w:rPr>
  </w:style>
  <w:style w:type="paragraph" w:styleId="Signature">
    <w:name w:val="Signature"/>
    <w:basedOn w:val="Normal"/>
    <w:pPr>
      <w:ind w:left="4252" w:firstLine="397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08"/>
        <w:tab w:val="left" w:pos="754" w:leader="none"/>
        <w:tab w:val="right" w:pos="9786" w:leader="dot"/>
      </w:tabs>
      <w:ind w:left="1077" w:hanging="340"/>
    </w:pPr>
    <w:rPr>
      <w:szCs w:val="28"/>
      <w:lang w:val="en-US" w:eastAsia="en-US"/>
    </w:rPr>
  </w:style>
  <w:style w:type="paragraph" w:styleId="Style17">
    <w:name w:val="Продолжение списка"/>
    <w:basedOn w:val="Normal"/>
    <w:qFormat/>
    <w:pPr>
      <w:spacing w:before="0" w:after="120"/>
      <w:ind w:left="283" w:firstLine="397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40:00Z</dcterms:created>
  <dc:creator>Анна Владимировна Сокол</dc:creator>
  <dc:description/>
  <cp:keywords/>
  <dc:language>en-US</dc:language>
  <cp:lastModifiedBy>SYSTEM</cp:lastModifiedBy>
  <dcterms:modified xsi:type="dcterms:W3CDTF">2011-09-18T17:40:00Z</dcterms:modified>
  <cp:revision>2</cp:revision>
  <dc:subject/>
  <dc:title>М</dc:title>
</cp:coreProperties>
</file>