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shd w:fill="FFFFFF" w:val="clear"/>
        <w:tabs>
          <w:tab w:val="clear" w:pos="708"/>
          <w:tab w:val="left" w:pos="1759" w:leader="hyphen"/>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РОБЛЕМА ПЕРЕКЛАДУ В ЗАРУБІЖНІЙ ЛІТЕРАТУРІ</w:t>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1759" w:leader="hyphen"/>
        </w:tabs>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 Вступ.</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rPr>
      </w:pPr>
      <w:r>
        <w:rPr>
          <w:rFonts w:cs="Times New Roman" w:ascii="Times New Roman" w:hAnsi="Times New Roman"/>
          <w:sz w:val="28"/>
          <w:szCs w:val="28"/>
          <w:lang w:val="uk-UA"/>
        </w:rPr>
        <w:t>ІІ. Основна частина.</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1. Види перекладу, типи, форми і методи роботи з ним.</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rPr>
      </w:pPr>
      <w:r>
        <w:rPr>
          <w:rFonts w:cs="Times New Roman" w:ascii="Times New Roman" w:hAnsi="Times New Roman"/>
          <w:sz w:val="28"/>
          <w:szCs w:val="28"/>
          <w:lang w:val="uk-UA"/>
        </w:rPr>
        <w:t>2.2. Методика проведення перекладів на уроках зарубіжної літератури.</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2. Конспекти уроків.</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rPr>
      </w:pPr>
      <w:r>
        <w:rPr>
          <w:rFonts w:cs="Times New Roman" w:ascii="Times New Roman" w:hAnsi="Times New Roman"/>
          <w:sz w:val="28"/>
          <w:szCs w:val="28"/>
          <w:lang w:val="uk-UA"/>
        </w:rPr>
        <w:t>3.2.1.Оспівування краси, природи та кохання у сонетах В. Шекспіра. Урок компаративного аналізу сонетів.</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3.2.2.«Нехай потішить вас маленький скромний дар...».Поглиблений аналіз поезії Поля Верлена. </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ІІ. Висновки.</w:t>
      </w:r>
    </w:p>
    <w:p>
      <w:pPr>
        <w:pStyle w:val="Normal"/>
        <w:widowControl/>
        <w:shd w:fill="FFFFFF" w:val="clear"/>
        <w:tabs>
          <w:tab w:val="clear" w:pos="708"/>
          <w:tab w:val="left" w:pos="1759" w:leader="hyphen"/>
        </w:tabs>
        <w:spacing w:lineRule="auto" w:line="360"/>
        <w:rPr>
          <w:rFonts w:ascii="Times New Roman" w:hAnsi="Times New Roman" w:cs="Times New Roman"/>
          <w:sz w:val="28"/>
          <w:szCs w:val="28"/>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Список використаної літератури.</w:t>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актуальних проблем вивчення зарубіжної літератури особливо широко обговорюється питання про використання на уроках оригінального тексту.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сно, ідеальний варіант вивчення творів зарубіжної літератури — в оригіналі. Але поки що це утопічна ідея, актуальними ж залишаються слова М. Драгоманова: "Я мушу признати, що знання західноєвропейських мов дуже мало поширене серед українців, навіть серед університетських і що дуже рідко хто з них, навіть із тих, хто вчиться на філологічному факультеті, читають книжки, наприк</w:t>
        <w:softHyphen/>
        <w:t xml:space="preserve">лад, французькі або німецькі... Подумайте ж тепер, яка мусить бути просвіта в цій громаді, коли вона ще збунтується і проти російського письменства?!" </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47</w:t>
      </w:r>
      <w:r>
        <w:rPr>
          <w:rFonts w:cs="Times New Roman" w:ascii="Times New Roman" w:hAnsi="Times New Roman"/>
          <w:sz w:val="28"/>
          <w:szCs w:val="28"/>
          <w:lang w:val="uk-UA"/>
        </w:rPr>
        <w:t>9</w:t>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шинні твори зарубіжної літератури для більшості читачів стають доступними завдяки художнім перекладам.</w:t>
      </w:r>
      <w:r>
        <w:rPr>
          <w:rFonts w:cs="Times New Roman" w:ascii="Times New Roman" w:hAnsi="Times New Roman"/>
          <w:sz w:val="28"/>
          <w:szCs w:val="28"/>
        </w:rPr>
        <w:t xml:space="preserve"> </w:t>
      </w:r>
      <w:r>
        <w:rPr>
          <w:rFonts w:cs="Times New Roman" w:ascii="Times New Roman" w:hAnsi="Times New Roman"/>
          <w:sz w:val="28"/>
          <w:szCs w:val="28"/>
          <w:lang w:val="uk-UA"/>
        </w:rPr>
        <w:t>Художній переклад — це відтворення, передача художнього тексту, який написаний однією мовою засобами іншої мов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аючи учнів до вивчення кращих зразків світового письменства, важливо формувати їхнє уявлення про художній переклад як унікальне явище у світовій культурі, результат творчого діалогу автора і перекладач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порівняльний аналіз оригіналу та перекла</w:t>
        <w:softHyphen/>
        <w:t xml:space="preserve">ду під час вивчення зарубіжної літератури впроваджується дедалі активніше. Зокрема, надзвичайно цікавим і плідним виявляється зіставлення кількох перекладів одного твору. Така робота сприяє розвитку вміння порівнювати літературні явища, допомагає усвідомлювати специфіку художнього перекладу як наслідку діяльності творчої особистості перекладача, а головне — створювати в своїй уяві образ оригіналу.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на порівняльний аналіз оригіналу та перекла</w:t>
        <w:softHyphen/>
        <w:t xml:space="preserve">ду найрізноманітніші. Вони мають бути спрямовані, з одного боку, на те, щоб виявити, який переклад і чому найбільше відповідає ідейно-художнім особливостям оригіналу, наскільки його ідейна, естетична і стилістична концепція як літературного твору відповідає концепції оригіналу, з іншого – з’ясувати значення окремих елементів твору, їхнє ідейно-художнє навантаження (синтаксис, звукопис, лексичне значення окремого слова, строфіка, назва твору, значення останнього речення, абзацу, слова та ін..)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ерекладів на уроках зарубіжної літератури є актуальним. Учні усвідомлюють не лише сутність художнього перекладу як творчого процесу і його результату, а й глибше розуміють твори, прочитані в оригіналі. Завдяки перекладним творам учні відкривають для себе реалії життя народів зарубіжжя, пізнають їхню істо</w:t>
        <w:softHyphen/>
        <w:t xml:space="preserve">рію, духовний світ.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виявляють неабиякий інтерес до роботи з оригіналом твору та його перекладами. Уроки такого типу зробили навчання цікавішим, інтенсивнішим і більш ефективни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курсової роботи : «Використання перекладів на уроках зарубіжної літератури в школ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дослідження методичної доцільності використання перекладів на уроках зарубіжної літератур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курсової роботи: простежити види перекладів;</w:t>
      </w:r>
    </w:p>
    <w:p>
      <w:pPr>
        <w:pStyle w:val="Normal"/>
        <w:widowControl/>
        <w:shd w:fill="FFFFFF" w:val="clear"/>
        <w:spacing w:lineRule="auto" w:line="360"/>
        <w:ind w:firstLine="709"/>
        <w:jc w:val="both"/>
        <w:rPr/>
      </w:pPr>
      <w:r>
        <w:rPr>
          <w:rFonts w:cs="Times New Roman" w:ascii="Times New Roman" w:hAnsi="Times New Roman"/>
          <w:sz w:val="28"/>
          <w:szCs w:val="28"/>
          <w:lang w:val="uk-UA"/>
        </w:rPr>
        <w:t>сфери використання перекладів на уроках зарубіжної літератур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перекладів в процесі вивчення зарубіжної літератури.</w:t>
      </w:r>
    </w:p>
    <w:p>
      <w:pPr>
        <w:pStyle w:val="Normal"/>
        <w:widowControl/>
        <w:shd w:fill="FFFFFF" w:val="clear"/>
        <w:spacing w:lineRule="auto" w:line="36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ом нашої роботи є формування навичок перекладу у середніх та старших класах в ЗОШ України.</w:t>
      </w:r>
    </w:p>
    <w:p>
      <w:pPr>
        <w:pStyle w:val="Normal"/>
        <w:widowControl/>
        <w:shd w:fill="FFFFFF" w:val="clear"/>
        <w:spacing w:lineRule="auto" w:line="360"/>
        <w:ind w:firstLine="709"/>
        <w:jc w:val="both"/>
        <w:rPr/>
      </w:pPr>
      <w:r>
        <w:rPr>
          <w:rFonts w:cs="Times New Roman" w:ascii="Times New Roman" w:hAnsi="Times New Roman"/>
          <w:sz w:val="28"/>
          <w:szCs w:val="28"/>
          <w:lang w:val="uk-UA"/>
        </w:rPr>
        <w:t>Предметом є перекладна література на прикладі В. Шекспіра та П. Верлен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олягає в тому, що переклади є одним з важливих елементів сприйняття літератури іноземною мовою. Учні відкривають для себе реалії життя народів зарубіжжя, пізнають їхню істо</w:t>
        <w:softHyphen/>
        <w:t xml:space="preserve">рію, духовний світ.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вдяки перекладам вітчизняне письменство освоює нові жанри, теми, сюжети, літературну техніку.</w:t>
      </w:r>
    </w:p>
    <w:p>
      <w:pPr>
        <w:pStyle w:val="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етичною основою нашого дослідження стали праці таких відомих науковців </w:t>
      </w:r>
      <w:r>
        <w:rPr>
          <w:rFonts w:cs="Times New Roman" w:ascii="Times New Roman" w:hAnsi="Times New Roman"/>
          <w:sz w:val="28"/>
          <w:szCs w:val="28"/>
        </w:rPr>
        <w:t>:</w:t>
      </w:r>
      <w:r>
        <w:rPr>
          <w:rFonts w:cs="Times New Roman" w:ascii="Times New Roman" w:hAnsi="Times New Roman"/>
          <w:sz w:val="28"/>
          <w:szCs w:val="28"/>
          <w:lang w:val="uk-UA"/>
        </w:rPr>
        <w:t xml:space="preserve"> Клименко Ж., яка в своїй праці «Порівняння оригіналу і перекладу в процесі вивчення зарубіжної літератури» показала, що питання перекладу є досить актуальним в сучасній методиці. А також надала ряд порад – настанов для вчителя зарубіжної літератури, які мають допомогти йому зорієнтуватися у формах і методах роботи з перекладним текстом, урізноманітнити її. Коптілов В.В. у праці «Першотвір і переклад. Роздуми і спостереження» розкрив питання про переклад, а також про види, форми і методи роботи з ним. Назвав письменників, які пробували себе в автоперекладі. Висвітлив проблему ролі перекладів в процесі навчання. Ненько І. у праці «Не відкидати роботу з перекладом, а вчитися специфіці її проведення», розкрив питання актуальності перекладу. Він переконаний, що відмова від аналізу перекладного художнього тексту означатиме і відмову від курсу зарубіжна література. Висвітлив питання важливості перекладів на уроках. Радчук В. у праці «Хай слово мовлено інакше…» розкрив значення перекладної літератури як важливого чинника формування української нації. Висвітлив питання про роль художнього перекладу у взаємопізнанні народів на різних етапах формування української нації. Ковганюк С. у своїй праці «Практика перекладу» звернув увагу на такі питання, як творча індивідуальність перекладача, особливості перекладу поетичних творів.</w:t>
      </w:r>
    </w:p>
    <w:p>
      <w:pPr>
        <w:pStyle w:val="Normal"/>
        <w:widowControl/>
        <w:tabs>
          <w:tab w:val="clear" w:pos="708"/>
          <w:tab w:val="left" w:pos="28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урсова робота складається зі вступу, трьох розділів, висновків та списку використаної літератури. </w:t>
      </w:r>
      <w:r>
        <w:br w:type="page"/>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Про види перекладу, форми і методи роботи з ним</w:t>
      </w:r>
    </w:p>
    <w:p>
      <w:pPr>
        <w:pStyle w:val="Normal"/>
        <w:widowControl/>
        <w:shd w:fill="FFFFFF" w:val="clear"/>
        <w:tabs>
          <w:tab w:val="clear" w:pos="708"/>
          <w:tab w:val="left" w:pos="1759" w:leader="hyphen"/>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еклад художній — це відтворення засобами рідної мови особливостей чужоземного літературного тексту в не</w:t>
        <w:softHyphen/>
        <w:t>розривній діалектичній єдності його змісту і фор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ше і найголовніше завдання, що постає при цьому, якраз і полягає в майстерному відтворенні перекладачем гармонії цієї єдності. Абсолютизація однієї зі сторін чи нех</w:t>
        <w:softHyphen/>
        <w:t>тування нею веде до двох цілком протилежних, але однако</w:t>
        <w:softHyphen/>
        <w:t>во вагомих тенденцій у перекладі. Однак це загальновиз</w:t>
        <w:softHyphen/>
        <w:t>нане положення про гармонійність поєднання змісту і форми в мистецтві здебільшого порушується: зміст (дух оригіналу) переважає над формою (буквою) в перекладі. Така практика призводить до того, що переклад перетво</w:t>
        <w:softHyphen/>
        <w:t>рюється в звичайну копію оригіналу, яка втрачає здатність нести читачеві естетичну насоло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шкідливе й надмірне захоплення формою ори</w:t>
        <w:softHyphen/>
        <w:t>гіналу, копіювання лексики, механічне перенесення в пе</w:t>
        <w:softHyphen/>
        <w:t xml:space="preserve">реклад чужих синтаксичних і фразеологічних конструкцій. </w:t>
      </w:r>
    </w:p>
    <w:p>
      <w:pPr>
        <w:pStyle w:val="Normal"/>
        <w:widowControl/>
        <w:shd w:fill="FFFFFF" w:val="clear"/>
        <w:spacing w:lineRule="auto" w:line="360"/>
        <w:ind w:firstLine="709"/>
        <w:jc w:val="both"/>
        <w:rPr/>
      </w:pPr>
      <w:r>
        <w:rPr>
          <w:rFonts w:cs="Times New Roman" w:ascii="Times New Roman" w:hAnsi="Times New Roman"/>
          <w:sz w:val="28"/>
          <w:szCs w:val="28"/>
          <w:lang w:val="uk-UA"/>
        </w:rPr>
        <w:t>Гіркий досвід попередників свідчить, що за фор</w:t>
        <w:softHyphen/>
        <w:t>малістичного підходу до перекладу з нього зникає легкість, природність поетичного виразу і перед читачем постає « розчленований труп оригіналу» (В. Россельс), а не мис</w:t>
        <w:softHyphen/>
        <w:t>тецький витвір. Слово саме по собі не звучить у художньо</w:t>
        <w:softHyphen/>
        <w:t>му творі, якщо воно вирвано із контексту і в перекладеному вірші, поемі, п'єсі чи навіть романі не відчувається міцного внутрішнього зв'язку всіх слів, фраз, поетичних рядків, строф, яв, дій, розділів тощо. Форма літературного тексту — не статична посудина, яка наповнюється певним змістом, а спосіб репрезентації змісту. Звідси й постає ос</w:t>
        <w:softHyphen/>
        <w:t>новний закон перекладу, влучно сформульований відомим українським теоретиком і практиком художнього перекла</w:t>
        <w:softHyphen/>
        <w:t>ду С. Ковганюком: «Якщо хочеш гармонійно поєднати фор</w:t>
        <w:softHyphen/>
        <w:t>му і зміст, то бери зміст оригіналу, але надавай йому фор</w:t>
        <w:softHyphen/>
        <w:t>ми, властивої твоїй рідній мові» [6;23].</w:t>
      </w:r>
    </w:p>
    <w:p>
      <w:pPr>
        <w:pStyle w:val="Normal"/>
        <w:widowControl/>
        <w:shd w:fill="FFFFFF" w:val="clear"/>
        <w:spacing w:lineRule="auto" w:line="360"/>
        <w:ind w:firstLine="709"/>
        <w:jc w:val="both"/>
        <w:rPr/>
      </w:pPr>
      <w:r>
        <w:rPr>
          <w:rFonts w:cs="Times New Roman" w:ascii="Times New Roman" w:hAnsi="Times New Roman"/>
          <w:sz w:val="28"/>
          <w:szCs w:val="28"/>
          <w:lang w:val="uk-UA"/>
        </w:rPr>
        <w:t>Упродовж століть підхід до перекладацьких принципів істотно змінювався. За епохи Відродження, скажімо, пе</w:t>
        <w:softHyphen/>
        <w:t>реважали буквальні переклади. Апологетом дослівних версій, зокрема, виявив себе німецький гуманіст і пере</w:t>
        <w:softHyphen/>
        <w:t xml:space="preserve">кладач Ніклас фон Віле </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w:t>
      </w:r>
      <w:r>
        <w:rPr>
          <w:rFonts w:cs="Times New Roman" w:ascii="Times New Roman" w:hAnsi="Times New Roman"/>
          <w:sz w:val="28"/>
          <w:szCs w:val="28"/>
          <w:lang w:val="uk-UA"/>
        </w:rPr>
        <w:t>ст.), який обстоював тезу: «...кожне слово (оригіналу) замінюється таким самим сло</w:t>
        <w:softHyphen/>
        <w:t>вом (перекладу)». Саме так він перекладав твори Петрарки, Боккаччо, Апуле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 під впливом панівної в країнах Західної Європи естетики класицизму з її нехтуванням усього, що не вміща</w:t>
        <w:softHyphen/>
        <w:t>лося в рамки тогочасних канонів, виникають «прикраша</w:t>
        <w:softHyphen/>
        <w:t>ючі» переклади, в яких відкидалося все, що було не до смаку читачам. Це так званий вільний переклад із його приписа</w:t>
        <w:softHyphen/>
        <w:t>ми «суперництва» та «змагання» з авторами оригіналі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зніше перекладачі прагнуть до відповідності першотвору, до адекватної передачі і змісту, і художніх його особливосте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лідна перекладацька діяльність видатних письменників переконує, що слід шукати не еквівалент слова, а «перекла</w:t>
        <w:softHyphen/>
        <w:t>дати» думку, почуття автора оригіналу, душевний настрій ліричного героя, проникаючи у глибину поетики інонаціо</w:t>
        <w:softHyphen/>
        <w:t>нального твору. Для цього перекладач повинен бездоганно володіти як рідною мовою, так і мовою оригіналу. Переклади не з першотвору, а з інтерпретації іншою мовою чи з дослів</w:t>
        <w:softHyphen/>
        <w:t>ного підрядкового перекладу не бажані, оскільки це часто призводить до грубих помилок і спотворен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ряд із традиційними перекладами творів художньої літератури, які виконуються досвідченими інтерпретаторами, в середині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виник переклад автоматичний (або ма</w:t>
        <w:softHyphen/>
        <w:t>шинний). Його здійснює електронно-обчислювальна маши</w:t>
        <w:softHyphen/>
        <w:t>на на основі спеціально складеної для неї програми. ЕОМ, а в наші дні комп'ютери можуть перекладати лише порівняно нескладні тексти зі спрощеною граматикою та стандартизо</w:t>
        <w:softHyphen/>
        <w:t>ваним словником, зі словами, що не мають переносних зна</w:t>
        <w:softHyphen/>
        <w:t>чень. Отже, автоматичний переклад художніх творів немож</w:t>
        <w:softHyphen/>
        <w:t>ливий, він придатний для перекладу науково-технічної літератур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різняють також переклади наукових праць, газетно-інформаційних повідомлень і публіцистики тощо, які харак</w:t>
        <w:softHyphen/>
        <w:t>теризуються насамперед жанрово-стильовими різновида</w:t>
        <w:softHyphen/>
        <w:t xml:space="preserve">ми текстів оригіналів. І все ж особливо складний, творчий характер має переклад художніх творів. Найважчий серед них </w:t>
      </w:r>
      <w:r>
        <w:rPr>
          <w:rFonts w:cs="Times New Roman" w:ascii="Times New Roman" w:hAnsi="Times New Roman"/>
          <w:sz w:val="28"/>
          <w:szCs w:val="28"/>
        </w:rPr>
        <w:t xml:space="preserve">— </w:t>
      </w:r>
      <w:r>
        <w:rPr>
          <w:rFonts w:cs="Times New Roman" w:ascii="Times New Roman" w:hAnsi="Times New Roman"/>
          <w:sz w:val="28"/>
          <w:szCs w:val="28"/>
          <w:lang w:val="uk-UA"/>
        </w:rPr>
        <w:t>переклад поезії, оскільки сама природа поетичного твору має чимало відмінностей від специфіки прози (на</w:t>
        <w:softHyphen/>
        <w:t>явність рими і ритму, значно більша вага окремого слова тощ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дзвичайно цікаве і рідкісне явище в художній літератур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вторський переклад, або автопереклад, </w:t>
      </w:r>
      <w:r>
        <w:rPr>
          <w:rFonts w:cs="Times New Roman" w:ascii="Times New Roman" w:hAnsi="Times New Roman"/>
          <w:sz w:val="28"/>
          <w:szCs w:val="28"/>
        </w:rPr>
        <w:t xml:space="preserve">— </w:t>
      </w:r>
      <w:r>
        <w:rPr>
          <w:rFonts w:cs="Times New Roman" w:ascii="Times New Roman" w:hAnsi="Times New Roman"/>
          <w:sz w:val="28"/>
          <w:szCs w:val="28"/>
          <w:lang w:val="uk-UA"/>
        </w:rPr>
        <w:t>тобто пе</w:t>
        <w:softHyphen/>
        <w:t>реклад художнього твору іншою мовою, зроблений самим автором оригінал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енники здебільшого віддають перевагу напи</w:t>
        <w:softHyphen/>
        <w:t>санню нових творів перед перекладом уже написаних іншою мовою. Однак іноді митець все ж перекладає себе самого. Кілька моментів відрізняють такого перекладача від звичайного. Як повноправний господар власного тво</w:t>
        <w:softHyphen/>
        <w:t>ру, не обмежений у перекладацькій діяльності жодними суто перекладацькими чинниками, він володіє тією «творчою сваволею», яка дозволяє йому переробити власний текст у будь-якому напрямку, змінювати його компози</w:t>
        <w:softHyphen/>
        <w:t>цію, образи і т. ін. В результаті таких переробок іноді замість перекладу може з'явитися навіть зовсім новий твір. З іншого боку, перекладач-автор, на відміну від зви</w:t>
        <w:softHyphen/>
        <w:t>чайного перекладача, бачить оригінал, так би мовити, «зсередини», що допомагає йому створити справді повновартісний, мистецьки довершений переклад. Звісна річ, якщо він вільно володіє обома мова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із перших серед українських письменників спро</w:t>
        <w:softHyphen/>
        <w:t>бував себе в автоперекладі Г. Квітка-Основ'яненко, який відтворив російською мовою вісім власних українських по</w:t>
        <w:softHyphen/>
        <w:t xml:space="preserve">вістей. І. </w:t>
      </w:r>
      <w:r>
        <w:rPr>
          <w:rFonts w:cs="Times New Roman" w:ascii="Times New Roman" w:hAnsi="Times New Roman"/>
          <w:sz w:val="28"/>
          <w:szCs w:val="28"/>
        </w:rPr>
        <w:t xml:space="preserve">Франко та </w:t>
      </w:r>
      <w:r>
        <w:rPr>
          <w:rFonts w:cs="Times New Roman" w:ascii="Times New Roman" w:hAnsi="Times New Roman"/>
          <w:sz w:val="28"/>
          <w:szCs w:val="28"/>
          <w:lang w:val="uk-UA"/>
        </w:rPr>
        <w:t>Леся Українка перекладали окремі свої поезії німецькою мовою, М. Вороний, М. Рильський -російсько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екладачами власних творів російською мовою були і білоруси М. Богданович й Василь Биков, киргиз Чингіз </w:t>
      </w:r>
      <w:r>
        <w:rPr>
          <w:rFonts w:cs="Times New Roman" w:ascii="Times New Roman" w:hAnsi="Times New Roman"/>
          <w:sz w:val="28"/>
          <w:szCs w:val="28"/>
        </w:rPr>
        <w:t>Ай</w:t>
        <w:softHyphen/>
        <w:t xml:space="preserve">тматов </w:t>
      </w:r>
      <w:r>
        <w:rPr>
          <w:rFonts w:cs="Times New Roman" w:ascii="Times New Roman" w:hAnsi="Times New Roman"/>
          <w:sz w:val="28"/>
          <w:szCs w:val="28"/>
          <w:lang w:val="uk-UA"/>
        </w:rPr>
        <w:t>тощ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жна навести для прикладу поезію Миколи Вороного </w:t>
      </w:r>
      <w:r>
        <w:rPr>
          <w:rFonts w:cs="Times New Roman" w:ascii="Times New Roman" w:hAnsi="Times New Roman"/>
          <w:sz w:val="28"/>
          <w:szCs w:val="28"/>
        </w:rPr>
        <w:t xml:space="preserve">« </w:t>
      </w:r>
      <w:r>
        <w:rPr>
          <w:rFonts w:cs="Times New Roman" w:ascii="Times New Roman" w:hAnsi="Times New Roman"/>
          <w:sz w:val="28"/>
          <w:szCs w:val="28"/>
          <w:lang w:val="en-US"/>
        </w:rPr>
        <w:t>Sententia</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українському оригіналі та в авторському перекладі з примітками самого Миколи Кіндратовича, висловленими у листі до російського перекладача М. </w:t>
      </w:r>
      <w:r>
        <w:rPr>
          <w:rFonts w:cs="Times New Roman" w:ascii="Times New Roman" w:hAnsi="Times New Roman"/>
          <w:sz w:val="28"/>
          <w:szCs w:val="28"/>
        </w:rPr>
        <w:t>Ушако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сміх, і плач </w:t>
      </w:r>
      <w:r>
        <w:rPr>
          <w:rFonts w:cs="Times New Roman" w:ascii="Times New Roman" w:hAnsi="Times New Roman"/>
          <w:sz w:val="28"/>
          <w:szCs w:val="28"/>
        </w:rPr>
        <w:t xml:space="preserve">— </w:t>
      </w:r>
      <w:r>
        <w:rPr>
          <w:rFonts w:cs="Times New Roman" w:ascii="Times New Roman" w:hAnsi="Times New Roman"/>
          <w:sz w:val="28"/>
          <w:szCs w:val="28"/>
          <w:lang w:val="uk-UA"/>
        </w:rPr>
        <w:t>з одного джере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они бринять в однім акорд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 глибин таємності Добра і Зл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е їх ховають душі горд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сміх, і плач </w:t>
      </w:r>
      <w:r>
        <w:rPr>
          <w:rFonts w:cs="Times New Roman" w:ascii="Times New Roman" w:hAnsi="Times New Roman"/>
          <w:sz w:val="28"/>
          <w:szCs w:val="28"/>
        </w:rPr>
        <w:t xml:space="preserve">— </w:t>
      </w:r>
      <w:r>
        <w:rPr>
          <w:rFonts w:cs="Times New Roman" w:ascii="Times New Roman" w:hAnsi="Times New Roman"/>
          <w:sz w:val="28"/>
          <w:szCs w:val="28"/>
          <w:lang w:val="uk-UA"/>
        </w:rPr>
        <w:t>це рідні два бра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ли від болю серце рветь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удь гордим же, не зраджуй серця т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плаче сміх, як плач смієть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втопереклад М. Вороного:</w:t>
      </w:r>
    </w:p>
    <w:p>
      <w:pPr>
        <w:pStyle w:val="Normal"/>
        <w:widowControl/>
        <w:shd w:fill="FFFFFF" w:val="clear"/>
        <w:spacing w:lineRule="auto" w:line="360"/>
        <w:ind w:firstLine="709"/>
        <w:jc w:val="both"/>
        <w:rPr/>
      </w:pPr>
      <w:r>
        <w:rPr>
          <w:rFonts w:cs="Times New Roman" w:ascii="Times New Roman" w:hAnsi="Times New Roman"/>
          <w:sz w:val="28"/>
          <w:szCs w:val="28"/>
        </w:rPr>
        <w:t xml:space="preserve">И смех, и плач — из </w:t>
      </w:r>
      <w:r>
        <w:rPr>
          <w:rFonts w:cs="Times New Roman" w:ascii="Times New Roman" w:hAnsi="Times New Roman"/>
          <w:sz w:val="28"/>
          <w:szCs w:val="28"/>
          <w:lang w:val="uk-UA"/>
        </w:rPr>
        <w:t xml:space="preserve">одного русла.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ни дают одни аккорды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з </w:t>
      </w:r>
      <w:r>
        <w:rPr>
          <w:rFonts w:cs="Times New Roman" w:ascii="Times New Roman" w:hAnsi="Times New Roman"/>
          <w:sz w:val="28"/>
          <w:szCs w:val="28"/>
          <w:lang w:val="uk-UA"/>
        </w:rPr>
        <w:t xml:space="preserve">тьми </w:t>
      </w:r>
      <w:r>
        <w:rPr>
          <w:rFonts w:cs="Times New Roman" w:ascii="Times New Roman" w:hAnsi="Times New Roman"/>
          <w:sz w:val="28"/>
          <w:szCs w:val="28"/>
        </w:rPr>
        <w:t>загадочной Добра и Зл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де их таят, кто духом горды.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И смех, и плач — они всегда сродн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гда от боли сердце рвется.</w:t>
      </w:r>
    </w:p>
    <w:p>
      <w:pPr>
        <w:pStyle w:val="Normal"/>
        <w:widowControl/>
        <w:shd w:fill="FFFFFF" w:val="clear"/>
        <w:spacing w:lineRule="auto" w:line="360"/>
        <w:ind w:firstLine="709"/>
        <w:jc w:val="both"/>
        <w:rPr/>
      </w:pPr>
      <w:r>
        <w:rPr>
          <w:rFonts w:cs="Times New Roman" w:ascii="Times New Roman" w:hAnsi="Times New Roman"/>
          <w:sz w:val="28"/>
          <w:szCs w:val="28"/>
        </w:rPr>
        <w:t>Будь</w:t>
      </w:r>
      <w:r>
        <w:rPr>
          <w:rFonts w:cs="Times New Roman" w:ascii="Times New Roman" w:hAnsi="Times New Roman"/>
          <w:sz w:val="28"/>
          <w:szCs w:val="28"/>
          <w:lang w:val="uk-UA"/>
        </w:rPr>
        <w:t xml:space="preserve"> г</w:t>
      </w:r>
      <w:r>
        <w:rPr>
          <w:rFonts w:cs="Times New Roman" w:ascii="Times New Roman" w:hAnsi="Times New Roman"/>
          <w:sz w:val="28"/>
          <w:szCs w:val="28"/>
        </w:rPr>
        <w:t>ордый</w:t>
      </w:r>
      <w:r>
        <w:rPr>
          <w:rFonts w:cs="Times New Roman" w:ascii="Times New Roman" w:hAnsi="Times New Roman"/>
          <w:sz w:val="28"/>
          <w:szCs w:val="28"/>
          <w:lang w:val="uk-UA"/>
        </w:rPr>
        <w:t xml:space="preserve"> </w:t>
      </w:r>
      <w:r>
        <w:rPr>
          <w:rFonts w:cs="Times New Roman" w:ascii="Times New Roman" w:hAnsi="Times New Roman"/>
          <w:sz w:val="28"/>
          <w:szCs w:val="28"/>
        </w:rPr>
        <w:t>же и тайну сохран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ла</w:t>
      </w:r>
      <w:r>
        <w:rPr>
          <w:rFonts w:cs="Times New Roman" w:ascii="Times New Roman" w:hAnsi="Times New Roman"/>
          <w:sz w:val="28"/>
          <w:szCs w:val="28"/>
          <w:lang w:val="uk-UA"/>
        </w:rPr>
        <w:t>ч</w:t>
      </w:r>
      <w:r>
        <w:rPr>
          <w:rFonts w:cs="Times New Roman" w:ascii="Times New Roman" w:hAnsi="Times New Roman"/>
          <w:sz w:val="28"/>
          <w:szCs w:val="28"/>
        </w:rPr>
        <w:t>ет смех, как пла</w:t>
      </w:r>
      <w:r>
        <w:rPr>
          <w:rFonts w:cs="Times New Roman" w:ascii="Times New Roman" w:hAnsi="Times New Roman"/>
          <w:sz w:val="28"/>
          <w:szCs w:val="28"/>
          <w:lang w:val="uk-UA"/>
        </w:rPr>
        <w:t>ч</w:t>
      </w:r>
      <w:r>
        <w:rPr>
          <w:rFonts w:cs="Times New Roman" w:ascii="Times New Roman" w:hAnsi="Times New Roman"/>
          <w:sz w:val="28"/>
          <w:szCs w:val="28"/>
        </w:rPr>
        <w:t xml:space="preserve"> сме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Русло» — конечно, не </w:t>
      </w:r>
      <w:r>
        <w:rPr>
          <w:rFonts w:cs="Times New Roman" w:ascii="Times New Roman" w:hAnsi="Times New Roman"/>
          <w:sz w:val="28"/>
          <w:szCs w:val="28"/>
          <w:lang w:val="uk-UA"/>
        </w:rPr>
        <w:t xml:space="preserve">«джерело», не </w:t>
      </w:r>
      <w:r>
        <w:rPr>
          <w:rFonts w:cs="Times New Roman" w:ascii="Times New Roman" w:hAnsi="Times New Roman"/>
          <w:sz w:val="28"/>
          <w:szCs w:val="28"/>
        </w:rPr>
        <w:t xml:space="preserve">«родник». Как тяжела строчка: «Где их таят, кто духом горды» </w:t>
      </w:r>
      <w:r>
        <w:rPr>
          <w:rFonts w:cs="Times New Roman" w:ascii="Times New Roman" w:hAnsi="Times New Roman"/>
          <w:sz w:val="28"/>
          <w:szCs w:val="28"/>
          <w:lang w:val="uk-UA"/>
        </w:rPr>
        <w:t xml:space="preserve">(випущено </w:t>
      </w:r>
      <w:r>
        <w:rPr>
          <w:rFonts w:cs="Times New Roman" w:ascii="Times New Roman" w:hAnsi="Times New Roman"/>
          <w:sz w:val="28"/>
          <w:szCs w:val="28"/>
        </w:rPr>
        <w:t>слово «те», кто духом горды»). А во 2-й строфе вместо «род</w:t>
        <w:softHyphen/>
        <w:t xml:space="preserve">ные братья» или «братья-близнецы» у меня расплывчатое «сродни». Конец, кажется, приличный» </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Авторський переклад не слід ототожнювати з авторизованим. Авторизація (від фр. </w:t>
      </w:r>
      <w:r>
        <w:rPr>
          <w:rFonts w:cs="Times New Roman" w:ascii="Times New Roman" w:hAnsi="Times New Roman"/>
          <w:sz w:val="28"/>
          <w:szCs w:val="28"/>
          <w:lang w:val="en-US"/>
        </w:rPr>
        <w:t>autorisation</w:t>
      </w:r>
      <w:r>
        <w:rPr>
          <w:rFonts w:cs="Times New Roman" w:ascii="Times New Roman" w:hAnsi="Times New Roman"/>
          <w:sz w:val="28"/>
          <w:szCs w:val="28"/>
          <w:lang w:val="uk-UA"/>
        </w:rPr>
        <w:t xml:space="preserve"> — дозвіл) — схвалення автором тексту свого твору до друку.</w:t>
      </w:r>
    </w:p>
    <w:p>
      <w:pPr>
        <w:pStyle w:val="Normal"/>
        <w:widowControl/>
        <w:shd w:fill="FFFFFF" w:val="clear"/>
        <w:tabs>
          <w:tab w:val="clear" w:pos="708"/>
          <w:tab w:val="left" w:pos="274" w:leader="none"/>
        </w:tabs>
        <w:spacing w:lineRule="auto" w:line="360"/>
        <w:ind w:firstLine="709"/>
        <w:jc w:val="both"/>
        <w:rPr/>
      </w:pPr>
      <w:r>
        <w:rPr>
          <w:rFonts w:cs="Times New Roman" w:ascii="Times New Roman" w:hAnsi="Times New Roman"/>
          <w:sz w:val="28"/>
          <w:szCs w:val="28"/>
          <w:lang w:val="uk-UA"/>
        </w:rPr>
        <w:t xml:space="preserve">Це може бути рукописний </w:t>
      </w:r>
      <w:r>
        <w:rPr>
          <w:rFonts w:cs="Times New Roman" w:ascii="Times New Roman" w:hAnsi="Times New Roman"/>
          <w:sz w:val="28"/>
          <w:szCs w:val="28"/>
        </w:rPr>
        <w:t>(</w:t>
      </w:r>
      <w:r>
        <w:rPr>
          <w:rFonts w:cs="Times New Roman" w:ascii="Times New Roman" w:hAnsi="Times New Roman"/>
          <w:sz w:val="28"/>
          <w:szCs w:val="28"/>
          <w:lang w:val="uk-UA"/>
        </w:rPr>
        <w:t>машинописний</w:t>
      </w:r>
      <w:r>
        <w:rPr>
          <w:rFonts w:cs="Times New Roman" w:ascii="Times New Roman" w:hAnsi="Times New Roman"/>
          <w:sz w:val="28"/>
          <w:szCs w:val="28"/>
        </w:rPr>
        <w:t xml:space="preserve">) </w:t>
      </w:r>
      <w:r>
        <w:rPr>
          <w:rFonts w:cs="Times New Roman" w:ascii="Times New Roman" w:hAnsi="Times New Roman"/>
          <w:sz w:val="28"/>
          <w:szCs w:val="28"/>
          <w:lang w:val="uk-UA"/>
        </w:rPr>
        <w:t>варіант, внесені автором уточнення та поправки до попереднього видання чи схва</w:t>
        <w:softHyphen/>
        <w:t>лення нового або ж публікація твору в перекладі іншою мо</w:t>
        <w:softHyphen/>
        <w:t>вою. Авторизований переклад передбачає, насамперед вільне володіння мовою перекладу, властиве авторові оригіналу, ґрунтовну його орієнтацію в іншомовній стихії — традиціях та звичаях того народу, мовою якого твір перекладається, і Свідченням авторизації є письмова згода митця, участь його в підготовці видання, скажімо, читання коректури тощ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вторизованою може бути також інсценізація твор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робка епічного чи ліричного тексту, тобто спеціально не призначеного для сцени, за </w:t>
      </w:r>
      <w:r>
        <w:rPr>
          <w:rFonts w:cs="Times New Roman" w:ascii="Times New Roman" w:hAnsi="Times New Roman"/>
          <w:sz w:val="28"/>
          <w:szCs w:val="28"/>
        </w:rPr>
        <w:t xml:space="preserve">законами театрального </w:t>
      </w:r>
      <w:r>
        <w:rPr>
          <w:rFonts w:cs="Times New Roman" w:ascii="Times New Roman" w:hAnsi="Times New Roman"/>
          <w:sz w:val="28"/>
          <w:szCs w:val="28"/>
          <w:lang w:val="uk-UA"/>
        </w:rPr>
        <w:t>мис</w:t>
        <w:softHyphen/>
        <w:t>тецтва. Інсценізація твору виконується іншим митцем, але з дозволу і за погодженням із авторо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мо, що, на відміну від першотвору, перекладне є самостійним художнім твором і його основна риса — це зв'я</w:t>
        <w:softHyphen/>
        <w:t>зок із оригіналом. Саме тому, що переклад розглядається в зв'язку з оригіналом, нас так цікавить у цій галузі літерату</w:t>
        <w:softHyphen/>
        <w:t>ри шлях між початковим пунктом і результатом творчого процесу. Під час вивчення курсу всесвітньої літератури учні, певна річ, весь час мають справу з перекладними текстами, Отож кілька порад - настанов для вчителя зарубіж</w:t>
        <w:softHyphen/>
        <w:t>ної літератури, які мають допомогти йому зорієнтуватися у формах і методах роботи з перекладним текстом, урізнома</w:t>
        <w:softHyphen/>
        <w:t>нітнити її.</w:t>
      </w:r>
    </w:p>
    <w:p>
      <w:pPr>
        <w:pStyle w:val="Normal"/>
        <w:widowControl/>
        <w:shd w:fill="FFFFFF" w:val="clear"/>
        <w:tabs>
          <w:tab w:val="clear" w:pos="708"/>
          <w:tab w:val="left" w:pos="39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1.Починати аналіз перекладу треба не з нього самого, а з</w:t>
      </w:r>
      <w:r>
        <w:rPr>
          <w:rFonts w:cs="Times New Roman" w:ascii="Times New Roman" w:hAnsi="Times New Roman"/>
          <w:sz w:val="28"/>
          <w:szCs w:val="28"/>
        </w:rPr>
        <w:t xml:space="preserve"> </w:t>
      </w:r>
      <w:r>
        <w:rPr>
          <w:rFonts w:cs="Times New Roman" w:ascii="Times New Roman" w:hAnsi="Times New Roman"/>
          <w:sz w:val="28"/>
          <w:szCs w:val="28"/>
          <w:lang w:val="uk-UA"/>
        </w:rPr>
        <w:t>усвідомлення першотвору в його зв'язках з життям тієї краї</w:t>
        <w:softHyphen/>
        <w:t>ни і тієї епохи, які в ньому відображені. Треба також знати, яке місце посідає оригінал у творчості його автора і яку роль він відігріє у розвитку літератури. Знання всього цього ство</w:t>
        <w:softHyphen/>
        <w:t>рить необхідне тло, на якому сприймається першотвір, а</w:t>
      </w:r>
      <w:r>
        <w:rPr>
          <w:rFonts w:cs="Times New Roman" w:ascii="Times New Roman" w:hAnsi="Times New Roman"/>
          <w:sz w:val="28"/>
          <w:szCs w:val="28"/>
        </w:rPr>
        <w:t xml:space="preserve"> </w:t>
      </w:r>
      <w:r>
        <w:rPr>
          <w:rFonts w:cs="Times New Roman" w:ascii="Times New Roman" w:hAnsi="Times New Roman"/>
          <w:sz w:val="28"/>
          <w:szCs w:val="28"/>
          <w:lang w:val="uk-UA"/>
        </w:rPr>
        <w:t>також необхідні передумови для подальшого об'єктивного</w:t>
      </w:r>
      <w:r>
        <w:rPr>
          <w:rFonts w:cs="Times New Roman" w:ascii="Times New Roman" w:hAnsi="Times New Roman"/>
          <w:sz w:val="28"/>
          <w:szCs w:val="28"/>
        </w:rPr>
        <w:t xml:space="preserve"> </w:t>
      </w:r>
      <w:r>
        <w:rPr>
          <w:rFonts w:cs="Times New Roman" w:ascii="Times New Roman" w:hAnsi="Times New Roman"/>
          <w:sz w:val="28"/>
          <w:szCs w:val="28"/>
          <w:lang w:val="uk-UA"/>
        </w:rPr>
        <w:t>судження про сам перекла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Для того, щоб зробити правильний висновок про відповідність інтерпретації оригіналові, необхідно точно вста</w:t>
        <w:softHyphen/>
        <w:t>новити, з якого саме тексту перекладав інтерпретатор.</w:t>
      </w:r>
    </w:p>
    <w:p>
      <w:pPr>
        <w:pStyle w:val="Normal"/>
        <w:widowControl/>
        <w:shd w:fill="FFFFFF" w:val="clear"/>
        <w:tabs>
          <w:tab w:val="clear" w:pos="708"/>
          <w:tab w:val="left" w:pos="4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При оцінці творчого внеску перекладача важливо зна</w:t>
        <w:softHyphen/>
        <w:t>ти також його зв'язок із попередніми версіями перекладів даного твору, якою мірою інтерпретатор спирався на колишні переклади або які рішення запропонував сам.</w:t>
      </w:r>
    </w:p>
    <w:p>
      <w:pPr>
        <w:pStyle w:val="Normal"/>
        <w:widowControl/>
        <w:shd w:fill="FFFFFF" w:val="clear"/>
        <w:tabs>
          <w:tab w:val="clear" w:pos="708"/>
          <w:tab w:val="left" w:pos="4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Після того, як учень виявить джерела перекладу, він</w:t>
      </w:r>
      <w:r>
        <w:rPr>
          <w:rFonts w:cs="Times New Roman" w:ascii="Times New Roman" w:hAnsi="Times New Roman"/>
          <w:sz w:val="28"/>
          <w:szCs w:val="28"/>
        </w:rPr>
        <w:t xml:space="preserve"> </w:t>
      </w:r>
      <w:r>
        <w:rPr>
          <w:rFonts w:cs="Times New Roman" w:ascii="Times New Roman" w:hAnsi="Times New Roman"/>
          <w:sz w:val="28"/>
          <w:szCs w:val="28"/>
          <w:lang w:val="uk-UA"/>
        </w:rPr>
        <w:t>може приступити до головної мети свого дослідження: до</w:t>
      </w:r>
      <w:r>
        <w:rPr>
          <w:rFonts w:cs="Times New Roman" w:ascii="Times New Roman" w:hAnsi="Times New Roman"/>
          <w:sz w:val="28"/>
          <w:szCs w:val="28"/>
        </w:rPr>
        <w:t xml:space="preserve"> </w:t>
      </w:r>
      <w:r>
        <w:rPr>
          <w:rFonts w:cs="Times New Roman" w:ascii="Times New Roman" w:hAnsi="Times New Roman"/>
          <w:sz w:val="28"/>
          <w:szCs w:val="28"/>
          <w:lang w:val="uk-UA"/>
        </w:rPr>
        <w:t>аналізу основних принципів самого творчого процесу, тобто</w:t>
      </w:r>
      <w:r>
        <w:rPr>
          <w:rFonts w:cs="Times New Roman" w:ascii="Times New Roman" w:hAnsi="Times New Roman"/>
          <w:sz w:val="28"/>
          <w:szCs w:val="28"/>
        </w:rPr>
        <w:t xml:space="preserve"> </w:t>
      </w:r>
      <w:r>
        <w:rPr>
          <w:rFonts w:cs="Times New Roman" w:ascii="Times New Roman" w:hAnsi="Times New Roman"/>
          <w:sz w:val="28"/>
          <w:szCs w:val="28"/>
          <w:lang w:val="uk-UA"/>
        </w:rPr>
        <w:t>перекладацького методу та перекладацької концепції. Інакше кажучи, будь-який переклад складається з певної кількості, залежно від його точності, більшої чи меншої, — якісних відмінностей, яких надав текстові перекладач. Саме відмінності від оригіналу найкраще демонструють метод</w:t>
      </w:r>
      <w:r>
        <w:rPr>
          <w:rFonts w:cs="Times New Roman" w:ascii="Times New Roman" w:hAnsi="Times New Roman"/>
          <w:sz w:val="28"/>
          <w:szCs w:val="28"/>
        </w:rPr>
        <w:t xml:space="preserve"> </w:t>
      </w:r>
      <w:r>
        <w:rPr>
          <w:rFonts w:cs="Times New Roman" w:ascii="Times New Roman" w:hAnsi="Times New Roman"/>
          <w:sz w:val="28"/>
          <w:szCs w:val="28"/>
          <w:lang w:val="uk-UA"/>
        </w:rPr>
        <w:t>перекладача та його погляди на відтворення цього оригіналу</w:t>
      </w:r>
      <w:r>
        <w:rPr>
          <w:rFonts w:cs="Times New Roman" w:ascii="Times New Roman" w:hAnsi="Times New Roman"/>
          <w:sz w:val="28"/>
          <w:szCs w:val="28"/>
        </w:rPr>
        <w:t xml:space="preserve"> </w:t>
      </w:r>
      <w:r>
        <w:rPr>
          <w:rFonts w:cs="Times New Roman" w:ascii="Times New Roman" w:hAnsi="Times New Roman"/>
          <w:sz w:val="28"/>
          <w:szCs w:val="28"/>
          <w:lang w:val="uk-UA"/>
        </w:rPr>
        <w:t>рідною мовою. А тому аналіз переїзду треба починати із</w:t>
      </w:r>
      <w:r>
        <w:rPr>
          <w:rFonts w:cs="Times New Roman" w:ascii="Times New Roman" w:hAnsi="Times New Roman"/>
          <w:sz w:val="28"/>
          <w:szCs w:val="28"/>
        </w:rPr>
        <w:t xml:space="preserve"> </w:t>
      </w:r>
      <w:r>
        <w:rPr>
          <w:rFonts w:cs="Times New Roman" w:ascii="Times New Roman" w:hAnsi="Times New Roman"/>
          <w:sz w:val="28"/>
          <w:szCs w:val="28"/>
          <w:lang w:val="uk-UA"/>
        </w:rPr>
        <w:t>зіставлення його з першотвором і чи не статистичних підра</w:t>
        <w:softHyphen/>
        <w:t>хунків виявлених відмінностей.</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одразу треба застерегти учнів від спокуси без</w:t>
        <w:softHyphen/>
        <w:t>посереднього зіставлення слів, синтаксичних конструкцій чи асонансів оригіналу з відповідними еквівалентами тексту перекладу (чи навпаки). Запам'ятаймо, перекладаються не елементи тексту: в художньому перекладі відтворюється функція того чи іншого елемента в естетичній цільності оригінал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ипи перекла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типи пере</w:t>
        <w:softHyphen/>
        <w:t>кла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Внутрішньомовний переклад — тлумачення словес</w:t>
        <w:softHyphen/>
        <w:t>них знаків за допомогою інших словесних знаків тієї ж мови (наприклад, переклад з давньогрецької на новогрець</w:t>
        <w:softHyphen/>
        <w:t>ку або адаптація твору для дітей).</w:t>
      </w:r>
    </w:p>
    <w:p>
      <w:pPr>
        <w:pStyle w:val="Normal"/>
        <w:widowControl/>
        <w:shd w:fill="FFFFFF" w:val="clear"/>
        <w:tabs>
          <w:tab w:val="clear" w:pos="708"/>
          <w:tab w:val="left" w:pos="38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Міжмовний, або власне переклад — тлумачення сло</w:t>
        <w:softHyphen/>
        <w:t>весних знаків іншої мови.</w:t>
      </w:r>
    </w:p>
    <w:p>
      <w:pPr>
        <w:pStyle w:val="Normal"/>
        <w:widowControl/>
        <w:shd w:fill="FFFFFF" w:val="clear"/>
        <w:tabs>
          <w:tab w:val="clear" w:pos="708"/>
          <w:tab w:val="left" w:pos="38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Міжсеміотичний переклад — тлумачення знаків однієї системи за допомогою знаків іншої системи (на</w:t>
        <w:softHyphen/>
        <w:t>приклад, літератури — засобами музики, живопису, кіно, театру, хореографії).</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няття переклад розглядається і в двох інших зна</w:t>
        <w:softHyphen/>
        <w:t>ченнях:</w:t>
      </w:r>
    </w:p>
    <w:p>
      <w:pPr>
        <w:pStyle w:val="Normal"/>
        <w:widowControl/>
        <w:shd w:fill="FFFFFF" w:val="clear"/>
        <w:tabs>
          <w:tab w:val="clear" w:pos="708"/>
          <w:tab w:val="left" w:pos="3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Творчий процес (інколи передається синонімами пе</w:t>
        <w:softHyphen/>
        <w:t>рекладання, трансляція), який передбачає перетворен</w:t>
        <w:softHyphen/>
        <w:t>ня тексту оригіналу на текст друготвору.</w:t>
      </w:r>
    </w:p>
    <w:p>
      <w:pPr>
        <w:pStyle w:val="Normal"/>
        <w:widowControl/>
        <w:shd w:fill="FFFFFF" w:val="clear"/>
        <w:tabs>
          <w:tab w:val="clear" w:pos="708"/>
          <w:tab w:val="left" w:pos="370" w:leader="none"/>
        </w:tabs>
        <w:spacing w:lineRule="auto" w:line="360"/>
        <w:ind w:firstLine="709"/>
        <w:jc w:val="both"/>
        <w:rPr/>
      </w:pPr>
      <w:r>
        <w:rPr>
          <w:rFonts w:cs="Times New Roman" w:ascii="Times New Roman" w:hAnsi="Times New Roman"/>
          <w:sz w:val="28"/>
          <w:szCs w:val="28"/>
          <w:lang w:val="uk-UA"/>
        </w:rPr>
        <w:t>2.Результат процесу, явище (синоніми друготвір, транслят).</w:t>
      </w:r>
    </w:p>
    <w:p>
      <w:pPr>
        <w:pStyle w:val="Normal"/>
        <w:widowControl/>
        <w:shd w:fill="FFFFFF" w:val="clear"/>
        <w:spacing w:lineRule="auto" w:line="360"/>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2245360</wp:posOffset>
                </wp:positionH>
                <wp:positionV relativeFrom="paragraph">
                  <wp:posOffset>184785</wp:posOffset>
                </wp:positionV>
                <wp:extent cx="0" cy="344170"/>
                <wp:effectExtent l="5080" t="0" r="5080" b="0"/>
                <wp:wrapNone/>
                <wp:docPr id="2"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pt,14.55pt" to="176.8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02360</wp:posOffset>
                </wp:positionH>
                <wp:positionV relativeFrom="paragraph">
                  <wp:posOffset>184785</wp:posOffset>
                </wp:positionV>
                <wp:extent cx="571500" cy="344170"/>
                <wp:effectExtent l="2540" t="4445" r="2540" b="4445"/>
                <wp:wrapNone/>
                <wp:docPr id="3" name=""/>
                <a:graphic xmlns:a="http://schemas.openxmlformats.org/drawingml/2006/main">
                  <a:graphicData uri="http://schemas.microsoft.com/office/word/2010/wordprocessingShape">
                    <wps:wsp>
                      <wps:cNvSpPr/>
                      <wps:spPr>
                        <a:xfrm flipH="1">
                          <a:off x="0" y="0"/>
                          <a:ext cx="57168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4.55pt" to="131.7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16860</wp:posOffset>
                </wp:positionH>
                <wp:positionV relativeFrom="paragraph">
                  <wp:posOffset>184785</wp:posOffset>
                </wp:positionV>
                <wp:extent cx="571500" cy="344170"/>
                <wp:effectExtent l="2540" t="4445" r="2540" b="4445"/>
                <wp:wrapNone/>
                <wp:docPr id="4" name=""/>
                <a:graphic xmlns:a="http://schemas.openxmlformats.org/drawingml/2006/main">
                  <a:graphicData uri="http://schemas.microsoft.com/office/word/2010/wordprocessingShape">
                    <wps:wsp>
                      <wps:cNvSpPr/>
                      <wps:spPr>
                        <a:xfrm>
                          <a:off x="0" y="0"/>
                          <a:ext cx="57168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pt,14.55pt" to="266.75pt,4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ab/>
        <w:tab/>
        <w:tab/>
        <w:tab/>
        <w:t>Типи перекла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37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370" w:leader="none"/>
        </w:tabs>
        <w:spacing w:lineRule="auto" w:line="360"/>
        <w:ind w:firstLine="709"/>
        <w:jc w:val="both"/>
        <w:rPr/>
      </w:pPr>
      <w:r>
        <w:rPr>
          <w:rFonts w:cs="Times New Roman" w:ascii="Times New Roman" w:hAnsi="Times New Roman"/>
          <w:sz w:val="28"/>
          <w:szCs w:val="28"/>
          <w:lang w:val="uk-UA"/>
        </w:rPr>
        <w:t>внутрішньомовний</w:t>
      </w:r>
      <w:r>
        <w:rPr>
          <w:rFonts w:cs="Times New Roman" w:ascii="Times New Roman" w:hAnsi="Times New Roman"/>
          <w:sz w:val="28"/>
          <w:szCs w:val="28"/>
        </w:rPr>
        <w:tab/>
      </w:r>
      <w:r>
        <w:rPr>
          <w:rFonts w:cs="Times New Roman" w:ascii="Times New Roman" w:hAnsi="Times New Roman"/>
          <w:sz w:val="28"/>
          <w:szCs w:val="28"/>
          <w:lang w:val="uk-UA"/>
        </w:rPr>
        <w:tab/>
        <w:t>міжмовний</w:t>
        <w:tab/>
        <w:tab/>
        <w:t>міжсеміотичний</w:t>
      </w:r>
    </w:p>
    <w:p>
      <w:pPr>
        <w:pStyle w:val="Normal"/>
        <w:widowControl/>
        <w:shd w:fill="FFFFFF" w:val="clear"/>
        <w:tabs>
          <w:tab w:val="clear" w:pos="708"/>
          <w:tab w:val="left" w:pos="3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іншим</w:t>
        <w:tab/>
        <w:tab/>
        <w:tab/>
        <w:t xml:space="preserve">переклад іншою </w:t>
        <w:tab/>
        <w:tab/>
        <w:t xml:space="preserve">переклад іншою </w:t>
        <w:tab/>
      </w:r>
    </w:p>
    <w:p>
      <w:pPr>
        <w:pStyle w:val="Normal"/>
        <w:widowControl/>
        <w:shd w:fill="FFFFFF" w:val="clear"/>
        <w:tabs>
          <w:tab w:val="clear" w:pos="708"/>
          <w:tab w:val="left" w:pos="3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іантом тієї самої </w:t>
        <w:tab/>
        <w:tab/>
        <w:t>мовою</w:t>
        <w:tab/>
        <w:tab/>
        <w:tab/>
        <w:t>знаковою системою</w:t>
      </w:r>
    </w:p>
    <w:p>
      <w:pPr>
        <w:pStyle w:val="Normal"/>
        <w:widowControl/>
        <w:shd w:fill="FFFFFF" w:val="clear"/>
        <w:tabs>
          <w:tab w:val="clear" w:pos="708"/>
          <w:tab w:val="left" w:pos="3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и</w:t>
      </w:r>
    </w:p>
    <w:p>
      <w:pPr>
        <w:pStyle w:val="Normal"/>
        <w:widowControl/>
        <w:shd w:fill="FFFFFF" w:val="clear"/>
        <w:tabs>
          <w:tab w:val="clear" w:pos="708"/>
          <w:tab w:val="left" w:pos="37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зразків міжсеміотичного перекладу сприяє формуванню уявлення учнів про перекладний ху</w:t>
        <w:softHyphen/>
        <w:t xml:space="preserve">дожній твір, оскільки, як і міжмовний, цей тип перекладу пов'язаний з інтерпретаційною діяльністю.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2.Методика проведення перекладів на уроках зарубіжної </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літератури.</w:t>
      </w:r>
    </w:p>
    <w:p>
      <w:pPr>
        <w:pStyle w:val="Normal"/>
        <w:widowControl/>
        <w:shd w:fill="FFFFFF" w:val="clear"/>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викладання зарубіжної літератури слід враховувати те, що художній перекладний твір порівняно з оригіналом має яскраво вира</w:t>
        <w:softHyphen/>
        <w:t>жені особливості. Його специфічні риси: вторинність, тобто залежність від об'єкта перекладу, своєрідність комунікативної моделі (автор — пе</w:t>
        <w:softHyphen/>
        <w:t>рекладач — читач), багатоваріантність реалізацій (оригінал дає поштовх до численних перекладів). Аби не порушувати принципу науковості, у процесі викладання зарубіжної літератури потрібно формувати уявлення учнів про своєрідність, особливість взаємозв'язку оригінального та перекладного творів. Ефективним засобом розв'язання названої проблеми є залучення учнів до порівняння першоджерела й перекла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би підготувати учнів до такої роботи, важливе ознайомити їх з ос</w:t>
        <w:softHyphen/>
        <w:t>новами теорії перекладу. Скажімо, старшокласникам, які вже засвої</w:t>
        <w:softHyphen/>
        <w:t>ли терміни переклад і оригінал, доцільно розкрити сутність поняття художній переклад, звернути увагу на такі питання, як творча індив</w:t>
        <w:softHyphen/>
        <w:t>ідуальність перекладача, особливості перекладу поетичних творів тощо. Як це зробити — справа вчителя в кожному конкретному класі, а от що саме, які відомості мають входити до цього поняття, належить до інваріантної частини слова вчител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о художній перекла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відомо, вершинні твори зарубіжної літератури для більшості читачів стають доступними завдяки художнім перекладам.</w:t>
      </w:r>
    </w:p>
    <w:p>
      <w:pPr>
        <w:pStyle w:val="Normal"/>
        <w:widowControl/>
        <w:shd w:fill="FFFFFF" w:val="clear"/>
        <w:tabs>
          <w:tab w:val="clear" w:pos="708"/>
          <w:tab w:val="left" w:pos="67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обливої майстерності потребує відтворення поезії, оскільки перекладачеві доводиться дбати ще й про збереження рими, ритму, віршованого розміру першоджерела. Така робота під силу лише тому, хто наділений поетичним таланто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тже, художній переклад — це творчий процес, результат якого за</w:t>
        <w:softHyphen/>
        <w:t>лежите від майстерності перекладач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поглиблення й закріплення цих теоретичних відомостей учите</w:t>
        <w:softHyphen/>
        <w:t>лю доцільно повести бесіду за такими запитаннями:</w:t>
      </w:r>
    </w:p>
    <w:p>
      <w:pPr>
        <w:pStyle w:val="Normal"/>
        <w:widowControl/>
        <w:shd w:fill="FFFFFF" w:val="clear"/>
        <w:tabs>
          <w:tab w:val="clear" w:pos="708"/>
          <w:tab w:val="left" w:pos="5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Чим художній переклад відрізняється від перекладів наукових, офіційно-ділових і публіцистичних текстів?</w:t>
      </w:r>
    </w:p>
    <w:p>
      <w:pPr>
        <w:pStyle w:val="Normal"/>
        <w:widowControl/>
        <w:shd w:fill="FFFFFF" w:val="clear"/>
        <w:tabs>
          <w:tab w:val="clear" w:pos="708"/>
          <w:tab w:val="left" w:pos="53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Поясніть, як ви зрозуміли слова М. Гоголя про художній пере</w:t>
        <w:softHyphen/>
        <w:t>клад.</w:t>
      </w:r>
    </w:p>
    <w:p>
      <w:pPr>
        <w:pStyle w:val="Normal"/>
        <w:widowControl/>
        <w:shd w:fill="FFFFFF" w:val="clear"/>
        <w:tabs>
          <w:tab w:val="clear" w:pos="708"/>
          <w:tab w:val="left" w:pos="5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ab/>
        <w:t>Чи згодні ви з висловлюванням А. Твардовського: "Справжній художній переклад можна порівняти не з фотографією, а з порт</w:t>
        <w:softHyphen/>
        <w:t>ретом, зробленим рукою митця "? Обґрунтуйте свою дум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ім того, старшокласникам можна запропонувати експеримен</w:t>
        <w:softHyphen/>
        <w:t>тально перевірити можливості комп'ютерного перекладу художньо</w:t>
        <w:softHyphen/>
        <w:t>го твору, і вони переконаються, що такий переклад не може задо</w:t>
        <w:softHyphen/>
        <w:t>вольнити. Адже комп'ютер не відчуває художності твору, він придатний для перекладу текстів, позбавлених суб'єктивно-авторських, естетично-асоціативних повідомлень, в яких відсутні засоби художнього зображен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янню першоджерела й перекладу може передувати підготовче читання оригіналу на уроці, яке широко використовується в пере</w:t>
        <w:softHyphen/>
        <w:t>кладацькій практиц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окрема письменник, перекладач С. Ковганюк зазначає, що підготовка до тлумачення тексту починається зі спеціального читання твору, байдуже скільки разів перекладач читав його раніше. Таке читання — своєрідне дослідження тексту, у процесі якого потрібно встановити стиль автора, його образну систему, "сло</w:t>
        <w:softHyphen/>
        <w:t xml:space="preserve">весні примх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в перекладознавстві </w:t>
      </w:r>
      <w:r>
        <w:rPr>
          <w:rFonts w:cs="Times New Roman" w:ascii="Times New Roman" w:hAnsi="Times New Roman"/>
          <w:smallCaps/>
          <w:sz w:val="28"/>
          <w:szCs w:val="28"/>
          <w:lang w:val="uk-UA"/>
        </w:rPr>
        <w:t xml:space="preserve">поняття </w:t>
      </w:r>
      <w:r>
        <w:rPr>
          <w:rFonts w:cs="Times New Roman" w:ascii="Times New Roman" w:hAnsi="Times New Roman"/>
          <w:sz w:val="28"/>
          <w:szCs w:val="28"/>
          <w:lang w:val="uk-UA"/>
        </w:rPr>
        <w:t>підготовче читання оригіналу має важливе значення й використовується для окреслення кількох про</w:t>
        <w:softHyphen/>
        <w:t>цесів: власне читання, аналізу оригіналу, встановлення перекладацьких труднощів. У шкільній практиці цей термін доцільно використовувати для назви виду читання, мета якого — визначення труднощів, з якими міг зіткнутися тлумач, перекладаючи твір. Така робота спонукатиме учнів не лише до поглиблення знання мови оригіналу й перекладу, а й усві</w:t>
        <w:softHyphen/>
        <w:t>домленні майстерності перекладач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під час підготовчого читання уривка з оригіналу поеми О. Пушкіна "Євгеній Онєгін" (глава сьома,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аршокласники звертають увагу на особливості фун</w:t>
        <w:softHyphen/>
        <w:t>кціонування в тексті слова лун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ночи много звезд прелестн</w:t>
      </w:r>
      <w:r>
        <w:rPr>
          <w:rFonts w:cs="Times New Roman" w:ascii="Times New Roman" w:hAnsi="Times New Roman"/>
          <w:sz w:val="28"/>
          <w:szCs w:val="28"/>
        </w:rPr>
        <w:t>ы</w:t>
      </w:r>
      <w:r>
        <w:rPr>
          <w:rFonts w:cs="Times New Roman" w:ascii="Times New Roman" w:hAnsi="Times New Roman"/>
          <w:sz w:val="28"/>
          <w:szCs w:val="28"/>
          <w:lang w:val="uk-UA"/>
        </w:rPr>
        <w:t>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расавиц много на Москв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 ярче всех подруг небесны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уна в воздушной синев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 та, которую не сме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евожить лирою моє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ак величавая лу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редь жен и дев блестит од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юючи оригінал з перекладом М. Рильського, учні з'ясують, чому перекла</w:t>
        <w:softHyphen/>
        <w:t>дач удався до заміни російського слова луна на словосполучення зірка ранкова, зоря ран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уроків та позакласних заходів учитель має можливість запро</w:t>
        <w:softHyphen/>
        <w:t>понувати учням порівняння оригіналу й перекладу на різних рівнях:</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ні окремих елементів твор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ивків текстів;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них тексті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ріантів перекла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лід також використовувати різні види порівняння, описані в психолого-педагогічній літературі. Дбаючи про системність у роботі, потрібно визначити твори, у процесі вивчення яких доцільно використовувати елементи компаративного аналізу оригіналу та перекладу. Природно, що серед них найбільше буде поетичних творів По-перше, тому що вони дають можливість найяскравіше продемонст</w:t>
        <w:softHyphen/>
        <w:t>рувати майстерність перекладача, По-друге, серед репрезентативних пе</w:t>
        <w:softHyphen/>
        <w:t>рекладів творів, що увійшли до шкільних програм, чимала кількість іншо</w:t>
        <w:softHyphen/>
        <w:t>мовних версій поезії. Це можуть бути, наприклад, такі твори (за програмою 2001 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еклад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 В. Лонгфелло. "Пісня про ґайавату" (переклад О. Олеся); І. Крило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овк та ягня", "Квартет" (переклади М. Терещен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 Бернс. "Джон Ячмінь "(переклади М. Лукаша, В. Мисика), Р. Л. Стівенсон. "Вересовий трунок" (переклад Є. Крижевич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Г. Гейне. "Самотній кедр на стромині" (переклад Л. Первомайськог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 Єсенін. "Відгомоніла золота діброва" (переклад В. Коломійця).</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В. Шекспір. Гамлет" (монолог Гамлета,. переклади Л. Гребінки, Г.. Кочура), сонет 130 (переклади Д. Паламарчука, Д. Павличка); Дж. Байрон. "Хотів би жити знову горах..." (переклад Д. Паламарчука); О. Пушкін. "Євгеній Онєгін" (уривок, переклад М. Рильського). </w:t>
      </w:r>
    </w:p>
    <w:p>
      <w:pPr>
        <w:pStyle w:val="Normal"/>
        <w:widowControl/>
        <w:shd w:fill="FFFFFF" w:val="clear"/>
        <w:spacing w:lineRule="auto" w:line="360"/>
        <w:ind w:firstLine="709"/>
        <w:jc w:val="both"/>
        <w:rPr/>
      </w:pPr>
      <w:r>
        <w:rPr>
          <w:rFonts w:cs="Times New Roman" w:ascii="Times New Roman" w:hAnsi="Times New Roman"/>
          <w:sz w:val="28"/>
          <w:szCs w:val="28"/>
          <w:lang w:val="uk-UA"/>
        </w:rPr>
        <w:t>О. Блок. "Весно, весно, без меж і без краю..." (переклад Г. Кочур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яння заголовків та епіграфів доцільне і тоді, коли вивча</w:t>
        <w:softHyphen/>
        <w:t>ються епічні та драматичні твори. Часом перекладач знаходить точ</w:t>
        <w:softHyphen/>
        <w:t>ний еквівалент назви твору, аби повністю зберегти авторський задум; в історії перекладу відомі й інші варіанти передачі тлумачем заголов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асткове збереження заголовка.</w:t>
      </w:r>
    </w:p>
    <w:p>
      <w:pPr>
        <w:pStyle w:val="Normal"/>
        <w:widowControl/>
        <w:shd w:fill="FFFFFF" w:val="clear"/>
        <w:spacing w:lineRule="auto" w:line="360"/>
        <w:ind w:firstLine="709"/>
        <w:jc w:val="both"/>
        <w:rPr/>
      </w:pPr>
      <w:r>
        <w:rPr>
          <w:rFonts w:cs="Times New Roman" w:ascii="Times New Roman" w:hAnsi="Times New Roman"/>
          <w:sz w:val="28"/>
          <w:szCs w:val="28"/>
          <w:lang w:val="uk-UA"/>
        </w:rPr>
        <w:t>Особливо цікавим розгляд цього варіанта є в тому випадку, коли на шляху перекладача трапляються багатозначні слова, які мають кілька варіантів перекладу. На підсумковому етапі вивчення епопеї Л. Толстого "Війна і мир" учням можна запропонувати поміркувати над смислом назви твору і, порівнявши заголовки оригіналу та пе</w:t>
        <w:softHyphen/>
        <w:t>рекладу О. Кундзіча, зробити висновок про труднощі, які постали перед перекладачем. Таке завдання сприятиме створенню проблем</w:t>
        <w:softHyphen/>
        <w:t xml:space="preserve">ної ситуації, розв'язання якої потребує відповідей на низку запитан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якому значенні слово мир використовується в романі Тол</w:t>
        <w:softHyphen/>
        <w:t>стого?</w:t>
      </w:r>
    </w:p>
    <w:p>
      <w:pPr>
        <w:pStyle w:val="Normal"/>
        <w:widowControl/>
        <w:shd w:fill="FFFFFF" w:val="clear"/>
        <w:tabs>
          <w:tab w:val="clear" w:pos="708"/>
          <w:tab w:val="left" w:pos="413" w:leader="none"/>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це слово перекладається українською мовою?</w:t>
      </w:r>
    </w:p>
    <w:p>
      <w:pPr>
        <w:pStyle w:val="Normal"/>
        <w:widowControl/>
        <w:shd w:fill="FFFFFF" w:val="clear"/>
        <w:tabs>
          <w:tab w:val="clear" w:pos="708"/>
          <w:tab w:val="left" w:pos="413" w:leader="none"/>
        </w:tabs>
        <w:spacing w:lineRule="auto" w:line="36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оміркуйте, чому перекладач зупинився на варіанті «Війна і</w:t>
        <w:br/>
        <w:t>мир», а не «Війна і сві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сумовуючи роздуми учнів, учителю доцільно повідомити, що за часів Л.Толстого в російській мові існувало два слова: мир у значенні відсутність війни і мір — громада людей, народ. Сам пись</w:t>
        <w:softHyphen/>
        <w:t>менник таємниче слово в назві твору писав по-різному: як з і, так і з 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доцільно звернути увагу учнів на те, що український варіант "Війни і миру" підготував дбайливий вітчизняний теоретик і практик перекладу О. Кундзіч.</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вчасно підготовлений учень може зачитати уривок зі статті О. Кундзіч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би допомогти учням зрозуміти перекладацьке рішення О. Кундзіча, слід націлити їх на роботу з російсько-українським словником. З його допомогою школярі встановлять, що в українській мові основні значення слова мир перекладаються не однією лексемою, а кількома: світ (окружение человека, внутренний мир); всесвіт (вселенная); громада, мир (сельская община); мир (отсутствие враждьі, войны, ссоры, соглашение); згода, злагода (согласие), замирення (прекращение войны).</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Отже, зважаючи на особливості мов, під час перекладу неможливо цілком зберегти символічне значення заголовка твору. Вибір варіанта "Війна і мир" є найбільш вдалим, оскільки слово оригіналу мир в українській мові передається аналогічним відповідником тоді, коли йдеться саме про ті значення, які мали російські слова мир і мір у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ведений приклад допоможе учням зрозуміти, що іноді повністю зберегти смислове навантаження заголовка неможливо через відмінності двох мовних сист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вна зміна заголов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 такого варіанта передачі назви твору перекладачі вдаються з різних причин: коли висловлюють власний погляд на оригінал або коли намагаються його витлумачити, зробити доступнішим для читачів. </w:t>
      </w:r>
    </w:p>
    <w:p>
      <w:pPr>
        <w:pStyle w:val="Normal"/>
        <w:widowControl/>
        <w:shd w:fill="FFFFFF" w:val="clear"/>
        <w:spacing w:lineRule="auto" w:line="360"/>
        <w:ind w:firstLine="709"/>
        <w:jc w:val="both"/>
        <w:rPr/>
      </w:pPr>
      <w:r>
        <w:rPr>
          <w:rFonts w:cs="Times New Roman" w:ascii="Times New Roman" w:hAnsi="Times New Roman"/>
          <w:sz w:val="28"/>
          <w:szCs w:val="28"/>
          <w:lang w:val="uk-UA"/>
        </w:rPr>
        <w:t>Під час вивчення роману Ф. Достоєвського можна розповісти уч</w:t>
        <w:softHyphen/>
        <w:t>ням, що в перекладі цього твору німецькою мовою його назва у різних перекладачів звучить по-різному: "</w:t>
      </w:r>
      <w:r>
        <w:rPr>
          <w:rFonts w:cs="Times New Roman" w:ascii="Times New Roman" w:hAnsi="Times New Roman"/>
          <w:sz w:val="28"/>
          <w:szCs w:val="28"/>
          <w:lang w:val="en-US"/>
        </w:rPr>
        <w:t>Verbrec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tafe</w:t>
      </w:r>
      <w:r>
        <w:rPr>
          <w:rFonts w:cs="Times New Roman" w:ascii="Times New Roman" w:hAnsi="Times New Roman"/>
          <w:sz w:val="28"/>
          <w:szCs w:val="28"/>
          <w:lang w:val="uk-UA"/>
        </w:rPr>
        <w:t>" ("Злочин і кара") та "</w:t>
      </w:r>
      <w:r>
        <w:rPr>
          <w:rFonts w:cs="Times New Roman" w:ascii="Times New Roman" w:hAnsi="Times New Roman"/>
          <w:sz w:val="28"/>
          <w:szCs w:val="28"/>
          <w:lang w:val="en-US"/>
        </w:rPr>
        <w:t>Schul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uhne</w:t>
      </w:r>
      <w:r>
        <w:rPr>
          <w:rFonts w:cs="Times New Roman" w:ascii="Times New Roman" w:hAnsi="Times New Roman"/>
          <w:sz w:val="28"/>
          <w:szCs w:val="28"/>
          <w:lang w:val="uk-UA"/>
        </w:rPr>
        <w:t xml:space="preserve">" ("Вина й спокута") — і запропонувати їм, порівнявши заголовки, зробити висновок про позиції перекладачі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б націлити учнів на врахування принципу диференційованого підхо</w:t>
        <w:softHyphen/>
        <w:t>ду до відтворення оригіналу, можна запропонувати їм таку пам'ят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порівнювати оригінал і переклад</w:t>
      </w:r>
    </w:p>
    <w:p>
      <w:pPr>
        <w:pStyle w:val="Normal"/>
        <w:widowControl/>
        <w:shd w:fill="FFFFFF" w:val="clear"/>
        <w:tabs>
          <w:tab w:val="clear" w:pos="708"/>
          <w:tab w:val="left" w:pos="5479" w:leader="none"/>
        </w:tabs>
        <w:spacing w:lineRule="auto" w:line="360"/>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Визначте художні особливості оригіналу. З'ясуйте, які еле</w:t>
        <w:softHyphen/>
        <w:t>менти в ньому відіграють найважливішу роль.</w:t>
      </w:r>
    </w:p>
    <w:p>
      <w:pPr>
        <w:pStyle w:val="Normal"/>
        <w:widowControl/>
        <w:shd w:fill="FFFFFF" w:val="clear"/>
        <w:tabs>
          <w:tab w:val="clear" w:pos="708"/>
          <w:tab w:val="left" w:pos="499" w:leader="none"/>
        </w:tabs>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Простежте, до яких змін удається перекладач (звертайте ува</w:t>
        <w:softHyphen/>
        <w:t>гу на пропуски, заміни, нові елементи в перекладі).</w:t>
      </w:r>
    </w:p>
    <w:p>
      <w:pPr>
        <w:pStyle w:val="Normal"/>
        <w:widowContro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lang w:val="uk-UA"/>
        </w:rPr>
        <w:t>Поміркуйте, чим можна пояснити зміни в тексті перекладу</w:t>
      </w:r>
      <w:r>
        <w:rPr>
          <w:rFonts w:cs="Times New Roman" w:ascii="Times New Roman" w:hAnsi="Times New Roman"/>
          <w:sz w:val="28"/>
          <w:szCs w:val="28"/>
        </w:rPr>
        <w:t>.</w:t>
      </w:r>
    </w:p>
    <w:p>
      <w:pPr>
        <w:pStyle w:val="Normal"/>
        <w:widowControl/>
        <w:shd w:fill="FFFFFF" w:val="clear"/>
        <w:tabs>
          <w:tab w:val="clear" w:pos="708"/>
          <w:tab w:val="left" w:pos="107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З'ясуйте характер втрат (основні чи другорядні елементи твор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uk-UA"/>
        </w:rPr>
        <w:t>Зробіть висновок про близькість оригіналу й перекла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удожня домінанта — провідний образ твору. </w:t>
      </w:r>
    </w:p>
    <w:p>
      <w:pPr>
        <w:pStyle w:val="Normal"/>
        <w:widowControl/>
        <w:shd w:fill="FFFFFF" w:val="clear"/>
        <w:spacing w:lineRule="auto" w:line="360"/>
        <w:ind w:firstLine="709"/>
        <w:jc w:val="both"/>
        <w:rPr/>
      </w:pPr>
      <w:r>
        <w:rPr>
          <w:rFonts w:cs="Times New Roman" w:ascii="Times New Roman" w:hAnsi="Times New Roman"/>
          <w:sz w:val="28"/>
          <w:szCs w:val="28"/>
          <w:lang w:val="uk-UA"/>
        </w:rPr>
        <w:t>Наприклад, художньою домінантою "Циганського романсеро" Ф. Гарсіа Лорки є образ жінки — провісниці долі (в оригіналі позначається словом Іипа, яке в іспанській мові жіночого роду). Цю інформацію можна повідомити учням ще перед читанням твору і запропонувати їм віднайти перекладацьке рішення, завдяки якому вдається зберегти най</w:t>
        <w:softHyphen/>
        <w:t>головніше в оригіналі — художній образ. У подальшому учні із заці</w:t>
        <w:softHyphen/>
        <w:t>кавленням перевірять свої передбачення, а водночас зрозуміють, чому в перекладі М. Лукаша іспанське слово Іипа (місяць) передається дво</w:t>
        <w:softHyphen/>
        <w:t>ма словами — царівна Місяцівна: Адже слово місяць в українських читачів аж ніяк не асоціювалося б із образом жін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Художня домінанта — граматична форма вірш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скравим прикладом такої художньої домінанти є вірш А. Фета "Шепот, робкое д</w:t>
      </w:r>
      <w:r>
        <w:rPr>
          <w:rFonts w:cs="Times New Roman" w:ascii="Times New Roman" w:hAnsi="Times New Roman"/>
          <w:sz w:val="28"/>
          <w:szCs w:val="28"/>
        </w:rPr>
        <w:t>ы</w:t>
      </w:r>
      <w:r>
        <w:rPr>
          <w:rFonts w:cs="Times New Roman" w:ascii="Times New Roman" w:hAnsi="Times New Roman"/>
          <w:sz w:val="28"/>
          <w:szCs w:val="28"/>
          <w:lang w:val="uk-UA"/>
        </w:rPr>
        <w:t>ханье...". З метою звернення уваги десятикласників на специфіку цієї поезії можна запропонувати їм уривок зі статті Д. Благого "Граматика поезії (Про один вірш Фета)".</w:t>
        <w:tab/>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ловниковому його складі переважне місце посідають іменники (двадцять три із загальної кількості тридцяти шести слів; крім того, в ньому є ще сім прикметників, два прислівники та сполучник і, що повторяється чотири рази). Водночас зовсім відсутня друга головна частина мови — дієслово. Цьому відповідає і синтаксична будова вірша: за наяв</w:t>
        <w:softHyphen/>
        <w:t>ності п'ятнадцяти підметів немає жодного — знову-таки другого головного члена речення — присудка...</w:t>
      </w:r>
    </w:p>
    <w:p>
      <w:pPr>
        <w:pStyle w:val="Normal"/>
        <w:widowControl/>
        <w:shd w:fill="FFFFFF" w:val="clear"/>
        <w:spacing w:lineRule="auto" w:line="360"/>
        <w:ind w:firstLine="709"/>
        <w:jc w:val="both"/>
        <w:rPr/>
      </w:pPr>
      <w:r>
        <w:rPr>
          <w:rFonts w:cs="Times New Roman" w:ascii="Times New Roman" w:hAnsi="Times New Roman"/>
          <w:sz w:val="28"/>
          <w:szCs w:val="28"/>
          <w:lang w:val="uk-UA"/>
        </w:rPr>
        <w:t>Після читання уривка зі статті доцільно запропонувати учням по</w:t>
        <w:softHyphen/>
        <w:t>рівняння оригіналу згаданого вірша та його перекладу М. Рильським, що дасть можливість увиразнити майстерність перекладача, який зберіг бездієслівну форму вірш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я домінанта — музичніст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адцятикласникам, які вивчають французьку мову, можна зап</w:t>
        <w:softHyphen/>
        <w:t>ропонувати порівняти звучання "Осінньої пісні" П. Верлена в оригі</w:t>
        <w:softHyphen/>
        <w:t>налі та в перекладі Г. Кочура, беручи до уваги такі запитання:</w:t>
      </w:r>
    </w:p>
    <w:p>
      <w:pPr>
        <w:pStyle w:val="Normal"/>
        <w:widowControl/>
        <w:numPr>
          <w:ilvl w:val="0"/>
          <w:numId w:val="2"/>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й настрій проймає обидва тексти?</w:t>
      </w:r>
    </w:p>
    <w:p>
      <w:pPr>
        <w:pStyle w:val="Normal"/>
        <w:widowControl/>
        <w:numPr>
          <w:ilvl w:val="0"/>
          <w:numId w:val="2"/>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вором якого виду мистецтва вони асоціюються?</w:t>
      </w:r>
    </w:p>
    <w:p>
      <w:pPr>
        <w:pStyle w:val="Normal"/>
        <w:widowControl/>
        <w:numPr>
          <w:ilvl w:val="0"/>
          <w:numId w:val="2"/>
        </w:numPr>
        <w:shd w:fill="FFFFFF" w:val="clear"/>
        <w:tabs>
          <w:tab w:val="clear" w:pos="708"/>
          <w:tab w:val="left" w:pos="437"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яким художнім засобам звучить у них голос осені?</w:t>
      </w:r>
    </w:p>
    <w:p>
      <w:pPr>
        <w:pStyle w:val="Normal"/>
        <w:widowControl/>
        <w:shd w:fill="FFFFFF" w:val="clear"/>
        <w:tabs>
          <w:tab w:val="clear" w:pos="708"/>
          <w:tab w:val="left" w:pos="49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lang w:val="uk-UA"/>
        </w:rPr>
        <w:t>Чи є обидва тексти яскравою ілюстрацією до верленівської формули ''Найперше — музика у слов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о наголосити на тому, що переклад, як і оригінал, зверне</w:t>
        <w:softHyphen/>
        <w:t>ний до читача не зоровими, а звуковими можливостями слова. Саме завдяки звукопису і мелодійності в обох текстах відчувається ме</w:t>
        <w:softHyphen/>
        <w:t>ланхолійний настрій. Художні образи (протяжне ридання скрипок і дзвін годинника), створені поетом і передані перекладачем, спра</w:t>
        <w:softHyphen/>
        <w:t>ведливо називають звукообразами.</w:t>
      </w:r>
    </w:p>
    <w:p>
      <w:pPr>
        <w:pStyle w:val="Normal"/>
        <w:widowControl/>
        <w:shd w:fill="FFFFFF" w:val="clear"/>
        <w:spacing w:lineRule="auto" w:line="360"/>
        <w:ind w:firstLine="709"/>
        <w:jc w:val="both"/>
        <w:rPr/>
      </w:pPr>
      <w:r>
        <w:rPr>
          <w:rFonts w:cs="Times New Roman" w:ascii="Times New Roman" w:hAnsi="Times New Roman"/>
          <w:sz w:val="28"/>
          <w:szCs w:val="28"/>
          <w:lang w:val="uk-UA"/>
        </w:rPr>
        <w:t>Підсумовуючи, слід ознайомити учнів з висловлюванням В. Радчука: "Вірність перекладу "Осінньої пісні" полягає не в дотриманні чіткої логіки, яку тут важко знайти ., а в передачі експресивної функції, яку виконує нагнітання співзвуч, тональний рух, мелодійне переплетіння сонантів, носових і чистих, довгих і коротких голос</w:t>
        <w:softHyphen/>
        <w:t xml:space="preserve">них, у втіленні верленівської формули </w:t>
      </w:r>
      <w:r>
        <w:rPr>
          <w:rFonts w:cs="Times New Roman" w:ascii="Times New Roman" w:hAnsi="Times New Roman"/>
          <w:sz w:val="28"/>
          <w:szCs w:val="28"/>
          <w:lang w:val="en-US"/>
        </w:rPr>
        <w:t>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siqu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va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u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hose</w:t>
      </w:r>
      <w:r>
        <w:rPr>
          <w:rFonts w:cs="Times New Roman" w:ascii="Times New Roman" w:hAnsi="Times New Roman"/>
          <w:sz w:val="28"/>
          <w:szCs w:val="28"/>
          <w:lang w:val="uk-UA"/>
        </w:rPr>
        <w:t>, яку слід розуміти, знову ж таки, не абстрактно, а як вказівку.на те, що музичність повинна бути на першому місці в поетичній ієрархії і що така ієрархія існує" [12; 5].</w:t>
      </w:r>
    </w:p>
    <w:p>
      <w:pPr>
        <w:pStyle w:val="Normal"/>
        <w:widowControl/>
        <w:shd w:fill="FFFFFF" w:val="clear"/>
        <w:spacing w:lineRule="auto" w:line="360"/>
        <w:ind w:firstLine="709"/>
        <w:jc w:val="both"/>
        <w:rPr/>
      </w:pPr>
      <w:r>
        <w:rPr>
          <w:rFonts w:cs="Times New Roman" w:ascii="Times New Roman" w:hAnsi="Times New Roman"/>
          <w:sz w:val="28"/>
          <w:szCs w:val="28"/>
          <w:lang w:val="uk-UA"/>
        </w:rPr>
        <w:t>Отже, порівняння першоджерела та оригіналу сприятиме усвідом</w:t>
        <w:softHyphen/>
        <w:t>ленню учнями не лише сутності художнього перекладу як творчого процесу і його результату, а й глибшому розумінню творів, прочитаних в оригіналі. Цей прийом доцільно використовувати під час розгляду окремих елементів текстів або аналізу поетичних творів невеликого обсягу, які є яскравими зразками перекладацької майстерності.</w:t>
      </w:r>
    </w:p>
    <w:p>
      <w:pPr>
        <w:pStyle w:val="Normal"/>
        <w:widowControl/>
        <w:shd w:fill="FFFFFF" w:val="clear"/>
        <w:tabs>
          <w:tab w:val="clear" w:pos="708"/>
          <w:tab w:val="left" w:pos="59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чаючи учнів до вивчення кращих зразків світового, пись</w:t>
        <w:softHyphen/>
        <w:t>менства, важливо формувати їхнє уявлення про художній пере</w:t>
        <w:softHyphen/>
        <w:t>клад як унікальне явище у світовій культурі, результат творчо</w:t>
        <w:softHyphen/>
        <w:t>го діалогу автора і перекладача. Як слушно зазначає І. Ненько, акцентування на зв'язку перекладних творів з оригіналом є обо</w:t>
        <w:softHyphen/>
        <w:t>в'язковою умовою ефективності шкільного предмета "Зарубіж</w:t>
        <w:softHyphen/>
        <w:t>на література" [9, 21].</w:t>
      </w:r>
    </w:p>
    <w:p>
      <w:pPr>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pStyle w:val="Normal"/>
        <w:widowControl/>
        <w:shd w:fill="FFFFFF" w:val="clear"/>
        <w:tabs>
          <w:tab w:val="clear" w:pos="708"/>
          <w:tab w:val="left" w:pos="59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tabs>
          <w:tab w:val="clear" w:pos="708"/>
          <w:tab w:val="left" w:pos="594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uk-UA"/>
        </w:rPr>
        <w:t>3.2. Конспекти уроків</w:t>
      </w:r>
    </w:p>
    <w:p>
      <w:pPr>
        <w:pStyle w:val="Normal"/>
        <w:widowControl/>
        <w:shd w:fill="FFFFFF" w:val="clear"/>
        <w:tabs>
          <w:tab w:val="clear" w:pos="708"/>
          <w:tab w:val="left" w:pos="5940"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hd w:fill="FFFFFF" w:val="clear"/>
        <w:tabs>
          <w:tab w:val="clear" w:pos="708"/>
          <w:tab w:val="left" w:pos="5940" w:leader="none"/>
        </w:tabs>
        <w:spacing w:lineRule="auto" w:line="360"/>
        <w:ind w:firstLine="709"/>
        <w:jc w:val="both"/>
        <w:rPr/>
      </w:pPr>
      <w:r>
        <w:rPr>
          <w:rFonts w:cs="Times New Roman" w:ascii="Times New Roman" w:hAnsi="Times New Roman"/>
          <w:b/>
          <w:bCs/>
          <w:sz w:val="28"/>
          <w:szCs w:val="28"/>
          <w:lang w:val="uk-UA"/>
        </w:rPr>
        <w:t>3.2.1.Конспект №1.</w:t>
      </w:r>
    </w:p>
    <w:p>
      <w:pPr>
        <w:pStyle w:val="Normal"/>
        <w:widowControl/>
        <w:shd w:fill="FFFFFF" w:val="clear"/>
        <w:spacing w:lineRule="auto" w:line="360"/>
        <w:ind w:firstLine="709"/>
        <w:jc w:val="both"/>
        <w:rPr/>
      </w:pPr>
      <w:r>
        <w:rPr>
          <w:rFonts w:cs="Times New Roman" w:ascii="Times New Roman" w:hAnsi="Times New Roman"/>
          <w:sz w:val="28"/>
          <w:szCs w:val="28"/>
          <w:lang w:val="uk-UA"/>
        </w:rPr>
        <w:t>Тема: Оспівування краси природи та кохання у сонетах В. Шекспіра. Мета: допомогти учням краще усвідомити красу поетичного слова його поетичний зміст; розвивати навички аналізу перекладів ліричних творів, пам’ять, уміння виразно читати вірші; виховувати естетичні смаки, любов та чутливість до поетичного слов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уроку: Урок компаративного аналізу сонет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евристична бесіда з елементами виразного чита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и: порівняння твор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 аналізу : слідом за автором</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Обладнання: портрет В. Шекспіра, збірки творів, фотовиставка до життя і творчості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піграф:</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s</w:t>
      </w:r>
      <w:r>
        <w:rPr>
          <w:rFonts w:cs="Times New Roman" w:ascii="Times New Roman" w:hAnsi="Times New Roman"/>
          <w:sz w:val="28"/>
          <w:szCs w:val="28"/>
          <w:lang w:val="uk-UA"/>
        </w:rPr>
        <w:t xml:space="preserve"> по </w:t>
      </w:r>
      <w:r>
        <w:rPr>
          <w:rFonts w:cs="Times New Roman" w:ascii="Times New Roman" w:hAnsi="Times New Roman"/>
          <w:sz w:val="28"/>
          <w:szCs w:val="28"/>
          <w:lang w:val="en-US"/>
        </w:rPr>
        <w:t>ro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ithou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orn</w:t>
      </w:r>
      <w:r>
        <w:rPr>
          <w:rFonts w:cs="Times New Roman" w:ascii="Times New Roman" w:hAnsi="Times New Roman"/>
          <w:sz w:val="28"/>
          <w:szCs w:val="28"/>
          <w:lang w:val="uk-UA"/>
        </w:rPr>
        <w:t xml:space="preserve">.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має троянди без колючк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е прислів'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цюжок навчальних ситуацій.</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Оголошення теми, мети, уроку та епіграфу.</w:t>
      </w:r>
    </w:p>
    <w:p>
      <w:pPr>
        <w:pStyle w:val="Normal"/>
        <w:widowControl/>
        <w:shd w:fill="FFFFFF" w:val="clear"/>
        <w:spacing w:lineRule="auto" w:line="360"/>
        <w:ind w:firstLine="709"/>
        <w:jc w:val="both"/>
        <w:rPr/>
      </w:pPr>
      <w:r>
        <w:rPr>
          <w:rFonts w:cs="Times New Roman" w:ascii="Times New Roman" w:hAnsi="Times New Roman"/>
          <w:sz w:val="28"/>
          <w:szCs w:val="28"/>
          <w:lang w:val="uk-UA"/>
        </w:rPr>
        <w:t>ІІ. Бесіда — актуалізація опорних знань учнів.</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го з майстрів сонета доби Відродження ви знаєте? (Данте, Петрар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Яку композицію мав так званий «італійський сонет» ?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Жанр сонета був відомий ще за доби Середньовіччя. Які світоглядні уявлення людей того часу знайшли відображення у його усталеній формі?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і теми і образи характерні для сонетів Данте і Петрарки?</w:t>
      </w:r>
    </w:p>
    <w:p>
      <w:pPr>
        <w:pStyle w:val="Normal"/>
        <w:widowControl/>
        <w:shd w:fill="FFFFFF" w:val="clear"/>
        <w:spacing w:lineRule="auto" w:line="360"/>
        <w:ind w:firstLine="709"/>
        <w:jc w:val="both"/>
        <w:rPr/>
      </w:pPr>
      <w:r>
        <w:rPr>
          <w:rFonts w:cs="Times New Roman" w:ascii="Times New Roman" w:hAnsi="Times New Roman"/>
          <w:sz w:val="28"/>
          <w:szCs w:val="28"/>
          <w:lang w:val="uk-UA"/>
        </w:rPr>
        <w:t>(У сонетах ці поети намагалися осмислити такі філософські поняття, як життя і смерть, призначення людини у світі, створювали образ Прекрасної Хами, висловлювали гіркі почуття суму за втраченим кохання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І. Сприйняття і засвоєння навчального матеріалу.</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Сонет — один із найпопулярніших і найскладніших жанрів лірики нових часів. Його чітко визначена структура — обов'язково 14 рядків, зафіксована система повторюваних рим і визначений зв'язок частин і цілого — кидає виклик будь-якому майстрові поетичного слова. Н.Буало назвав цю строфу — «карою, що Аполлон придумав для поетів», а І.Франко схарактеризував її як «п'ятистопний ямб, мов з міді литий». Завдяки своїй виструнчсній формі сонет став досконалим інструментом для відображення боротьби добра та зла у світі, зіткнення протилежностей. </w:t>
      </w:r>
    </w:p>
    <w:p>
      <w:pPr>
        <w:pStyle w:val="Normal"/>
        <w:widowControl/>
        <w:shd w:fill="FFFFFF" w:val="clear"/>
        <w:spacing w:lineRule="auto" w:line="360"/>
        <w:ind w:firstLine="709"/>
        <w:jc w:val="both"/>
        <w:rPr/>
      </w:pPr>
      <w:r>
        <w:rPr>
          <w:rFonts w:cs="Times New Roman" w:ascii="Times New Roman" w:hAnsi="Times New Roman"/>
          <w:sz w:val="28"/>
          <w:szCs w:val="28"/>
          <w:lang w:val="uk-UA"/>
        </w:rPr>
        <w:t>Ще за доби Відродження виникла традиція в 1-му катрені подавати певне твердження, у 2-му — розвивати протилежну думку (антитезу), а в терцинах</w:t>
      </w:r>
      <w:r>
        <w:rPr>
          <w:rFonts w:cs="Times New Roman" w:ascii="Times New Roman" w:hAnsi="Times New Roman"/>
          <w:sz w:val="28"/>
          <w:szCs w:val="28"/>
        </w:rPr>
        <w:t xml:space="preserve"> </w:t>
      </w:r>
      <w:r>
        <w:rPr>
          <w:rFonts w:cs="Times New Roman" w:ascii="Times New Roman" w:hAnsi="Times New Roman"/>
          <w:sz w:val="28"/>
          <w:szCs w:val="28"/>
          <w:lang w:val="uk-UA"/>
        </w:rPr>
        <w:t>зображувати боротьбу протилежних сил, їхній синтез і водночас розв'язку В Шекспір запропонував нову, власну форму сонета: три катрени, в яких викладалася певна думка, і двовірш, у якому висловлювалася головна думка-висновок. Схема римування також відрізняється від «петрарківської»: у катренах рима була або перехресною, або поясною, у двовірші — завжди парною. Сонет такої будови називається англійським або «шекспірівськи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Шекспір (1564-1616) (у перекладі з англійської — той, що потрясає списом) написав 154 сонети, більшість із яких (126) присвячено невідомому білявому Юнакові, другові поста. Сонети 127-152 розкривають історію його драматичного кохання до Смаглявої леді, а в інших творах (153 та 154) автор висловив почуття радості й краси кохан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перше сонети Шекспіра було опубліковано 1609 року, можливо, без зго</w:t>
        <w:softHyphen/>
        <w:t>ди автора. Лише 1640 р. поет і друг Шекспіра Бен Джонсон надрукував їх повніст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архівах не збереглося жодного сонета, написаного рукою "самого поета, що дало привід поставити під сумнів його авторство. Понад 200 років літературознавці сперечалися, хто саме насправді автор сонетів. Та кілька років тому, після оприлюднення архівів графа Саутгемптона, який заповів відкрити їх через 200 років по смерті свого останнього спадкоєм</w:t>
        <w:softHyphen/>
        <w:t>ця, всі сумніви зникли. Виявилося, що білявий Юнак Шекспірових сонетів і є граф Саутгемптон, меценат, покровитель і близький друг поета. Це до нього пішла кохана Шекспіра — Емілі Басаноу, донька італійського музи</w:t>
        <w:softHyphen/>
        <w:t>канта, дружина актора театру «Глобус», у заміжжі Ланьєр. Ці двоє людей і стали натхненниками геніальних Шекспірових поезій, крізь призму яких любов бачиться як сонний порятунок у жорстокому, шаленому світі, де зганьблено все: честь, вірність, добро, істин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нети віддзеркалюють моральне обличчя свого творця. Він засуджує підло</w:t>
        <w:softHyphen/>
        <w:t>ту та марнославство у коханні й поезії. У двовірші, котрий підсумовує сонет №21, поет стверджує гідність свою, і своєї коханої, щирість почуттів, їхню самодостатність. Автор використовує цікавий мовленнєвий прийом — запе</w:t>
        <w:softHyphen/>
        <w:t>речення з метою ствердження позитивної ідеї. Він засуджує нечесні шляхи інших поетів, їхні прийоми у творчості, залицянні, заперечує марнославство і брехливість для того, щоб виразніше прозвучала думка: «У вірші правда — над усе для ме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кий самий прийом заперечення Шекспір використовує й у сонеті №130.</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птимізіції навчального процесу та ефективнішої роботи над тек</w:t>
        <w:softHyphen/>
        <w:t>стом сонета, пропонується ознайомити учнів спочатку з його перекладами, скажімо, Д Паламарчука та С.Маршака, а вже потім звернутися до оригінал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нет </w:t>
      </w:r>
      <w:r>
        <w:rPr>
          <w:rFonts w:cs="Times New Roman" w:ascii="Times New Roman" w:hAnsi="Times New Roman"/>
          <w:sz w:val="28"/>
          <w:szCs w:val="28"/>
          <w:lang w:val="uk-UA"/>
        </w:rPr>
        <w:t xml:space="preserve">№130 </w:t>
      </w:r>
    </w:p>
    <w:p>
      <w:pPr>
        <w:pStyle w:val="Normal"/>
        <w:widowControl/>
        <w:shd w:fill="FFFFFF" w:val="clear"/>
        <w:tabs>
          <w:tab w:val="clear" w:pos="708"/>
          <w:tab w:val="left" w:pos="198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і </w:t>
      </w:r>
      <w:r>
        <w:rPr>
          <w:rFonts w:cs="Times New Roman" w:ascii="Times New Roman" w:hAnsi="Times New Roman"/>
          <w:sz w:val="28"/>
          <w:szCs w:val="28"/>
        </w:rPr>
        <w:t xml:space="preserve">очей до </w:t>
      </w:r>
      <w:r>
        <w:rPr>
          <w:rFonts w:cs="Times New Roman" w:ascii="Times New Roman" w:hAnsi="Times New Roman"/>
          <w:sz w:val="28"/>
          <w:szCs w:val="28"/>
          <w:lang w:val="uk-UA"/>
        </w:rPr>
        <w:t>сонця не рівня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рал ніжніший за її уст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білосніжні </w:t>
      </w:r>
      <w:r>
        <w:rPr>
          <w:rFonts w:cs="Times New Roman" w:ascii="Times New Roman" w:hAnsi="Times New Roman"/>
          <w:sz w:val="28"/>
          <w:szCs w:val="28"/>
        </w:rPr>
        <w:t xml:space="preserve">плеч </w:t>
      </w:r>
      <w:r>
        <w:rPr>
          <w:rFonts w:cs="Times New Roman" w:ascii="Times New Roman" w:hAnsi="Times New Roman"/>
          <w:sz w:val="28"/>
          <w:szCs w:val="28"/>
          <w:lang w:val="uk-UA"/>
        </w:rPr>
        <w:t xml:space="preserve">її овал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в, з дроту чорного коса густ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роянд багато зустрічав я всюд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 на її обличчя не стріча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дише так вона, як дишуть люд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 не конвалії між: диких трав.</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голосу її рівнять не треб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 музики, милішої мені.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 знаю про ходу богинь із неба,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 кроки милої </w:t>
      </w:r>
      <w:r>
        <w:rPr>
          <w:rFonts w:cs="Times New Roman" w:ascii="Times New Roman" w:hAnsi="Times New Roman"/>
          <w:sz w:val="28"/>
          <w:szCs w:val="28"/>
        </w:rPr>
        <w:t xml:space="preserve">— </w:t>
      </w:r>
      <w:r>
        <w:rPr>
          <w:rFonts w:cs="Times New Roman" w:ascii="Times New Roman" w:hAnsi="Times New Roman"/>
          <w:sz w:val="28"/>
          <w:szCs w:val="28"/>
          <w:lang w:val="uk-UA"/>
        </w:rPr>
        <w:t>цілком земн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все ж во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краща поміж: тим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 славлені похвалами пусти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в Д. Паламарчук</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Сонет </w:t>
      </w:r>
      <w:r>
        <w:rPr>
          <w:rFonts w:cs="Times New Roman" w:ascii="Times New Roman" w:hAnsi="Times New Roman"/>
          <w:sz w:val="28"/>
          <w:szCs w:val="28"/>
        </w:rPr>
        <w:t>№ 130</w:t>
      </w:r>
    </w:p>
    <w:p>
      <w:pPr>
        <w:pStyle w:val="Normal"/>
        <w:widowControl/>
        <w:shd w:fill="FFFFFF" w:val="clear"/>
        <w:spacing w:lineRule="auto" w:line="360"/>
        <w:ind w:firstLine="709"/>
        <w:jc w:val="both"/>
        <w:rPr/>
      </w:pPr>
      <w:r>
        <w:rPr>
          <w:rFonts w:cs="Times New Roman" w:ascii="Times New Roman" w:hAnsi="Times New Roman"/>
          <w:sz w:val="28"/>
          <w:szCs w:val="28"/>
        </w:rPr>
        <w:t>Ее глаза на звезды</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 похож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уста кораллами </w:t>
      </w:r>
      <w:r>
        <w:rPr>
          <w:rFonts w:cs="Times New Roman" w:ascii="Times New Roman" w:hAnsi="Times New Roman"/>
          <w:sz w:val="28"/>
          <w:szCs w:val="28"/>
          <w:lang w:val="uk-UA"/>
        </w:rPr>
        <w:t xml:space="preserve">назвать, </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Не </w:t>
      </w:r>
      <w:r>
        <w:rPr>
          <w:rFonts w:cs="Times New Roman" w:ascii="Times New Roman" w:hAnsi="Times New Roman"/>
          <w:sz w:val="28"/>
          <w:szCs w:val="28"/>
        </w:rPr>
        <w:t xml:space="preserve">белоснежна плеч </w:t>
      </w:r>
      <w:r>
        <w:rPr>
          <w:rFonts w:cs="Times New Roman" w:ascii="Times New Roman" w:hAnsi="Times New Roman"/>
          <w:sz w:val="28"/>
          <w:szCs w:val="28"/>
          <w:lang w:val="uk-UA"/>
        </w:rPr>
        <w:t>открыт</w:t>
      </w:r>
      <w:r>
        <w:rPr>
          <w:rFonts w:cs="Times New Roman" w:ascii="Times New Roman" w:hAnsi="Times New Roman"/>
          <w:sz w:val="28"/>
          <w:szCs w:val="28"/>
        </w:rPr>
        <w:t>ы</w:t>
      </w:r>
      <w:r>
        <w:rPr>
          <w:rFonts w:cs="Times New Roman" w:ascii="Times New Roman" w:hAnsi="Times New Roman"/>
          <w:sz w:val="28"/>
          <w:szCs w:val="28"/>
          <w:lang w:val="uk-UA"/>
        </w:rPr>
        <w:t xml:space="preserve">х </w:t>
      </w:r>
      <w:r>
        <w:rPr>
          <w:rFonts w:cs="Times New Roman" w:ascii="Times New Roman" w:hAnsi="Times New Roman"/>
          <w:sz w:val="28"/>
          <w:szCs w:val="28"/>
        </w:rPr>
        <w:t xml:space="preserve">кожа, </w:t>
      </w:r>
    </w:p>
    <w:p>
      <w:pPr>
        <w:pStyle w:val="Normal"/>
        <w:widowControl/>
        <w:shd w:fill="FFFFFF" w:val="clear"/>
        <w:spacing w:lineRule="auto" w:line="360"/>
        <w:ind w:firstLine="709"/>
        <w:jc w:val="both"/>
        <w:rPr/>
      </w:pPr>
      <w:r>
        <w:rPr>
          <w:rFonts w:cs="Times New Roman" w:ascii="Times New Roman" w:hAnsi="Times New Roman"/>
          <w:sz w:val="28"/>
          <w:szCs w:val="28"/>
        </w:rPr>
        <w:t>И черной проволокой вьется прядь.</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 дамасской розой, алой или бело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равнить оттенок этих щек,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А тело </w:t>
      </w:r>
      <w:r>
        <w:rPr>
          <w:rFonts w:cs="Times New Roman" w:ascii="Times New Roman" w:hAnsi="Times New Roman"/>
          <w:sz w:val="28"/>
          <w:szCs w:val="28"/>
          <w:lang w:val="uk-UA"/>
        </w:rPr>
        <w:t xml:space="preserve">пахнет </w:t>
      </w:r>
      <w:r>
        <w:rPr>
          <w:rFonts w:cs="Times New Roman" w:ascii="Times New Roman" w:hAnsi="Times New Roman"/>
          <w:sz w:val="28"/>
          <w:szCs w:val="28"/>
        </w:rPr>
        <w:t xml:space="preserve">так, как пахнет тело.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е как фиалки нежный лепесток.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и не </w:t>
      </w:r>
      <w:r>
        <w:rPr>
          <w:rFonts w:cs="Times New Roman" w:ascii="Times New Roman" w:hAnsi="Times New Roman"/>
          <w:sz w:val="28"/>
          <w:szCs w:val="28"/>
        </w:rPr>
        <w:t xml:space="preserve">найдешь в </w:t>
      </w:r>
      <w:r>
        <w:rPr>
          <w:rFonts w:cs="Times New Roman" w:ascii="Times New Roman" w:hAnsi="Times New Roman"/>
          <w:sz w:val="28"/>
          <w:szCs w:val="28"/>
          <w:lang w:val="uk-UA"/>
        </w:rPr>
        <w:t xml:space="preserve">ней совершенных </w:t>
      </w:r>
      <w:r>
        <w:rPr>
          <w:rFonts w:cs="Times New Roman" w:ascii="Times New Roman" w:hAnsi="Times New Roman"/>
          <w:sz w:val="28"/>
          <w:szCs w:val="28"/>
        </w:rPr>
        <w:t xml:space="preserve">лини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го света на челе. </w:t>
      </w:r>
    </w:p>
    <w:p>
      <w:pPr>
        <w:pStyle w:val="Normal"/>
        <w:widowControl/>
        <w:shd w:fill="FFFFFF" w:val="clear"/>
        <w:spacing w:lineRule="auto" w:line="360"/>
        <w:ind w:firstLine="709"/>
        <w:jc w:val="both"/>
        <w:rPr/>
      </w:pPr>
      <w:r>
        <w:rPr>
          <w:rFonts w:cs="Times New Roman" w:ascii="Times New Roman" w:hAnsi="Times New Roman"/>
          <w:sz w:val="28"/>
          <w:szCs w:val="28"/>
        </w:rPr>
        <w:t>Не знаю я, как ш</w:t>
      </w:r>
      <w:r>
        <w:rPr>
          <w:rFonts w:cs="Times New Roman" w:ascii="Times New Roman" w:hAnsi="Times New Roman"/>
          <w:sz w:val="28"/>
          <w:szCs w:val="28"/>
          <w:lang w:val="uk-UA"/>
        </w:rPr>
        <w:t xml:space="preserve">ествуют </w:t>
      </w:r>
      <w:r>
        <w:rPr>
          <w:rFonts w:cs="Times New Roman" w:ascii="Times New Roman" w:hAnsi="Times New Roman"/>
          <w:sz w:val="28"/>
          <w:szCs w:val="28"/>
        </w:rPr>
        <w:t xml:space="preserve">богини,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Но милая </w:t>
      </w:r>
      <w:r>
        <w:rPr>
          <w:rFonts w:cs="Times New Roman" w:ascii="Times New Roman" w:hAnsi="Times New Roman"/>
          <w:sz w:val="28"/>
          <w:szCs w:val="28"/>
          <w:lang w:val="uk-UA"/>
        </w:rPr>
        <w:t xml:space="preserve">ступает по </w:t>
      </w:r>
      <w:r>
        <w:rPr>
          <w:rFonts w:cs="Times New Roman" w:ascii="Times New Roman" w:hAnsi="Times New Roman"/>
          <w:sz w:val="28"/>
          <w:szCs w:val="28"/>
        </w:rPr>
        <w:t xml:space="preserve">земле. </w:t>
      </w:r>
    </w:p>
    <w:p>
      <w:pPr>
        <w:pStyle w:val="Normal"/>
        <w:widowControl/>
        <w:shd w:fill="FFFFFF" w:val="clear"/>
        <w:spacing w:lineRule="auto" w:line="360"/>
        <w:ind w:firstLine="709"/>
        <w:jc w:val="both"/>
        <w:rPr/>
      </w:pPr>
      <w:r>
        <w:rPr>
          <w:rFonts w:cs="Times New Roman" w:ascii="Times New Roman" w:hAnsi="Times New Roman"/>
          <w:sz w:val="28"/>
          <w:szCs w:val="28"/>
        </w:rPr>
        <w:t xml:space="preserve">И все ж она </w:t>
      </w:r>
      <w:r>
        <w:rPr>
          <w:rFonts w:cs="Times New Roman" w:ascii="Times New Roman" w:hAnsi="Times New Roman"/>
          <w:sz w:val="28"/>
          <w:szCs w:val="28"/>
          <w:lang w:val="uk-UA"/>
        </w:rPr>
        <w:t xml:space="preserve">уступит </w:t>
      </w:r>
      <w:r>
        <w:rPr>
          <w:rFonts w:cs="Times New Roman" w:ascii="Times New Roman" w:hAnsi="Times New Roman"/>
          <w:sz w:val="28"/>
          <w:szCs w:val="28"/>
        </w:rPr>
        <w:t>тем едва л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Кого в сравненьях </w:t>
      </w:r>
      <w:r>
        <w:rPr>
          <w:rFonts w:cs="Times New Roman" w:ascii="Times New Roman" w:hAnsi="Times New Roman"/>
          <w:sz w:val="28"/>
          <w:szCs w:val="28"/>
          <w:lang w:val="uk-UA"/>
        </w:rPr>
        <w:t xml:space="preserve">пышных </w:t>
      </w:r>
      <w:r>
        <w:rPr>
          <w:rFonts w:cs="Times New Roman" w:ascii="Times New Roman" w:hAnsi="Times New Roman"/>
          <w:sz w:val="28"/>
          <w:szCs w:val="28"/>
        </w:rPr>
        <w:t>оболга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еклав </w:t>
      </w:r>
      <w:r>
        <w:rPr>
          <w:rFonts w:cs="Times New Roman" w:ascii="Times New Roman" w:hAnsi="Times New Roman"/>
          <w:sz w:val="28"/>
          <w:szCs w:val="28"/>
        </w:rPr>
        <w:t>С Марша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чати роботу з </w:t>
      </w:r>
      <w:r>
        <w:rPr>
          <w:rFonts w:cs="Times New Roman" w:ascii="Times New Roman" w:hAnsi="Times New Roman"/>
          <w:sz w:val="28"/>
          <w:szCs w:val="28"/>
        </w:rPr>
        <w:t xml:space="preserve">перекладами </w:t>
      </w:r>
      <w:r>
        <w:rPr>
          <w:rFonts w:cs="Times New Roman" w:ascii="Times New Roman" w:hAnsi="Times New Roman"/>
          <w:sz w:val="28"/>
          <w:szCs w:val="28"/>
          <w:lang w:val="uk-UA"/>
        </w:rPr>
        <w:t>бажано з їхнього виразного читання, потім слід привернути увагу учнів до розбіжностей в описі смаглявої дами:</w:t>
      </w:r>
    </w:p>
    <w:p>
      <w:pPr>
        <w:pStyle w:val="Normal"/>
        <w:widowControl/>
        <w:shd w:fill="FFFFFF" w:val="clear"/>
        <w:tabs>
          <w:tab w:val="clear" w:pos="708"/>
          <w:tab w:val="left" w:pos="4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З чим порівнюються очі коханої пое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Маршака — «на звезды не похожи», У </w:t>
      </w:r>
      <w:r>
        <w:rPr>
          <w:rFonts w:cs="Times New Roman" w:ascii="Times New Roman" w:hAnsi="Times New Roman"/>
          <w:sz w:val="28"/>
          <w:szCs w:val="28"/>
          <w:lang w:val="uk-UA"/>
        </w:rPr>
        <w:t>Паламарчука «до сонця не рівня</w:t>
        <w:softHyphen/>
        <w:t>ти»).</w:t>
      </w:r>
    </w:p>
    <w:p>
      <w:pPr>
        <w:pStyle w:val="Normal"/>
        <w:widowControl/>
        <w:numPr>
          <w:ilvl w:val="0"/>
          <w:numId w:val="3"/>
        </w:numPr>
        <w:shd w:fill="FFFFFF" w:val="clear"/>
        <w:tabs>
          <w:tab w:val="clear" w:pos="708"/>
          <w:tab w:val="left" w:pos="41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чим порівнюють перекладачі запах тіла Смаглявої леді? </w:t>
      </w:r>
      <w:r>
        <w:rPr>
          <w:rFonts w:cs="Times New Roman" w:ascii="Times New Roman" w:hAnsi="Times New Roman"/>
          <w:sz w:val="28"/>
          <w:szCs w:val="28"/>
        </w:rPr>
        <w:t xml:space="preserve">(Маршак —«А тело пахнет так, как пахнет тело, Не как фиалки нежной лепесток». </w:t>
      </w:r>
      <w:r>
        <w:rPr>
          <w:rFonts w:cs="Times New Roman" w:ascii="Times New Roman" w:hAnsi="Times New Roman"/>
          <w:sz w:val="28"/>
          <w:szCs w:val="28"/>
          <w:lang w:val="uk-UA"/>
        </w:rPr>
        <w:t>Пала</w:t>
        <w:softHyphen/>
        <w:t xml:space="preserve">марчу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дише </w:t>
      </w:r>
      <w:r>
        <w:rPr>
          <w:rFonts w:cs="Times New Roman" w:ascii="Times New Roman" w:hAnsi="Times New Roman"/>
          <w:sz w:val="28"/>
          <w:szCs w:val="28"/>
        </w:rPr>
        <w:t xml:space="preserve">так </w:t>
      </w:r>
      <w:r>
        <w:rPr>
          <w:rFonts w:cs="Times New Roman" w:ascii="Times New Roman" w:hAnsi="Times New Roman"/>
          <w:sz w:val="28"/>
          <w:szCs w:val="28"/>
          <w:lang w:val="uk-UA"/>
        </w:rPr>
        <w:t>вона, як дишуть люди, А не конвалії між диких трав»).</w:t>
      </w:r>
    </w:p>
    <w:p>
      <w:pPr>
        <w:pStyle w:val="Normal"/>
        <w:widowControl/>
        <w:numPr>
          <w:ilvl w:val="0"/>
          <w:numId w:val="3"/>
        </w:numPr>
        <w:shd w:fill="FFFFFF" w:val="clear"/>
        <w:tabs>
          <w:tab w:val="clear" w:pos="708"/>
          <w:tab w:val="left" w:pos="41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останніх катренах Д. Паламарчук і </w:t>
      </w:r>
      <w:r>
        <w:rPr>
          <w:rFonts w:cs="Times New Roman" w:ascii="Times New Roman" w:hAnsi="Times New Roman"/>
          <w:sz w:val="28"/>
          <w:szCs w:val="28"/>
        </w:rPr>
        <w:t xml:space="preserve">С. Маршак </w:t>
      </w:r>
      <w:r>
        <w:rPr>
          <w:rFonts w:cs="Times New Roman" w:ascii="Times New Roman" w:hAnsi="Times New Roman"/>
          <w:sz w:val="28"/>
          <w:szCs w:val="28"/>
          <w:lang w:val="uk-UA"/>
        </w:rPr>
        <w:t>пишуть про зовсім різні якості дами поета. Які сам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шак — «И все ж она уступит тем едва ли. Кого в сравненьях пышных оболгали». </w:t>
      </w:r>
      <w:r>
        <w:rPr>
          <w:rFonts w:cs="Times New Roman" w:ascii="Times New Roman" w:hAnsi="Times New Roman"/>
          <w:sz w:val="28"/>
          <w:szCs w:val="28"/>
          <w:lang w:val="uk-UA"/>
        </w:rPr>
        <w:t xml:space="preserve">Паламарчук </w:t>
      </w:r>
      <w:r>
        <w:rPr>
          <w:rFonts w:cs="Times New Roman" w:ascii="Times New Roman" w:hAnsi="Times New Roman"/>
          <w:sz w:val="28"/>
          <w:szCs w:val="28"/>
        </w:rPr>
        <w:t xml:space="preserve">— </w:t>
      </w:r>
      <w:r>
        <w:rPr>
          <w:rFonts w:cs="Times New Roman" w:ascii="Times New Roman" w:hAnsi="Times New Roman"/>
          <w:sz w:val="28"/>
          <w:szCs w:val="28"/>
          <w:lang w:val="uk-UA"/>
        </w:rPr>
        <w:t>«І все ж вона найкраща поміж тими. Що слав</w:t>
        <w:softHyphen/>
        <w:t>лені похвалами пустим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Якщо перекладачі дають такі різні описи коханої поета, то як писав про неї сам Шекспір, якими саме слова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читується текст сонета мовою оригінал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en-US"/>
        </w:rPr>
        <w:t>My mistress’ eyes ar</w:t>
      </w:r>
      <w:r>
        <w:rPr>
          <w:rFonts w:cs="Times New Roman" w:ascii="Times New Roman" w:hAnsi="Times New Roman"/>
          <w:sz w:val="28"/>
          <w:szCs w:val="28"/>
        </w:rPr>
        <w:t>е</w:t>
      </w:r>
      <w:r>
        <w:rPr>
          <w:rFonts w:cs="Times New Roman" w:ascii="Times New Roman" w:hAnsi="Times New Roman"/>
          <w:sz w:val="28"/>
          <w:szCs w:val="28"/>
          <w:lang w:val="en-US"/>
        </w:rPr>
        <w:t xml:space="preserve"> nothing like the sun;</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ral is far more red then her lips red;</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snow be white, why then her breasts arc dun;</w:t>
      </w:r>
    </w:p>
    <w:p>
      <w:pPr>
        <w:pStyle w:val="Normal"/>
        <w:widowControl/>
        <w:shd w:fill="FFFFFF" w:val="clear"/>
        <w:spacing w:lineRule="auto" w:line="360"/>
        <w:ind w:firstLine="709"/>
        <w:jc w:val="both"/>
        <w:rPr/>
      </w:pPr>
      <w:r>
        <w:rPr>
          <w:rFonts w:cs="Times New Roman" w:ascii="Times New Roman" w:hAnsi="Times New Roman"/>
          <w:sz w:val="28"/>
          <w:szCs w:val="28"/>
          <w:lang w:val="en-US"/>
        </w:rPr>
        <w:t>If hairs be wires, black wires grow on her head.</w:t>
      </w:r>
    </w:p>
    <w:p>
      <w:pPr>
        <w:pStyle w:val="Normal"/>
        <w:widowControl/>
        <w:shd w:fill="FFFFFF" w:val="clear"/>
        <w:spacing w:lineRule="auto" w:line="360"/>
        <w:ind w:firstLine="709"/>
        <w:jc w:val="both"/>
        <w:rPr/>
      </w:pPr>
      <w:r>
        <w:rPr>
          <w:rFonts w:cs="Times New Roman" w:ascii="Times New Roman" w:hAnsi="Times New Roman"/>
          <w:sz w:val="28"/>
          <w:szCs w:val="28"/>
          <w:lang w:val="en-US"/>
        </w:rPr>
        <w:t xml:space="preserve">I have seen roses damask </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d, red and white.</w:t>
      </w:r>
    </w:p>
    <w:p>
      <w:pPr>
        <w:pStyle w:val="Normal"/>
        <w:widowControl/>
        <w:shd w:fill="FFFFFF" w:val="clear"/>
        <w:spacing w:lineRule="auto" w:line="360"/>
        <w:ind w:firstLine="709"/>
        <w:jc w:val="both"/>
        <w:rPr/>
      </w:pPr>
      <w:r>
        <w:rPr>
          <w:rFonts w:cs="Times New Roman" w:ascii="Times New Roman" w:hAnsi="Times New Roman"/>
          <w:sz w:val="28"/>
          <w:szCs w:val="28"/>
          <w:lang w:val="en-US"/>
        </w:rPr>
        <w:t>But no such roses see I in her cheeks;</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in some perfumes is there more delight</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n in the breath that from my mistress reeks.</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love to hear her speak, yet well I know</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 music hath a far more pleasing sound;</w:t>
      </w:r>
    </w:p>
    <w:p>
      <w:pPr>
        <w:pStyle w:val="Normal"/>
        <w:widowControl/>
        <w:shd w:fill="FFFFFF" w:val="clear"/>
        <w:spacing w:lineRule="auto" w:line="360"/>
        <w:ind w:firstLine="709"/>
        <w:jc w:val="both"/>
        <w:rPr/>
      </w:pPr>
      <w:r>
        <w:rPr>
          <w:rFonts w:cs="Times New Roman" w:ascii="Times New Roman" w:hAnsi="Times New Roman"/>
          <w:sz w:val="28"/>
          <w:szCs w:val="28"/>
          <w:lang w:val="en-US"/>
        </w:rPr>
        <w:t xml:space="preserve">I grant </w:t>
      </w:r>
      <w:r>
        <w:rPr>
          <w:rFonts w:cs="Times New Roman" w:ascii="Times New Roman" w:hAnsi="Times New Roman"/>
          <w:sz w:val="28"/>
          <w:szCs w:val="28"/>
          <w:lang w:val="uk-UA"/>
        </w:rPr>
        <w:t xml:space="preserve">І </w:t>
      </w:r>
      <w:r>
        <w:rPr>
          <w:rFonts w:cs="Times New Roman" w:ascii="Times New Roman" w:hAnsi="Times New Roman"/>
          <w:sz w:val="28"/>
          <w:szCs w:val="28"/>
          <w:lang w:val="en-US"/>
        </w:rPr>
        <w:t>never saw a goddess go,</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mistress, when she walks, treads on the ground.</w:t>
      </w:r>
    </w:p>
    <w:p>
      <w:pPr>
        <w:pStyle w:val="Normal"/>
        <w:widowContro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yet, by heaven, I think my love as rare</w:t>
      </w:r>
    </w:p>
    <w:p>
      <w:pPr>
        <w:pStyle w:val="Normal"/>
        <w:widowControl/>
        <w:shd w:fill="FFFFFF" w:val="clear"/>
        <w:spacing w:lineRule="auto" w:line="360"/>
        <w:ind w:firstLine="709"/>
        <w:jc w:val="both"/>
        <w:rPr/>
      </w:pPr>
      <w:r>
        <w:rPr>
          <w:rFonts w:cs="Times New Roman" w:ascii="Times New Roman" w:hAnsi="Times New Roman"/>
          <w:sz w:val="28"/>
          <w:szCs w:val="28"/>
          <w:lang w:val="en-US"/>
        </w:rPr>
        <w:t>As any she belted with false compare.</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лас, за допомогою учителя, робить дослівний переклад тексту, так званий «підрядни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поміжний словничок для переклад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ar</w:t>
      </w:r>
      <w:r>
        <w:rPr>
          <w:rFonts w:cs="Times New Roman" w:ascii="Times New Roman" w:hAnsi="Times New Roman"/>
          <w:sz w:val="28"/>
          <w:szCs w:val="28"/>
        </w:rPr>
        <w:t xml:space="preserve"> </w:t>
      </w:r>
      <w:r>
        <w:rPr>
          <w:rFonts w:cs="Times New Roman" w:ascii="Times New Roman" w:hAnsi="Times New Roman"/>
          <w:sz w:val="28"/>
          <w:szCs w:val="28"/>
          <w:lang w:val="en-US"/>
        </w:rPr>
        <w:t>more</w:t>
      </w:r>
      <w:r>
        <w:rPr>
          <w:rFonts w:cs="Times New Roman" w:ascii="Times New Roman" w:hAnsi="Times New Roman"/>
          <w:sz w:val="28"/>
          <w:szCs w:val="28"/>
        </w:rPr>
        <w:t xml:space="preserve">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льш червони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dun</w:t>
      </w:r>
      <w:r>
        <w:rPr>
          <w:rFonts w:cs="Times New Roman" w:ascii="Times New Roman" w:hAnsi="Times New Roman"/>
          <w:sz w:val="28"/>
          <w:szCs w:val="28"/>
        </w:rPr>
        <w:t xml:space="preserve"> — </w:t>
      </w:r>
      <w:r>
        <w:rPr>
          <w:rFonts w:cs="Times New Roman" w:ascii="Times New Roman" w:hAnsi="Times New Roman"/>
          <w:sz w:val="28"/>
          <w:szCs w:val="28"/>
          <w:lang w:val="uk-UA"/>
        </w:rPr>
        <w:t>сірувато-коричневий, тобто смагляв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reeks</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застаріле) поганий запах, у сучасній мові вживається нейтральне слово </w:t>
      </w:r>
      <w:r>
        <w:rPr>
          <w:rFonts w:cs="Times New Roman" w:ascii="Times New Roman" w:hAnsi="Times New Roman"/>
          <w:sz w:val="28"/>
          <w:szCs w:val="28"/>
        </w:rPr>
        <w:t>«</w:t>
      </w:r>
      <w:r>
        <w:rPr>
          <w:rFonts w:cs="Times New Roman" w:ascii="Times New Roman" w:hAnsi="Times New Roman"/>
          <w:sz w:val="28"/>
          <w:szCs w:val="28"/>
          <w:lang w:val="en-US"/>
        </w:rPr>
        <w:t>smel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et</w:t>
      </w:r>
      <w:r>
        <w:rPr>
          <w:rFonts w:cs="Times New Roman" w:ascii="Times New Roman" w:hAnsi="Times New Roman"/>
          <w:sz w:val="28"/>
          <w:szCs w:val="28"/>
        </w:rPr>
        <w:t xml:space="preserve">, </w:t>
      </w:r>
      <w:r>
        <w:rPr>
          <w:rFonts w:cs="Times New Roman" w:ascii="Times New Roman" w:hAnsi="Times New Roman"/>
          <w:sz w:val="28"/>
          <w:szCs w:val="28"/>
          <w:lang w:val="en-US"/>
        </w:rPr>
        <w:t>by</w:t>
      </w:r>
      <w:r>
        <w:rPr>
          <w:rFonts w:cs="Times New Roman" w:ascii="Times New Roman" w:hAnsi="Times New Roman"/>
          <w:sz w:val="28"/>
          <w:szCs w:val="28"/>
        </w:rPr>
        <w:t xml:space="preserve"> </w:t>
      </w:r>
      <w:r>
        <w:rPr>
          <w:rFonts w:cs="Times New Roman" w:ascii="Times New Roman" w:hAnsi="Times New Roman"/>
          <w:sz w:val="28"/>
          <w:szCs w:val="28"/>
          <w:lang w:val="en-US"/>
        </w:rPr>
        <w:t>heaven</w:t>
      </w:r>
      <w:r>
        <w:rPr>
          <w:rFonts w:cs="Times New Roman" w:ascii="Times New Roman" w:hAnsi="Times New Roman"/>
          <w:sz w:val="28"/>
          <w:szCs w:val="28"/>
        </w:rPr>
        <w:t xml:space="preserve"> </w:t>
      </w:r>
      <w:r>
        <w:rPr>
          <w:rFonts w:cs="Times New Roman" w:ascii="Times New Roman" w:hAnsi="Times New Roman"/>
          <w:sz w:val="28"/>
          <w:szCs w:val="28"/>
          <w:lang w:val="uk-UA"/>
        </w:rPr>
        <w:t>-фразеологізм, звертання до неб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belie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инулий час від дієслов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lieve</w:t>
      </w:r>
      <w:r>
        <w:rPr>
          <w:rFonts w:cs="Times New Roman" w:ascii="Times New Roman" w:hAnsi="Times New Roman"/>
          <w:sz w:val="28"/>
          <w:szCs w:val="28"/>
        </w:rPr>
        <w:t xml:space="preserve">, </w:t>
      </w:r>
      <w:r>
        <w:rPr>
          <w:rFonts w:cs="Times New Roman" w:ascii="Times New Roman" w:hAnsi="Times New Roman"/>
          <w:sz w:val="28"/>
          <w:szCs w:val="28"/>
          <w:lang w:val="uk-UA"/>
        </w:rPr>
        <w:t>тобто вірити, довіряти, вва</w:t>
        <w:softHyphen/>
        <w:t>жат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rare</w:t>
      </w:r>
      <w:r>
        <w:rPr>
          <w:rFonts w:cs="Times New Roman" w:ascii="Times New Roman" w:hAnsi="Times New Roman"/>
          <w:sz w:val="28"/>
          <w:szCs w:val="28"/>
        </w:rPr>
        <w:t xml:space="preserve"> — </w:t>
      </w:r>
      <w:r>
        <w:rPr>
          <w:rFonts w:cs="Times New Roman" w:ascii="Times New Roman" w:hAnsi="Times New Roman"/>
          <w:sz w:val="28"/>
          <w:szCs w:val="28"/>
          <w:lang w:val="uk-UA"/>
        </w:rPr>
        <w:t>рідкісний, дивовижний, винятковий.</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онет М</w:t>
      </w:r>
      <w:r>
        <w:rPr>
          <w:rFonts w:cs="Times New Roman" w:ascii="Times New Roman" w:hAnsi="Times New Roman"/>
          <w:sz w:val="28"/>
          <w:szCs w:val="28"/>
        </w:rPr>
        <w:t xml:space="preserve">130 </w:t>
      </w:r>
      <w:r>
        <w:rPr>
          <w:rFonts w:cs="Times New Roman" w:ascii="Times New Roman" w:hAnsi="Times New Roman"/>
          <w:sz w:val="28"/>
          <w:szCs w:val="28"/>
          <w:lang w:val="uk-UA"/>
        </w:rPr>
        <w:t>(дослівний переклад)</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чі моєї</w:t>
      </w:r>
      <w:r>
        <w:rPr>
          <w:rFonts w:cs="Times New Roman" w:ascii="Times New Roman" w:hAnsi="Times New Roman"/>
          <w:sz w:val="28"/>
          <w:szCs w:val="28"/>
        </w:rPr>
        <w:t xml:space="preserve"> </w:t>
      </w:r>
      <w:r>
        <w:rPr>
          <w:rFonts w:cs="Times New Roman" w:ascii="Times New Roman" w:hAnsi="Times New Roman"/>
          <w:sz w:val="28"/>
          <w:szCs w:val="28"/>
          <w:lang w:val="uk-UA"/>
        </w:rPr>
        <w:t>коханої зовсім не схожі з сонце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рал більш червоніший, ніж її червоні губ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сніг буває білим, чому її груди такі смагляв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що волосся буває жорстким, як дрі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орний дріт росте на її голов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 бачив троянди дамаські, червоні й біл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ле нема таких троянд на її щок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 деякі духи приємніш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іж дихання з рота моєї коханої</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ені подобається слухати її розмову, ще я добре зна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 музика має приємніший зву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 впевнений, що ніколи не бачив ходи богин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я кохана, коли вона іде, ступає по земл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свідок небо, я думаю, моя любов виняткова.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ехто, вона вірила у фальшиві порівня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uk-UA"/>
        </w:rPr>
        <w:t>Бесіда за запитанням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вдання для роботи з оригіналом поезії та його зіставного аналізу з перекладами.</w:t>
      </w:r>
    </w:p>
    <w:p>
      <w:pPr>
        <w:pStyle w:val="Normal"/>
        <w:widowControl/>
        <w:shd w:fill="FFFFFF" w:val="clear"/>
        <w:spacing w:lineRule="auto" w:line="360"/>
        <w:ind w:firstLine="709"/>
        <w:jc w:val="both"/>
        <w:rPr>
          <w:rFonts w:ascii="Times New Roman" w:hAnsi="Times New Roman" w:cs="Times New Roman"/>
          <w:sz w:val="28"/>
          <w:szCs w:val="28"/>
          <w:lang w:val="en-GB"/>
        </w:rPr>
      </w:pPr>
      <w:r>
        <w:rPr>
          <w:rFonts w:cs="Times New Roman" w:ascii="Times New Roman" w:hAnsi="Times New Roman"/>
          <w:sz w:val="28"/>
          <w:szCs w:val="28"/>
          <w:lang w:val="uk-UA"/>
        </w:rPr>
        <w:t xml:space="preserve">- Визначте особливості римування в сонеті. (У катренах рима перехресна </w:t>
      </w:r>
      <w:r>
        <w:rPr>
          <w:rFonts w:cs="Times New Roman" w:ascii="Times New Roman" w:hAnsi="Times New Roman"/>
          <w:sz w:val="28"/>
          <w:szCs w:val="28"/>
          <w:lang w:val="en-GB"/>
        </w:rPr>
        <w:t>(</w:t>
      </w:r>
      <w:r>
        <w:rPr>
          <w:rFonts w:cs="Times New Roman" w:ascii="Times New Roman" w:hAnsi="Times New Roman"/>
          <w:sz w:val="28"/>
          <w:szCs w:val="28"/>
          <w:lang w:val="en-US"/>
        </w:rPr>
        <w:t>sun</w:t>
      </w:r>
      <w:r>
        <w:rPr>
          <w:rFonts w:cs="Times New Roman" w:ascii="Times New Roman" w:hAnsi="Times New Roman"/>
          <w:sz w:val="28"/>
          <w:szCs w:val="28"/>
          <w:lang w:val="en-GB"/>
        </w:rPr>
        <w:t xml:space="preserve"> — </w:t>
      </w:r>
      <w:r>
        <w:rPr>
          <w:rFonts w:cs="Times New Roman" w:ascii="Times New Roman" w:hAnsi="Times New Roman"/>
          <w:sz w:val="28"/>
          <w:szCs w:val="28"/>
          <w:lang w:val="en-US"/>
        </w:rPr>
        <w:t>dun</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red</w:t>
      </w:r>
      <w:r>
        <w:rPr>
          <w:rFonts w:cs="Times New Roman" w:ascii="Times New Roman" w:hAnsi="Times New Roman"/>
          <w:sz w:val="28"/>
          <w:szCs w:val="28"/>
          <w:lang w:val="en-GB"/>
        </w:rPr>
        <w:t xml:space="preserve"> — </w:t>
      </w:r>
      <w:r>
        <w:rPr>
          <w:rFonts w:cs="Times New Roman" w:ascii="Times New Roman" w:hAnsi="Times New Roman"/>
          <w:sz w:val="28"/>
          <w:szCs w:val="28"/>
          <w:lang w:val="en-US"/>
        </w:rPr>
        <w:t>head</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 xml:space="preserve">white-delight, cheeks —reeks, know — go, sound — ground), </w:t>
      </w:r>
      <w:r>
        <w:rPr>
          <w:rFonts w:cs="Times New Roman" w:ascii="Times New Roman" w:hAnsi="Times New Roman"/>
          <w:sz w:val="28"/>
          <w:szCs w:val="28"/>
          <w:lang w:val="uk-UA"/>
        </w:rPr>
        <w:t xml:space="preserve">у двовірші </w:t>
      </w:r>
      <w:r>
        <w:rPr>
          <w:rFonts w:cs="Times New Roman" w:ascii="Times New Roman" w:hAnsi="Times New Roman"/>
          <w:sz w:val="28"/>
          <w:szCs w:val="28"/>
          <w:lang w:val="en-US"/>
        </w:rPr>
        <w:t xml:space="preserve">- </w:t>
      </w:r>
      <w:r>
        <w:rPr>
          <w:rFonts w:cs="Times New Roman" w:ascii="Times New Roman" w:hAnsi="Times New Roman"/>
          <w:sz w:val="28"/>
          <w:szCs w:val="28"/>
        </w:rPr>
        <w:t>парна</w:t>
      </w:r>
      <w:r>
        <w:rPr>
          <w:rFonts w:cs="Times New Roman" w:ascii="Times New Roman" w:hAnsi="Times New Roman"/>
          <w:sz w:val="28"/>
          <w:szCs w:val="28"/>
          <w:lang w:val="en-US"/>
        </w:rPr>
        <w:t xml:space="preserve"> (</w:t>
      </w:r>
      <w:r>
        <w:rPr>
          <w:rFonts w:cs="Times New Roman" w:ascii="Times New Roman" w:hAnsi="Times New Roman"/>
          <w:sz w:val="28"/>
          <w:szCs w:val="28"/>
        </w:rPr>
        <w:t>гаге</w:t>
      </w:r>
      <w:r>
        <w:rPr>
          <w:rFonts w:cs="Times New Roman" w:ascii="Times New Roman" w:hAnsi="Times New Roman"/>
          <w:sz w:val="28"/>
          <w:szCs w:val="28"/>
          <w:lang w:val="en-US"/>
        </w:rPr>
        <w:t xml:space="preserve"> — compare).</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Яким поетичним розміром написано сонет англійською мовою? Чи збережено його при перекладі? «(П'ятистопний ямб, перекладачі також дотрималися цього розміру у по</w:t>
        <w:softHyphen/>
        <w:t>етичних обробках).</w:t>
      </w:r>
    </w:p>
    <w:p>
      <w:pPr>
        <w:pStyle w:val="Normal"/>
        <w:widowControl/>
        <w:shd w:fill="FFFFFF" w:val="clear"/>
        <w:tabs>
          <w:tab w:val="clear" w:pos="708"/>
          <w:tab w:val="left" w:pos="4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Перекажіть своїми словами англійською мовою, якою вам бачиться кохана поета. Спробуйте зробити те саме українською. Які слова і чому ви дібрали, описуючи Шекспірову красун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найдіть невідповідності між оригіналом та перекладами. В чиєму перекладові їх більше? Чи адекватними видаються вам запропоновані пе</w:t>
        <w:softHyphen/>
        <w:t>рекладачами заміни? Думку обгрунтуйте.</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Невідповідностей значно більше в перекладі </w:t>
      </w:r>
      <w:r>
        <w:rPr>
          <w:rFonts w:cs="Times New Roman" w:ascii="Times New Roman" w:hAnsi="Times New Roman"/>
          <w:sz w:val="28"/>
          <w:szCs w:val="28"/>
        </w:rPr>
        <w:t xml:space="preserve">Маршака. Так, </w:t>
      </w:r>
      <w:r>
        <w:rPr>
          <w:rFonts w:cs="Times New Roman" w:ascii="Times New Roman" w:hAnsi="Times New Roman"/>
          <w:sz w:val="28"/>
          <w:szCs w:val="28"/>
          <w:lang w:val="uk-UA"/>
        </w:rPr>
        <w:t xml:space="preserve">він повністю змінює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рядки поезії і замість опису мови смаглявки говорить про досконалість ліній її чола, порівнює її очі із зірками, а не з сонцем, як в оригіналі. Якщо Шекспір говорить про запах дихання коханої, то перекладач </w:t>
      </w:r>
      <w:r>
        <w:rPr>
          <w:rFonts w:cs="Times New Roman" w:ascii="Times New Roman" w:hAnsi="Times New Roman"/>
          <w:sz w:val="28"/>
          <w:szCs w:val="28"/>
        </w:rPr>
        <w:t>—</w:t>
      </w:r>
      <w:r>
        <w:rPr>
          <w:rFonts w:cs="Times New Roman" w:ascii="Times New Roman" w:hAnsi="Times New Roman"/>
          <w:sz w:val="28"/>
          <w:szCs w:val="28"/>
          <w:lang w:val="uk-UA"/>
        </w:rPr>
        <w:t>про запах її тіла. А Паламарчук не згадує у перекладі лише однієї несуттє</w:t>
        <w:softHyphen/>
        <w:t>вої деталі — він веде мову взагалі про троянди, тоді як в оригіналі йдеться саме про дамаські, чітко вказано їхні кольори).</w:t>
      </w:r>
    </w:p>
    <w:p>
      <w:pPr>
        <w:pStyle w:val="Normal"/>
        <w:widowControl/>
        <w:shd w:fill="FFFFFF" w:val="clear"/>
        <w:tabs>
          <w:tab w:val="clear" w:pos="708"/>
          <w:tab w:val="left" w:pos="4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В якій частині сонета та як саме висловлено його ідею? Кому з пере</w:t>
        <w:softHyphen/>
        <w:t>кладачів, на ваш погляд, вдалося передати її адекватніш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двовірші, в словах </w:t>
      </w:r>
      <w:r>
        <w:rPr>
          <w:rFonts w:cs="Times New Roman" w:ascii="Times New Roman" w:hAnsi="Times New Roman"/>
          <w:sz w:val="28"/>
          <w:szCs w:val="28"/>
        </w:rPr>
        <w:t>«</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гаге». </w:t>
      </w:r>
      <w:r>
        <w:rPr>
          <w:rFonts w:cs="Times New Roman" w:ascii="Times New Roman" w:hAnsi="Times New Roman"/>
          <w:sz w:val="28"/>
          <w:szCs w:val="28"/>
          <w:lang w:val="uk-UA"/>
        </w:rPr>
        <w:t xml:space="preserve">Ідею твору передано адекватніше У перекладі Паламарчука. Адже він залишив таке важливе для оригіналу слово </w:t>
      </w:r>
      <w:r>
        <w:rPr>
          <w:rFonts w:cs="Times New Roman" w:ascii="Times New Roman" w:hAnsi="Times New Roman"/>
          <w:sz w:val="28"/>
          <w:szCs w:val="28"/>
        </w:rPr>
        <w:t xml:space="preserve">— </w:t>
      </w:r>
      <w:r>
        <w:rPr>
          <w:rFonts w:cs="Times New Roman" w:ascii="Times New Roman" w:hAnsi="Times New Roman"/>
          <w:sz w:val="28"/>
          <w:szCs w:val="28"/>
          <w:lang w:val="uk-UA"/>
        </w:rPr>
        <w:t>«найкраща», зберігши стильове протиставлення катрену та двовір</w:t>
        <w:softHyphen/>
        <w:t xml:space="preserve">ша, перший з яких побудований на запереченні, а інший </w:t>
      </w:r>
      <w:r>
        <w:rPr>
          <w:rFonts w:cs="Times New Roman" w:ascii="Times New Roman" w:hAnsi="Times New Roman"/>
          <w:sz w:val="28"/>
          <w:szCs w:val="28"/>
        </w:rPr>
        <w:t xml:space="preserve">— </w:t>
      </w:r>
      <w:r>
        <w:rPr>
          <w:rFonts w:cs="Times New Roman" w:ascii="Times New Roman" w:hAnsi="Times New Roman"/>
          <w:sz w:val="28"/>
          <w:szCs w:val="28"/>
          <w:lang w:val="uk-UA"/>
        </w:rPr>
        <w:t>на утвердженн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uk-UA"/>
        </w:rPr>
        <w:t>Закріплення вивченого матеріал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і запитання.</w:t>
      </w:r>
    </w:p>
    <w:p>
      <w:pPr>
        <w:pStyle w:val="Normal"/>
        <w:widowControl/>
        <w:shd w:fill="FFFFFF" w:val="clear"/>
        <w:spacing w:lineRule="auto" w:line="360"/>
        <w:ind w:firstLine="709"/>
        <w:jc w:val="both"/>
        <w:rPr/>
      </w:pPr>
      <w:r>
        <w:rPr>
          <w:rFonts w:cs="Times New Roman" w:ascii="Times New Roman" w:hAnsi="Times New Roman"/>
          <w:sz w:val="28"/>
          <w:szCs w:val="28"/>
          <w:lang w:val="uk-UA"/>
        </w:rPr>
        <w:t>- Що сьогодні на уроці ми вивчал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 таке сонет?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ий переклад сонету вам сподобався найбільше? Чом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клади, якого сонета ви б хотіли розглянути?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вернемося ще раз до епіграфу. Чи погоджуєтесь ви з ним? Чому?</w:t>
      </w:r>
    </w:p>
    <w:p>
      <w:pPr>
        <w:pStyle w:val="Normal"/>
        <w:widowControl/>
        <w:shd w:fill="FFFFFF" w:val="clear"/>
        <w:spacing w:lineRule="auto" w:line="360"/>
        <w:ind w:firstLine="709"/>
        <w:jc w:val="both"/>
        <w:rPr/>
      </w:pPr>
      <w:r>
        <w:rPr>
          <w:rFonts w:cs="Times New Roman" w:ascii="Times New Roman" w:hAnsi="Times New Roman"/>
          <w:sz w:val="28"/>
          <w:szCs w:val="28"/>
          <w:lang w:val="en-US"/>
        </w:rPr>
        <w:t>VI</w:t>
      </w:r>
      <w:r>
        <w:rPr>
          <w:rFonts w:cs="Times New Roman" w:ascii="Times New Roman" w:hAnsi="Times New Roman"/>
          <w:sz w:val="28"/>
          <w:szCs w:val="28"/>
          <w:lang w:val="uk-UA"/>
        </w:rPr>
        <w:t>. Підсумкова бесіда (оцінк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VII</w:t>
      </w:r>
      <w:r>
        <w:rPr>
          <w:rFonts w:cs="Times New Roman" w:ascii="Times New Roman" w:hAnsi="Times New Roman"/>
          <w:sz w:val="28"/>
          <w:szCs w:val="28"/>
          <w:lang w:val="uk-UA"/>
        </w:rPr>
        <w:t>. Домашнє завдання. Підготувати усну доповідь про сонет як літературний жанр чи про відображення ідей епохи Відродження в сонетах В.Шекс</w:t>
        <w:softHyphen/>
        <w:t>піра. Напам'ять вивчити сонет № 130 англійською та українською мова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2.Конспект №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ема: « Нехай потішить вас маленький скромний дар...»</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оглибити знання учнів про поезію П.Верлена; розвивати уміння аналізувати переклади його поезії, навички виразного читання віршів; виховувати естетичні смаки, любов до поезії.</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 уроку: урок поглибленого аналізу П.Верлена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евристична бесіда з елементами виразного чита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и: порівняння творів</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ях аналізу: слідом за авторо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портрет П.Верлена, збірки творів, музика Гріга «Марен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Епіграф:</w:t>
      </w:r>
      <w:r>
        <w:rPr>
          <w:rFonts w:cs="Times New Roman" w:ascii="Times New Roman" w:hAnsi="Times New Roman"/>
          <w:sz w:val="28"/>
          <w:szCs w:val="28"/>
        </w:rPr>
        <w:t xml:space="preserve"> </w:t>
      </w:r>
      <w:r>
        <w:rPr>
          <w:rFonts w:cs="Times New Roman" w:ascii="Times New Roman" w:hAnsi="Times New Roman"/>
          <w:sz w:val="28"/>
          <w:szCs w:val="28"/>
          <w:lang w:val="uk-UA"/>
        </w:rPr>
        <w:t>Чи гість минулих я столі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и того віку, що прибу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ле востаннє, добрі люди,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 мене Господа моліт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Верле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учить музика Гріга "Маре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цюжок навчальних ситацій</w:t>
      </w:r>
    </w:p>
    <w:p>
      <w:pPr>
        <w:pStyle w:val="Normal"/>
        <w:widowControl/>
        <w:shd w:fill="FFFFFF" w:val="clear"/>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Оголошення теми, мети та епіграфу уроку, звернення до портрета, Поля Верлена.</w:t>
      </w:r>
    </w:p>
    <w:p>
      <w:pPr>
        <w:pStyle w:val="Normal"/>
        <w:widowControl/>
        <w:shd w:fill="FFFFFF" w:val="clear"/>
        <w:spacing w:lineRule="auto" w:line="360"/>
        <w:ind w:firstLine="709"/>
        <w:jc w:val="both"/>
        <w:rPr/>
      </w:pPr>
      <w:r>
        <w:rPr>
          <w:rFonts w:cs="Times New Roman" w:ascii="Times New Roman" w:hAnsi="Times New Roman"/>
          <w:sz w:val="28"/>
          <w:szCs w:val="28"/>
          <w:lang w:val="uk-UA"/>
        </w:rPr>
        <w:t>Сьогодні на уроці ми пригадаємо основні сторінки творчості Поля Верлена, а також будемо аналізувати його поезії, з’ясуємо основні відмінності перекладів вірша «Осіння пісня».</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У постаті письменника </w:t>
      </w:r>
      <w:r>
        <w:rPr>
          <w:rFonts w:cs="Times New Roman" w:ascii="Times New Roman" w:hAnsi="Times New Roman"/>
          <w:sz w:val="28"/>
          <w:szCs w:val="28"/>
        </w:rPr>
        <w:t xml:space="preserve">А. Франс, </w:t>
      </w:r>
      <w:r>
        <w:rPr>
          <w:rFonts w:cs="Times New Roman" w:ascii="Times New Roman" w:hAnsi="Times New Roman"/>
          <w:sz w:val="28"/>
          <w:szCs w:val="28"/>
          <w:lang w:val="uk-UA"/>
        </w:rPr>
        <w:t xml:space="preserve">його сучасни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бачав "найбільш оригінального, грішного, містичного, найбільш натхненного і справжнього серед сучасних поеті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збірці «Мудрість» Верлен писав:</w:t>
      </w:r>
    </w:p>
    <w:p>
      <w:pPr>
        <w:pStyle w:val="Normal"/>
        <w:widowControl/>
        <w:shd w:fill="FFFFFF" w:val="clear"/>
        <w:spacing w:lineRule="auto" w:line="360"/>
        <w:ind w:firstLine="709"/>
        <w:jc w:val="both"/>
        <w:rPr/>
      </w:pPr>
      <w:r>
        <w:rPr>
          <w:rFonts w:cs="Times New Roman" w:ascii="Times New Roman" w:hAnsi="Times New Roman"/>
          <w:sz w:val="28"/>
          <w:szCs w:val="28"/>
        </w:rPr>
        <w:t xml:space="preserve">Лучше расскажи приданье без </w:t>
      </w:r>
      <w:r>
        <w:rPr>
          <w:rFonts w:cs="Times New Roman" w:ascii="Times New Roman" w:hAnsi="Times New Roman"/>
          <w:sz w:val="28"/>
          <w:szCs w:val="28"/>
          <w:lang w:val="uk-UA"/>
        </w:rPr>
        <w:t>прикрас</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рухнувших </w:t>
      </w:r>
      <w:r>
        <w:rPr>
          <w:rFonts w:cs="Times New Roman" w:ascii="Times New Roman" w:hAnsi="Times New Roman"/>
          <w:sz w:val="28"/>
          <w:szCs w:val="28"/>
        </w:rPr>
        <w:t xml:space="preserve">мечтах, тоскующих </w:t>
      </w:r>
      <w:r>
        <w:rPr>
          <w:rFonts w:cs="Times New Roman" w:ascii="Times New Roman" w:hAnsi="Times New Roman"/>
          <w:sz w:val="28"/>
          <w:szCs w:val="28"/>
          <w:lang w:val="uk-UA"/>
        </w:rPr>
        <w:t>в долинах.</w:t>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 новых горестях своих </w:t>
      </w:r>
      <w:r>
        <w:rPr>
          <w:rFonts w:cs="Times New Roman" w:ascii="Times New Roman" w:hAnsi="Times New Roman"/>
          <w:sz w:val="28"/>
          <w:szCs w:val="28"/>
          <w:lang w:val="uk-UA"/>
        </w:rPr>
        <w:t xml:space="preserve">начни </w:t>
      </w:r>
      <w:r>
        <w:rPr>
          <w:rFonts w:cs="Times New Roman" w:ascii="Times New Roman" w:hAnsi="Times New Roman"/>
          <w:sz w:val="28"/>
          <w:szCs w:val="28"/>
        </w:rPr>
        <w:t>рассказ,</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 разных женщинах, о злобе ежечасной,</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 страхе, что всегда крадется по пятам,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И о политике, и о любви несчастной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ши чернилами, но с кровью попола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ю творчістю він визначив подальший розвиток лірики не тільки Франції, а й усієї Європи. Давайте ж ближче познайомимося із цим оригінальним поетом і спробуємо зрозуміти — хто ж він, «чи гість минулих століть, чи віку, що прибуде?», до чого він прагнув, чому вважав, що писати вірші потрібно «з кров'ю попола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айте звернемося до епіграфу урок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 слова належать людині, яка перебувала у вічному пошуку, у душі якої боролися протиріччя, яка страждала, грішила, помилялась, шукала істину, своє місце у житт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Як сказав німецький поет Генріх Гейне: "Світ розко</w:t>
        <w:softHyphen/>
        <w:t>ловся, і тріщина пройшла крізь серце поета". Бо поет — це людина, котра надзвичайно тонко і глибоко відчуває, прагне краси і гармонії — гармонії світу, людських : відносин. Ось чому будь-який відступ від цієї гармонії — зло, фальш, жорстокість, бездуховність — боляче вра</w:t>
        <w:softHyphen/>
        <w:t xml:space="preserve">жають серця митців і народжують вірші. В одних </w:t>
      </w:r>
      <w:r>
        <w:rPr>
          <w:rFonts w:cs="Times New Roman" w:ascii="Times New Roman" w:hAnsi="Times New Roman"/>
          <w:sz w:val="28"/>
          <w:szCs w:val="28"/>
        </w:rPr>
        <w:t xml:space="preserve">— </w:t>
      </w:r>
      <w:r>
        <w:rPr>
          <w:rFonts w:cs="Times New Roman" w:ascii="Times New Roman" w:hAnsi="Times New Roman"/>
          <w:sz w:val="28"/>
          <w:szCs w:val="28"/>
          <w:lang w:val="uk-UA"/>
        </w:rPr>
        <w:t>гнівні т</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ивожні, а в інших </w:t>
      </w:r>
      <w:r>
        <w:rPr>
          <w:rFonts w:cs="Times New Roman" w:ascii="Times New Roman" w:hAnsi="Times New Roman"/>
          <w:sz w:val="28"/>
          <w:szCs w:val="28"/>
        </w:rPr>
        <w:t xml:space="preserve">— </w:t>
      </w:r>
      <w:r>
        <w:rPr>
          <w:rFonts w:cs="Times New Roman" w:ascii="Times New Roman" w:hAnsi="Times New Roman"/>
          <w:sz w:val="28"/>
          <w:szCs w:val="28"/>
          <w:lang w:val="uk-UA"/>
        </w:rPr>
        <w:t>повні відчаю та туги.</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Саме до останніх належав </w:t>
      </w:r>
      <w:r>
        <w:rPr>
          <w:rFonts w:cs="Times New Roman" w:ascii="Times New Roman" w:hAnsi="Times New Roman"/>
          <w:sz w:val="28"/>
          <w:szCs w:val="28"/>
        </w:rPr>
        <w:t xml:space="preserve">Поль </w:t>
      </w:r>
      <w:r>
        <w:rPr>
          <w:rFonts w:cs="Times New Roman" w:ascii="Times New Roman" w:hAnsi="Times New Roman"/>
          <w:sz w:val="28"/>
          <w:szCs w:val="28"/>
          <w:lang w:val="uk-UA"/>
        </w:rPr>
        <w:t>Верлен.</w:t>
      </w:r>
    </w:p>
    <w:p>
      <w:pPr>
        <w:pStyle w:val="Normal"/>
        <w:widowControl/>
        <w:shd w:fill="FFFFFF" w:val="clear"/>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uk-UA"/>
        </w:rPr>
        <w:t xml:space="preserve">Актуалізація опорних знань.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Що відомо вам про життя Поля Верлен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П. Верлена було сповнене злетів і падінь, добропорядного існування й ув'язнення, захоплення Паризькою Комуною і пошуками Бога, радощами боге</w:t>
        <w:softHyphen/>
        <w:t>ми і безпритульного злидарювання. Пристрасний... і неврівноважений, чутливий і надзвичайно емоційний, він постійно шукав себе у суперечностях долі, вилива</w:t>
        <w:softHyphen/>
        <w:t>ючи щастя і біль, тугу і самотність у віршах.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родився П. Верлен у місті Мец у сім'ї військово</w:t>
        <w:softHyphen/>
        <w:t xml:space="preserve">го інженера 30 березня </w:t>
      </w:r>
      <w:r>
        <w:rPr>
          <w:rFonts w:cs="Times New Roman" w:ascii="Times New Roman" w:hAnsi="Times New Roman"/>
          <w:sz w:val="28"/>
          <w:szCs w:val="28"/>
        </w:rPr>
        <w:t xml:space="preserve">1844 </w:t>
      </w:r>
      <w:r>
        <w:rPr>
          <w:rFonts w:cs="Times New Roman" w:ascii="Times New Roman" w:hAnsi="Times New Roman"/>
          <w:sz w:val="28"/>
          <w:szCs w:val="28"/>
          <w:lang w:val="uk-UA"/>
        </w:rPr>
        <w:t xml:space="preserve">р. У </w:t>
      </w:r>
      <w:r>
        <w:rPr>
          <w:rFonts w:cs="Times New Roman" w:ascii="Times New Roman" w:hAnsi="Times New Roman"/>
          <w:sz w:val="28"/>
          <w:szCs w:val="28"/>
        </w:rPr>
        <w:t xml:space="preserve">1851 </w:t>
      </w:r>
      <w:r>
        <w:rPr>
          <w:rFonts w:cs="Times New Roman" w:ascii="Times New Roman" w:hAnsi="Times New Roman"/>
          <w:sz w:val="28"/>
          <w:szCs w:val="28"/>
          <w:lang w:val="uk-UA"/>
        </w:rPr>
        <w:t>р. сім'я переїха</w:t>
        <w:softHyphen/>
        <w:t xml:space="preserve">ла до Парижа. Там Верлен закінчує ліцей і в </w:t>
      </w:r>
      <w:r>
        <w:rPr>
          <w:rFonts w:cs="Times New Roman" w:ascii="Times New Roman" w:hAnsi="Times New Roman"/>
          <w:sz w:val="28"/>
          <w:szCs w:val="28"/>
        </w:rPr>
        <w:t xml:space="preserve">1862 </w:t>
      </w:r>
      <w:r>
        <w:rPr>
          <w:rFonts w:cs="Times New Roman" w:ascii="Times New Roman" w:hAnsi="Times New Roman"/>
          <w:sz w:val="28"/>
          <w:szCs w:val="28"/>
          <w:lang w:val="uk-UA"/>
        </w:rPr>
        <w:t>р. записується на правничий факультет. Проте особливого захоплення юриспруденцією в нього не було. І не служ</w:t>
        <w:softHyphen/>
        <w:t xml:space="preserve">бовцем хотів бути </w:t>
      </w:r>
      <w:r>
        <w:rPr>
          <w:rFonts w:cs="Times New Roman" w:ascii="Times New Roman" w:hAnsi="Times New Roman"/>
          <w:sz w:val="28"/>
          <w:szCs w:val="28"/>
        </w:rPr>
        <w:t xml:space="preserve">Поль — </w:t>
      </w:r>
      <w:r>
        <w:rPr>
          <w:rFonts w:cs="Times New Roman" w:ascii="Times New Roman" w:hAnsi="Times New Roman"/>
          <w:sz w:val="28"/>
          <w:szCs w:val="28"/>
          <w:lang w:val="uk-UA"/>
        </w:rPr>
        <w:t>він відчував себе поетом. Він і жив, як поет. Драматично довго весь плідний період творчості був невизнаним. Кохав, але його надії на щасливе подружнє життя не справдилися. Бився на ду</w:t>
        <w:softHyphen/>
        <w:t>елі і сидів у в'язниці. Визнання метром і захоплення йо</w:t>
        <w:softHyphen/>
        <w:t>го творами наздогнало вже зневіреного митц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традиційній церемонії обрання «короля поетів» </w:t>
      </w:r>
      <w:r>
        <w:rPr>
          <w:rFonts w:cs="Times New Roman" w:ascii="Times New Roman" w:hAnsi="Times New Roman"/>
          <w:sz w:val="28"/>
          <w:szCs w:val="28"/>
        </w:rPr>
        <w:t xml:space="preserve">1891 р., по </w:t>
      </w:r>
      <w:r>
        <w:rPr>
          <w:rFonts w:cs="Times New Roman" w:ascii="Times New Roman" w:hAnsi="Times New Roman"/>
          <w:sz w:val="28"/>
          <w:szCs w:val="28"/>
          <w:lang w:val="uk-UA"/>
        </w:rPr>
        <w:t>смерті Леконта де Ліля, найбільше голосів було подано за П. Верлена. Проте визнання прийшло надто пізно: здоров'я письменника похитнулося. Тала</w:t>
        <w:softHyphen/>
        <w:t xml:space="preserve">новитий поет злидарював і майже постійно змушений був перебувати у лікарнях. Письменник Жуль Ренар зазначав у своєму щоденнику </w:t>
      </w:r>
      <w:r>
        <w:rPr>
          <w:rFonts w:cs="Times New Roman" w:ascii="Times New Roman" w:hAnsi="Times New Roman"/>
          <w:sz w:val="28"/>
          <w:szCs w:val="28"/>
        </w:rPr>
        <w:t xml:space="preserve">1892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Від Верлена не лишилося нічого, крім нашого культу Верлен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П. Верлен не був зрозумілим сучасникам, тому що поети ідуть завжди попереду Своєї епохи, намага</w:t>
        <w:softHyphen/>
        <w:t>ються замінити людям очі, щоб тим самим змінити дійсніс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оль Верлен став новатором у по</w:t>
        <w:softHyphen/>
        <w:t>етичному мистецтві. Його поезія відноситься до такого літературного напряму як модерніз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Що ж таке модернізм?</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Які загальні риси європейського модерніз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одерніз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фр. </w:t>
      </w:r>
      <w:r>
        <w:rPr>
          <w:rFonts w:cs="Times New Roman" w:ascii="Times New Roman" w:hAnsi="Times New Roman"/>
          <w:sz w:val="28"/>
          <w:szCs w:val="28"/>
          <w:lang w:val="en-US"/>
        </w:rPr>
        <w:t>modern</w:t>
      </w:r>
      <w:r>
        <w:rPr>
          <w:rFonts w:cs="Times New Roman" w:ascii="Times New Roman" w:hAnsi="Times New Roman"/>
          <w:sz w:val="28"/>
          <w:szCs w:val="28"/>
        </w:rPr>
        <w:t xml:space="preserve"> — </w:t>
      </w:r>
      <w:r>
        <w:rPr>
          <w:rFonts w:cs="Times New Roman" w:ascii="Times New Roman" w:hAnsi="Times New Roman"/>
          <w:sz w:val="28"/>
          <w:szCs w:val="28"/>
          <w:lang w:val="uk-UA"/>
        </w:rPr>
        <w:t>сучасний, най</w:t>
        <w:softHyphen/>
        <w:t xml:space="preserve">новіш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гальна назва літературно-мистецьких тенденцій, що виникли у європейських літературах на межі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звіть загальні риси європейського модерніз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особлива увага до внутрішнього світу особис</w:t>
        <w:softHyphen/>
        <w:t>тост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орієнтація на вічні закони філософії буття і мис</w:t>
        <w:softHyphen/>
        <w:t>тецтв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надання переваги творчій інтуїції;</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схильність до містицизму, підсвідомост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шук нових форм у мистецтві;</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прагнення віднайти вічні ідеї, що можуть пере</w:t>
        <w:softHyphen/>
        <w:t>творити світ за законами краси і мистецтва.</w:t>
      </w:r>
    </w:p>
    <w:p>
      <w:pPr>
        <w:pStyle w:val="Normal"/>
        <w:widowControl/>
        <w:shd w:fill="FFFFFF" w:val="clear"/>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uk-UA"/>
        </w:rPr>
        <w:t xml:space="preserve"> Сприйняття і засвоєння навчального матеріал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воєння літературних поня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мпресіонізм — це напрям у мистецтві, який основ</w:t>
        <w:softHyphen/>
        <w:t xml:space="preserve">ним своїм завданням вважав відтворення особистісних вражень, миттєвих відчуттів та переживань. Назва пішла від картини Клода Моне «Імпресія: Схід сонця». Імпресіонізм був характерним і для живопису (Опост Ренуар, К. Моне. </w:t>
      </w:r>
      <w:r>
        <w:rPr>
          <w:rFonts w:cs="Times New Roman" w:ascii="Times New Roman" w:hAnsi="Times New Roman"/>
          <w:sz w:val="28"/>
          <w:szCs w:val="28"/>
        </w:rPr>
        <w:t xml:space="preserve">Поль Сезанн. </w:t>
      </w:r>
      <w:r>
        <w:rPr>
          <w:rFonts w:cs="Times New Roman" w:ascii="Times New Roman" w:hAnsi="Times New Roman"/>
          <w:sz w:val="28"/>
          <w:szCs w:val="28"/>
          <w:lang w:val="uk-UA"/>
        </w:rPr>
        <w:t>Піссаро), і для музичного мистецтва (музикою Гріга «Марення» почи</w:t>
        <w:softHyphen/>
        <w:t>нався наш урок).</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Ще одна особливість творчості Верлена </w:t>
      </w:r>
      <w:r>
        <w:rPr>
          <w:rFonts w:cs="Times New Roman" w:ascii="Times New Roman" w:hAnsi="Times New Roman"/>
          <w:sz w:val="28"/>
          <w:szCs w:val="28"/>
        </w:rPr>
        <w:t xml:space="preserve">— </w:t>
      </w:r>
      <w:r>
        <w:rPr>
          <w:rFonts w:cs="Times New Roman" w:ascii="Times New Roman" w:hAnsi="Times New Roman"/>
          <w:sz w:val="28"/>
          <w:szCs w:val="28"/>
          <w:lang w:val="uk-UA"/>
        </w:rPr>
        <w:t>сугес</w:t>
        <w:softHyphen/>
        <w:t xml:space="preserve">тивна лірика (лат. </w:t>
      </w:r>
      <w:r>
        <w:rPr>
          <w:rFonts w:cs="Times New Roman" w:ascii="Times New Roman" w:hAnsi="Times New Roman"/>
          <w:sz w:val="28"/>
          <w:szCs w:val="28"/>
          <w:lang w:val="en-US"/>
        </w:rPr>
        <w:t>Suggestio</w:t>
      </w:r>
      <w:r>
        <w:rPr>
          <w:rFonts w:cs="Times New Roman" w:ascii="Times New Roman" w:hAnsi="Times New Roman"/>
          <w:sz w:val="28"/>
          <w:szCs w:val="28"/>
          <w:lang w:val="uk-UA"/>
        </w:rPr>
        <w:t xml:space="preserve"> — натяк, навіювання ). Сло</w:t>
        <w:softHyphen/>
        <w:t>во у поета діє не стільки своїм прямим значенням, скіль</w:t>
        <w:softHyphen/>
        <w:t>ки смисловим ореолом, який «навіває» інші настрої.</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угестія наближає Верлена до символістів, бо як такого символу в ліриці його немає.</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Імпресіонізм і символіз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течії модернізму. Тому, характеризуючи П. Верлена як модерніста, </w:t>
      </w:r>
      <w:r>
        <w:rPr>
          <w:rFonts w:cs="Times New Roman" w:ascii="Times New Roman" w:hAnsi="Times New Roman"/>
          <w:sz w:val="28"/>
          <w:szCs w:val="28"/>
        </w:rPr>
        <w:t xml:space="preserve">, </w:t>
      </w:r>
      <w:r>
        <w:rPr>
          <w:rFonts w:cs="Times New Roman" w:ascii="Times New Roman" w:hAnsi="Times New Roman"/>
          <w:sz w:val="28"/>
          <w:szCs w:val="28"/>
          <w:lang w:val="uk-UA"/>
        </w:rPr>
        <w:t>його сучасник поет-теоретик Банвіль писав йому: «Ча</w:t>
        <w:softHyphen/>
        <w:t xml:space="preserve">сом ви, можливо, плаваєте так близько від меж поезії, що ризикуєте потрапити в музику. Хто зна, може, ви й маєте рацію».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характернішою рисою творів поета є ме</w:t>
        <w:softHyphen/>
        <w:t>лодійність, дивовижне поєднання звуків із почуттями. У своїй поезії П. Верлен наблизився до розуміння душі, яка прагнула гармонії, але не знаходячи її у світі, плака</w:t>
        <w:softHyphen/>
        <w:t>ла і страждала, виливаючи весь свій сум у мелодіях ліричних віршів.</w:t>
      </w:r>
    </w:p>
    <w:p>
      <w:pPr>
        <w:pStyle w:val="Normal"/>
        <w:widowControl/>
        <w:shd w:fill="FFFFFF" w:val="clear"/>
        <w:spacing w:lineRule="auto" w:line="36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uk-UA"/>
        </w:rPr>
        <w:t>Бесіда за запитання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та над текста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іння піс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олосні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лосні пісні'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н осінні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ерце тоб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плять в журб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голосінн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лідну, ко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Чую з ім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є годинни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инуть думк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вні ро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рій дитинни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йду надвір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ровий вир</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лі млисті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ить, же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осить мене З жовтим листя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Г. Кочур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ей вірш увійшов до збірки «Сатурнічні поезії». </w:t>
      </w:r>
      <w:r>
        <w:rPr>
          <w:rFonts w:cs="Times New Roman" w:ascii="Times New Roman" w:hAnsi="Times New Roman"/>
          <w:sz w:val="28"/>
          <w:szCs w:val="28"/>
        </w:rPr>
        <w:t xml:space="preserve">— </w:t>
      </w:r>
      <w:r>
        <w:rPr>
          <w:rFonts w:cs="Times New Roman" w:ascii="Times New Roman" w:hAnsi="Times New Roman"/>
          <w:sz w:val="28"/>
          <w:szCs w:val="28"/>
          <w:lang w:val="uk-UA"/>
        </w:rPr>
        <w:t>Як же пояснити таку дивну назву книги? Назва першої книги «Сатурнічні поезії» (1866) пов'язана з віршем Ш.Бодлера «Епіграф до засудженої книги». Згідно з уявленнями астрологів, Сатурн — пох</w:t>
        <w:softHyphen/>
        <w:t>мура, сумна планета, і Верлен зарахував себе до лю</w:t>
        <w:softHyphen/>
        <w:t>дей, народжених під нею, які не мають щастя в житті (в одному із сонетів своєї першої збірки Поль Верлен пи</w:t>
        <w:softHyphen/>
        <w:t>сав: «Моя душа народилася для жахливих катастроф»). Перший розділ цієї збірки називався «Меланхолія». Причини цього самопочуття поет визначає так:«... вто</w:t>
        <w:softHyphen/>
        <w:t>мився... не вірю в Бога... глузую з людей..." Таким чи</w:t>
        <w:softHyphen/>
        <w:t>ном, меланхолія — і поетичний образ, і власний стан душі поета — визначальна риса його світосприйняття. Можливо, тому Верлен був такий близький і ук</w:t>
        <w:softHyphen/>
        <w:t>раїнським поетам, багато з них перекладали його вірші на українську мов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читати підрядник і «Осінню пісню» у пере</w:t>
        <w:softHyphen/>
        <w:t xml:space="preserve">кладі М.Рильського. Визначити, кому з перекладачів </w:t>
      </w:r>
      <w:r>
        <w:rPr>
          <w:rFonts w:cs="Times New Roman" w:ascii="Times New Roman" w:hAnsi="Times New Roman"/>
          <w:sz w:val="28"/>
          <w:szCs w:val="28"/>
        </w:rPr>
        <w:t xml:space="preserve">— </w:t>
      </w:r>
      <w:r>
        <w:rPr>
          <w:rFonts w:cs="Times New Roman" w:ascii="Times New Roman" w:hAnsi="Times New Roman"/>
          <w:sz w:val="28"/>
          <w:szCs w:val="28"/>
          <w:lang w:val="uk-UA"/>
        </w:rPr>
        <w:t>Г. Кочуру чи М. Рильському вдалося точніше передати словесну, образну, поетичну структуру вірша П. Верлен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іння пісня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чать хлипк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ипкі скрипк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опада…</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х тужний хлип</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серця глиб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то пада.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їх плачу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есь тремч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ридаю,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ні ясн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мов у сні.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гадаю.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дись і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даль блід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ір в долин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в жовклий лист</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вітру свист </w:t>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безвість лин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реклад М. Рильськог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іння пісн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вгі рида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рипок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інніх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анять моє серц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омлінням...</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ж задихаюс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 блідну, кол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звонить годинник:</w:t>
      </w:r>
    </w:p>
    <w:p>
      <w:pPr>
        <w:pStyle w:val="Normal"/>
        <w:widowControl/>
        <w:shd w:fill="FFFFFF" w:val="clear"/>
        <w:spacing w:lineRule="auto" w:line="36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 xml:space="preserve">Я згадую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Колишні дн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 плач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 я виходж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 вітер лихий.</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 носить ме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уди-сюд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наче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жовклий лист.</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рядник (майже дослів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Які фарби використали б ви, передаючи настрій цього вірша? (Сіру, жовту, коричневу, Синю.)</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 Верлен часто пише про осінь. На вашу думку, це для нього тільки пора року, чи, можливо, символ? (Символ приреченості, трагічної смерт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Аналіз підрядник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Які ще символи є в поезії і що вони означаю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тер лихий" </w:t>
      </w:r>
      <w:r>
        <w:rPr>
          <w:rFonts w:cs="Times New Roman" w:ascii="Times New Roman" w:hAnsi="Times New Roman"/>
          <w:sz w:val="28"/>
          <w:szCs w:val="28"/>
        </w:rPr>
        <w:t xml:space="preserve">— </w:t>
      </w:r>
      <w:r>
        <w:rPr>
          <w:rFonts w:cs="Times New Roman" w:ascii="Times New Roman" w:hAnsi="Times New Roman"/>
          <w:sz w:val="28"/>
          <w:szCs w:val="28"/>
          <w:lang w:val="uk-UA"/>
        </w:rPr>
        <w:t>це фатум, доля, що жене його невідомо куди, "носить мене туди-сюди, наче пожовк</w:t>
        <w:softHyphen/>
        <w:t>лий лист";</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одинни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й його </w:t>
      </w:r>
      <w:r>
        <w:rPr>
          <w:rFonts w:cs="Times New Roman" w:ascii="Times New Roman" w:hAnsi="Times New Roman"/>
          <w:sz w:val="28"/>
          <w:szCs w:val="28"/>
        </w:rPr>
        <w:t xml:space="preserve">— </w:t>
      </w:r>
      <w:r>
        <w:rPr>
          <w:rFonts w:cs="Times New Roman" w:ascii="Times New Roman" w:hAnsi="Times New Roman"/>
          <w:sz w:val="28"/>
          <w:szCs w:val="28"/>
          <w:lang w:val="uk-UA"/>
        </w:rPr>
        <w:t>це нагадування про на</w:t>
        <w:softHyphen/>
        <w:t xml:space="preserve">ближення до межі, туга за минулим, неможливість знайти своє місце у всесвіті </w:t>
      </w:r>
      <w:r>
        <w:rPr>
          <w:rFonts w:cs="Times New Roman" w:ascii="Times New Roman" w:hAnsi="Times New Roman"/>
          <w:sz w:val="28"/>
          <w:szCs w:val="28"/>
        </w:rPr>
        <w:t xml:space="preserve">— </w:t>
      </w:r>
      <w:r>
        <w:rPr>
          <w:rFonts w:cs="Times New Roman" w:ascii="Times New Roman" w:hAnsi="Times New Roman"/>
          <w:sz w:val="28"/>
          <w:szCs w:val="28"/>
          <w:lang w:val="uk-UA"/>
        </w:rPr>
        <w:t>«чи гість минулих я століть, чи того віку, що прибу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жовклий лист" </w:t>
      </w:r>
      <w:r>
        <w:rPr>
          <w:rFonts w:cs="Times New Roman" w:ascii="Times New Roman" w:hAnsi="Times New Roman"/>
          <w:sz w:val="28"/>
          <w:szCs w:val="28"/>
        </w:rPr>
        <w:t xml:space="preserve">— </w:t>
      </w:r>
      <w:r>
        <w:rPr>
          <w:rFonts w:cs="Times New Roman" w:ascii="Times New Roman" w:hAnsi="Times New Roman"/>
          <w:sz w:val="28"/>
          <w:szCs w:val="28"/>
          <w:lang w:val="uk-UA"/>
        </w:rPr>
        <w:t>те, що віджило, нагадуван</w:t>
        <w:softHyphen/>
        <w:t>ня про смерт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зображення особистісних вражень, відчуттів та переживань </w:t>
      </w:r>
      <w:r>
        <w:rPr>
          <w:rFonts w:cs="Times New Roman" w:ascii="Times New Roman" w:hAnsi="Times New Roman"/>
          <w:sz w:val="28"/>
          <w:szCs w:val="28"/>
        </w:rPr>
        <w:t xml:space="preserve">— </w:t>
      </w:r>
      <w:r>
        <w:rPr>
          <w:rFonts w:cs="Times New Roman" w:ascii="Times New Roman" w:hAnsi="Times New Roman"/>
          <w:sz w:val="28"/>
          <w:szCs w:val="28"/>
          <w:lang w:val="uk-UA"/>
        </w:rPr>
        <w:t>у цьому імпресіоністичність поезії П. Верле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озглянемо репродукцію картини художника-імпресіоніста Піссаро «Осінній ранок».</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и співпадає настрій картини з настроєм вірша П.Верлена «Осіння пісня?» (У кольоровій гамі не співпадає, але в емоційному пла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 </w:t>
      </w:r>
      <w:r>
        <w:rPr>
          <w:rFonts w:cs="Times New Roman" w:ascii="Times New Roman" w:hAnsi="Times New Roman"/>
          <w:sz w:val="28"/>
          <w:szCs w:val="28"/>
        </w:rPr>
        <w:t xml:space="preserve">— </w:t>
      </w:r>
      <w:r>
        <w:rPr>
          <w:rFonts w:cs="Times New Roman" w:ascii="Times New Roman" w:hAnsi="Times New Roman"/>
          <w:sz w:val="28"/>
          <w:szCs w:val="28"/>
          <w:lang w:val="uk-UA"/>
        </w:rPr>
        <w:t>передає враження художника. Картина відтворює оптимістич</w:t>
        <w:softHyphen/>
        <w:t xml:space="preserve">ний погляд художника на житт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важає зелений та блакитний колір. А у вірші відобразилось трагічне світосприйняття </w:t>
      </w:r>
      <w:r>
        <w:rPr>
          <w:rFonts w:cs="Times New Roman" w:ascii="Times New Roman" w:hAnsi="Times New Roman"/>
          <w:sz w:val="28"/>
          <w:szCs w:val="28"/>
        </w:rPr>
        <w:t xml:space="preserve">— </w:t>
      </w:r>
      <w:r>
        <w:rPr>
          <w:rFonts w:cs="Times New Roman" w:ascii="Times New Roman" w:hAnsi="Times New Roman"/>
          <w:sz w:val="28"/>
          <w:szCs w:val="28"/>
          <w:lang w:val="uk-UA"/>
        </w:rPr>
        <w:t>«моя душа народилася для жахли</w:t>
        <w:softHyphen/>
        <w:t xml:space="preserve">вих катастроф», </w:t>
      </w:r>
      <w:r>
        <w:rPr>
          <w:rFonts w:cs="Times New Roman" w:ascii="Times New Roman" w:hAnsi="Times New Roman"/>
          <w:sz w:val="28"/>
          <w:szCs w:val="28"/>
        </w:rPr>
        <w:t xml:space="preserve">— </w:t>
      </w:r>
      <w:r>
        <w:rPr>
          <w:rFonts w:cs="Times New Roman" w:ascii="Times New Roman" w:hAnsi="Times New Roman"/>
          <w:sz w:val="28"/>
          <w:szCs w:val="28"/>
          <w:lang w:val="uk-UA"/>
        </w:rPr>
        <w:t>писав П. Верлен.)</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рілий період творчості П. Верлен досконало во</w:t>
        <w:softHyphen/>
        <w:t>лодів засобами вираження ліризму. Здається, що в йо</w:t>
        <w:softHyphen/>
        <w:t>го вірші «В серці і сльози, і біль»... слова начебто відсутні, тут лише музика зраненого серця, яка нагадує сум дощ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ь читає вірш «В серці і сльози, і біль...»</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ерці І сльози, і біль </w:t>
      </w:r>
      <w:r>
        <w:rPr>
          <w:rFonts w:cs="Times New Roman" w:ascii="Times New Roman" w:hAnsi="Times New Roman"/>
          <w:sz w:val="28"/>
          <w:szCs w:val="28"/>
        </w:rPr>
        <w:t xml:space="preserve">—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бо над городом плач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Що це за туг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ідкіль цей невгамовний біл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Можливо, занурені зву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 на землі, й по дахах!</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В серце, що в'яне від </w:t>
      </w:r>
      <w:r>
        <w:rPr>
          <w:rFonts w:cs="Times New Roman" w:ascii="Times New Roman" w:hAnsi="Times New Roman"/>
          <w:sz w:val="28"/>
          <w:szCs w:val="28"/>
        </w:rPr>
        <w:t>ску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лються зажурені зву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Сльози і біль без прич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серці, якому байдуж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ут ані зрад, ні провин:</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уга моя без причин.</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Чи не найбільше це горе </w:t>
      </w:r>
      <w:r>
        <w:rPr>
          <w:rFonts w:cs="Times New Roman" w:ascii="Times New Roman" w:hAnsi="Times New Roman"/>
          <w:sz w:val="28"/>
          <w:szCs w:val="28"/>
        </w:rPr>
        <w:t>—</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віть не знати, чо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серце несміливе, хвор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Люто закралося горе?</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М. Драй-Хмар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ричини плачу в душі, як і в природі, не можна по</w:t>
        <w:softHyphen/>
        <w:t xml:space="preserve">яснити, бо сама людина </w:t>
      </w:r>
      <w:r>
        <w:rPr>
          <w:rFonts w:cs="Times New Roman" w:ascii="Times New Roman" w:hAnsi="Times New Roman"/>
          <w:sz w:val="28"/>
          <w:szCs w:val="28"/>
        </w:rPr>
        <w:t xml:space="preserve">— </w:t>
      </w:r>
      <w:r>
        <w:rPr>
          <w:rFonts w:cs="Times New Roman" w:ascii="Times New Roman" w:hAnsi="Times New Roman"/>
          <w:sz w:val="28"/>
          <w:szCs w:val="28"/>
          <w:lang w:val="uk-UA"/>
        </w:rPr>
        <w:t>суцільна таїна. Людська ду</w:t>
        <w:softHyphen/>
        <w:t>ша — складна і багатогранна. Можливо, тому пам’ятник П. Верлену в Парижі в Люксембурзькому саду виглядає так: мармурова скульптурна група: лиса голова Верле</w:t>
        <w:softHyphen/>
        <w:t xml:space="preserve">на, що нагадує і голову Сократа, і голову Фавна (бога плодючості в міфології), а під нею,— три символічні фігури — хлопчика, молодої жінки і старої матері. За задумом скульптора, вони мали символізувати «три душі» Верлена </w:t>
      </w:r>
      <w:r>
        <w:rPr>
          <w:rFonts w:cs="Times New Roman" w:ascii="Times New Roman" w:hAnsi="Times New Roman"/>
          <w:sz w:val="28"/>
          <w:szCs w:val="28"/>
        </w:rPr>
        <w:t xml:space="preserve">— </w:t>
      </w:r>
      <w:r>
        <w:rPr>
          <w:rFonts w:cs="Times New Roman" w:ascii="Times New Roman" w:hAnsi="Times New Roman"/>
          <w:sz w:val="28"/>
          <w:szCs w:val="28"/>
          <w:lang w:val="uk-UA"/>
        </w:rPr>
        <w:t>дитячу, чуттєву і релігійн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му саме такий пам'ятник був споруджений П. Верлену? Спробуйте пояснити. </w:t>
      </w:r>
    </w:p>
    <w:p>
      <w:pPr>
        <w:pStyle w:val="Normal"/>
        <w:widowControl/>
        <w:shd w:fill="FFFFFF" w:val="clear"/>
        <w:spacing w:lineRule="auto" w:line="360"/>
        <w:ind w:firstLine="709"/>
        <w:jc w:val="both"/>
        <w:rPr/>
      </w:pPr>
      <w:r>
        <w:rPr>
          <w:rFonts w:cs="Times New Roman" w:ascii="Times New Roman" w:hAnsi="Times New Roman"/>
          <w:sz w:val="28"/>
          <w:szCs w:val="28"/>
        </w:rPr>
        <w:t xml:space="preserve">Сократ — </w:t>
      </w:r>
      <w:r>
        <w:rPr>
          <w:rFonts w:cs="Times New Roman" w:ascii="Times New Roman" w:hAnsi="Times New Roman"/>
          <w:sz w:val="28"/>
          <w:szCs w:val="28"/>
          <w:lang w:val="uk-UA"/>
        </w:rPr>
        <w:t xml:space="preserve">це мудрий філософ, який намагався відшукати істину, визначити місце людини у всесвіті, частин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безкінечності.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авн </w:t>
      </w:r>
      <w:r>
        <w:rPr>
          <w:rFonts w:cs="Times New Roman" w:ascii="Times New Roman" w:hAnsi="Times New Roman"/>
          <w:sz w:val="28"/>
          <w:szCs w:val="28"/>
        </w:rPr>
        <w:t xml:space="preserve">— </w:t>
      </w:r>
      <w:r>
        <w:rPr>
          <w:rFonts w:cs="Times New Roman" w:ascii="Times New Roman" w:hAnsi="Times New Roman"/>
          <w:sz w:val="28"/>
          <w:szCs w:val="28"/>
          <w:lang w:val="uk-UA"/>
        </w:rPr>
        <w:t>це бог природи, її душа. П. Верлен нама</w:t>
        <w:softHyphen/>
        <w:t>гався розкрити природу людських почуттів, спорідненість людини і навколишнього світу. Поетом народжуються, це божий дар.</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итина </w:t>
      </w:r>
      <w:r>
        <w:rPr>
          <w:rFonts w:cs="Times New Roman" w:ascii="Times New Roman" w:hAnsi="Times New Roman"/>
          <w:sz w:val="28"/>
          <w:szCs w:val="28"/>
        </w:rPr>
        <w:t xml:space="preserve">— </w:t>
      </w:r>
      <w:r>
        <w:rPr>
          <w:rFonts w:cs="Times New Roman" w:ascii="Times New Roman" w:hAnsi="Times New Roman"/>
          <w:sz w:val="28"/>
          <w:szCs w:val="28"/>
          <w:lang w:val="uk-UA"/>
        </w:rPr>
        <w:t>це символ незахищеності, щиросерд</w:t>
        <w:softHyphen/>
        <w:t>ності, відкритості.</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Жін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особлює красу, гармонію, майбутнє, бо вона </w:t>
      </w:r>
      <w:r>
        <w:rPr>
          <w:rFonts w:cs="Times New Roman" w:ascii="Times New Roman" w:hAnsi="Times New Roman"/>
          <w:sz w:val="28"/>
          <w:szCs w:val="28"/>
        </w:rPr>
        <w:t xml:space="preserve">— </w:t>
      </w:r>
      <w:r>
        <w:rPr>
          <w:rFonts w:cs="Times New Roman" w:ascii="Times New Roman" w:hAnsi="Times New Roman"/>
          <w:sz w:val="28"/>
          <w:szCs w:val="28"/>
          <w:lang w:val="uk-UA"/>
        </w:rPr>
        <w:t>продовжувачка роду людського.</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Старість </w:t>
      </w:r>
      <w:r>
        <w:rPr>
          <w:rFonts w:cs="Times New Roman" w:ascii="Times New Roman" w:hAnsi="Times New Roman"/>
          <w:sz w:val="28"/>
          <w:szCs w:val="28"/>
        </w:rPr>
        <w:t xml:space="preserve">— </w:t>
      </w:r>
      <w:r>
        <w:rPr>
          <w:rFonts w:cs="Times New Roman" w:ascii="Times New Roman" w:hAnsi="Times New Roman"/>
          <w:sz w:val="28"/>
          <w:szCs w:val="28"/>
          <w:lang w:val="uk-UA"/>
        </w:rPr>
        <w:t>це наближення до істини, прозріння душі, піднесення її до Бога. А в поезії П. Верлена ми знаходимо і щирість, і гармонію, і красу, що здатна вря</w:t>
        <w:softHyphen/>
        <w:t xml:space="preserve">тувати світ, і прозріння душі. Поезія, пошуки істини, житт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мука. Хто творить </w:t>
      </w:r>
      <w:r>
        <w:rPr>
          <w:rFonts w:cs="Times New Roman" w:ascii="Times New Roman" w:hAnsi="Times New Roman"/>
          <w:sz w:val="28"/>
          <w:szCs w:val="28"/>
        </w:rPr>
        <w:t xml:space="preserve">— </w:t>
      </w:r>
      <w:r>
        <w:rPr>
          <w:rFonts w:cs="Times New Roman" w:ascii="Times New Roman" w:hAnsi="Times New Roman"/>
          <w:sz w:val="28"/>
          <w:szCs w:val="28"/>
          <w:lang w:val="uk-UA"/>
        </w:rPr>
        <w:t>не живе без хрест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Хто ж такий </w:t>
      </w:r>
      <w:r>
        <w:rPr>
          <w:rFonts w:cs="Times New Roman" w:ascii="Times New Roman" w:hAnsi="Times New Roman"/>
          <w:sz w:val="28"/>
          <w:szCs w:val="28"/>
        </w:rPr>
        <w:t xml:space="preserve">П. Верлен — </w:t>
      </w:r>
      <w:r>
        <w:rPr>
          <w:rFonts w:cs="Times New Roman" w:ascii="Times New Roman" w:hAnsi="Times New Roman"/>
          <w:sz w:val="28"/>
          <w:szCs w:val="28"/>
          <w:lang w:val="uk-UA"/>
        </w:rPr>
        <w:t>«гість минулих століть», чи того віку, що прибуд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н повів за собою не тільки покоління французьких символістів. Його творчістю захоплювались і відчували на собі його вплив Р. М. Рільке та О. Блок, Гарсіа Лорка та Б. Пастернак, </w:t>
      </w:r>
      <w:r>
        <w:rPr>
          <w:rFonts w:cs="Times New Roman" w:ascii="Times New Roman" w:hAnsi="Times New Roman"/>
          <w:sz w:val="28"/>
          <w:szCs w:val="28"/>
        </w:rPr>
        <w:t xml:space="preserve">А. Ахматова </w:t>
      </w:r>
      <w:r>
        <w:rPr>
          <w:rFonts w:cs="Times New Roman" w:ascii="Times New Roman" w:hAnsi="Times New Roman"/>
          <w:sz w:val="28"/>
          <w:szCs w:val="28"/>
          <w:lang w:val="uk-UA"/>
        </w:rPr>
        <w:t>та П. Тичина, Л. Костенко.</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нехай і у ваших душах назавжди залишиться П.Верлен, його прагнення красою змінити світ.</w:t>
      </w:r>
    </w:p>
    <w:p>
      <w:pPr>
        <w:pStyle w:val="Normal"/>
        <w:widowControl/>
        <w:shd w:fill="FFFFFF" w:val="clear"/>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Закріплення вивченого матеріалу.</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гадайте, що таке імпресіонізм.</w:t>
      </w:r>
    </w:p>
    <w:p>
      <w:pPr>
        <w:pStyle w:val="Normal"/>
        <w:widowContro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Яке враження у ваших душах залишило спілку</w:t>
        <w:softHyphen/>
        <w:t>вання з поетом? Якими епітетами можна охарактери</w:t>
        <w:softHyphen/>
        <w:t>зувати творчість поета?</w:t>
      </w:r>
    </w:p>
    <w:p>
      <w:pPr>
        <w:pStyle w:val="Normal"/>
        <w:widowContro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клади яких віршів П. Верлена ви б хотіли порівняти?</w:t>
      </w:r>
    </w:p>
    <w:p>
      <w:pPr>
        <w:pStyle w:val="Normal"/>
        <w:widowControl/>
        <w:shd w:fill="FFFFFF" w:val="clear"/>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ернемося ще раз до епіграфу. Чи погоджуєтесь ви з ним? Чо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машнє завдання (диференційован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Порівняти переклади віршів П. Верлена «Осіння пісня», «Поетичне мистецтво». Який з них вам найбіль</w:t>
        <w:softHyphen/>
        <w:t>ше подобається і чому?</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Написати, які враження і асоціації виникли у вас під час читання лірики П. Верлена?</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Якби ви були художником-ілюстратором, як би виглядала ваша обкладинка до книги віршів Поля Верлен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uk-UA"/>
        </w:rPr>
        <w:t>Скласти тести до біографії і творчості П. Верлена.</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jc w:val="center"/>
        <w:rPr/>
      </w:pPr>
      <w:r>
        <w:rPr>
          <w:rFonts w:cs="Times New Roman" w:ascii="Times New Roman" w:hAnsi="Times New Roman"/>
          <w:b/>
          <w:bCs/>
          <w:sz w:val="28"/>
          <w:szCs w:val="28"/>
          <w:lang w:val="uk-UA"/>
        </w:rPr>
        <w:t>ІІІ. Висновки.</w:t>
      </w:r>
    </w:p>
    <w:p>
      <w:pPr>
        <w:pStyle w:val="Normal"/>
        <w:widowContro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урсовій роботі було зроблено спробу не лише узагальнити теоретичний матеріал, який безпосередньо стосується перекладів на уроках зарубіжної літератури, а й визначити переваги їх використання в процесі навчання.</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удожній переклад з часів його появи відігравав важливу роль у збагаченні української мови. Насамперед це виявляється в поповненні нашого лексикону екзотизмами, афоризмами та крилатими висловами. Крім того, робота над перекладом стимулює звернення тлумача до всіх скарбів рідної мови, розкриття її потенційних можливостей. Не випадково письменники, учені-філологи часто радять вчитись точного і тонкого смислового й стилістичного відчуття слова не лише на зразках оригінальної літератури, а й на художніх перекладах.</w:t>
      </w:r>
    </w:p>
    <w:p>
      <w:pPr>
        <w:pStyle w:val="Normal"/>
        <w:widowControl/>
        <w:shd w:fill="FFFFFF" w:val="clear"/>
        <w:spacing w:lineRule="auto" w:line="360"/>
        <w:ind w:firstLine="709"/>
        <w:jc w:val="both"/>
        <w:rPr/>
      </w:pPr>
      <w:r>
        <w:rPr>
          <w:rFonts w:cs="Times New Roman" w:ascii="Times New Roman" w:hAnsi="Times New Roman"/>
          <w:sz w:val="28"/>
          <w:szCs w:val="28"/>
          <w:lang w:val="uk-UA"/>
        </w:rPr>
        <w:t>Урок зарубіжної літератури включає в себе твори різних країн. Під час вивчення курсу всесвітньої літератури учні, певна річ, весь час мають справу з перекладними текстами. Вони відкривають для себе реалії життя народів зарубіжжя, пізнають їхню істо</w:t>
        <w:softHyphen/>
        <w:t xml:space="preserve">рію, духовний світ. </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перекладам вітчизняне письменство освоює нові жанри, теми, сюжети, літературну техніку. Тому роль перекладів є важливою сьогодні.</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 художній — це відтворення засобами рідної мови особливостей чужоземного літературного тексту в не</w:t>
        <w:softHyphen/>
        <w:t>розривній діалектичній єдності його змісту і форми.</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і перекладачі. Одним із перших серед українських письменників спробував себе в автоперекладі Г. Квітка-Основ’яненко, який відтворив російською мовою вісім власних українських повістей. І.Франко та Леся Українка перекладали окремі свої поезії німецькою мовою, М. Вороний, М. Рильський – російською.</w:t>
      </w:r>
    </w:p>
    <w:p>
      <w:p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дачами власних творів російською мовою були і білоруси М. Богданович й Василь Биков, киргиз Чингіз Айтматов тощо.</w:t>
      </w:r>
    </w:p>
    <w:p>
      <w:pPr>
        <w:pStyle w:val="Normal"/>
        <w:widowControl/>
        <w:shd w:fill="FFFFFF" w:val="clear"/>
        <w:spacing w:lineRule="auto" w:line="360"/>
        <w:ind w:firstLine="709"/>
        <w:jc w:val="both"/>
        <w:rPr/>
      </w:pPr>
      <w:r>
        <w:rPr>
          <w:rFonts w:cs="Times New Roman" w:ascii="Times New Roman" w:hAnsi="Times New Roman"/>
          <w:sz w:val="28"/>
          <w:szCs w:val="28"/>
          <w:lang w:val="uk-UA"/>
        </w:rPr>
        <w:t>Отже, переклади є одним з важливих елементів сприйняття літератури іноземною мовою. Учні усвідомлюють не лише сутність художнього перекладу як творчого процесу і його результату, а й глибше розуміють твори, прочитані в оригіналі. Учні виявляють неабиякий інтерес до роботи з оригіналом твору та його перекладами. Уроки такого типу зробили навчання цікавішим, інтенсивнішим і більш ефективним.</w:t>
      </w:r>
    </w:p>
    <w:p>
      <w:pPr>
        <w:sectPr>
          <w:footerReference w:type="default" r:id="rId5"/>
          <w:type w:val="nextPage"/>
          <w:pgSz w:w="11906" w:h="16838"/>
          <w:pgMar w:left="1701" w:right="850" w:gutter="0" w:header="0" w:top="1134" w:footer="709" w:bottom="1134"/>
          <w:pgNumType w:start="2" w:fmt="decimal"/>
          <w:formProt w:val="false"/>
          <w:textDirection w:val="lrTb"/>
          <w:docGrid w:type="default" w:linePitch="360" w:charSpace="0"/>
        </w:sectPr>
        <w:pStyle w:val="Normal"/>
        <w:widowContro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numPr>
          <w:ilvl w:val="0"/>
          <w:numId w:val="1"/>
        </w:numPr>
        <w:shd w:fill="FFFFFF" w:val="clear"/>
        <w:tabs>
          <w:tab w:val="clear" w:pos="708"/>
          <w:tab w:val="left" w:pos="300" w:leader="none"/>
        </w:tabs>
        <w:spacing w:lineRule="auto" w:line="360"/>
        <w:ind w:left="0" w:hanging="0"/>
        <w:rPr/>
      </w:pPr>
      <w:r>
        <w:rPr>
          <w:rFonts w:cs="Times New Roman" w:ascii="Times New Roman" w:hAnsi="Times New Roman"/>
          <w:sz w:val="28"/>
          <w:szCs w:val="28"/>
          <w:lang w:val="uk-UA"/>
        </w:rPr>
        <w:t>Бабенко В.М. Порівняльний аналіз оригіналу й перекладу під час вивчення зарубіжної літератури / В.М. Бабенко // Всесвітня література в середніх навчальних закладах України: науково-методичний. – К.: Педагогічна преса. – 2005. № 6. – С. 39-42</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Драгоманов М. Вибране. – К.: Либідь, 1991. – С. 479-480.</w:t>
      </w:r>
    </w:p>
    <w:p>
      <w:pPr>
        <w:pStyle w:val="Normal"/>
        <w:widowControl/>
        <w:numPr>
          <w:ilvl w:val="0"/>
          <w:numId w:val="1"/>
        </w:numPr>
        <w:shd w:fill="FFFFFF" w:val="clear"/>
        <w:tabs>
          <w:tab w:val="clear" w:pos="708"/>
          <w:tab w:val="left" w:pos="300" w:leader="none"/>
        </w:tabs>
        <w:spacing w:lineRule="auto" w:line="360"/>
        <w:ind w:left="0" w:hanging="0"/>
        <w:rPr/>
      </w:pPr>
      <w:r>
        <w:rPr>
          <w:rFonts w:cs="Times New Roman" w:ascii="Times New Roman" w:hAnsi="Times New Roman"/>
          <w:sz w:val="28"/>
          <w:szCs w:val="28"/>
          <w:lang w:val="uk-UA"/>
        </w:rPr>
        <w:t>Клименко Ж.В. Порівняння оригіналу й перекладу в процесі вивчення зарубіжної літератури в старших класах/ Ж.В.Клименко // Всесвітня література в середніх навчальних закладах України: Науково-методичний. – К.: Педагогічна преса. – 2004. - №6. – С. 16-20</w:t>
      </w:r>
    </w:p>
    <w:p>
      <w:pPr>
        <w:pStyle w:val="Normal"/>
        <w:widowControl/>
        <w:numPr>
          <w:ilvl w:val="0"/>
          <w:numId w:val="1"/>
        </w:numPr>
        <w:shd w:fill="FFFFFF" w:val="clear"/>
        <w:tabs>
          <w:tab w:val="clear" w:pos="708"/>
          <w:tab w:val="left" w:pos="300" w:leader="none"/>
        </w:tabs>
        <w:spacing w:lineRule="auto" w:line="36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именко Ж.В. Порівняння оригіналу й перекладу в процесі вивчення зарубіжної літератури в старших класах/ Ж.В. Клименко // Тема: на допомогу вчителю зарубіжної літератури. Громадський науково-методичний журнал. – 2005. - №1. – С. 18-28</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лименко Ж. Міжсеміотичний переклад як засіб поглибленого вивчення художнього твору: методичні рекомендації щодо використання зразків такого перекладу/ Ж. Клименко // Всесвітня література в середніх навчальних закладах України : Науково-методичний. – К.: Педагогічна преса. – 2007. - №3 – С. 6-8</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вганюк С. Практика перекладу. – К., 1968. – С. 23.</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птілов В. В. Актуальні питання українського художнього перекладу. – К.: Дніпро, 1971. 3 – 132 с. </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Коптілов В. В. Першотвір і переклад. Роздуми і спостереження. – К., 1972. – 216 с.</w:t>
      </w:r>
    </w:p>
    <w:p>
      <w:pPr>
        <w:pStyle w:val="Normal"/>
        <w:widowControl/>
        <w:numPr>
          <w:ilvl w:val="0"/>
          <w:numId w:val="1"/>
        </w:numPr>
        <w:shd w:fill="FFFFFF" w:val="clear"/>
        <w:tabs>
          <w:tab w:val="clear" w:pos="708"/>
          <w:tab w:val="left" w:pos="300" w:leader="none"/>
        </w:tabs>
        <w:spacing w:lineRule="auto" w:line="360"/>
        <w:ind w:left="0" w:hanging="0"/>
        <w:rPr/>
      </w:pPr>
      <w:r>
        <w:rPr>
          <w:rFonts w:cs="Times New Roman" w:ascii="Times New Roman" w:hAnsi="Times New Roman"/>
          <w:sz w:val="28"/>
          <w:szCs w:val="28"/>
          <w:lang w:val="uk-UA"/>
        </w:rPr>
        <w:t>Коптілов В. Теорія і практика перекладу. – К.: Юніверс, 2003. 5- 123 с.</w:t>
      </w:r>
    </w:p>
    <w:p>
      <w:pPr>
        <w:pStyle w:val="Normal"/>
        <w:widowControl/>
        <w:numPr>
          <w:ilvl w:val="0"/>
          <w:numId w:val="1"/>
        </w:numPr>
        <w:shd w:fill="FFFFFF" w:val="clear"/>
        <w:tabs>
          <w:tab w:val="clear" w:pos="708"/>
          <w:tab w:val="left" w:pos="300" w:leader="none"/>
        </w:tabs>
        <w:spacing w:lineRule="auto" w:line="360"/>
        <w:ind w:left="0" w:hanging="0"/>
        <w:rPr/>
      </w:pPr>
      <w:r>
        <w:rPr>
          <w:rFonts w:cs="Times New Roman" w:ascii="Times New Roman" w:hAnsi="Times New Roman"/>
          <w:sz w:val="28"/>
          <w:szCs w:val="28"/>
          <w:lang w:val="uk-UA"/>
        </w:rPr>
        <w:t>Кривонос Я. В. Метафоричне віддзеркалення світу: проблеми художнього перекладу/ Я. В. Кривонос // Зарубіжна література в школах України (Київ). – Київ, 2007. - №3. – С. 18-20</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Ненько І. Не відкидати роботу з художнім перекладом, а вчитися специфіці її проведення / І. Ненько // Всесвітня література в середніх навчальних закладах України: науково-методичний. – Київ, 2006. - №11. – С. 45-47</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дчук В. На жертовнику мистецтва // «Хай слово мовлено інакше …»: Статті з теорії, критики та історії художнього перекладу. – К.: Дніпро, 1982. – С. 19-40 </w:t>
      </w:r>
    </w:p>
    <w:p>
      <w:pPr>
        <w:pStyle w:val="Normal"/>
        <w:widowControl/>
        <w:numPr>
          <w:ilvl w:val="0"/>
          <w:numId w:val="1"/>
        </w:numPr>
        <w:shd w:fill="FFFFFF" w:val="clear"/>
        <w:tabs>
          <w:tab w:val="clear" w:pos="708"/>
          <w:tab w:val="left" w:pos="300" w:leader="none"/>
        </w:tabs>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Чередниченко О. І. Теоретичні основи удосконалення практики перекладу та двомовної лексикографії //Теорія і практика перекладу: Республ. міжвід. наук. зб. – К.: Вища школа, 1987. – Вип. 14. – С. 3-13</w:t>
      </w:r>
    </w:p>
    <w:p>
      <w:pPr>
        <w:pStyle w:val="Normal"/>
        <w:widowControl/>
        <w:numPr>
          <w:ilvl w:val="0"/>
          <w:numId w:val="1"/>
        </w:numPr>
        <w:shd w:fill="FFFFFF" w:val="clear"/>
        <w:tabs>
          <w:tab w:val="clear" w:pos="708"/>
          <w:tab w:val="left" w:pos="300" w:leader="none"/>
        </w:tabs>
        <w:spacing w:lineRule="auto" w:line="360"/>
        <w:ind w:left="0" w:hanging="0"/>
        <w:rPr/>
      </w:pPr>
      <w:r>
        <w:rPr>
          <w:rFonts w:cs="Times New Roman" w:ascii="Times New Roman" w:hAnsi="Times New Roman"/>
          <w:sz w:val="28"/>
          <w:szCs w:val="28"/>
          <w:lang w:val="uk-UA"/>
        </w:rPr>
        <w:t xml:space="preserve">Левин Ю. Д. К </w:t>
      </w:r>
      <w:r>
        <w:rPr>
          <w:rFonts w:cs="Times New Roman" w:ascii="Times New Roman" w:hAnsi="Times New Roman"/>
          <w:sz w:val="28"/>
          <w:szCs w:val="28"/>
        </w:rPr>
        <w:t>вопросу о переводной множественности // Классическое наследие и современность. – Л.: Наука, 1981. – С. 365-372</w:t>
      </w:r>
    </w:p>
    <w:sectPr>
      <w:footerReference w:type="default" r:id="rId6"/>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1120"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1120"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5"/>
        </w:tabs>
        <w:ind w:left="1755" w:hanging="1035"/>
      </w:pPr>
      <w:rPr>
        <w:b w:val="false"/>
        <w:bCs w:val="false"/>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val="false"/>
      <w:bCs w:val="false"/>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1:00Z</dcterms:created>
  <dc:creator>Агеенко Виталий Викторович</dc:creator>
  <dc:description/>
  <cp:keywords/>
  <dc:language>en-US</dc:language>
  <cp:lastModifiedBy>SYSTEM</cp:lastModifiedBy>
  <cp:lastPrinted>2007-05-24T13:03:00Z</cp:lastPrinted>
  <dcterms:modified xsi:type="dcterms:W3CDTF">2011-09-18T17:41:00Z</dcterms:modified>
  <cp:revision>2</cp:revision>
  <dc:subject/>
  <dc:title>2</dc:title>
</cp:coreProperties>
</file>