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ький М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 истинного и ложного гуманизма в пьесе «На дне»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изведении М.Горького «На дне» обнаруживаются все пороки современного общества. Автор описывает жизнь и быт людей, попавших на дно общества. Эти люди, разные по социальному происхождению, воспитанию и образованию, однажды оступились в жизни или просто разорились и оказались в ночлежке, где все равны, и нет надежды выбраться. В пьесе идет спор о том, что лучше: правда, какая она есть на самом деле, или жалость, сострадание и ложь. Обитатели ночлежки не довольны своей жизнью, все они хотят жить иначе, так, чтобы “сами они себя уважать могли”. Но они не могут найти работы, все в долгах, много пьют, и о лучшей жизни им остается только мечтать..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Горький обращает внимание читателей на героев в своём произведении Луку и Сатина. Лука всегда говорит каждому что-нибудь успокаивающее, вселяющее веру, но все его слова — неправда. Сатин же говорит правду, всю правду, какой бы горькой она ни была, говорит человеку всё то, чего он не замечает или замечает, но не желает менять из-за своей лени. Что же лучше, что нужнее человеку: жалость и ложь Луки или правда Сатина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ка — добрый старичок, к каждому нашел подход, каждому сказал доброе слово. Сам он ни во что не верит, но всем говорит, что то, во что они верят, есть и на самом деле. Да, Лука жалеет людей, успокаивает их, но не лучше ли им было бы без его жалости и лжи? Речи Луки уводят далеко от окружающей действительности, заставляют верить в то, чего на самом деле нет, и это не приносит пользы. Результат говорит за себя. Так всегда ли нужна правда?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тин — образованный человек, в молодости работал телеграфистом, читал много книг. Он говорит, что человек — это и есть правда. Человек должен быть выше сытости, и Сатин презирает людей, трудящихся ради сытости. Он говорит, что работа должна быть для человека, для души, должна приносить радость, а вокруг себя он видит один лишь рабский труд. “Человека нужно уважать, а не жалеть и не унижать его жалостью”, — говорит он, но в то же время и не осуждает ложь Луки, считает, что жалость и сострадание нужны тем, кто “слаб душой, кто живет чужими соками”, а тем, кто “сам себе хозяин... кто независим и не жрет чужого”, тем ложь не нужна. “Ложь — религия рабов и хозяев... Правда — бог свободного человека!” Сатин своей правдой открывает глаза людям, не дает ложных обещаний и не вселяет надежды, но помогает понять окружающую действительнос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ируя главный вопрос автора, я согласен с Сатиным, потому что для тех, у кого нет цели, желаний, возможности сделать в своей жизни лучшее, тем и нужно сострадание, ложь, но которая</w:t>
      </w:r>
      <w:r>
        <w:rPr>
          <w:rFonts w:cs="Times New Roman" w:ascii="Times New Roman" w:hAnsi="Times New Roman"/>
          <w:sz w:val="28"/>
          <w:szCs w:val="28"/>
        </w:rPr>
        <w:t xml:space="preserve"> не должна вселять в человека веру в то, чего на самом деле нет. Она нужна лишившимся надежды и веры, упавшим на дно и поникшим. </w:t>
      </w:r>
      <w:r>
        <w:rPr>
          <w:rFonts w:cs="Times New Roman" w:ascii="Times New Roman" w:hAnsi="Times New Roman"/>
          <w:bCs/>
          <w:sz w:val="28"/>
          <w:szCs w:val="28"/>
        </w:rPr>
        <w:t>А тем, у кого есть возможность изменить жизнь к лучшему, нужно лишь открыть глаза на правду, творившуюся в его жизни, чтоб человек сам понял свои ошибки, проанализировал их и внёс изменения, попытался хоть что-нибудь сделать, чтоб жизнь его стала слаще. «</w:t>
      </w:r>
      <w:r>
        <w:rPr>
          <w:rFonts w:cs="Times New Roman" w:ascii="Times New Roman" w:hAnsi="Times New Roman"/>
          <w:sz w:val="28"/>
          <w:szCs w:val="28"/>
        </w:rPr>
        <w:t>Все в человеке - все для человека. Существует только человек, все же остальное - дело его рук, его мозга. Человек! Это звучит гордо!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41:00Z</dcterms:created>
  <dc:creator>Николай</dc:creator>
  <dc:description/>
  <cp:keywords/>
  <dc:language>en-US</dc:language>
  <cp:lastModifiedBy>SYSTEM</cp:lastModifiedBy>
  <dcterms:modified xsi:type="dcterms:W3CDTF">2011-09-18T17:41:00Z</dcterms:modified>
  <cp:revision>2</cp:revision>
  <dc:subject/>
  <dc:title/>
</cp:coreProperties>
</file>