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szCs w:val="144"/>
        </w:rPr>
      </w:pPr>
      <w:r>
        <w:rPr>
          <w:rFonts w:cs="Times New Roman" w:ascii="Times New Roman" w:hAnsi="Times New Roman"/>
          <w:b w:val="false"/>
          <w:caps w:val="false"/>
          <w:smallCaps w:val="false"/>
          <w:color w:val="000000"/>
          <w:szCs w:val="144"/>
        </w:rPr>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szCs w:val="144"/>
        </w:rPr>
      </w:pPr>
      <w:r>
        <w:rPr>
          <w:rFonts w:cs="Times New Roman" w:ascii="Times New Roman" w:hAnsi="Times New Roman"/>
          <w:b w:val="false"/>
          <w:caps w:val="false"/>
          <w:smallCaps w:val="false"/>
          <w:color w:val="000000"/>
          <w:szCs w:val="144"/>
        </w:rPr>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szCs w:val="144"/>
        </w:rPr>
      </w:pPr>
      <w:r>
        <w:rPr>
          <w:rFonts w:cs="Times New Roman" w:ascii="Times New Roman" w:hAnsi="Times New Roman"/>
          <w:b w:val="false"/>
          <w:caps w:val="false"/>
          <w:smallCaps w:val="false"/>
          <w:color w:val="000000"/>
          <w:szCs w:val="144"/>
        </w:rPr>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szCs w:val="144"/>
        </w:rPr>
      </w:pPr>
      <w:r>
        <w:rPr>
          <w:rFonts w:cs="Times New Roman" w:ascii="Times New Roman" w:hAnsi="Times New Roman"/>
          <w:b w:val="false"/>
          <w:caps w:val="false"/>
          <w:smallCaps w:val="false"/>
          <w:color w:val="000000"/>
          <w:szCs w:val="144"/>
        </w:rPr>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szCs w:val="144"/>
        </w:rPr>
      </w:pPr>
      <w:r>
        <w:rPr>
          <w:rFonts w:cs="Times New Roman" w:ascii="Times New Roman" w:hAnsi="Times New Roman"/>
          <w:b w:val="false"/>
          <w:caps w:val="false"/>
          <w:smallCaps w:val="false"/>
          <w:color w:val="000000"/>
          <w:szCs w:val="144"/>
        </w:rPr>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szCs w:val="144"/>
        </w:rPr>
      </w:pPr>
      <w:r>
        <w:rPr>
          <w:rFonts w:cs="Times New Roman" w:ascii="Times New Roman" w:hAnsi="Times New Roman"/>
          <w:b w:val="false"/>
          <w:caps w:val="false"/>
          <w:smallCaps w:val="false"/>
          <w:color w:val="000000"/>
          <w:szCs w:val="144"/>
        </w:rPr>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szCs w:val="144"/>
        </w:rPr>
      </w:pPr>
      <w:r>
        <w:rPr>
          <w:rFonts w:cs="Times New Roman" w:ascii="Times New Roman" w:hAnsi="Times New Roman"/>
          <w:b w:val="false"/>
          <w:caps w:val="false"/>
          <w:smallCaps w:val="false"/>
          <w:color w:val="000000"/>
          <w:szCs w:val="144"/>
        </w:rPr>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szCs w:val="144"/>
        </w:rPr>
      </w:pPr>
      <w:r>
        <w:rPr>
          <w:rFonts w:cs="Times New Roman" w:ascii="Times New Roman" w:hAnsi="Times New Roman"/>
          <w:b w:val="false"/>
          <w:caps w:val="false"/>
          <w:smallCaps w:val="false"/>
          <w:color w:val="000000"/>
          <w:szCs w:val="144"/>
        </w:rPr>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szCs w:val="144"/>
        </w:rPr>
      </w:pPr>
      <w:r>
        <w:rPr>
          <w:rFonts w:cs="Times New Roman" w:ascii="Times New Roman" w:hAnsi="Times New Roman"/>
          <w:b w:val="false"/>
          <w:caps w:val="false"/>
          <w:smallCaps w:val="false"/>
          <w:color w:val="000000"/>
          <w:szCs w:val="144"/>
        </w:rPr>
      </w:r>
    </w:p>
    <w:p>
      <w:pPr>
        <w:pStyle w:val="Normal"/>
        <w:keepNext w:val="true"/>
        <w:widowControl w:val="false"/>
        <w:spacing w:lineRule="auto" w:line="360"/>
        <w:ind w:firstLine="709"/>
        <w:jc w:val="center"/>
        <w:rPr/>
      </w:pPr>
      <w:r>
        <w:rPr>
          <w:rFonts w:cs="Times New Roman" w:ascii="Times New Roman" w:hAnsi="Times New Roman"/>
          <w:b w:val="false"/>
          <w:caps w:val="false"/>
          <w:smallCaps w:val="false"/>
          <w:color w:val="000000"/>
          <w:szCs w:val="144"/>
        </w:rPr>
        <w:t>Реферат</w:t>
      </w:r>
    </w:p>
    <w:p>
      <w:pPr>
        <w:pStyle w:val="Normal"/>
        <w:keepNext w:val="true"/>
        <w:widowControl w:val="false"/>
        <w:spacing w:lineRule="auto" w:line="360"/>
        <w:ind w:firstLine="709"/>
        <w:jc w:val="center"/>
        <w:rPr/>
      </w:pPr>
      <w:r>
        <w:rPr>
          <w:rFonts w:cs="Times New Roman" w:ascii="Times New Roman" w:hAnsi="Times New Roman"/>
          <w:b w:val="false"/>
          <w:caps w:val="false"/>
          <w:smallCaps w:val="false"/>
          <w:color w:val="000000"/>
          <w:szCs w:val="96"/>
        </w:rPr>
        <w:t>по литературе</w:t>
      </w:r>
    </w:p>
    <w:p>
      <w:pPr>
        <w:pStyle w:val="Normal"/>
        <w:keepNext w:val="true"/>
        <w:widowControl w:val="false"/>
        <w:spacing w:lineRule="auto" w:line="360"/>
        <w:ind w:firstLine="709"/>
        <w:jc w:val="center"/>
        <w:rPr>
          <w:rFonts w:ascii="Times New Roman" w:hAnsi="Times New Roman" w:cs="Times New Roman"/>
          <w:b w:val="false"/>
          <w:b w:val="false"/>
          <w:caps w:val="false"/>
          <w:smallCaps w:val="false"/>
          <w:color w:val="000000"/>
          <w:szCs w:val="52"/>
        </w:rPr>
      </w:pPr>
      <w:r>
        <w:rPr>
          <w:rFonts w:cs="Times New Roman" w:ascii="Times New Roman" w:hAnsi="Times New Roman"/>
          <w:b w:val="false"/>
          <w:caps w:val="false"/>
          <w:smallCaps w:val="false"/>
          <w:color w:val="000000"/>
          <w:szCs w:val="52"/>
        </w:rPr>
        <w:t>Тема</w:t>
      </w:r>
    </w:p>
    <w:p>
      <w:pPr>
        <w:pStyle w:val="Normal"/>
        <w:keepNext w:val="true"/>
        <w:widowControl w:val="false"/>
        <w:spacing w:lineRule="auto" w:line="360"/>
        <w:ind w:firstLine="709"/>
        <w:jc w:val="center"/>
        <w:rPr>
          <w:rFonts w:ascii="Times New Roman" w:hAnsi="Times New Roman" w:cs="Times New Roman"/>
          <w:b w:val="false"/>
          <w:b w:val="false"/>
          <w:caps w:val="false"/>
          <w:smallCaps w:val="false"/>
          <w:color w:val="000000"/>
          <w:szCs w:val="52"/>
        </w:rPr>
      </w:pPr>
      <w:r>
        <w:rPr>
          <w:rFonts w:cs="Times New Roman" w:ascii="Times New Roman" w:hAnsi="Times New Roman"/>
          <w:b w:val="false"/>
          <w:caps w:val="false"/>
          <w:smallCaps w:val="false"/>
          <w:color w:val="000000"/>
          <w:szCs w:val="52"/>
        </w:rPr>
        <w:t>Причины преступления Родиона Раскольникова (по роману Ф.М. Достоевского «Преступление и наказания»)</w:t>
      </w:r>
      <w:r>
        <w:br w:type="page"/>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Содержание</w:t>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Normal"/>
        <w:keepNext w:val="true"/>
        <w:widowControl w:val="false"/>
        <w:spacing w:lineRule="auto" w:line="360"/>
        <w:jc w:val="both"/>
        <w:rPr/>
      </w:pPr>
      <w:r>
        <w:rPr>
          <w:rFonts w:cs="Times New Roman" w:ascii="Times New Roman" w:hAnsi="Times New Roman"/>
          <w:b w:val="false"/>
          <w:caps w:val="false"/>
          <w:smallCaps w:val="false"/>
          <w:color w:val="000000"/>
          <w:kern w:val="2"/>
          <w:lang w:val="en-US"/>
        </w:rPr>
        <w:t>I</w:t>
      </w:r>
      <w:r>
        <w:rPr>
          <w:rFonts w:cs="Times New Roman" w:ascii="Times New Roman" w:hAnsi="Times New Roman"/>
          <w:b w:val="false"/>
          <w:caps w:val="false"/>
          <w:smallCaps w:val="false"/>
          <w:color w:val="000000"/>
          <w:kern w:val="2"/>
        </w:rPr>
        <w:t xml:space="preserve">.Обоснование выбора темы </w:t>
      </w:r>
    </w:p>
    <w:p>
      <w:pPr>
        <w:pStyle w:val="Normal"/>
        <w:keepNext w:val="true"/>
        <w:widowControl w:val="false"/>
        <w:spacing w:lineRule="auto" w:line="360"/>
        <w:jc w:val="both"/>
        <w:rPr/>
      </w:pPr>
      <w:r>
        <w:rPr>
          <w:rFonts w:cs="Times New Roman" w:ascii="Times New Roman" w:hAnsi="Times New Roman"/>
          <w:b w:val="false"/>
          <w:caps w:val="false"/>
          <w:smallCaps w:val="false"/>
          <w:color w:val="000000"/>
          <w:kern w:val="2"/>
          <w:lang w:val="en-US"/>
        </w:rPr>
        <w:t>II</w:t>
      </w:r>
      <w:r>
        <w:rPr>
          <w:rFonts w:cs="Times New Roman" w:ascii="Times New Roman" w:hAnsi="Times New Roman"/>
          <w:b w:val="false"/>
          <w:caps w:val="false"/>
          <w:smallCaps w:val="false"/>
          <w:color w:val="000000"/>
          <w:kern w:val="2"/>
        </w:rPr>
        <w:t>. Образ Петербурга</w:t>
      </w:r>
    </w:p>
    <w:p>
      <w:pPr>
        <w:pStyle w:val="Normal"/>
        <w:keepNext w:val="true"/>
        <w:widowControl w:val="false"/>
        <w:spacing w:lineRule="auto" w:line="360"/>
        <w:jc w:val="both"/>
        <w:rPr/>
      </w:pPr>
      <w:r>
        <w:rPr>
          <w:rFonts w:cs="Times New Roman" w:ascii="Times New Roman" w:hAnsi="Times New Roman"/>
          <w:b w:val="false"/>
          <w:caps w:val="false"/>
          <w:smallCaps w:val="false"/>
          <w:color w:val="000000"/>
          <w:kern w:val="2"/>
          <w:lang w:val="en-US"/>
        </w:rPr>
        <w:t>III</w:t>
      </w:r>
      <w:r>
        <w:rPr>
          <w:rFonts w:cs="Times New Roman" w:ascii="Times New Roman" w:hAnsi="Times New Roman"/>
          <w:b w:val="false"/>
          <w:caps w:val="false"/>
          <w:smallCaps w:val="false"/>
          <w:color w:val="000000"/>
          <w:kern w:val="2"/>
        </w:rPr>
        <w:t xml:space="preserve">. Бедность героя </w:t>
      </w:r>
    </w:p>
    <w:p>
      <w:pPr>
        <w:pStyle w:val="Normal"/>
        <w:keepNext w:val="true"/>
        <w:widowControl w:val="false"/>
        <w:spacing w:lineRule="auto" w:line="360"/>
        <w:jc w:val="both"/>
        <w:rPr/>
      </w:pPr>
      <w:r>
        <w:rPr>
          <w:rFonts w:cs="Times New Roman" w:ascii="Times New Roman" w:hAnsi="Times New Roman"/>
          <w:b w:val="false"/>
          <w:caps w:val="false"/>
          <w:smallCaps w:val="false"/>
          <w:color w:val="000000"/>
          <w:kern w:val="2"/>
          <w:lang w:val="en-US"/>
        </w:rPr>
        <w:t>IV</w:t>
      </w:r>
      <w:r>
        <w:rPr>
          <w:rFonts w:cs="Times New Roman" w:ascii="Times New Roman" w:hAnsi="Times New Roman"/>
          <w:b w:val="false"/>
          <w:caps w:val="false"/>
          <w:smallCaps w:val="false"/>
          <w:color w:val="000000"/>
          <w:kern w:val="2"/>
        </w:rPr>
        <w:t xml:space="preserve">. Положение семьи </w:t>
      </w:r>
    </w:p>
    <w:p>
      <w:pPr>
        <w:pStyle w:val="Normal"/>
        <w:keepNext w:val="true"/>
        <w:widowControl w:val="false"/>
        <w:spacing w:lineRule="auto" w:line="360"/>
        <w:jc w:val="both"/>
        <w:rPr>
          <w:rFonts w:ascii="Times New Roman" w:hAnsi="Times New Roman" w:cs="Times New Roman"/>
          <w:b w:val="false"/>
          <w:b w:val="false"/>
          <w:caps w:val="false"/>
          <w:smallCaps w:val="false"/>
          <w:color w:val="000000"/>
          <w:kern w:val="2"/>
        </w:rPr>
      </w:pPr>
      <w:r>
        <w:rPr>
          <w:rFonts w:cs="Times New Roman" w:ascii="Times New Roman" w:hAnsi="Times New Roman"/>
          <w:b w:val="false"/>
          <w:caps w:val="false"/>
          <w:smallCaps w:val="false"/>
          <w:color w:val="000000"/>
          <w:kern w:val="2"/>
          <w:lang w:val="en-US"/>
        </w:rPr>
        <w:t>V</w:t>
      </w:r>
      <w:r>
        <w:rPr>
          <w:rFonts w:cs="Times New Roman" w:ascii="Times New Roman" w:hAnsi="Times New Roman"/>
          <w:b w:val="false"/>
          <w:caps w:val="false"/>
          <w:smallCaps w:val="false"/>
          <w:color w:val="000000"/>
          <w:kern w:val="2"/>
        </w:rPr>
        <w:t>. Сострадание к «униженным» и «оскорбленным»</w:t>
      </w:r>
    </w:p>
    <w:p>
      <w:pPr>
        <w:pStyle w:val="Normal"/>
        <w:keepNext w:val="true"/>
        <w:widowControl w:val="false"/>
        <w:spacing w:lineRule="auto" w:line="360"/>
        <w:jc w:val="both"/>
        <w:rPr/>
      </w:pPr>
      <w:r>
        <w:rPr>
          <w:rFonts w:cs="Times New Roman" w:ascii="Times New Roman" w:hAnsi="Times New Roman"/>
          <w:b w:val="false"/>
          <w:caps w:val="false"/>
          <w:smallCaps w:val="false"/>
          <w:color w:val="000000"/>
          <w:kern w:val="2"/>
          <w:lang w:val="en-US"/>
        </w:rPr>
        <w:t>VI</w:t>
      </w:r>
      <w:r>
        <w:rPr>
          <w:rFonts w:cs="Times New Roman" w:ascii="Times New Roman" w:hAnsi="Times New Roman"/>
          <w:b w:val="false"/>
          <w:caps w:val="false"/>
          <w:smallCaps w:val="false"/>
          <w:color w:val="000000"/>
          <w:kern w:val="2"/>
        </w:rPr>
        <w:t>. Гордость героя</w:t>
      </w:r>
    </w:p>
    <w:p>
      <w:pPr>
        <w:pStyle w:val="Normal"/>
        <w:keepNext w:val="true"/>
        <w:widowControl w:val="false"/>
        <w:spacing w:lineRule="auto" w:line="360"/>
        <w:jc w:val="both"/>
        <w:rPr/>
      </w:pPr>
      <w:r>
        <w:rPr>
          <w:rFonts w:cs="Times New Roman" w:ascii="Times New Roman" w:hAnsi="Times New Roman"/>
          <w:b w:val="false"/>
          <w:caps w:val="false"/>
          <w:smallCaps w:val="false"/>
          <w:color w:val="000000"/>
          <w:kern w:val="2"/>
          <w:lang w:val="en-US"/>
        </w:rPr>
        <w:t>VII</w:t>
      </w:r>
      <w:r>
        <w:rPr>
          <w:rFonts w:cs="Times New Roman" w:ascii="Times New Roman" w:hAnsi="Times New Roman"/>
          <w:b w:val="false"/>
          <w:caps w:val="false"/>
          <w:smallCaps w:val="false"/>
          <w:color w:val="000000"/>
          <w:kern w:val="2"/>
        </w:rPr>
        <w:t xml:space="preserve">. Одиночество Раскольникова </w:t>
      </w:r>
    </w:p>
    <w:p>
      <w:pPr>
        <w:pStyle w:val="Normal"/>
        <w:keepNext w:val="true"/>
        <w:widowControl w:val="false"/>
        <w:spacing w:lineRule="auto" w:line="360"/>
        <w:jc w:val="both"/>
        <w:rPr/>
      </w:pPr>
      <w:r>
        <w:rPr>
          <w:rFonts w:cs="Times New Roman" w:ascii="Times New Roman" w:hAnsi="Times New Roman"/>
          <w:b w:val="false"/>
          <w:caps w:val="false"/>
          <w:smallCaps w:val="false"/>
          <w:color w:val="000000"/>
          <w:kern w:val="2"/>
          <w:lang w:val="en-US"/>
        </w:rPr>
        <w:t>VIII</w:t>
      </w:r>
      <w:r>
        <w:rPr>
          <w:rFonts w:cs="Times New Roman" w:ascii="Times New Roman" w:hAnsi="Times New Roman"/>
          <w:b w:val="false"/>
          <w:caps w:val="false"/>
          <w:smallCaps w:val="false"/>
          <w:color w:val="000000"/>
          <w:kern w:val="2"/>
        </w:rPr>
        <w:t>. Теория о «тварях дрожащих» и «право имеющих»</w:t>
      </w:r>
    </w:p>
    <w:p>
      <w:pPr>
        <w:pStyle w:val="Normal"/>
        <w:keepNext w:val="true"/>
        <w:widowControl w:val="false"/>
        <w:spacing w:lineRule="auto" w:line="360"/>
        <w:jc w:val="both"/>
        <w:rPr/>
      </w:pPr>
      <w:r>
        <w:rPr>
          <w:rFonts w:cs="Times New Roman" w:ascii="Times New Roman" w:hAnsi="Times New Roman"/>
          <w:b w:val="false"/>
          <w:caps w:val="false"/>
          <w:smallCaps w:val="false"/>
          <w:color w:val="000000"/>
          <w:kern w:val="2"/>
          <w:lang w:val="en-US"/>
        </w:rPr>
        <w:t>IX</w:t>
      </w:r>
      <w:r>
        <w:rPr>
          <w:rFonts w:cs="Times New Roman" w:ascii="Times New Roman" w:hAnsi="Times New Roman"/>
          <w:b w:val="false"/>
          <w:caps w:val="false"/>
          <w:smallCaps w:val="false"/>
          <w:color w:val="000000"/>
          <w:kern w:val="2"/>
        </w:rPr>
        <w:t>. Вывод</w:t>
      </w:r>
    </w:p>
    <w:p>
      <w:pPr>
        <w:pStyle w:val="Normal"/>
        <w:keepNext w:val="true"/>
        <w:widowControl w:val="false"/>
        <w:spacing w:lineRule="auto" w:line="360"/>
        <w:jc w:val="both"/>
        <w:rPr/>
      </w:pPr>
      <w:r>
        <w:rPr>
          <w:rFonts w:cs="Times New Roman" w:ascii="Times New Roman" w:hAnsi="Times New Roman"/>
          <w:b w:val="false"/>
          <w:caps w:val="false"/>
          <w:smallCaps w:val="false"/>
          <w:color w:val="000000"/>
          <w:kern w:val="2"/>
          <w:lang w:val="en-US"/>
        </w:rPr>
        <w:t>X</w:t>
      </w:r>
      <w:r>
        <w:rPr>
          <w:rFonts w:cs="Times New Roman" w:ascii="Times New Roman" w:hAnsi="Times New Roman"/>
          <w:b w:val="false"/>
          <w:caps w:val="false"/>
          <w:smallCaps w:val="false"/>
          <w:color w:val="000000"/>
          <w:kern w:val="2"/>
        </w:rPr>
        <w:t>.Список используемой литературы</w:t>
      </w:r>
      <w:r>
        <w:br w:type="page"/>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lang w:val="en-US"/>
        </w:rPr>
        <w:t>I</w:t>
      </w:r>
      <w:r>
        <w:rPr>
          <w:rFonts w:cs="Times New Roman" w:ascii="Times New Roman" w:hAnsi="Times New Roman"/>
          <w:b w:val="false"/>
          <w:bCs w:val="false"/>
          <w:caps w:val="false"/>
          <w:smallCaps w:val="false"/>
          <w:color w:val="000000"/>
        </w:rPr>
        <w:t>. Обоснование выбора темы</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Ф.М. Достоевский является одним из моих самых любимых писателей. Его творчество очень актуально в настоящее время; открыв страницы его романов, можно найти там ответы на многие интересующие вопросы. Ни одно произведение Достоевского не может оставить равнодушным. Он был непревзойденным мастером «больных сцен»; без словесных нажимов умел достичь огромной силы впечатления отбором жизненных явлений, от которых цепенеешь в ужасе и над которыми глубоко задумываешься. Писатель всегда изображал не устоявшиеся в жизни явления, а находящиеся в движении, разноконтрастные, конфликтные. В центре каждого большого романа Достоевского стоит одна необыкновенная, загадочная личность. Человек, «стоящий на краю пропасти», доведенный до отчаяния интересовал писателя своей психологией: что способствовало тому, что он оказался на этой грани; как можно помочь ему; есть ли предел его падению? Никто, кроме Достоевского, на мой взгляд, не смог так достоверно раскрыть перед читателем внутренний мир человека, всю его сложность и показать самые потаенные уголки его души. Но также он уделял большое внимание занимательности повествования, был непревзойденным мастером острой, авантюрной фабулы, захватывающей читателя.</w:t>
      </w:r>
    </w:p>
    <w:p>
      <w:pPr>
        <w:pStyle w:val="Normal"/>
        <w:keepNext w:val="true"/>
        <w:widowControl w:val="false"/>
        <w:spacing w:lineRule="auto" w:line="360"/>
        <w:ind w:firstLine="709"/>
        <w:jc w:val="both"/>
        <w:rPr/>
      </w:pPr>
      <w:r>
        <w:rPr>
          <w:rFonts w:cs="Times New Roman" w:ascii="Times New Roman" w:hAnsi="Times New Roman"/>
          <w:b w:val="false"/>
          <w:bCs w:val="false"/>
          <w:caps w:val="false"/>
          <w:smallCaps w:val="false"/>
          <w:color w:val="000000"/>
        </w:rPr>
        <w:t xml:space="preserve">Одним из интереснейших произведений Ф.М. Достоевского, да и всей русской литературы, является роман «Преступление и наказание». Достаточно открыть первую страницу, как невольно и незаметно втягиваешься в стремительный ритм этого произведения. Повествование построено так, что в продолжении всего романа напряженно следишь за каждым движением воспаленной мысли главного героя - Родиона Романовича Раскольникова, за одинокими блужданиями его души, за лихорадочной сменой решений и противоречивых поступков. Я заинтересовалась изменением внутреннего мира Раскольникова, повлекшим за собой ужасный поступок – убийство старухи–процентщицы - и причинами, вызвавшими эти изменения. Именно поэтому я выбрала эту тему для своего реферата. Я хочу разобраться, что подтолкнуло главного героя к совершению преступления. </w:t>
      </w:r>
      <w:r>
        <w:rPr>
          <w:rFonts w:cs="Times New Roman" w:ascii="Times New Roman" w:hAnsi="Times New Roman"/>
          <w:b w:val="false"/>
          <w:caps w:val="false"/>
          <w:smallCaps w:val="false"/>
          <w:color w:val="000000"/>
        </w:rPr>
        <w:t>Все, что послужило мотивами</w:t>
      </w:r>
      <w:r>
        <w:rPr>
          <w:rFonts w:cs="Times New Roman" w:ascii="Times New Roman" w:hAnsi="Times New Roman"/>
          <w:b w:val="false"/>
          <w:bCs w:val="false"/>
          <w:caps w:val="false"/>
          <w:smallCaps w:val="false"/>
          <w:color w:val="000000"/>
        </w:rPr>
        <w:t xml:space="preserve"> убийства</w:t>
      </w:r>
      <w:r>
        <w:rPr>
          <w:rFonts w:cs="Times New Roman" w:ascii="Times New Roman" w:hAnsi="Times New Roman"/>
          <w:b w:val="false"/>
          <w:caps w:val="false"/>
          <w:smallCaps w:val="false"/>
          <w:color w:val="000000"/>
        </w:rPr>
        <w:t xml:space="preserve"> Родиона Раскольникова, построено на глубоких, запутанных противоречиях, в которых мне предстоит разобраться в ходе этой работы.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lang w:val="en-US"/>
        </w:rPr>
        <w:t>II</w:t>
      </w:r>
      <w:r>
        <w:rPr>
          <w:rFonts w:cs="Times New Roman" w:ascii="Times New Roman" w:hAnsi="Times New Roman"/>
          <w:b w:val="false"/>
          <w:bCs w:val="false"/>
          <w:caps w:val="false"/>
          <w:smallCaps w:val="false"/>
          <w:color w:val="000000"/>
        </w:rPr>
        <w:t>. Образ Петербурга</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Одной из причин ужасного поступка Раскольникова является атмосфера жизни. Для Родиона - это Петербург. Но не тот Петербург, который видит турист, осматривая достопримечательности…</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Петербург - город-вампир. Он пьет жизненные соки из людей, которые в него приезжают. Так случилось и с главным героем романа. Когда он только приехал сюда, он еще оставался тем славным мальчиком из детства. Но атмосфера этого мертвого, безликого, холодного, страшного города постепенно оказывает негативое влияние на психику Раскольникова. </w:t>
      </w:r>
    </w:p>
    <w:p>
      <w:pPr>
        <w:pStyle w:val="Normal"/>
        <w:keepNext w:val="true"/>
        <w:widowControl w:val="false"/>
        <w:tabs>
          <w:tab w:val="clear" w:pos="708"/>
          <w:tab w:val="left" w:pos="0" w:leader="none"/>
        </w:tabs>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Природы здесь почти нет, а если и встречается, только акцентируется ее отсутствие в остальных местах. Исчезли из поля зрения дворцы, «изукрашенные в зелени» дачи, кружево оград. За весь роман Петербург только однажды предстает перед героем частичкой своей красоты: «Необъяснимым холодом веяло на него от этой великолепной панорамы; духом немым и глухим полна была для него эта пышная картина…». Но величественный вид Исаакиевского собора и Зимнего дворца нем для Раскольникова, который привык к другому Петербургу. Мрачные давящие здания, тесные дворы-колодцы, узкие улочки, мрачные закоулки, канавы с грязной водой – это город бедноты. Петербург предстает перед нами как город контрастов, где непреодолимая бездна разделяет «людей в каретах», которые живут там, где нет ни вони, ни духоты, ни распивочных, где во дворах растут красивые цветы, и все кажется безмятежным, и таких, как Раскольников. Этот город-двойник имеет «державный, строгий вид», но за внешним великолепием скрывается ужасная внутренняя сторона. И это в определенной степени заставляет героя задуматься над несправедливостью жизни.</w:t>
      </w:r>
    </w:p>
    <w:p>
      <w:pPr>
        <w:pStyle w:val="Normal"/>
        <w:keepNext w:val="true"/>
        <w:widowControl w:val="false"/>
        <w:spacing w:lineRule="auto" w:line="360"/>
        <w:ind w:firstLine="709"/>
        <w:jc w:val="both"/>
        <w:rPr/>
      </w:pPr>
      <w:r>
        <w:rPr>
          <w:rFonts w:cs="Times New Roman" w:ascii="Times New Roman" w:hAnsi="Times New Roman"/>
          <w:b w:val="false"/>
          <w:bCs w:val="false"/>
          <w:caps w:val="false"/>
          <w:smallCaps w:val="false"/>
          <w:color w:val="000000"/>
        </w:rPr>
        <w:t xml:space="preserve">Действие романа разворачивается летом. Постоянно удушающая жара, вонь, грязь царят повсюду и производят тягостное впечатление. На каждом шагу встречаются распивочные, трактиры и публичные дома, огромное количество мертвецки пьяных людей, «поминутно попадавшихся, несмотря на буднее время», продажных женщин. По ночам, когда посетители начинают покидать кабаки, главный герой постоянно просыпается от пьяных криков. Духота и толкотня на улицах действуют угнетающе. Дышать пыльным, «зараженным городом» воздухом просто невозможно. «… жара стояла страшная, к тому же духота, толкотня, всюду известка, леса, кирпич и… вонь… известная каждому петербуржцу…» </w:t>
      </w:r>
      <w:r>
        <w:rPr>
          <w:rFonts w:cs="Times New Roman" w:ascii="Times New Roman" w:hAnsi="Times New Roman"/>
          <w:b w:val="false"/>
          <w:caps w:val="false"/>
          <w:smallCaps w:val="false"/>
          <w:color w:val="000000"/>
        </w:rPr>
        <w:t>В этом городе не ощущается присутствие живой воды. Томимые жаждой, мучимые палящим солнцем и духотой бродят по городу его обитатели, всюду натыкаясь лишь на серый камень. Но как только кому-то захочется топиться - немедленно появляется река, возникает из небытия высокий мост, с которого так удобно броситься вниз головой... Даже реки в Петербурге не явление природы, не прекрасное Божье творение, а скованная злой волей города его часть, лживое перевоплощение серого камня.</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И Раскольников страдает от созерцания такого городского «пейзажа», испытывает чувство «глубочайшего омерзения». Автор подчеркивает, что такая атмосфера никогда не покидает Петербург в летнее время, используя подобное описание во второй части и дальше: «…духота была чрезвычайная и, кроме того, до тошноты било в нос свежею краской на тухлой олифе». Но отвратительны не только тесные улицы, переулки, речки. Не менее ужасны и те «клетки», в которых живут герои романа. Создающая ощущение безысходности, жалкая каморка Раскольникова, в которой всегда царит полутьма, похожа на шкаф. Сырая, «низкая, что вот-вот стукнешься головой», она до того мала, что можно лежа на кровати открыть защелку двери; а «низкие потолки и тесные комнаты», по словам самого героя, «душу и ум теснят». Как гроб видится нам постель Раскольникова, которую сплошь покрывают лохмотья. Именно здесь героя начали посещать страшные мысли, вылившиеся впоследствии в бесчеловечную теорию.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В описаниях Петербурга Достоевский в основном использует желтый цвет – символ болезни. «Небольшая комната… с желтыми обоями. Мебель, вся очень старая и из желтого дерева…» (описание комнаты старухи). И в каморке Раскольникова «желтенькие пыльные обои», отставшие от стены, которые вызывают такое же расслоение в душе, калеча и ломая ее. А на улице – желто-серые, пыльные, высокие дома со «слепыми окнами». Этот ядовитый цвет усиливает атмосферу нездоровья, болезненности, расстройства. Даже люди носят на себе его отпечаток (бледно-желтый цвет лица Раскольникова, желтое от постоянного пьянства лицо Мармеладова, женщина-самоубийца с желтым испитым лицом, желтое платье утопленницы). Сам грязно-желтый, уныло-желтый, болезненно-желтый цвет вызывает чувство внутреннего угнетения, психической неустойчивости, общей подавленности. Губительная и нездоровая атмосфера петербургских домов с выбитыми стеклами, с черными, облитыми помоями лестницами, оставляющими гнетущее впечатление, площадок и грязных площадей приносит мрачные мысли. Главные качества изображенного в романе пространства – теснота и узость. Герой, попавший сюда, чувствует духовную пустоту и одиночество. Этот город враждебен человеку, он создает ощущение безысходности. Жизнь приобретает здесь фантастические, уродливые очертания, а реальность кажется кошмарным видением. «Редко где найдется столько… резких и странных влияний на душу человека, как в Петербурге». Петербург - город, возведенный на болотах, построенный на костях тысяч людей, порождение сверхчеловеческого гения великого Петра, дерзнувшего бросить вызов самой природе. Точно так же собирается бросить вызов человеческой природе Родион Раскольников. Атмосфера безысходности, уныния и отчаяния, царящая здесь, обретает зловещие черты в воспаленном мозгу бедного юноши. Мы видим, что Петербург в романе - не просто фон, на котором разворачиваются события. Это тоже своеобразное "действующее лицо" - город, который давит, душит, навевает странные видения, внушает безумные идеи. Он будто подталкивает Раскольникова преступить законы совести, помогает крепнуть и все больше углубляться в его сознание безнравственной идее. В этих условиях и начинается постепенное «падение» героя.</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lang w:val="en-US"/>
        </w:rPr>
        <w:t>III</w:t>
      </w:r>
      <w:r>
        <w:rPr>
          <w:rFonts w:cs="Times New Roman" w:ascii="Times New Roman" w:hAnsi="Times New Roman"/>
          <w:b w:val="false"/>
          <w:bCs w:val="false"/>
          <w:caps w:val="false"/>
          <w:smallCaps w:val="false"/>
          <w:color w:val="000000"/>
        </w:rPr>
        <w:t>. Бедность героя</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В Петербург Раскольников приехал, чтобы, закончив учебу в университете, стать юристом, уважаемым в обществе человеком. Но надежда на светлое будущее рушится очень быстро. Он попадает в атмосферу полной нищеты и </w:t>
      </w:r>
      <w:r>
        <w:rPr>
          <w:rFonts w:cs="Times New Roman" w:ascii="Times New Roman" w:hAnsi="Times New Roman"/>
          <w:b w:val="false"/>
          <w:caps w:val="false"/>
          <w:smallCaps w:val="false"/>
          <w:color w:val="000000"/>
        </w:rPr>
        <w:t>болезненно ощущает унизительность своего положения.</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 </w:t>
      </w:r>
      <w:r>
        <w:rPr>
          <w:rFonts w:cs="Times New Roman" w:ascii="Times New Roman" w:hAnsi="Times New Roman"/>
          <w:b w:val="false"/>
          <w:bCs w:val="false"/>
          <w:caps w:val="false"/>
          <w:smallCaps w:val="false"/>
          <w:color w:val="000000"/>
        </w:rPr>
        <w:t xml:space="preserve">Герой ютится в убогой каморке. Ему даже нечем заплатить за существование в этой клетке, находясь в которой «становилось жутко, а взор и мысли невольно просили простору». Родион «был должен кругом хозяйке и боялся с нею встретиться», поэтому он постоянно старался «проскользнуть как-нибудь кошкой по лестнице… чтобы никто не видел». Раскольников страдает от постоянного недоедания, иногда не ест по нескольку дней, питается вчерашним супом, которым из милости кормит его служанка хозяйки квартиры. Одет Раскольников в лохмотья; все у него дырявое, все в прорехах, в пятнах. Шляпа (высокий цилиндр) – рыжая, с отвисшими полями; брюки с бахрамой. Один раз, когда он шел по улице, ему даже подали пятак. «Он был задавлен бедностью… до того худо одет, что иной, даже привычный человек посовестился бы днем выходить в таких лохмотьях на улицу». Родион зарабатывал гроши, переводя различные статьи и давая уроки, получал скудную материальную поддержку от матери и сестры, живших в провинции. Но скоро из-за отсутствия средств Раскольникову приходится оставить учебу, он влезает в долги. Умирая с голоду, Родион закладывает у ростовщицы Алены Ивановны последние ценные вещи под чудовищные проценты, лишь изредка получая за это жалкие ссуды. И в этот момент у него и появляется мысль об убийстве.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Раскольников стал жертвой социального унижения. Погруженный в нищенскую обстановку, он начинает страдать, мучиться. Убожество жилья, постоянное отсутствие денег – все это давило на бедного студента, попавшего в невыносимые условия. И герой не желает мириться с такой жизнью. Подробности быта позволяют понять истоки состояния подавленности героя, начинаешь понимать, что человек, живущий в такой обстановке, может дойти до любого безумия.</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lang w:val="en-US"/>
        </w:rPr>
        <w:t>IV</w:t>
      </w:r>
      <w:r>
        <w:rPr>
          <w:rFonts w:cs="Times New Roman" w:ascii="Times New Roman" w:hAnsi="Times New Roman"/>
          <w:b w:val="false"/>
          <w:bCs w:val="false"/>
          <w:caps w:val="false"/>
          <w:smallCaps w:val="false"/>
          <w:color w:val="000000"/>
        </w:rPr>
        <w:t>. Положение семьи</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Под угрозой оказывается и судьба матери и сестры Раскольникова, не защищенных от жестокости и несправедливости окружающего мира. Он прекрасно знает, что они живут очень плохо, в долгах, да еще постоянно присылают ему деньги. И сильно развитое чувство порядочности не позволяет Родиону пользоваться средствами матери, которую он должен содержать, но крайняя нужда заставляет героя это делать.</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Герой всем сердцем переживает за свою семью, успевшую познакомиться с тяжелой участью человека из непривилегированных слоев населения, пережить гонения помещиков и богачей. Его душа болит за горячо любимую сестру Дуню, которая вынуждена терпеть издевательства и незаслуженный позор, обладая гордостью и самолюбием, и понимает , как трудно все это переносить. Работая гувернанткой в доме Свидригайловых, она сносила сначала грубость и насмешки со стороны хозяина, а потом его настойчивые ухаживания и не могла покинуть этот дом, так как взяла вперед немалую сумму денег, чтобы выслать брату, и должна была сперва расплатиться, да к тому же не хотела вызвать подозрений у жены Аркадия Ивановича и разрушать семью. Но когда Марфа Петровна узнала об отношении своего мужа к Дунечке, то обвинила во всем ее и опозорила бедняжку во всех домах, так что больше устроиться ей было некуда. Невозможно было даже выйти на улицу: кругом шептались, бросали презрительные взгляды; а все знакомые сразу же отвернулись от Дуни и Пульхерии Александровны. Потом, конечно, честь сестры была восстановлена (Свидригайлов признался во всем жене), но, сколько страданий пришлось вынести этой девушке. Дунечка своенравна и великодушна. Она готова пожертвовать собой и выйти замуж за преуспевающего дельца Лужина, не любя его и даже чувствуя к нему отвращение, а значит, сознательно обрекая себя на жизнь, лишенную радости. Дуня собирается погубить себя и решается на этот шаг из-за любви к своему брату Роде, из-за невозможности помочь ему другим способом. Но бесконечно любящий сестру и мать Раскольников не может принять от них такой жертвы и вместе с тем бессилен этому воспрепятствовать, ибо ему «нечего предложить сестре взамен».</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С первых слов письма матери, в котором сообщалось о предложении Дуне со стороны Лужина, он возненавидел этого, «кажется, доброго человека»: «Не бывать этому браку…». Родиону ненавистна сама мысльо том, что Дуня выйдет замуж за Лужина, которому нужна жена, почитающая его за своего спасителя и безмерно благодарная за все его добрые дела. Он прекрасно знал, что Дуня никогда не связала бы свою жизнь с человеком, которого не уважает из одной личной выгоды, она лучше бы умерла или выполняла непосильную работу, чем «оподлила свое нравственное чувство», и понял истинную причину поступка сестры: этот господин может содержать свято любимого брата в университете, потом сделать его копаньоном в конторе; и ненаглядный Родя непременно станет уважаемым человеком. Его сознание сразу охватывает весь смысл надвигающейся опасности: «А мать? Да ведь тут… бесценный Родя…» и «такою дочерью» можно пожертвовать! «А что, если… уже есть… презрение, омерзение?..» Раскольников сразу угадывает подлинную сущность Лужина, его корыстолюбивую, черствую и бессердечную натуру, видит в этом браке всего лишь куплю-продажу. А Дунечка и мать готовы закрыть глаза на всю мерзость сложившейся ситуации, разрешение которой занимает все мысли Родиона.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Он постоянно думает об этом, задает себе одни и те же вопросы, волновавшие его и ранее, наводящие тоску и заставляющие страдать, которые каждый раз он называл неразрешимыми. Но теперь Раскольников понимает, что бездействовать больше нельзя: «во что бы то ни стало надо решиться, хоть на что-нибудь», иначе жизнь его семьи превратиться в кошмар. Это очень мучает Раскольникова, не дает ему покоя; герой приходит к осознанию необходимости преступления – убийства старухи-процентщицы, на деньги которой он хочет поправить свое положение и положение семьи и тем самым избавить любимую сестру от замужества с Лужиным, а мать - от благословения дочери на вечные муки.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lang w:val="en-US"/>
        </w:rPr>
        <w:t>V</w:t>
      </w:r>
      <w:r>
        <w:rPr>
          <w:rFonts w:cs="Times New Roman" w:ascii="Times New Roman" w:hAnsi="Times New Roman"/>
          <w:b w:val="false"/>
          <w:bCs w:val="false"/>
          <w:caps w:val="false"/>
          <w:smallCaps w:val="false"/>
          <w:color w:val="000000"/>
        </w:rPr>
        <w:t>. Сострадание к «униженным и оскорбленным»</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bCs w:val="false"/>
          <w:caps w:val="false"/>
          <w:smallCaps w:val="false"/>
          <w:color w:val="000000"/>
        </w:rPr>
        <w:t xml:space="preserve">Но не только несчастья своих близких трогают Раскольникова, заставляют убеждаться в несправедливости устройства мира. Его </w:t>
      </w:r>
      <w:r>
        <w:rPr>
          <w:rFonts w:cs="Times New Roman" w:ascii="Times New Roman" w:hAnsi="Times New Roman"/>
          <w:b w:val="false"/>
          <w:caps w:val="false"/>
          <w:smallCaps w:val="false"/>
          <w:color w:val="000000"/>
        </w:rPr>
        <w:t xml:space="preserve">доброе, трепетное </w:t>
      </w:r>
      <w:r>
        <w:rPr>
          <w:rFonts w:cs="Times New Roman" w:ascii="Times New Roman" w:hAnsi="Times New Roman"/>
          <w:b w:val="false"/>
          <w:bCs w:val="false"/>
          <w:caps w:val="false"/>
          <w:smallCaps w:val="false"/>
          <w:color w:val="000000"/>
        </w:rPr>
        <w:t xml:space="preserve">сердце открыто страданиям всех обездоленных. Он человек огромной внутренней прямоты и честности, не терпящий лжи и фальши, не понимающий людей, которые проворачивают свои «грязные делишки» за счет чужого несчастья, боли и думают только о собственном благополучии. Герой уверен: именно такие люди усугубляют и без того бедственное положение петербургских низов, а иногда являются причиной «падения» человека. </w:t>
      </w:r>
      <w:r>
        <w:rPr>
          <w:rFonts w:cs="Times New Roman" w:ascii="Times New Roman" w:hAnsi="Times New Roman"/>
          <w:b w:val="false"/>
          <w:caps w:val="false"/>
          <w:smallCaps w:val="false"/>
          <w:color w:val="000000"/>
        </w:rPr>
        <w:t xml:space="preserve">Мир, в котором живет </w:t>
      </w:r>
      <w:r>
        <w:rPr>
          <w:rFonts w:cs="Times New Roman" w:ascii="Times New Roman" w:hAnsi="Times New Roman"/>
          <w:b w:val="false"/>
          <w:bCs w:val="false"/>
          <w:caps w:val="false"/>
          <w:smallCaps w:val="false"/>
          <w:color w:val="000000"/>
        </w:rPr>
        <w:t>Раскольников</w:t>
      </w:r>
      <w:r>
        <w:rPr>
          <w:rFonts w:cs="Times New Roman" w:ascii="Times New Roman" w:hAnsi="Times New Roman"/>
          <w:b w:val="false"/>
          <w:caps w:val="false"/>
          <w:smallCaps w:val="false"/>
          <w:color w:val="000000"/>
        </w:rPr>
        <w:t xml:space="preserve"> и окружающие его люди, - мир отчаянья, лишений, мир, пугающий и страшный, в котором жизнь человеческая становится страданием: вечным, безнадежным и бессмысленным. Достоевский показывает нам жизнь - муку, жизнь - Ад и людей, которые пытаются этой жизнью жить. Это мир одиноких сердец и беспомощных слез. Кажется, сама судьба определила всем страдание и несчастье. И как они ни бьются, ни карабкаются из последних сил, им никуда не выбиться. Да и куда стремиться? - пути, предлагаемые действительностью, нечестны или порочны, а «нормальное», общепринятое – «выйти в люди» и «место достать» - представляется абсолютно недостижимым.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Хорошее нравственное воспитание не позволяет Родиону равнодушно смотреть на весь ужас, который творится вокруг. </w:t>
      </w:r>
      <w:r>
        <w:rPr>
          <w:rFonts w:cs="Times New Roman" w:ascii="Times New Roman" w:hAnsi="Times New Roman"/>
          <w:b w:val="false"/>
          <w:caps w:val="false"/>
          <w:smallCaps w:val="false"/>
          <w:color w:val="000000"/>
        </w:rPr>
        <w:t xml:space="preserve">Каждая встреча с обездоленным этим миром ранит ему душу. </w:t>
      </w:r>
      <w:r>
        <w:rPr>
          <w:rFonts w:cs="Times New Roman" w:ascii="Times New Roman" w:hAnsi="Times New Roman"/>
          <w:b w:val="false"/>
          <w:bCs w:val="false"/>
          <w:caps w:val="false"/>
          <w:smallCaps w:val="false"/>
          <w:color w:val="000000"/>
        </w:rPr>
        <w:t xml:space="preserve">Героя окружает атмосфера безмерного горя; повсюду - </w:t>
      </w:r>
      <w:r>
        <w:rPr>
          <w:rFonts w:cs="Times New Roman" w:ascii="Times New Roman" w:hAnsi="Times New Roman"/>
          <w:b w:val="false"/>
          <w:caps w:val="false"/>
          <w:smallCaps w:val="false"/>
          <w:color w:val="000000"/>
        </w:rPr>
        <w:t>подавление человеческого достоинства.</w:t>
      </w:r>
      <w:r>
        <w:rPr>
          <w:rFonts w:cs="Times New Roman" w:ascii="Times New Roman" w:hAnsi="Times New Roman"/>
          <w:b w:val="false"/>
          <w:bCs w:val="false"/>
          <w:caps w:val="false"/>
          <w:smallCaps w:val="false"/>
          <w:color w:val="000000"/>
        </w:rPr>
        <w:t xml:space="preserve"> В душных и тесных комнатах голодают люди, умирают их мечты. На его глазах совершается множество преступлений, гибнут не только взрослые, но и дети, которые вынуждены каждый день наблюдать страшные картины повседневной жизни. И герой, обладая добрым сердцем, непременно хочет помочь всем, кто находится в безнадежном положении, придать смысл их существованию, дать им шанс на счастливую жизнь. Он </w:t>
      </w:r>
      <w:r>
        <w:rPr>
          <w:rFonts w:cs="Times New Roman" w:ascii="Times New Roman" w:hAnsi="Times New Roman"/>
          <w:b w:val="false"/>
          <w:caps w:val="false"/>
          <w:smallCaps w:val="false"/>
          <w:color w:val="000000"/>
        </w:rPr>
        <w:t>не может смириться с мыслью, что судьба человека - унижение и боль. Беззащитность перед лицом действительности угнетает его.</w:t>
      </w:r>
    </w:p>
    <w:p>
      <w:pPr>
        <w:pStyle w:val="Normal"/>
        <w:keepNext w:val="true"/>
        <w:widowControl w:val="false"/>
        <w:spacing w:lineRule="auto" w:line="360"/>
        <w:ind w:firstLine="709"/>
        <w:jc w:val="both"/>
        <w:rPr/>
      </w:pPr>
      <w:r>
        <w:rPr>
          <w:rFonts w:cs="Times New Roman" w:ascii="Times New Roman" w:hAnsi="Times New Roman"/>
          <w:b w:val="false"/>
          <w:bCs w:val="false"/>
          <w:caps w:val="false"/>
          <w:smallCaps w:val="false"/>
          <w:color w:val="000000"/>
        </w:rPr>
        <w:t>Раскольников часто совершает великодушные поступки. Когда-то он содержал своего чахоточного товарища по университету, а после его смерти ухаживал за отцом умершего и потом похоронил его на свои средства. Однажды на бульваре Родион встречает совсем еще юную, но уже пустившуюся в разврат девушку, над которой хотел надругаться какой-то франт. Герой, обладающий тонкой, чувствительной душой, не может оставить ее в беде и даже дает городовому двадцать копеек, в которых сам очень нуждается, чтобы тот отвез девушку домой. Он переживает за дальнейшую судьбу этой молоденькой барышни, которая, скорее всего не доживет и до двадцати лет:</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Бедная девочка… Очнется, поплачет, потом мать узнает… и сгонит… А не сгонит… пронюхают Дарьи Францевны, и начнет шмыгать моя девочка, туда да сюда… Потом тотчас больница… ну а там… калека…». Герой понимает, что подобных примеров поломанных судеб найдется еще тысячи, и его сердце болит за каждый из них.</w:t>
      </w:r>
      <w:r>
        <w:rPr>
          <w:rFonts w:cs="Times New Roman" w:ascii="Times New Roman" w:hAnsi="Times New Roman"/>
          <w:b w:val="false"/>
          <w:caps w:val="false"/>
          <w:smallCaps w:val="false"/>
          <w:color w:val="000000"/>
        </w:rPr>
        <w:t xml:space="preserve">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Мы видим любовь Раскольникова к людям, обиженным жизнью. У Родиона была трогательная привязанность к дочери хозяйки квартиры, у которой он снимал комнату. Герой вспоминал о ней: «… не знаю, за что я к ней тогда привязался, кажется за то, что всегда больная… Будь она еще хромая аль горбатая, я бы, кажется, еще больше ее полюбил…». Ему присущи такие качества, как мужество, смелость, он готов пожертвовать собственной жизнью ради спасения тех, кто оказался в опасности. Это доказывает случай, когда Раскольников, ни секунды не раздумывая, бросился в горящее здание, чтобы вытащить оставшихся внутри детей, и был обожжен.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Герой видит, что люди не могут найти выхода из социального тупика, они обречены на нищету, унижения, пьянство, проституцию и гибель. И это потрясает восприимчивого юношу. Его волнует вопрос, почему одни – умные, добрые, благородные – влачат жалкое существование, а другие – ничтожные, подлые, алчные – живут в роскоши. Раскольников не смог смириться с тем, что человеческий мир так бесчеловечно устроен, что богатые безнаказанно господствуют над слабыми и угнетенными, и захотел изменить этот порядок. Герой начинает все сильнее ненавидеть «хозяев жизни», тех, кто равнодушно смотрит на чужое несчастье и пользуется безвыходной ситуацией, в которой находится большое количество людей. Повсюду Родион видит искалеченные судьбы, причина которых – постоянная нужда, страшные условия жизни, недостойные человека. Это закономерно приводит героя к выводу о невозможности в таком жестоком мире жить, руководствуясь нормами нравственности и морали, принятыми в обществе. В его голове все крепнет мысль об убийстве старухи-процентщицы, ставшей для него воплощением зла и несправедливости. Эта ростовщица держит в рабстве свою сестру, безответную и простодушную Лизавету, постоянно эксплуатирует ее, да еще и бьет. В этой противной старухе, у которой, кажется, камень вместо сердца, нет ни капли сострадания и жалости, скупость – ее главное качество: она дает за золотые и серебрянные вещи, принесенные для заклада, четвертую часть их настоящей цены и еще требует огромные проценты за свои услуги, наживаясь на страданиях бедных студентов, а накопленные богатства завещает монастырю «на вечный помин» своей бессовестной души. И Раскольников думает, что жизнь этой ничтожной, бесполезной старухи ничто по сравнению с судьбами сотен людей, которых можно спасти на добытые деньги. Этим спасением, по мнению героя, вина сама загладится: «Сотни, тысячи… существований, направленных на дорогу; десятки семейств, спасенных от нищеты, от разложения, от гибели, от разврата… и все это на ее деньги». Он будто чувствует ответственность за все зло, совершающееся в мире, и считает своим долгом отомстить за всех поруганных и обездоленных, устранить </w:t>
      </w:r>
      <w:r>
        <w:rPr>
          <w:rFonts w:cs="Times New Roman" w:ascii="Times New Roman" w:hAnsi="Times New Roman"/>
          <w:b w:val="false"/>
          <w:caps w:val="false"/>
          <w:smallCaps w:val="false"/>
          <w:color w:val="000000"/>
        </w:rPr>
        <w:t>ежечасно свершающуюся</w:t>
      </w:r>
      <w:r>
        <w:rPr>
          <w:rFonts w:cs="Times New Roman" w:ascii="Times New Roman" w:hAnsi="Times New Roman"/>
          <w:b w:val="false"/>
          <w:bCs w:val="false"/>
          <w:caps w:val="false"/>
          <w:smallCaps w:val="false"/>
          <w:color w:val="000000"/>
        </w:rPr>
        <w:t xml:space="preserve"> несправедливость.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Видит Раскольников и то, что люди разобщены и озлоблены, подозрительны и недоверчивы, </w:t>
      </w:r>
      <w:r>
        <w:rPr>
          <w:rFonts w:cs="Times New Roman" w:ascii="Times New Roman" w:hAnsi="Times New Roman"/>
          <w:b w:val="false"/>
          <w:caps w:val="false"/>
          <w:smallCaps w:val="false"/>
          <w:color w:val="000000"/>
        </w:rPr>
        <w:t xml:space="preserve">смотрят друг на друга враждебно. </w:t>
      </w:r>
      <w:r>
        <w:rPr>
          <w:rFonts w:cs="Times New Roman" w:ascii="Times New Roman" w:hAnsi="Times New Roman"/>
          <w:b w:val="false"/>
          <w:bCs w:val="false"/>
          <w:caps w:val="false"/>
          <w:smallCaps w:val="false"/>
          <w:color w:val="000000"/>
        </w:rPr>
        <w:t xml:space="preserve">Они утратили способность к жалости и состраданию, и это ярко проявляется в реакции посетителей распивочной на пьяную исповедь Мармеладова, мелкого чиновника подлинно трагической судьбы, опустившегося на самое дно жизни. В его рассказе разворачивается страшная жизненная драма человека, которого раздавил и искалечил жестокий мир. Мармеладов говорит о своей жене Катерине Ивановне, постоянно видящей его пьянство, которая целыми днями в работе, заботится об их детях, да к тому же больна чахоткой, о своей любимой дочери Соне, которой пришлось пойти на панель, чтобы мачеха с детьми не умерли с голоду. Он не может выносить ежедневных унижений, когда приходится быть безмолвным свидетелем оскорбления собственной жены, у которой он пропил все дорогие ей вещи, напоминавшие о беззаботном прошлом, видеть голодных, замерзших детей, знать, что дочь, чистая, честная девушка, живет по желтому билету. Переполненный страданиями чиновник ничего не требует от слушателей, кроме простого человеческого участия. Но </w:t>
      </w:r>
      <w:r>
        <w:rPr>
          <w:rFonts w:cs="Times New Roman" w:ascii="Times New Roman" w:hAnsi="Times New Roman"/>
          <w:b w:val="false"/>
          <w:caps w:val="false"/>
          <w:smallCaps w:val="false"/>
          <w:color w:val="000000"/>
        </w:rPr>
        <w:t>в нём не хотят видеть человека;</w:t>
      </w:r>
      <w:r>
        <w:rPr>
          <w:rFonts w:cs="Times New Roman" w:ascii="Times New Roman" w:hAnsi="Times New Roman"/>
          <w:b w:val="false"/>
          <w:bCs w:val="false"/>
          <w:caps w:val="false"/>
          <w:smallCaps w:val="false"/>
          <w:color w:val="000000"/>
        </w:rPr>
        <w:t xml:space="preserve"> его искренний, взволнованный рассказ вызывает только хихиканье и насмешливое любопытство, в котором явственно проступает презрение: «Раздался смех и… ругательства. Смеялись и ругались слушавшие и не слушавшие, так, глядя только на одну фигуру отставного чиновника». </w:t>
      </w:r>
      <w:r>
        <w:rPr>
          <w:rFonts w:cs="Times New Roman" w:ascii="Times New Roman" w:hAnsi="Times New Roman"/>
          <w:b w:val="false"/>
          <w:caps w:val="false"/>
          <w:smallCaps w:val="false"/>
          <w:color w:val="000000"/>
        </w:rPr>
        <w:t xml:space="preserve">Все, кроме Раскольникова, слушают «забавника» Мармеладова, «фыркая», «улыбаясь», «зевая», а, в общем, равнодушно. </w:t>
      </w:r>
      <w:r>
        <w:rPr>
          <w:rFonts w:cs="Times New Roman" w:ascii="Times New Roman" w:hAnsi="Times New Roman"/>
          <w:b w:val="false"/>
          <w:bCs w:val="false"/>
          <w:caps w:val="false"/>
          <w:smallCaps w:val="false"/>
          <w:color w:val="000000"/>
        </w:rPr>
        <w:t>Но в душе Родиона каждое его слово находит глубокий отклик. Он чувствует, что исповедь этого человека, обращенная к Богу, молящая об установлении царства всеобщей гармонии на многострадальной земле («Господи, да приидет царствие твое!»), обращена и к нему тоже, может быть, главным образом к нему. И Родион, искренне сочувствующий бедному чиновнику, не согласен дожидаться второго пришествия Христа, он считает, что необходимо приблизить час установления всеобщей справедливости. В память Раскольникова врезается история о жертвенности Сони («Сонечка… вечная Сонечка, пока мир стоит!»). Трагедия этой молодой и светлой девушки, вынужденной из-за безвыходного положения семьи пойти на улицу, чтобы продавать себя и обречь на постоянные, мучительные унижения, не выходит у него из головы и подтверждает мысль о том, что именно «на дне» живут искренние, благородные и великодушные люди, которые способны на настоящие подвиги, совершаемые от чистого сердца, не ради себя, а ради тех, кто в этом нуждается. Они-то и достойны жить в роскоши, пользоваться всеми благами этого мира и прожить долгую и счастливую жизнь. Но кругом одна несправедливость, ощущение которой еще больше усиливается после того, как Раскольников, провожая пьяного Мармеладова, попадает в комнату, где живет семья отставного чиновника. «Огарок освещал беднейшую комнату шагов десять длиной; всю ее было видно из сеней»: из мебели там стояли только два стула и весь ободранный клеенчатый диван, перед которым находился старый кухонный стол, «некрашенный и ничем не покрытый»; на лестнице сильно пахло вонью, и весь этот ужасный запах стоял в комнате, так как дверь не закрывали. Комната эта была проходная, а из соседних «клеток» постоянно доносился какой-то шум, крики, громкий хохот, «вылетали иногда слова самые нецеремонные», а из-за неприкрытой двери воздух здесь был отравлен еще и табаком. Но не только ужасный вид жилья произвел на Раскольникова неприятное впечатление, его сердце сжалось при виде троих детей, которые не оставили бы равнодушным даже самого черствого человека: «… девочка, лет шести, спала на полу, как-то сидя, скорчившись… Мальчик… дрожал в углу и плакал. Старшая девочка… тоненькая, как спичка, в… разодранной… рубашке…». Мучения детей, вырастающих в грязном углу рядом с пьяным отцом и умирающей матерью, среди постоянной брани и ссор, трогают героя; он понимает, что у этих несчастных детей нет будущего, они обречены на жалкое существование или раннюю смерть. А самая счастливая и беззаботная пора в жизни человека – детство – прошла мимо них.</w:t>
      </w:r>
      <w:r>
        <w:rPr>
          <w:rFonts w:cs="Times New Roman" w:ascii="Times New Roman" w:hAnsi="Times New Roman"/>
          <w:b w:val="false"/>
          <w:caps w:val="false"/>
          <w:smallCaps w:val="false"/>
          <w:color w:val="000000"/>
        </w:rPr>
        <w:t xml:space="preserve"> </w:t>
      </w:r>
      <w:r>
        <w:rPr>
          <w:rFonts w:cs="Times New Roman" w:ascii="Times New Roman" w:hAnsi="Times New Roman"/>
          <w:b w:val="false"/>
          <w:bCs w:val="false"/>
          <w:caps w:val="false"/>
          <w:smallCaps w:val="false"/>
          <w:color w:val="000000"/>
        </w:rPr>
        <w:t>Именно встреча с Мармеладовым,</w:t>
      </w:r>
      <w:r>
        <w:rPr>
          <w:rFonts w:cs="Times New Roman" w:ascii="Times New Roman" w:hAnsi="Times New Roman"/>
          <w:b w:val="false"/>
          <w:caps w:val="false"/>
          <w:smallCaps w:val="false"/>
          <w:color w:val="000000"/>
        </w:rPr>
        <w:t xml:space="preserve"> глубоко сознающим своё «падение» и от этого еще более несчастным, </w:t>
      </w:r>
      <w:r>
        <w:rPr>
          <w:rFonts w:cs="Times New Roman" w:ascii="Times New Roman" w:hAnsi="Times New Roman"/>
          <w:b w:val="false"/>
          <w:bCs w:val="false"/>
          <w:caps w:val="false"/>
          <w:smallCaps w:val="false"/>
          <w:color w:val="000000"/>
        </w:rPr>
        <w:t xml:space="preserve">и его семьей, </w:t>
      </w:r>
      <w:r>
        <w:rPr>
          <w:rFonts w:cs="Times New Roman" w:ascii="Times New Roman" w:hAnsi="Times New Roman"/>
          <w:b w:val="false"/>
          <w:caps w:val="false"/>
          <w:smallCaps w:val="false"/>
          <w:color w:val="000000"/>
        </w:rPr>
        <w:t xml:space="preserve">отверженными и гонимыми людьми, </w:t>
      </w:r>
      <w:r>
        <w:rPr>
          <w:rFonts w:cs="Times New Roman" w:ascii="Times New Roman" w:hAnsi="Times New Roman"/>
          <w:b w:val="false"/>
          <w:bCs w:val="false"/>
          <w:caps w:val="false"/>
          <w:smallCaps w:val="false"/>
          <w:color w:val="000000"/>
        </w:rPr>
        <w:t>усиливает желание юноши избавить мир от людских страданий, дать всем несчастным возможность жить достойно.</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lang w:val="en-US"/>
        </w:rPr>
        <w:t>VI</w:t>
      </w:r>
      <w:r>
        <w:rPr>
          <w:rFonts w:cs="Times New Roman" w:ascii="Times New Roman" w:hAnsi="Times New Roman"/>
          <w:b w:val="false"/>
          <w:bCs w:val="false"/>
          <w:caps w:val="false"/>
          <w:smallCaps w:val="false"/>
          <w:color w:val="000000"/>
        </w:rPr>
        <w:t>. Гордость героя</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Но вместе с такими прекрасными чертами характера как доброта, отзывчивость, сострадание к людям в Раскольникове соседствовала непомерная гордость, усиливающаяся от нищеты и унижения, мнительность, которые пораждают прямо противоположные качества – презрение, озлобленность по отношению к людям. </w:t>
      </w:r>
      <w:r>
        <w:rPr>
          <w:rFonts w:cs="Times New Roman" w:ascii="Times New Roman" w:hAnsi="Times New Roman"/>
          <w:b w:val="false"/>
          <w:caps w:val="false"/>
          <w:smallCaps w:val="false"/>
          <w:color w:val="000000"/>
        </w:rPr>
        <w:t xml:space="preserve">Подтверждением противоречивости характера героя являются слова Разумихина: «великодушен и добр» и в то же время «холоден и бесчувственен до бесчеловечия». И сам Достоевский пишет: «… уже в следующую минуту это становился не тот человек, что был в предыдущую». </w:t>
      </w:r>
      <w:r>
        <w:rPr>
          <w:rFonts w:cs="Times New Roman" w:ascii="Times New Roman" w:hAnsi="Times New Roman"/>
          <w:b w:val="false"/>
          <w:bCs w:val="false"/>
          <w:caps w:val="false"/>
          <w:smallCaps w:val="false"/>
          <w:color w:val="000000"/>
        </w:rPr>
        <w:t xml:space="preserve">Именно гордость делает жизнь главного героя невыносимой, усугубляет сложившуюся ситуацию: он «ужасно высоко себя ценит и, кажется, не без некоторого права на то». Она является причиной, заставившей его бросить занятие переводами и преподавание наук детям, которые приносили хоть какой-то доход. Но Родион считает унизительным заниматься подобной работой за гроши и в результате оказывается в еще большем затруднении. Его самолюбие оказывается уязвленным окружающей обстановкой, не достойной его, крайней нищетой. Не может терпеть герой и неуважение к себе со стороны окружающих, особенно господ, смотрящих всегда свысока, презрительно и почитающих подобных ему людей за ничтожество. Так, на мосту Раскольникова стегают плеткой из-за того, что он чуть не попал под повозку; хозяйка квартиры, которой он должен за проживание в жалкой каморке, постоянно на него кричит и грозит </w:t>
      </w:r>
      <w:r>
        <w:rPr>
          <w:rFonts w:cs="Times New Roman" w:ascii="Times New Roman" w:hAnsi="Times New Roman"/>
          <w:b w:val="false"/>
          <w:caps w:val="false"/>
          <w:smallCaps w:val="false"/>
          <w:color w:val="000000"/>
        </w:rPr>
        <w:t>вышвырнуть на улицу</w:t>
      </w:r>
      <w:r>
        <w:rPr>
          <w:rFonts w:cs="Times New Roman" w:ascii="Times New Roman" w:hAnsi="Times New Roman"/>
          <w:b w:val="false"/>
          <w:bCs w:val="false"/>
          <w:caps w:val="false"/>
          <w:smallCaps w:val="false"/>
          <w:color w:val="000000"/>
        </w:rPr>
        <w:t>. Из-за острой нужды приходится закладывать дорогие сердцу вещи – отцовские часы и кольцо, подаренное сестрой, за которые он к тому же получает смешные деньги. И это болезненным грузом ложится на его душу. Гордость и самолюбие Раскольникова были еще дополнены заносчивостью, даже тщеславием. Героя пугала бессмысленность его существования, он видел для себя иную судьбу, судьбу человека великого, выделяющегося из серой массы, которую он незаметно для себя начинал презирать. Презирать за глупость, рабское смирение: «Одно новое, непреодолимое ощущение овладевало им все более и более… Ему гадки были все встречные… укусил бы, кажется, если бы кто-нибудь с ним заговорил…». Это чувство усиливалось отвратительными условиями, несчастной жизнью героя, находившегося в тупике. И в чем-то Раскольникова можно понять: трудно испытывать любовь к другим, желание помочь, испытывать радость за чужое счастье, когда ты находишься в ужасном положении и давно уже забыл, что такое это самое счастье. Честолюбие и самоуверенность подсказывают Родиону, что его жизнь не может закончиться трагически, ведь он не такой, как все, а особенный, способный спасти этот безнадежный мир. Появляется соблазн взять на себя роль «благодетеля человечества». Он чувствует себя Героем, призванным изменить все вокруг. Его все больше захватывает желание власти, вместе с которым постепенно теряют свою силу мечты о счастье «униженных» и «оскорбленных». Власть дала бы юноше возможность полной независимости, свободы, и он сам стал бы вершить судьбы людей: «Свобода и власть, а главное – власть! Над всею дрожащею тварью…». Но для того, чтобы добиться господства над серой массой, необходимы большие деньги, которые есть у ненавистной герою ростовщице Алены Ивановны…</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lang w:val="en-US"/>
        </w:rPr>
        <w:t>VII</w:t>
      </w:r>
      <w:r>
        <w:rPr>
          <w:rFonts w:cs="Times New Roman" w:ascii="Times New Roman" w:hAnsi="Times New Roman"/>
          <w:b w:val="false"/>
          <w:bCs w:val="false"/>
          <w:caps w:val="false"/>
          <w:smallCaps w:val="false"/>
          <w:color w:val="000000"/>
        </w:rPr>
        <w:t>. Одиночество Раскольникова</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Большую роль в совершении преступления сыграла и уединенность героя. Со страниц романа мы узнаем, что, еще учась в университете, Раскольников почти ни с кем не общался, держался особняком, «всех чуждался». Он не любил большие, шумные компании, поэтому не ходил домой к сокурсникам, да и у себя гостей принимал неохотно. Очень быстро от Родиона все отвернулись, но его это нисколько не тяготило: он будто и не хотел общения. Юноша был совершенно безразличен к студенческой жизни, не проявлял ни к чему интереса: не принимал участия ни в общих сходках, ни в разговорах, ни в забавах. Одна учеба, казалось, вызывала его интерес: «Занимался он усиленно, не жалея себя, и за это его уважали, но никто не любил». Раскольников был гораздо умнее остальных, он не понимал их глупых увлечений и убеждений, смотрел на них свысока. Он не пытался стать «своим среди чужих». Такие люди были юноше не интересны, а единомышленников он не нашел. И мы понимаем, что такой человек обречен на душевное одиночество. Он очень замкнутый и скрытный, поэтому ему трудно в большой компании. К тому же гордость и самолюбие не дают Раскольникову подчиняться мнению большинства. Отталкивает окружающих и его всегда угрюмое и мрачное лицо. Но все же нашелся один человек, с которым герой был «сообщительнее, откровеннее» - Разумихин, очень веселый, общительный и добрый парень, сносящий любые трудности. Хотя после выхода из университета Родион перестал с ним общаться, а товарищ и адреса его не знал. И даже случайно встретив Разумихина на улице, юноша «отвернулся и… перешел на другую сторону, чтобы тот его не заметил». Раскольников оказывается еще в большем одиночестве. Он видит только служанку Наталью да совсем незнакомых ему людей на улице, а по-настоящему близкие ему люди (мать и сестра) остались в провинции, и единственной связью между ним и его семьей является почта. А быть вдали от тех, кто тебе дорог, всегда тяжело. И если бы Родион был среди родных, друзей, которые поддерживали бы его, отвлекали от грустных, мрачных мыслей, ему было бы гораздо легче переносить все трудности. Ведь в одиночку всегда сложнее. Но юноша не ищет общения. Он слоняется по петербургским улицам, не обращая никакого внимания на прохожих, а скоро вообще забивается в свой угол: «Он до того углубился в себя и уединился от всех, что боялся всякой встречи…». Как человек исключительный по активности и принципиальности своего отвлеченного мышления, отточенного изучением юридических наук, Раскольников начинает анализировать то, что происходит вокруг, пытается найти выход из сложившегося тупика, найти пути установления справедливости. Размышления его приобретают философский смысл. Изощренный, аналитический ум героя включается в напряженную работу, он ищет ответа на волнующие юношу вопросы. </w:t>
      </w:r>
      <w:r>
        <w:rPr>
          <w:rFonts w:cs="Times New Roman" w:ascii="Times New Roman" w:hAnsi="Times New Roman"/>
          <w:b w:val="false"/>
          <w:caps w:val="false"/>
          <w:smallCaps w:val="false"/>
          <w:color w:val="000000"/>
        </w:rPr>
        <w:t xml:space="preserve">Свободно мыслящий герой хочет заново для себя и всего человечества перерешить все вопросы жизни. </w:t>
      </w:r>
      <w:r>
        <w:rPr>
          <w:rFonts w:cs="Times New Roman" w:ascii="Times New Roman" w:hAnsi="Times New Roman"/>
          <w:b w:val="false"/>
          <w:bCs w:val="false"/>
          <w:caps w:val="false"/>
          <w:smallCaps w:val="false"/>
          <w:color w:val="000000"/>
        </w:rPr>
        <w:t>Родион начинает обращаться к отечественной и мировой истории, вспоминает великих личностей различных эпох и в результате приходит к страшным выводам, из которых и сложилась бесчеловечная теория героя…</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lang w:val="en-US"/>
        </w:rPr>
        <w:t>VIII</w:t>
      </w:r>
      <w:r>
        <w:rPr>
          <w:rFonts w:cs="Times New Roman" w:ascii="Times New Roman" w:hAnsi="Times New Roman"/>
          <w:b w:val="false"/>
          <w:bCs w:val="false"/>
          <w:caps w:val="false"/>
          <w:smallCaps w:val="false"/>
          <w:color w:val="000000"/>
        </w:rPr>
        <w:t>. Теория о «тварях дрожащих» и «право имеющих»</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pPr>
      <w:r>
        <w:rPr>
          <w:rFonts w:cs="Times New Roman" w:ascii="Times New Roman" w:hAnsi="Times New Roman"/>
          <w:b w:val="false"/>
          <w:bCs w:val="false"/>
          <w:caps w:val="false"/>
          <w:smallCaps w:val="false"/>
          <w:color w:val="000000"/>
        </w:rPr>
        <w:t xml:space="preserve">Раскольников приходит к мысли, что не только исторический прогресс, но и всякое развитие осуществлялось и осуществляется за счет кого-то, на чьих-то страданиях, жертвах.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Жизнь и история как будто убеждают его, что все человечество подразделяется на две категории. Есть люди, безропотно принимающие любой порядок вещей, - «твари дрожащие», «материал», создающий себе подобных, и есть люди необыкновенные, обладающие особыми способностями, смело нарушающие моральные нормы и общественный порядок, принятый большинством, - «сильные мира сего», такие как Магомет и Наполеон. Последние, двигая мир вперед, имеют право не останавливаться перед жертвами, насилием ради осуществления своих идей, которые принесут благо всему человечеству, и могут разрешить себе «кровь по совести», ни на секунду при этом не сомневаясь. Обыкновенные люди, по мнению Раскольникова, низки и подлы, переделать их «и труда не стоит тратить». Поэтому ими должен управлять человек иного склада, который вправе безнаказанно эксплуатировать народ, распоряжаться чужими жизнями. И главный довод Раскольникова – именно история, свидетельствующая о сочетании реформаторства и безнравственности, которое всегда было не наказуемо. И эта вседозволенность доступна только избранным, а для остальных нормы нравственности никто не отменял.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Создав свою антигуманную теорию, герой естественно задумывается, к какой же категории людей относится он сам. Велик соблазн назвать себя необыкновенным, каких можно перечислить по пальцам. Он уже верит, что является исключительной личностью. Родион мечтает о роли властелина. И лучший способ сделать свои мечты реальностью – убить вредную старуху, обладающую большим капиталом. Юноша начинает считать «низким жанром» свою причастность к миру простых людей с их обыденным сознанием и мелкими заботами: «На какое дело хочу покуситься и в то же время каких пустяков боюсь!» Страшная ненависть героя к «пустякам», постоянная досада на то, что он не властен «рассчитать себя», - прямое следствие его рабства в плену у бесчеловечной идеи. Желание испытать себя крепнет с каждым днем, оно мучает его, не дает покоя. Раскольников вступает в особые отношения с идеей: он беззащитен перед нею и перед ее властью. Он становится «человеком идеи», одержимым идеей. Идея же становится в нем силой, всевластно определяющей и уродующей его сознание и его жизнь, подчиняющей себе его волю. Она ведет самостоятельную жизнь: живет, собственно, не Раскольников – живет идея. Жизнь постепенно воспринимается им сквозь призму теории. Но лучшие душевные качества героя время от времени все же дают о себе знать. Мысль о преступлении в эти моменты кажется ему ужасной и отвратительной: «… неужели… я в самом деле возьму топор, стану бить по голове, размозжу ей череп… буду скользить в липкой теплой крови…». Но пути назад уже нет, теория жаждет своего практического применения. Она направляет сознание Раскольникова в нужном ей направлении. Юноша начинает особенно остро реагировать только на те явления окружающего мира, которые подтверждают правоту идеи. Его восприятие жизни – предвзято. Так, Родион случайно слышит в трактире разговор студента и офицера о том, что не плохо было бы убить старуху-процентщицу и взять ее деньги: «… с одной стороны, глупая, бессмысленная, ничтожная, злая, больная старушонка, никому не нужная… всем вредная, которая сама не знает, для чего живет… и завтра же сама собой умрет. С другой стороны, молодые свежие силы, пропадающие даром без поддержки… не загладится ли… крошечное преступленьице тысячами добрых дел?». Эта самая мысль захватила его всего с необыкновенной силой. Раскольников понимает, что не один хочет убить старуху, только не у кого не хватает смелости. В его сознании утверждается мысль взяться за топор.</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Следующая «случайность», подталкивающая героя к преступлению, - разговор мещан и Лизаветы (сестры старухи и единственной ее сожительницы) на рынке, из которого герой узнает, что ровно в семь часов вечера Алена Ивановна останется дома совершенно одна. Он выделяет из всего услышанного символичные для его сознания слова: «самолично и порешите-с».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В последний же день перед убийством Раскольников действует машинально, «точно он попал клочком одежды в колесо машины и его начало втягивать». Родион идет на преступление, как человек, потерявший всякое господство над собой. Когда он не нашел топора, то «на него вдруг блеснул топор», то есть не герой заметил орудие убийства, а оно нашло его. Раскольников становится суеверным, видит в происшествиях последних дней какой-то особый смысл, разгадывая который он приходит к мысли, что ему суждено совершить это убийство и встать над законами жизни, над миром, обрести истинную свободу. Мы видим, как желание помочь всем обездоленным постепенно бледнеет на фоне тщеславия героя, который сначала хочет стать «благодетелем человечества», а потом и вовсе забывает о страдающих людях, стремится лишь к неограниченной власти и свободе. Главное – встать над всеми, а остальное уже неважно: «Я… для себя убил… а… стал ли бы я… благодетелем или… из всех живые соки высасывал, мне… все равно… было…». Но, прежде всего жизненной необходимостью юноши была самопроверка на «избранность». «… мне надо было узнать… поскорей… вошь ли я, как все, или человек?.. Тварь ли я дрожащая или право имею…», - говорит Раскольников уже после совершения преступления. Становится ясно, что со временем благородное желание героя спасти всех «униженных и оскорбленных» превратилось лишь в оправдание ужасного, бесчеловечного, отвратительного ему самому поступка, который он никогда бы не совершил, не уверив себя в его непременно спасительной цели. </w:t>
      </w:r>
      <w:r>
        <w:br w:type="page"/>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lang w:val="en-US"/>
        </w:rPr>
        <w:t>IX</w:t>
      </w:r>
      <w:r>
        <w:rPr>
          <w:rFonts w:cs="Times New Roman" w:ascii="Times New Roman" w:hAnsi="Times New Roman"/>
          <w:b w:val="false"/>
          <w:bCs w:val="false"/>
          <w:caps w:val="false"/>
          <w:smallCaps w:val="false"/>
          <w:color w:val="000000"/>
        </w:rPr>
        <w:t>. Вывод</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ind w:firstLine="709"/>
        <w:jc w:val="both"/>
        <w:rPr/>
      </w:pPr>
      <w:r>
        <w:rPr>
          <w:rFonts w:cs="Times New Roman" w:ascii="Times New Roman" w:hAnsi="Times New Roman"/>
          <w:b w:val="false"/>
          <w:bCs w:val="false"/>
          <w:caps w:val="false"/>
          <w:smallCaps w:val="false"/>
          <w:color w:val="000000"/>
        </w:rPr>
        <w:t xml:space="preserve">Итак, в ходе своего реферата я определила все причины, побудившие главного героя романа «Преступление и наказание» – Родиона Раскольникова – к совершению преступления, мне </w:t>
      </w:r>
      <w:r>
        <w:rPr>
          <w:rFonts w:cs="Times New Roman" w:ascii="Times New Roman" w:hAnsi="Times New Roman"/>
          <w:b w:val="false"/>
          <w:caps w:val="false"/>
          <w:smallCaps w:val="false"/>
          <w:color w:val="000000"/>
        </w:rPr>
        <w:t>удалось чуть ближе рассмотреть тот сложный и запутанный клубок, тот узел, в котором сплетены мотивы убийства.</w:t>
      </w:r>
      <w:r>
        <w:rPr>
          <w:rFonts w:cs="Times New Roman" w:ascii="Times New Roman" w:hAnsi="Times New Roman"/>
          <w:b w:val="false"/>
          <w:caps w:val="false"/>
          <w:smallCaps w:val="false"/>
          <w:color w:val="000000"/>
          <w:szCs w:val="24"/>
        </w:rPr>
        <w:t xml:space="preserve"> </w:t>
      </w:r>
      <w:r>
        <w:rPr>
          <w:rFonts w:cs="Times New Roman" w:ascii="Times New Roman" w:hAnsi="Times New Roman"/>
          <w:b w:val="false"/>
          <w:bCs w:val="false"/>
          <w:caps w:val="false"/>
          <w:smallCaps w:val="false"/>
          <w:color w:val="000000"/>
        </w:rPr>
        <w:t xml:space="preserve">В начале герой ищет выход из мира зла и страданий для тысячи «униженных» и «оскорбленных», в число которых входит и его семья. Но потом гордость Раскольникова, его душевное одиночество приводят к тому, что он забивается в свою каморку, где в его голове рождается антигуманная теория «крови по совести», которая в конечном итоге и приводит Раскольникова к убийству старухи-процентщицы.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Все причины, подтолкнувшие Родиона к бесчеловечному поступку, не отделимы друг от друга, тесно связаны между собой. Ни одну из них нельзя вычеркнуть из списка, так как каждая внесла существенный вклад в ужасную ошибку героя, все они представляют единое целое. Но все же особое место в этом ряду занимает индивидуалистическая теория Раскольникова, которая и столкнула юношу, стоящего на краю пропасти, вниз. Чтение романа приводит к осознанию огромного влияния различных теорий на человека. Их способность воспламенять душу людей, порабощать волю и разум очень опасно и может привести к страшным последствиям. Раскольников попал в слепую зависимость от ограниченной идеи. И в этом виноват он сам. </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Можно заметить, что Достоевский своим романом опровергнул абсолютное влияние среды на человека и показал, что личность сама несет ответственность за свою жизнь и, в той или иной мере, является причиной собственной трагедии, проистекающей не только от несовершенства окружающего мира, ибо неприятие жизни, «восстание» против нее порождается и определенным характером героя, складом ума, особым состоянием неудовлетворенности и разочарованности. </w:t>
      </w:r>
      <w:r>
        <w:br w:type="page"/>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lang w:val="en-US"/>
        </w:rPr>
        <w:t>X</w:t>
      </w:r>
      <w:r>
        <w:rPr>
          <w:rFonts w:cs="Times New Roman" w:ascii="Times New Roman" w:hAnsi="Times New Roman"/>
          <w:b w:val="false"/>
          <w:bCs w:val="false"/>
          <w:caps w:val="false"/>
          <w:smallCaps w:val="false"/>
          <w:color w:val="000000"/>
        </w:rPr>
        <w:t>. Список используемой литературы</w:t>
      </w:r>
    </w:p>
    <w:p>
      <w:pPr>
        <w:pStyle w:val="Normal"/>
        <w:keepNext w:val="true"/>
        <w:widowControl w:val="false"/>
        <w:spacing w:lineRule="auto" w:line="360"/>
        <w:ind w:firstLine="709"/>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r>
    </w:p>
    <w:p>
      <w:pPr>
        <w:pStyle w:val="Normal"/>
        <w:keepNext w:val="true"/>
        <w:widowControl w:val="false"/>
        <w:spacing w:lineRule="auto" w:line="360"/>
        <w:jc w:val="both"/>
        <w:rPr/>
      </w:pPr>
      <w:r>
        <w:rPr>
          <w:rFonts w:cs="Times New Roman" w:ascii="Times New Roman" w:hAnsi="Times New Roman"/>
          <w:b w:val="false"/>
          <w:bCs w:val="false"/>
          <w:caps w:val="false"/>
          <w:smallCaps w:val="false"/>
          <w:color w:val="000000"/>
        </w:rPr>
        <w:t>1. В.И. Кулешов «Жизнь и творчество Ф.М. Достоевского». – М.: «Детская литература», 1984 год.</w:t>
      </w:r>
    </w:p>
    <w:p>
      <w:pPr>
        <w:pStyle w:val="Normal"/>
        <w:keepNext w:val="true"/>
        <w:widowControl w:val="false"/>
        <w:spacing w:lineRule="auto" w:line="360"/>
        <w:jc w:val="both"/>
        <w:rPr/>
      </w:pPr>
      <w:r>
        <w:rPr>
          <w:rFonts w:cs="Times New Roman" w:ascii="Times New Roman" w:hAnsi="Times New Roman"/>
          <w:b w:val="false"/>
          <w:bCs w:val="false"/>
          <w:caps w:val="false"/>
          <w:smallCaps w:val="false"/>
          <w:color w:val="000000"/>
        </w:rPr>
        <w:t>2. А.А. Иванова «Философские открытия Достоевского». – Наука, 1995 год.</w:t>
      </w:r>
    </w:p>
    <w:p>
      <w:pPr>
        <w:pStyle w:val="Normal"/>
        <w:keepNext w:val="true"/>
        <w:widowControl w:val="false"/>
        <w:spacing w:lineRule="auto" w:line="360"/>
        <w:jc w:val="both"/>
        <w:rPr/>
      </w:pPr>
      <w:r>
        <w:rPr>
          <w:rFonts w:cs="Times New Roman" w:ascii="Times New Roman" w:hAnsi="Times New Roman"/>
          <w:b w:val="false"/>
          <w:bCs w:val="false"/>
          <w:caps w:val="false"/>
          <w:smallCaps w:val="false"/>
          <w:color w:val="000000"/>
        </w:rPr>
        <w:t>3. Ю. Карякин «Самообман Раскольникова». – «Художественная литература».</w:t>
      </w:r>
    </w:p>
    <w:p>
      <w:pPr>
        <w:pStyle w:val="Normal"/>
        <w:keepNext w:val="true"/>
        <w:widowControl w:val="false"/>
        <w:spacing w:lineRule="auto" w:line="36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4. Н.В. Касаткин, В.Н. Касаткина «Тайна человека. Своеобразие реализма Достоевского». </w:t>
      </w:r>
    </w:p>
    <w:p>
      <w:pPr>
        <w:pStyle w:val="Normal"/>
        <w:keepNext w:val="true"/>
        <w:widowControl w:val="false"/>
        <w:spacing w:lineRule="auto" w:line="360"/>
        <w:jc w:val="both"/>
        <w:rPr/>
      </w:pPr>
      <w:r>
        <w:rPr>
          <w:rFonts w:cs="Times New Roman" w:ascii="Times New Roman" w:hAnsi="Times New Roman"/>
          <w:b w:val="false"/>
          <w:bCs w:val="false"/>
          <w:caps w:val="false"/>
          <w:smallCaps w:val="false"/>
          <w:color w:val="000000"/>
        </w:rPr>
        <w:t>5. Л.Д. Волкова «Роман Ф.М. Достоевского «Преступление и наказание» в школьном изучении». - Л.: «Просвещение», 1977 год.</w:t>
      </w:r>
    </w:p>
    <w:p>
      <w:pPr>
        <w:pStyle w:val="Normal"/>
        <w:keepNext w:val="true"/>
        <w:widowControl w:val="false"/>
        <w:spacing w:lineRule="auto" w:line="36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6. В. Ермилов «Ф.М. Достоевский». – М.: «Художественная литература», 1956 год.</w:t>
      </w:r>
    </w:p>
    <w:p>
      <w:pPr>
        <w:pStyle w:val="Normal"/>
        <w:keepNext w:val="true"/>
        <w:widowControl w:val="false"/>
        <w:spacing w:lineRule="auto" w:line="36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7. </w:t>
      </w:r>
      <w:r>
        <w:rPr>
          <w:rFonts w:cs="Times New Roman" w:ascii="Times New Roman" w:hAnsi="Times New Roman"/>
          <w:b w:val="false"/>
          <w:caps w:val="false"/>
          <w:smallCaps w:val="false"/>
          <w:color w:val="000000"/>
        </w:rPr>
        <w:t xml:space="preserve">Ю.Н. Давыдов «Этика любви и метафизика своеволия». - М., 1989 год. </w:t>
      </w:r>
    </w:p>
    <w:p>
      <w:pPr>
        <w:pStyle w:val="Normal"/>
        <w:keepNext w:val="true"/>
        <w:widowControl w:val="false"/>
        <w:spacing w:lineRule="auto" w:line="360"/>
        <w:jc w:val="both"/>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 xml:space="preserve">8. </w:t>
      </w:r>
      <w:r>
        <w:rPr>
          <w:rFonts w:cs="Times New Roman" w:ascii="Times New Roman" w:hAnsi="Times New Roman"/>
          <w:b w:val="false"/>
          <w:caps w:val="false"/>
          <w:smallCaps w:val="false"/>
          <w:color w:val="000000"/>
        </w:rPr>
        <w:t>В.Г. Одиноков «Типология образов в художественной системе Ф. М. Достоевского», 1981 год.</w:t>
      </w:r>
    </w:p>
    <w:p>
      <w:pPr>
        <w:pStyle w:val="Normal"/>
        <w:keepNext w:val="true"/>
        <w:widowControl w:val="false"/>
        <w:spacing w:lineRule="auto" w:line="360"/>
        <w:jc w:val="both"/>
        <w:rPr/>
      </w:pPr>
      <w:r>
        <w:rPr>
          <w:rFonts w:cs="Times New Roman" w:ascii="Times New Roman" w:hAnsi="Times New Roman"/>
          <w:b w:val="false"/>
          <w:bCs w:val="false"/>
          <w:caps w:val="false"/>
          <w:smallCaps w:val="false"/>
          <w:color w:val="000000"/>
        </w:rPr>
        <w:t>9. Ф.М. Достоевский «Преступление и наказание». – Л.: «Художественная литература», 1974 год.</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rPr>
    </w:pPr>
    <w:r>
      <w:rPr>
        <w:rFonts w:cs="Times New Roman" w:ascii="Times New Roman" w:hAnsi="Times New Roman"/>
        <w:b w:val="false"/>
      </w:rPr>
    </w:r>
    <w:r>
      <mc:AlternateContent>
        <mc:Choice Requires="wps">
          <w:drawing>
            <wp:anchor behindDoc="0" distT="0" distB="0" distL="0" distR="0" simplePos="0" locked="0" layoutInCell="0" allowOverlap="1" relativeHeight="30">
              <wp:simplePos x="0" y="0"/>
              <wp:positionH relativeFrom="page">
                <wp:posOffset>3935730</wp:posOffset>
              </wp:positionH>
              <wp:positionV relativeFrom="paragraph">
                <wp:posOffset>4572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6pt;mso-position-vertical-relative:text;margin-left:309.9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b/>
      <w:bCs/>
      <w:smallCaps/>
      <w:color w:val="000000"/>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entury Gothic" w:hAnsi="Century Gothic" w:cs="Times New Roman"/>
      <w:b/>
      <w:bCs/>
      <w:smallCaps/>
      <w:color w:val="000000"/>
      <w:sz w:val="28"/>
      <w:szCs w:val="28"/>
    </w:rPr>
  </w:style>
  <w:style w:type="character" w:styleId="PageNumber">
    <w:name w:val="Page Number"/>
    <w:rPr>
      <w:rFonts w:cs="Times New Roman"/>
    </w:rPr>
  </w:style>
  <w:style w:type="character" w:styleId="Style16">
    <w:name w:val="Основной текст Знак"/>
    <w:qFormat/>
    <w:rPr>
      <w:rFonts w:ascii="Century Gothic" w:hAnsi="Century Gothic" w:cs="Times New Roman"/>
      <w:b/>
      <w:bCs/>
      <w:smallCaps/>
      <w:color w:val="000000"/>
      <w:sz w:val="28"/>
      <w:szCs w:val="28"/>
    </w:rPr>
  </w:style>
  <w:style w:type="character" w:styleId="Style17">
    <w:name w:val="Текст Знак"/>
    <w:qFormat/>
    <w:rPr>
      <w:rFonts w:ascii="Courier New" w:hAnsi="Courier New" w:cs="Courier New"/>
      <w:b/>
      <w:bCs/>
      <w:smallCaps/>
      <w:color w:val="000000"/>
      <w:sz w:val="20"/>
      <w:szCs w:val="20"/>
    </w:rPr>
  </w:style>
  <w:style w:type="character" w:styleId="Style18">
    <w:name w:val="Обычный (веб) Знак"/>
    <w:qFormat/>
    <w:rPr>
      <w:rFonts w:cs="Times New Roman"/>
      <w:color w:val="000000"/>
      <w:sz w:val="24"/>
      <w:szCs w:val="24"/>
      <w:lang w:val="ru-RU" w:bidi="ar-SA"/>
    </w:rPr>
  </w:style>
  <w:style w:type="character" w:styleId="Style19">
    <w:name w:val="Нижний колонтитул Знак"/>
    <w:qFormat/>
    <w:rPr>
      <w:rFonts w:ascii="Century Gothic" w:hAnsi="Century Gothic" w:cs="Times New Roman"/>
      <w:b/>
      <w:bCs/>
      <w:smallCap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val="false"/>
      <w:bCs w:val="false"/>
      <w:caps w:val="false"/>
      <w:smallCaps w:val="false"/>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ascii="Times New Roman" w:hAnsi="Times New Roman" w:cs="Times New Roman"/>
      <w:b w:val="false"/>
      <w:bCs w:val="false"/>
      <w:caps w:val="false"/>
      <w:smallCaps w:val="false"/>
      <w:sz w:val="24"/>
      <w:szCs w:val="24"/>
    </w:rPr>
  </w:style>
  <w:style w:type="paragraph" w:styleId="Style21">
    <w:name w:val="Текст"/>
    <w:basedOn w:val="Normal"/>
    <w:qFormat/>
    <w:pPr>
      <w:autoSpaceDE w:val="false"/>
    </w:pPr>
    <w:rPr>
      <w:rFonts w:ascii="Courier New" w:hAnsi="Courier New" w:cs="Courier New"/>
      <w:b w:val="false"/>
      <w:bCs w:val="false"/>
      <w:caps w:val="false"/>
      <w:smallCaps w:val="false"/>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2:00Z</dcterms:created>
  <dc:creator>Марина</dc:creator>
  <dc:description/>
  <cp:keywords/>
  <dc:language>en-US</dc:language>
  <cp:lastModifiedBy>SYSTEM</cp:lastModifiedBy>
  <cp:lastPrinted>2004-01-01T15:45:00Z</cp:lastPrinted>
  <dcterms:modified xsi:type="dcterms:W3CDTF">2011-09-18T17:42:00Z</dcterms:modified>
  <cp:revision>2</cp:revision>
  <dc:subject/>
  <dc:title>1</dc:title>
</cp:coreProperties>
</file>