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sz w:val="16"/>
          <w:szCs w:val="16"/>
        </w:rPr>
      </w:pPr>
      <w:r>
        <w:rPr>
          <w:sz w:val="16"/>
          <w:szCs w:val="16"/>
        </w:rPr>
        <w:t>Биография</w:t>
      </w:r>
    </w:p>
    <w:p>
      <w:pPr>
        <w:pStyle w:val="Normal"/>
        <w:jc w:val="both"/>
        <w:rPr/>
      </w:pPr>
      <w:r>
        <w:rPr>
          <w:sz w:val="16"/>
          <w:szCs w:val="16"/>
        </w:rPr>
        <w:t xml:space="preserve">ПУШКИН Александр Сергеевич (1799 — 1837), поэт, прозаик, драматург, публицист, критик, основоположник новой русской литературы, создатель русского литературного языка. </w:t>
      </w:r>
    </w:p>
    <w:p>
      <w:pPr>
        <w:pStyle w:val="Web"/>
        <w:rPr>
          <w:sz w:val="16"/>
          <w:szCs w:val="16"/>
        </w:rPr>
      </w:pPr>
      <w:r>
        <w:rPr>
          <w:sz w:val="16"/>
          <w:szCs w:val="16"/>
        </w:rPr>
        <w:t>Родился 26 мая (6 июня н.с.) в Москве, в Немецкой слободе. Отец, Сергей Львович, принадлежал к старинному дворянскому роду; мать, Надежда Осиповна, урожденная Ганнибал, была внучкой Абрама Петровича Ганнибала — "арапа Петра Великого".</w:t>
      </w:r>
    </w:p>
    <w:p>
      <w:pPr>
        <w:pStyle w:val="Web"/>
        <w:rPr/>
      </w:pPr>
      <w:r>
        <w:rPr>
          <w:sz w:val="16"/>
          <w:szCs w:val="16"/>
        </w:rPr>
        <w:t>Воспитанный французскими гувернерами, из домашнего обучения вынес только прекрасное знание французского и любовь к чтению. Еще в детстве Пушкин познакомился с русской поэзией от Ломоносова до Жуковского, с комедиями Мольера и Бомарше, сочинениями Вольтера и других просветителей XVIII века. Любовь к родному языку ему привили бабушка, Мария Алексеевна Ганнибал, превосходно говорившая и писавшая по-русски (явление редкое в дворянских семьях того времени), и няня Арина Родионовна. Раннему развитию литературных склонностей Пушкина способствовали литературные вечера в доме Пушкиных, где собирались видные писатели.</w:t>
      </w:r>
    </w:p>
    <w:p>
      <w:pPr>
        <w:pStyle w:val="Web"/>
        <w:rPr/>
      </w:pPr>
      <w:r>
        <w:rPr>
          <w:sz w:val="16"/>
          <w:szCs w:val="16"/>
        </w:rPr>
        <w:t>В 1811 году Пушкин поступил в только что открытый Царскосельский лицей — привилегированное учебное заведение, предназначенное для подготовки по специальной программе высших государственных чиновников из детей дворянского сословия. Здесь Пушкин впервые почувствовал себя Поэтом: талант его был признан товарищами по лицею, среди которых были Дельвиг, Кюхельбекер, Пущин, наставниками лицея, а также такими корифеями русской литературы, Державиным, Жуковским, Батюшковым, Карамзиным.</w:t>
      </w:r>
    </w:p>
    <w:p>
      <w:pPr>
        <w:pStyle w:val="Web"/>
        <w:rPr/>
      </w:pPr>
      <w:r>
        <w:rPr>
          <w:sz w:val="16"/>
          <w:szCs w:val="16"/>
        </w:rPr>
        <w:t>После окончания лицея в июне 1817 в чине коллежского секретаря Пушкин был определен на службу в Коллегию иностранных дел, где не работал и дня, всецело отдавшись творчеству. К этому периоду относятся стихотворения "Вольность" (1817), "К Чаадаеву", "Деревня" (1819), "На Аракчеева" (1817 — 1820), которые, хоть и не публиковались, были настолько известны, что, по свидетельству И. Якушкина, "в то время не было сколько-нибудь грамотного прапорщика, который не знал их наизусть". Еще до окончания лицея, в 1817, начал писать поэму "Руслан и Людмила", которую закончил в марте 1820.</w:t>
      </w:r>
    </w:p>
    <w:p>
      <w:pPr>
        <w:pStyle w:val="Web"/>
        <w:rPr>
          <w:sz w:val="16"/>
          <w:szCs w:val="16"/>
        </w:rPr>
      </w:pPr>
      <w:r>
        <w:rPr>
          <w:sz w:val="16"/>
          <w:szCs w:val="16"/>
        </w:rPr>
        <w:t>В мае он был сослан на юг России за то, что "наводнил Россию возмутительными стихами". Он едет в Екатеринослав, где знакомится с семьей Раевских, затем вместе с ними — на Кавказ, оттуда — в Крым и в сентябре — в Кишинев, где живет в доме генерала Инзова, наместника Бессарабского края. В Кишиневе Пушкин знакомится и общается с будущими декабристами, много работает. За три года ссылки написаны "Кавказский пленник" (1821), "Бахчисарайский фонтан" (1823), а также "Узник", "Песнь о вещем Олеге" (1822) — образцы романтической и гражданской лирики — и многие другие стихотворения; начат роман в стихах "Евгений Онегин".</w:t>
      </w:r>
    </w:p>
    <w:p>
      <w:pPr>
        <w:pStyle w:val="Web"/>
        <w:rPr/>
      </w:pPr>
      <w:r>
        <w:rPr>
          <w:sz w:val="16"/>
          <w:szCs w:val="16"/>
        </w:rPr>
        <w:t>В июле 1823 Пущкина переводят под начало графа Воронцова, и он переехал в Одессу. Сложные отношения с графом привели к тому, что он по просьбе Воронцова был удален из Одессы, уволен с государственной службы и выслан в имение матери "под надзор местного начальства". Здесь поэт вел уединенный образ жизни, однообразие которой скрашивало лишь общение с соседями — семьей Осиповых-Вульф — и няней, рассказывавшей ему сказки по вечерам. В Михайловской ссылке Пушкин сформировался как художник-реалист: продолжил писать "Евгения Онегина", начал "Бориса Годунова", написал стихи "Давыдову", "На Воронцова", "На Александра I" и другие.</w:t>
      </w:r>
    </w:p>
    <w:p>
      <w:pPr>
        <w:pStyle w:val="Web"/>
        <w:rPr/>
      </w:pPr>
      <w:r>
        <w:rPr>
          <w:sz w:val="16"/>
          <w:szCs w:val="16"/>
        </w:rPr>
        <w:t>17 декабря 1825 узнает о восстании декабристов и аресте многих своих друзей. Опасаясь обыска, он уничтожил автобиографические записки, которые, по его словам, "могли замешать многих и, может быть, умножить число жертв". С глубоким волнением ждал вестей из столицы, в письмах просил друзей "не отвечать и не ручаться" за него, оставляя за собой свободу действий и убеждений. Дни томительного ожидания закончились в сентябре 1826, когда Пушкин получает с фельдъегерем приказ Николая I немедленно прибыть к нему в Москву (император был коронован в Кремле).</w:t>
      </w:r>
    </w:p>
    <w:p>
      <w:pPr>
        <w:pStyle w:val="Web"/>
        <w:rPr/>
      </w:pPr>
      <w:r>
        <w:rPr>
          <w:sz w:val="16"/>
          <w:szCs w:val="16"/>
        </w:rPr>
        <w:t>Напуганный всеобщим неодобрением казнью и ссылкой дворян-офицеров, Николай I искал пути примирения с обществом. Возвращение поэта из ссылки могло способствовать этому. Кроме того, император надеялся привлечь Пушкина на свою сторону, сделать его придворным поэтом. Как о великой милости, он объявил Пушкину, что сам будет его цензором. Цензорство царя обернулось полицейским надзором: "Борис Годунов" был несколько лет под запретом; поэту было запрещено не только издавать, но и читать где бы то ни было свои произведения, не просмотренные царем. Тяжелые раздумья поэта отражены в стихах этого периода: "Воспоминание", "Дар напрасный, дар случайный", "Предчувствие" (1828).</w:t>
      </w:r>
    </w:p>
    <w:p>
      <w:pPr>
        <w:pStyle w:val="Web"/>
        <w:rPr/>
      </w:pPr>
      <w:r>
        <w:rPr>
          <w:sz w:val="16"/>
          <w:szCs w:val="16"/>
        </w:rPr>
        <w:t>В мае 1828 Пушкин безуспешно просил разрешения поехать на Кавказ или за границу. В то же самое время поэт сватается к Н. Гончаровой, первой красавице Москвы, и, не получив определенного ответа, самовольно уехал на Кавказ. Впечатления от этой поездки переданы в его очерках "Путешествие в Арзрум", в стихотворениях "Кавказ", "Обвал", "На холмах Грузии...". Возвратившись в Петербург, поэт получил от шефа жандармов Бенкендорфа письмо с резким выговором от императора за поездку без разрешения, раскрывшее со всей ясностью враждебное отношение Николая I к Пушкину.</w:t>
      </w:r>
    </w:p>
    <w:p>
      <w:pPr>
        <w:pStyle w:val="Web"/>
        <w:rPr/>
      </w:pPr>
      <w:r>
        <w:rPr>
          <w:sz w:val="16"/>
          <w:szCs w:val="16"/>
        </w:rPr>
        <w:t>В апреле 1830 Пушкин вновь сделал Н. Гончаровой предложение, которое на этот раз было принято, и в сентябре уехал в свое имение Болдино, чтобы устроить дела и подготовиться к свадьбе. Эпидемия холеры вынудила его задержаться здесь на несколько месяцев. Этот период творчества поэта известен как "Болдинская осень". Испытывая большой творческий подъем, Пушкин писал своему другу и издателю П. Плетневу: "Уж я тебе наготовлю всячины, и прозы, и стихов" — и сдержал свое слово: в Болдине написаны такие произведения, как "Повести покойного Ивана Петровича Белкина", "Маленькие трагедии", "Домик в Коломне", "Сказка о попе и о работнике его Балде", стихотворения "Элегия", "Бесы", "Прощение" и множество других, закончен "Евгений Онегин".</w:t>
      </w:r>
    </w:p>
    <w:p>
      <w:pPr>
        <w:pStyle w:val="Web"/>
        <w:rPr/>
      </w:pPr>
      <w:r>
        <w:rPr>
          <w:sz w:val="16"/>
          <w:szCs w:val="16"/>
        </w:rPr>
        <w:t>18 февраля 1831 в Москве Пушкин обвенчался с Н.Гончаровой. Летом 1831 вновь поступил на государственную службу в Иностранную коллегию с правом доступа в государственный архив. Начал писать "Историю Пугачева" (1833), историческое исследование "История Петра I".</w:t>
      </w:r>
    </w:p>
    <w:p>
      <w:pPr>
        <w:pStyle w:val="Web"/>
        <w:rPr/>
      </w:pPr>
      <w:r>
        <w:rPr>
          <w:sz w:val="16"/>
          <w:szCs w:val="16"/>
        </w:rPr>
        <w:t>Последние годы жизни Пушкина прошли в тяжелой обстановке все обострявшихся отношений с царем и вражды к поэту со стороны влиятельных кругов придворной и чиновничьей аристократии. Чтобы не лишиться доступа в архив, Пушкин был вынужден смириться с назначением его камер-юнкером двора, оскорбительным для поэта, т.к. это придворное звание обычно "жаловалось" молодым людям. За поэтом следили, перлюстрировали его письма, все более ухудшались материальные дела семьи (у Пушкина было четверо детей — Мария, Наталья, Александр и Григорий), росли долги. Но, хотя в таких тяжелых условиях творческая работа не могла быть интенсивной, именно в последние годы написаны "Пиковая дама" (1833), "Египетские ночи", "Капитанская дочка" (1836), поэма "Медный всадник", сказки.</w:t>
      </w:r>
    </w:p>
    <w:p>
      <w:pPr>
        <w:pStyle w:val="Web"/>
        <w:rPr/>
      </w:pPr>
      <w:r>
        <w:rPr>
          <w:sz w:val="16"/>
          <w:szCs w:val="16"/>
        </w:rPr>
        <w:t>В конце 1835 Пушкин получил разрешение на издание своего журнала, названного им "Современник". Он надеялся, что журнал будет способствовать развитию русской словесности, и делал все для достижения этой цели — художественный уровень журнала был необычайно высок: такого собрания блистательных талантов не знала еще русская периодика (Жуковский, Баратынский, Вяземский, Д. Давыдов, Гоголь, Тютчев, Кольцов).</w:t>
      </w:r>
    </w:p>
    <w:p>
      <w:pPr>
        <w:pStyle w:val="Web"/>
        <w:rPr>
          <w:sz w:val="16"/>
          <w:szCs w:val="16"/>
        </w:rPr>
      </w:pPr>
      <w:r>
        <w:rPr>
          <w:sz w:val="16"/>
          <w:szCs w:val="16"/>
        </w:rPr>
        <w:t>Зимой 1836 завистники и враги Пушкина из высшей петербургской аристократии пустили в ход подлую клевету на его жену, связывая ее имя с именем царя, а затем и с именем пользующегося расположением Николая I барона Дантеса, нагло ухаживавшего за Натальей Николаевной. Чтобы защитить свою честь, Пушкин вызвал Дантеса на дуэль, которая состоялась 27 января (8 февраля н.с.) 1837 на Черной речке. Поэт был смертельно ранен и через два дня скончался. "Солнце русской поэзии закатилось", — написал В. Жуковский.</w:t>
      </w:r>
    </w:p>
    <w:p>
      <w:pPr>
        <w:pStyle w:val="Web"/>
        <w:rPr>
          <w:sz w:val="16"/>
          <w:szCs w:val="16"/>
        </w:rPr>
      </w:pPr>
      <w:r>
        <w:rPr>
          <w:sz w:val="16"/>
          <w:szCs w:val="16"/>
        </w:rPr>
        <w:t>Опасаясь демонстраций, царь приказал тайно вывезти тело Пушкина из Петербурга. Гроб сопровождали жандарм и старый друг семьи поэта, А. Тургенев.</w:t>
      </w:r>
    </w:p>
    <w:p>
      <w:pPr>
        <w:pStyle w:val="Web"/>
        <w:rPr/>
      </w:pPr>
      <w:r>
        <w:rPr/>
        <w:t>Похоронен Пушкин на кладбище Святогорского монастыря, в пяти верстах от села Михайловское.</w:t>
      </w:r>
    </w:p>
    <w:tbl>
      <w:tblPr>
        <w:tblW w:w="9655" w:type="dxa"/>
        <w:jc w:val="left"/>
        <w:tblInd w:w="-150" w:type="dxa"/>
        <w:tblLayout w:type="fixed"/>
        <w:tblCellMar>
          <w:top w:w="150" w:type="dxa"/>
          <w:left w:w="150" w:type="dxa"/>
          <w:bottom w:w="150" w:type="dxa"/>
          <w:right w:w="150" w:type="dxa"/>
        </w:tblCellMar>
      </w:tblPr>
      <w:tblGrid>
        <w:gridCol w:w="9655"/>
      </w:tblGrid>
      <w:tr>
        <w:trPr>
          <w:trHeight w:val="7382" w:hRule="atLeast"/>
        </w:trPr>
        <w:tc>
          <w:tcPr>
            <w:tcW w:w="9655" w:type="dxa"/>
            <w:tcBorders/>
            <w:vAlign w:val="center"/>
          </w:tcPr>
          <w:p>
            <w:pPr>
              <w:pStyle w:val="Normal"/>
              <w:rPr>
                <w:sz w:val="16"/>
                <w:szCs w:val="16"/>
              </w:rPr>
            </w:pPr>
            <w:r>
              <w:rPr>
                <w:i/>
                <w:iCs/>
                <w:sz w:val="16"/>
                <w:szCs w:val="16"/>
              </w:rPr>
              <w:t>Сочинение</w:t>
            </w:r>
          </w:p>
          <w:p>
            <w:pPr>
              <w:pStyle w:val="Web"/>
              <w:jc w:val="left"/>
              <w:rPr/>
            </w:pPr>
            <w:r>
              <w:rPr>
                <w:sz w:val="16"/>
                <w:szCs w:val="16"/>
              </w:rPr>
              <w:t xml:space="preserve">Пожалуй, один из самых важных вопросов, стоящих перед художниками, писателями, поэтами, — это осмысление ими роли искусства, литературы в жизни общества. Нужна ли поэзия людям? Какова ее роль? Достаточно ли обладать стихотворным даром, чтобы стать поэтом? Эти вопросы глубоко волновали Пушкина. Его размышления на эту тему нашли полное и глубокое воплощение в его стихах. Видя несовершенство мира, поэт задумывается над тем, можно ли изменить его средством художественного слова, кому дается "судьбой витийства грозный дар". </w:t>
            </w:r>
          </w:p>
          <w:p>
            <w:pPr>
              <w:pStyle w:val="Web"/>
              <w:jc w:val="left"/>
              <w:rPr/>
            </w:pPr>
            <w:r>
              <w:rPr>
                <w:sz w:val="16"/>
                <w:szCs w:val="16"/>
              </w:rPr>
              <w:t xml:space="preserve">Свое представление об идеальном образе поэта Пушкин воплощает в стихотворении "Пророк". Но поэт не рождается пророком, а становится им. Этот путь полон мучительных испытаний и страданий, которым предшествуют горестные раздумья пушкинского героя о том зле, которое прочно укоренилось в человеческом обществе, и с которым он не может смириться. Состояние поэта говорит о том, что он неравнодушен к происходящему вокруг и в то же время бессилен что-либо изменить. Именно к такому человеку, который "духовной жаждою томим", является посланник Бога — "шестикрылый серафим". Пушкин подробно и детально останавливается на том, как происходит перерождение героя в пророка, какой жестокой ценой он приобретает качества, необходимые истинному поэту. Он должен видеть и слышать то, что недоступно зрению и слуху обыкновенных людей. И этими качествами наделяет его "шестикрылый серафим", прикасаясь к нему "перстами легкими, как сон". Но такие осторожные нежные движения открывают перед героем весь мир, сорвав с него покров тайны. </w:t>
            </w:r>
          </w:p>
          <w:p>
            <w:pPr>
              <w:pStyle w:val="Web"/>
              <w:jc w:val="left"/>
              <w:rPr>
                <w:sz w:val="16"/>
                <w:szCs w:val="16"/>
              </w:rPr>
            </w:pPr>
            <w:r>
              <w:rPr>
                <w:sz w:val="16"/>
                <w:szCs w:val="16"/>
              </w:rPr>
              <w:t>И внял я неба содроганье,</w:t>
              <w:br/>
              <w:t>И горний ангелов полет,</w:t>
              <w:br/>
              <w:t>И гад морских подводный ход,</w:t>
              <w:br/>
              <w:t xml:space="preserve">И дольней лозы прозябанье. </w:t>
            </w:r>
          </w:p>
          <w:p>
            <w:pPr>
              <w:pStyle w:val="Web"/>
              <w:jc w:val="left"/>
              <w:rPr>
                <w:sz w:val="16"/>
                <w:szCs w:val="16"/>
              </w:rPr>
            </w:pPr>
            <w:r>
              <w:rPr>
                <w:sz w:val="16"/>
                <w:szCs w:val="16"/>
              </w:rPr>
              <w:t xml:space="preserve">Нужно обладать немалым мужеством, чтобы вобрать в себя все страдания и все многообразие мира. Но если первые действия серафима причиняют поэту только нравственную боль, то теперь к ней присоединяются и физические мучения. </w:t>
            </w:r>
          </w:p>
          <w:p>
            <w:pPr>
              <w:pStyle w:val="Web"/>
              <w:jc w:val="left"/>
              <w:rPr>
                <w:sz w:val="16"/>
                <w:szCs w:val="16"/>
              </w:rPr>
            </w:pPr>
            <w:r>
              <w:rPr>
                <w:sz w:val="16"/>
                <w:szCs w:val="16"/>
              </w:rPr>
              <w:t>И он к устам моим приник</w:t>
              <w:br/>
              <w:t>И вырвал грешный мой язык,</w:t>
              <w:br/>
              <w:t>И празднословный, и лукавый,</w:t>
              <w:br/>
              <w:t>И жало мудрыя змеи</w:t>
              <w:br/>
              <w:t>В уста замершие мои</w:t>
              <w:br/>
              <w:t xml:space="preserve">Вложил десницею кровавой. </w:t>
            </w:r>
          </w:p>
          <w:p>
            <w:pPr>
              <w:pStyle w:val="Web"/>
              <w:jc w:val="left"/>
              <w:rPr/>
            </w:pPr>
            <w:r>
              <w:rPr>
                <w:sz w:val="16"/>
                <w:szCs w:val="16"/>
              </w:rPr>
              <w:t xml:space="preserve">Значит, новое приобретенное поэтом качество — мудрость — дается ему через страдание. И это не случайно. Ведь чтобы стать мудрым, человек должен пройти трудный путь исканий, ошибок, разочарований, испытав многочисленные удары судьбы. Поэтому, наверное, протяженность во времени приравнивается в стихотворении к физическому страданию. </w:t>
            </w:r>
          </w:p>
          <w:p>
            <w:pPr>
              <w:pStyle w:val="Web"/>
              <w:jc w:val="left"/>
              <w:rPr>
                <w:sz w:val="16"/>
                <w:szCs w:val="16"/>
              </w:rPr>
            </w:pPr>
            <w:r>
              <w:rPr>
                <w:sz w:val="16"/>
                <w:szCs w:val="16"/>
              </w:rPr>
              <w:t xml:space="preserve">Может ли поэт стать пророком, обладая, кроме поэтического таланта, только знанием и мудростью? Нет, ибо трепетное человеческое сердце способно подвергаться сомнению, оно может сжиматься от страха или боли и тем самым помешать ему выполнить великую и благородную миссию. Поэтому серафим совершает последнее и самое жестокое действие, вложив в рассеченную грудь поэта "угль, пылающий огнем". Символично, что только теперь пророк слышит глас Всевышнего, дающего ему цель и смысл жизни. </w:t>
            </w:r>
          </w:p>
          <w:p>
            <w:pPr>
              <w:pStyle w:val="Web"/>
              <w:jc w:val="left"/>
              <w:rPr>
                <w:sz w:val="16"/>
                <w:szCs w:val="16"/>
              </w:rPr>
            </w:pPr>
            <w:r>
              <w:rPr>
                <w:sz w:val="16"/>
                <w:szCs w:val="16"/>
              </w:rPr>
              <w:t>И бога глас ко мне воззвал:</w:t>
              <w:br/>
              <w:t>"Восстань, пророк, и виждь, и внемли,</w:t>
              <w:br/>
              <w:t>Исполнись волею моей</w:t>
              <w:br/>
              <w:t>И, обходя моря и земли,</w:t>
              <w:br/>
              <w:t xml:space="preserve">Глаголом жги сердца людей". </w:t>
            </w:r>
          </w:p>
          <w:p>
            <w:pPr>
              <w:pStyle w:val="Web"/>
              <w:jc w:val="left"/>
              <w:rPr/>
            </w:pPr>
            <w:r>
              <w:rPr>
                <w:sz w:val="16"/>
                <w:szCs w:val="16"/>
              </w:rPr>
              <w:t xml:space="preserve">Таким образом, поэзия в представлении Пушкина существует не для услаждения избранных, она является могучим средством преобразования общества, ибо несет людям идеалы добра, справедливости и любви. </w:t>
            </w:r>
          </w:p>
          <w:p>
            <w:pPr>
              <w:pStyle w:val="Web"/>
              <w:jc w:val="left"/>
              <w:rPr>
                <w:sz w:val="16"/>
                <w:szCs w:val="16"/>
              </w:rPr>
            </w:pPr>
            <w:r>
              <w:rPr>
                <w:sz w:val="16"/>
                <w:szCs w:val="16"/>
              </w:rPr>
              <w:t xml:space="preserve">Вся творческая жизнь Пушкина явилась ярким свидетельством верности его мыслей. Его смелая вольная поэзия протестовала против угнетения народа, призывала к борьбе за его свободу. Она поддерживала дух ссыльных друзей-декабристов, внушала им мужество и стойкость. Об этом говорит поэт в стихотворении "Арион", воссоздающем в аллегорической форме трагические события 1825 года. </w:t>
            </w:r>
          </w:p>
          <w:p>
            <w:pPr>
              <w:pStyle w:val="Web"/>
              <w:jc w:val="left"/>
              <w:rPr>
                <w:sz w:val="16"/>
                <w:szCs w:val="16"/>
              </w:rPr>
            </w:pPr>
            <w:r>
              <w:rPr>
                <w:sz w:val="16"/>
                <w:szCs w:val="16"/>
              </w:rPr>
              <w:t>...В тишине</w:t>
              <w:br/>
              <w:t>На руль склонясь, наш кормщик умный</w:t>
              <w:br/>
              <w:t>В молчанье правил грузный челн;</w:t>
              <w:br/>
              <w:t>А я — беспечной веры полн —</w:t>
              <w:br/>
              <w:t xml:space="preserve">Пловцам я пел... </w:t>
            </w:r>
          </w:p>
          <w:p>
            <w:pPr>
              <w:pStyle w:val="Web"/>
              <w:jc w:val="left"/>
              <w:rPr>
                <w:sz w:val="16"/>
                <w:szCs w:val="16"/>
              </w:rPr>
            </w:pPr>
            <w:r>
              <w:rPr>
                <w:sz w:val="16"/>
                <w:szCs w:val="16"/>
              </w:rPr>
              <w:t xml:space="preserve">Несмотря на гибель пловцов-декабристов, певец Арион сохраняет верность своей благородной миссии, проповедуя идеалы свободы и справедливости. "Я гимны прежние пою", — заявляет он в стихотворении. </w:t>
            </w:r>
          </w:p>
          <w:p>
            <w:pPr>
              <w:pStyle w:val="Web"/>
              <w:jc w:val="left"/>
              <w:rPr>
                <w:sz w:val="16"/>
                <w:szCs w:val="16"/>
              </w:rPr>
            </w:pPr>
            <w:r>
              <w:rPr>
                <w:sz w:val="16"/>
                <w:szCs w:val="16"/>
              </w:rPr>
              <w:t xml:space="preserve">В поздних произведениях Пушкина все чаще звучат раздумья о бренности человеческой жизни, о ее быстротечности, предчувствии близкой гибели. Наступает время подвести итог своей творческой деятельности, объективно оценить значение поэзии. В стихотворении "Памятник", написанном в 1836 году, Пушкин выражает уверенность в том, что народ России сохранит память о нем. Право на бессмертие дает поэту созданный им самим "памятник нерукотворный", потому что он всегда был голосом своего народа, его пророком. </w:t>
            </w:r>
          </w:p>
          <w:p>
            <w:pPr>
              <w:pStyle w:val="Web"/>
              <w:jc w:val="left"/>
              <w:rPr>
                <w:sz w:val="16"/>
                <w:szCs w:val="16"/>
              </w:rPr>
            </w:pPr>
            <w:r>
              <w:rPr>
                <w:sz w:val="16"/>
                <w:szCs w:val="16"/>
              </w:rPr>
              <w:t>И долго буду тем любезен я народу,</w:t>
              <w:br/>
              <w:t>Что чувства добрые я лирой пробуждал,</w:t>
              <w:br/>
              <w:t>Что в мой жестокий век восславил я свободу</w:t>
              <w:br/>
              <w:t xml:space="preserve">И милость к падшим призывал. </w:t>
            </w:r>
          </w:p>
          <w:p>
            <w:pPr>
              <w:pStyle w:val="Web"/>
              <w:spacing w:before="280" w:after="0"/>
              <w:jc w:val="left"/>
              <w:rPr>
                <w:sz w:val="16"/>
                <w:szCs w:val="16"/>
              </w:rPr>
            </w:pPr>
            <w:r>
              <w:rPr>
                <w:sz w:val="16"/>
                <w:szCs w:val="16"/>
              </w:rPr>
              <w:t xml:space="preserve">В этих строчках Пушкин очень емко и лаконично говорит о смысле и цели своей поэзии, видя свою основную заслугу в том, что, подобно поэту-пророку, пробуждал в людях доброту, милосердие, стремление к свободе и справедливости. Поэтому, соприкоснувшись с гуманистической пушкинской поэзией, мы ощущаем потребность стать лучше, чище, учимся видеть вокруг красоту, гармонию. Значит, поэзия действительно способна преобразовать мир.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Web"/>
        <w:jc w:val="left"/>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verdana">
    <w:altName w:val="Times New Roman"/>
    <w:charset w:val="00"/>
    <w:family w:val="roma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pt verdana;Times New Roman" w:hAnsi="pt verdana;Times New Roman" w:cs="pt verdana;Times New Roman"/>
      <w:b/>
      <w:bCs/>
      <w:color w:val="CC33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3:00Z</dcterms:created>
  <dc:creator>Валентин</dc:creator>
  <dc:description/>
  <cp:keywords/>
  <dc:language>en-US</dc:language>
  <cp:lastModifiedBy>SYSTEM</cp:lastModifiedBy>
  <dcterms:modified xsi:type="dcterms:W3CDTF">2011-09-18T17:43:00Z</dcterms:modified>
  <cp:revision>2</cp:revision>
  <dc:subject/>
  <dc:title>Биография</dc:title>
</cp:coreProperties>
</file>