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бытиям 1812 года принадлежит особое место в нашей истории. Не раз поднимался русский народ на защиту своей земли от захватчиков. Но никогда прежде угроза порабощения не порождала тако</w:t>
        <w:softHyphen/>
        <w:t>го сплочения сил, такого духовного пробуждения нации, как это произошло в дни нашествия Наполе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война  1812 года – одна из самых героических страниц истории нашей Родины. Поэтому гроза 1812 года вновь и вновь привлекает к себе внимание исследователей, оставаясь в числе вечных тем исторической науки.</w:t>
      </w:r>
    </w:p>
    <w:p>
      <w:pPr>
        <w:pStyle w:val="22"/>
        <w:spacing w:lineRule="auto" w:line="360"/>
        <w:ind w:firstLine="708"/>
        <w:jc w:val="both"/>
        <w:rPr/>
      </w:pPr>
      <w:r>
        <w:rPr/>
        <w:t xml:space="preserve">Когда в 1812 году началась война, то весь народ встал на защиту Родины и поэты не могли не откликнуться на это событие.. До сих пор творцы обращаются к теме войны 1812 года, когда хотят напомнить нам о мужестве и подвиге защитников Отечества. Война 1812 года на протяжении всего девятнадцатого века вдохновляла поэтов на прославление героизма защитников России. </w:t>
      </w:r>
      <w:r>
        <w:rPr>
          <w:color w:val="000000"/>
        </w:rPr>
        <w:t xml:space="preserve">Поэтическая летопись войны 1812 года доносит до нас ту удивительную атмосферу патриотического подъёма, охватившего Россию, напряжённость чувств, поднявшую русских людей из разных местностей и сословий на подвиг, </w:t>
      </w:r>
      <w:r>
        <w:rPr/>
        <w:t>который потряс современников и вызвал законную гордость потом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новление темы Отечественной войны, новый ее поворот на</w:t>
        <w:softHyphen/>
        <w:t xml:space="preserve">чинается с Пушкина. </w:t>
      </w:r>
      <w:r>
        <w:rPr>
          <w:sz w:val="28"/>
          <w:szCs w:val="28"/>
        </w:rPr>
        <w:t>В 1815 году Пушкин написал стихотворение «Наполеон на Эльбе», где свергнутый император был представлен та</w:t>
        <w:softHyphen/>
        <w:t>ким же исчадием ада, коварным и безжалостным злодеем, каким рисовали его и многие стихотворцы. А спустя шесть лет в оде «Наполеон» он создал такой многогранный и проникновенный образ, дал такой анализ проти</w:t>
        <w:softHyphen/>
        <w:t>воречий в личности и деятельности французского императо</w:t>
        <w:softHyphen/>
        <w:t xml:space="preserve">ра, что и по сей день, историки находят в ее строфах самые глубокие и точные из всех написанных о нем слов. </w:t>
      </w:r>
      <w:r>
        <w:rPr>
          <w:color w:val="000000"/>
          <w:sz w:val="28"/>
          <w:szCs w:val="28"/>
        </w:rPr>
        <w:t xml:space="preserve">В стихотворении «Наполеон» (1821) поэт выходит далеко за пределы традиции как чисто поэтической, так и той, что существовала в осмыслении исторического опыта, связанного с Отечественной войной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иальным художественным открытием Пушкина в этом стихотворении стал образ Наполеона. Низринутый с вер</w:t>
        <w:softHyphen/>
        <w:t>шин, на которые его вознес его гений, и завершивший свой земной путь в мрачном изгнании, Наполеон видится теперь поэту не толь</w:t>
        <w:softHyphen/>
        <w:t>ко в ослепительном блеске былой славы, не только как «грозный бич вселенной», но как великая и в сущности своей глубоко траги</w:t>
        <w:softHyphen/>
        <w:t>ческая фигу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35 г. Пушкин пишет стихотворение «Полководец». Стихо</w:t>
        <w:softHyphen/>
        <w:t>творение, замечательное не только тем, что в нем воссоздан выра</w:t>
        <w:softHyphen/>
        <w:t>зительнейший портрет выдающегося полководца — Барклая де Толли, но и тем, что, раскрывая неоценимые заслуги Барклая перед Отечеством, оно резко противостояло официальной точке зрения, которая все содержание великой народной эпопеи сводила лишь к триумфу рус</w:t>
        <w:softHyphen/>
        <w:t>ского царя.</w:t>
      </w:r>
      <w:r>
        <w:rPr>
          <w:sz w:val="28"/>
          <w:szCs w:val="28"/>
        </w:rPr>
        <w:t xml:space="preserve"> Во многие столицы вступала армия Наполеона, но ни одна из них не встретила его так, как Москва. Не было депутации с ключами от Моск</w:t>
        <w:softHyphen/>
        <w:t>вы и униженных просьб пощадить город. Потрясенный император смотрел из окон Кремлевского дворца на море огня, охватившего центр города, Солянку, Замоскворечье. «Какое страшное зрелище! Это они сами поджигают... Какая решимость! Какие люди!» — повторял о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.Ю. Лермонтов проявлял особый интерес к национальной истории, ища в ней ярких личностей, которых ему так не хватало в современниках. Молодое окружение поэта ни к чему не стремилось, среди них не было достойных людей, героев, поэтому Михаил Юрьевич искал их в русской истории. Важнейшие события национальной истории - война 1812 года. В стихотворениях, посвященных этому событию, история противопоставлена современности. Стихотворение "Бородино" было написано на 25-летие Бородинской битвы. Юноша, современник поэта, спрашивает своего родственника о прошедшей войне: </w:t>
      </w:r>
    </w:p>
    <w:p>
      <w:pPr>
        <w:pStyle w:val="Normal"/>
        <w:shd w:fill="FFFFFF" w:val="clear"/>
        <w:autoSpaceDE w:val="false"/>
        <w:spacing w:lineRule="auto" w:line="360"/>
        <w:ind w:left="1979" w:firstLine="1"/>
        <w:jc w:val="center"/>
        <w:rPr>
          <w:sz w:val="28"/>
          <w:szCs w:val="28"/>
        </w:rPr>
      </w:pPr>
      <w:r>
        <w:rPr>
          <w:sz w:val="28"/>
          <w:szCs w:val="28"/>
        </w:rPr>
        <w:t>Скажи-ка, дядя, ведь не даром</w:t>
        <w:br/>
        <w:t>Москва, спаленная пожаром,</w:t>
        <w:br/>
        <w:t>Французу отдана?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ый солдат рассказывает о битве, вновь переживая все то, что было на поле боя. Впервые в русской литературе Лермонтов показывает ход событий глазами простого участника войны. В стихотворении появляются мотивы патриотизма, раскрывается русский националь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эт постоянно подчеркивает общее отношение к войне, как к серьезному воинскому долгу. Это, пожалуй,  основное в стихотворении:  общность людей перед лицом враг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67 году Лев Николаевич Толстой закончил работу над произведением " Война и мир ". Автор описывает простоту, доброту, нравственность народа. Толстой видит в народе источник нравственности, необходимой для всего общества. Лев Николаевич Толстой отрицал войну, горячо спорил с теми, кто находил " красоту ужаса " в войне. При описании войны 1805 года Толстой выступает как писатель - пацифист, но при описании войны 1812 года автор переходит на позиции патриотизма. Война 1812 года предстаёт в изображении Толстого как война народная. Автор создаёт множество образов мужиков, солдат, суждения которых в совокупности составляют народное мироощущение. Все герои романа проверяются с этой стороны: одушевлены ли они всенародным чувством, готовы ли на подвиг, на высокую жертву и самоотвержение. В романе " Война и мир " Толстой описывает войну 1812 года лишь на территории России, справедливую войну. Образ вторгшегося врага определяется только его действием - его вторжением. Когда, защитник отечества всегда будет скромен, будет молиться перед выступлением в поход, ибо ждёт помощи свыше и уверен в своей право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о время Бородинской битвы, от исхода которой многое зависело для русских, Кутузов  не делал никаких распоряжений .Он знал , что  решают участь сраженья не распоряжения главнокомандующего , не место , на котором стоят войска, а та неуловимая сила, называемая духом войска, и он следил за этой силой и руководил ею , насколько это было в его власти . Слитность с народом, единение с простыми людьми делает Кутузова для писателя идеалом исторического дея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родному патриотизму Толстой противопоставляет лжепатриотизм светской знати, основная цель которой - ловить " кресты , рубли , чины " . Облик Александра I в толстовском изображении непригляден . Черты двуличия и лицемерия , которые были присущи " высшему свету " , проявляются и в характере цар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зм и близость к народу в наибольшей степени были присущи: Пьеру Безухову, князю Андрею Болконскому, Наташе Ростовой. В народной войне 1812 года была заключена та огромная нравственная сила, которая перерождала любимых героев Толстого, выжигала в их душе многие сословные предрассудки. В Отечественной войне судьба князя Андрея идёт той же дорогой, что и судьба народная. Андрей Болконский сближается с простыми солдатами . Ещё до войны 1812 года князь Андрей понял , что будущее народа зависит не от воли правителей , а от самого народа. Простые русские солдаты сыграли также решающую роль в моральном обновлении Пьера Безухова. Он прошёл через увлечение масонством, благотворительностью, и ничто не дало ему нравственного удовлетворения. Только в тесном общении с простыми людьми он понял, что цель жизни в самой жизни: “Пока есть жизнь, есть и счастье”. В образе Наташи воплощается одна из главных идей романа: красоты и счастья нет там, где нет добра , простоты и правды ".</w:t>
      </w:r>
    </w:p>
    <w:p>
      <w:pPr>
        <w:pStyle w:val="23"/>
        <w:spacing w:lineRule="auto" w:line="360" w:before="0" w:after="120"/>
        <w:ind w:left="0" w:firstLine="708"/>
        <w:jc w:val="both"/>
        <w:rPr/>
      </w:pPr>
      <w:r>
        <w:rPr>
          <w:sz w:val="28"/>
          <w:szCs w:val="28"/>
        </w:rPr>
        <w:t>Лев Николаевич Толстой - знаток и ценитель великого русского языка. " Мысль народная " - главная идея романа " Война и мир ". Каждый участник исторических событий для Толстого не менее важен , чем Наполеон. Победа России - это непросто чудо, выражение непреклонной  воли и безграничной решительности всех народов России, поднявшихся в 1812 году на Отечественную войну в защиту национальной независимости своей родины.  Никогда прежде художественное слово не становилось таким мощным выразителем чувств, охвативших общество, как это произошло после вторжения Наполеона. Поэтическая летопись Отечественной войны потому так богата и выразительна, что каждый, кто писал стихи о 1812 годе, вложил в них лучшее, что было в нем как в ху</w:t>
        <w:softHyphen/>
        <w:t>дожнике. Тысяча восемьсот двенадцатый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firstLine="1980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198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1980" w:hanging="1980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44:00Z</dcterms:created>
  <dc:creator>НАТАША</dc:creator>
  <dc:description/>
  <cp:keywords/>
  <dc:language>en-US</dc:language>
  <cp:lastModifiedBy>SYSTEM</cp:lastModifiedBy>
  <cp:lastPrinted>2006-08-22T17:48:00Z</cp:lastPrinted>
  <dcterms:modified xsi:type="dcterms:W3CDTF">2011-09-18T17:44:00Z</dcterms:modified>
  <cp:revision>2</cp:revision>
  <dc:subject/>
  <dc:title>Событиям 1812 года принадлежит особое место в нашей истории</dc:title>
</cp:coreProperties>
</file>