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«Новосибирский государственный педагогический университет»</w:t>
      </w:r>
    </w:p>
    <w:p>
      <w:pPr>
        <w:pStyle w:val="Style18"/>
        <w:jc w:val="center"/>
        <w:rPr/>
      </w:pPr>
      <w:r>
        <w:rPr/>
        <w:t>Факультет начальных классов</w:t>
      </w:r>
    </w:p>
    <w:p>
      <w:pPr>
        <w:pStyle w:val="Style18"/>
        <w:jc w:val="center"/>
        <w:rPr/>
      </w:pPr>
      <w:r>
        <w:rPr/>
        <w:t>Кафедра русского языка с методикой преподаван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НА ТЕМУ: «ПЕТЕРБУРГ ПУШКИНА И ГОГОЛЯ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/>
        <w:t>Выполнила:</w:t>
      </w:r>
    </w:p>
    <w:p>
      <w:pPr>
        <w:pStyle w:val="Style18"/>
        <w:jc w:val="both"/>
        <w:rPr/>
      </w:pPr>
      <w:r>
        <w:rPr/>
        <w:t>Студентка 3 курса группы 06 - Купино</w:t>
      </w:r>
    </w:p>
    <w:p>
      <w:pPr>
        <w:pStyle w:val="Style18"/>
        <w:jc w:val="both"/>
        <w:rPr/>
      </w:pPr>
      <w:r>
        <w:rPr/>
        <w:t>Ващенко Елена Геннадьевна</w:t>
      </w:r>
    </w:p>
    <w:p>
      <w:pPr>
        <w:pStyle w:val="Style18"/>
        <w:jc w:val="both"/>
        <w:rPr/>
      </w:pPr>
      <w:r>
        <w:rPr/>
        <w:t>Лаврентьева Елизавета Владимировн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г. Купино</w:t>
      </w:r>
    </w:p>
    <w:p>
      <w:pPr>
        <w:pStyle w:val="Style18"/>
        <w:jc w:val="center"/>
        <w:rPr/>
      </w:pPr>
      <w:r>
        <w:rPr/>
        <w:t>2009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jc w:val="both"/>
        <w:rPr/>
      </w:pPr>
      <w:r>
        <w:rPr/>
        <w:t>ОГЛАВЛЕНИЕ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hanging="0"/>
        <w:rPr/>
      </w:pPr>
      <w:r>
        <w:rPr/>
        <w:t>Введение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/>
        <w:t>Гоголь и Пушкин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/>
        <w:t>Петербург в гоголевских «Петербургских повестях»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/>
        <w:t>Петербургский период Пушкина, его влияние на лирику</w:t>
      </w:r>
    </w:p>
    <w:p>
      <w:pPr>
        <w:pStyle w:val="Style18"/>
        <w:numPr>
          <w:ilvl w:val="0"/>
          <w:numId w:val="1"/>
        </w:numPr>
        <w:ind w:left="0" w:hanging="0"/>
        <w:rPr/>
      </w:pPr>
      <w:r>
        <w:rPr/>
        <w:t>Петербург пушкинской поры в романе «Евгений Онегин»</w:t>
      </w:r>
    </w:p>
    <w:p>
      <w:pPr>
        <w:pStyle w:val="Style18"/>
        <w:ind w:hanging="0"/>
        <w:rPr/>
      </w:pPr>
      <w:r>
        <w:rPr/>
        <w:t>Заключение</w:t>
      </w:r>
    </w:p>
    <w:p>
      <w:pPr>
        <w:pStyle w:val="Style18"/>
        <w:ind w:hanging="0"/>
        <w:rPr/>
      </w:pPr>
      <w:r>
        <w:rPr/>
        <w:t>Список используемой литературы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jc w:val="both"/>
        <w:rPr/>
      </w:pPr>
      <w:r>
        <w:rPr/>
        <w:t>ВВЕДЕНИЕ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Давно стихами говорит Нева,</w:t>
      </w:r>
    </w:p>
    <w:p>
      <w:pPr>
        <w:pStyle w:val="Style18"/>
        <w:jc w:val="both"/>
        <w:rPr/>
      </w:pPr>
      <w:r>
        <w:rPr/>
        <w:t>Страницей Гоголя ложится Невский,</w:t>
      </w:r>
    </w:p>
    <w:p>
      <w:pPr>
        <w:pStyle w:val="Style18"/>
        <w:jc w:val="both"/>
        <w:rPr/>
      </w:pPr>
      <w:r>
        <w:rPr/>
        <w:t>Весь Летний сад – Онегина глава,</w:t>
      </w:r>
    </w:p>
    <w:p>
      <w:pPr>
        <w:pStyle w:val="Style18"/>
        <w:jc w:val="both"/>
        <w:rPr/>
      </w:pPr>
      <w:r>
        <w:rPr/>
        <w:t>О Блоке вспоминают острова,</w:t>
      </w:r>
    </w:p>
    <w:p>
      <w:pPr>
        <w:pStyle w:val="Style18"/>
        <w:jc w:val="both"/>
        <w:rPr/>
      </w:pPr>
      <w:r>
        <w:rPr/>
        <w:t>А по Разъезжей бродит Достоевский.</w:t>
      </w:r>
    </w:p>
    <w:p>
      <w:pPr>
        <w:pStyle w:val="Style18"/>
        <w:jc w:val="both"/>
        <w:rPr/>
      </w:pPr>
      <w:r>
        <w:rPr/>
        <w:t>С.Я.Маршак</w:t>
      </w:r>
    </w:p>
    <w:p>
      <w:pPr>
        <w:pStyle w:val="Style18"/>
        <w:jc w:val="both"/>
        <w:rPr/>
      </w:pPr>
      <w:r>
        <w:rPr/>
        <w:t>Эпиграфом к своему реферату я взяла слова Маршака потому, что образ Петербурга всегда волновал воображение русских поэтов и писателей. Каждый воспринимал его и относился к нему по своему, по-разному, но всегда ново и интересно. Пушкин и Гоголь тоже запечатлели Петербург, в своём творчестве, выразив тем самым своё сугубо индивидуальное отношение к этому прекрасному, удивительному, таинственному и загадочному творению рук человеческих. В реферате я расскажу о связующих нитях между Пушкиным и Гоголем, затем о том, каким видел Петербург Гоголь в своих «Петербургских повестях» и как он это видение отразил в произведениях. Далее я расскажу о Петербургском периоде Пушкина и его видении Петербурга в лирике и главах «Евгения Онегина». В заключении к своему реферату я проанализирую единство и разность видения Петербурга этими двумя великими классиками русской литературы.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jc w:val="both"/>
        <w:rPr/>
      </w:pPr>
      <w:r>
        <w:rPr/>
        <w:t>1. ГОГОЛЬ И ПУШКИН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Знакомство Гоголя с Пушкиным состоялось 20 мая 1831г. В Петербурге на вечере у Плетнёва, которое вскоре перешло в дружбу. Сближение с Пушкиным оказалось решающим в развитии общественных взглядов и литературного таланта молодого Гоголя. Великий поэт сразу заметил в молодом авторе необычайную одарённость и полюбил его как надежду русской литературы. Он ввёл Гоголя в свой интимный круг, где бывали Крылов, Вяземский, Жуковский, Одоевский, художник Брюллов… По свидетельству самого Гоголя, Пушкин правильно определил основную особенность его таланта. [4,с.349]</w:t>
      </w:r>
    </w:p>
    <w:p>
      <w:pPr>
        <w:pStyle w:val="Style18"/>
        <w:jc w:val="both"/>
        <w:rPr/>
      </w:pPr>
      <w:r>
        <w:rPr/>
        <w:t>…</w:t>
      </w:r>
      <w:r>
        <w:rPr/>
        <w:t>Пушкин был первым ценителем произведений Гоголя, его советчиком и наставником в литературе. «Когда я творил, - свидетельствовал Гоголь, - я видел перед собою только Пушкина… Мне дорого его вечное непреложное слово. Ничего не предпринимал, ничего не писал я без его совета. Всё, что есть у меня хорошего, всем обязан ему»…</w:t>
      </w:r>
    </w:p>
    <w:p>
      <w:pPr>
        <w:pStyle w:val="Style18"/>
        <w:jc w:val="both"/>
        <w:rPr/>
      </w:pPr>
      <w:r>
        <w:rPr/>
        <w:t>Гоголь платил Пушкину за внимание и дружескую помощь нежной и истинной любовью. [4,с.350]</w:t>
      </w:r>
    </w:p>
    <w:p>
      <w:pPr>
        <w:pStyle w:val="Style18"/>
        <w:jc w:val="both"/>
        <w:rPr/>
      </w:pPr>
      <w:r>
        <w:rPr/>
        <w:t>По сути, Пушкин являлся учителем Гоголя, а у учителя и ученика, как правило, общие взгляды на видение жизн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2. ПЕТЕРБУРГ В ГОГОЛЕВСКИХ «ПЕТЕРБУРГСКИХ ПОВЕСТЯХ»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Гоголь прибыл в Петербург в январе 1829г. (первое письмо он отправил маменьке из Петербурга 3 января, почти сразу же после прибытия).</w:t>
      </w:r>
    </w:p>
    <w:p>
      <w:pPr>
        <w:pStyle w:val="Style18"/>
        <w:jc w:val="both"/>
        <w:rPr/>
      </w:pPr>
      <w:r>
        <w:rPr/>
        <w:t>…</w:t>
      </w:r>
      <w:r>
        <w:rPr/>
        <w:t>Мечтая о Петербурге, Гоголь всегда представлял себя в весёлой светлой комнате окнами на Неву. Но, как быстро выяснилось, в особняках на набережной жили люди богатые. А им с Данилевским пришлось довольствоваться убогой квартиркой на Гороховой улице.</w:t>
      </w:r>
    </w:p>
    <w:p>
      <w:pPr>
        <w:pStyle w:val="Style18"/>
        <w:jc w:val="both"/>
        <w:rPr/>
      </w:pPr>
      <w:r>
        <w:rPr/>
        <w:t>«Петербург мне показался вовсе не таким, как я думал, я его воображал гораздо красивее, великолепнее, и слухи, которые распускали другие о нём, также лживы. Жить здесь не совсем по-свински, т.е. иметь раз в день щи да кашу, несравненно дороже, нежели думали». [1,с.10]</w:t>
      </w:r>
    </w:p>
    <w:p>
      <w:pPr>
        <w:pStyle w:val="Style18"/>
        <w:jc w:val="both"/>
        <w:rPr/>
      </w:pPr>
      <w:r>
        <w:rPr/>
        <w:t>В гоголевских «Петербургских повестях», созданных в 1831 – 1841гг., в значительной мере сказались эти первые, глубоко отрицательные, впечатления и горестные размышления, вызванные жизнью писателя в Петербурге. Ему удалось довольно глубоко проникнуть во внутреннюю жизнь города, в секреты и тайны, таящиеся в его «душе», постичь скрытую от глаз простого обывателя «фантастику» Петербурга. Для Гоголя это прекрасный и одновременно страшный, опасный, таинственный, гибельный город, существующий в двух мирах – реальном и нереальном. Все повести связаны общностью проблематики – это и власть чинов, денежных и материальных ценностей, также единством основного героя – разночинца и «маленького» человека; целостностью ведущего пафоса – это развращающая сила денег, разоблачение вопиющей несправедливости общественной системы, пагубно влияющей на моральное и душевное здоровье горожан. Всё это правдиво воссоздаёт обобщённую картину Петербурга тех лет, концентрированно отражавшую социальные противоречия, свойственные всей России.</w:t>
      </w:r>
    </w:p>
    <w:p>
      <w:pPr>
        <w:pStyle w:val="Style18"/>
        <w:jc w:val="both"/>
        <w:rPr/>
      </w:pPr>
      <w:r>
        <w:rPr/>
        <w:t>В повести «Невский проспект» Гоголь изобразил шумную, суетливую толпу людей самых различных сословий, разлад между возвышенной мечтой (Пискарёв) и пошлой действительностью, противоречие между безумной роскошью, богатством и глупым расточительством меньшинства и ужасающей бедностью большинства, торжество эгоистичности, продажности, «кипящей меркантильности» (Пирогов) столичного города.</w:t>
      </w:r>
    </w:p>
    <w:p>
      <w:pPr>
        <w:pStyle w:val="Style18"/>
        <w:jc w:val="both"/>
        <w:rPr/>
      </w:pPr>
      <w:r>
        <w:rPr/>
        <w:t>В повести «Нос» Гоголь рисует чудовищную власть чиномании и чинопочитания. Углубляя показ нелепости человеческих взаимоотношений в условиях деспотическо-бюрокротической субординации, когда личность как таковая теряет всякое значение, писатель искусно использует фантастику как усилительный приём для негативного восприятия поставленных проблем, для создания гнетущего, болезненного впечатления от затронутых им тем.</w:t>
      </w:r>
    </w:p>
    <w:p>
      <w:pPr>
        <w:pStyle w:val="Style18"/>
        <w:jc w:val="both"/>
        <w:rPr/>
      </w:pPr>
      <w:r>
        <w:rPr/>
        <w:t>Фантастика, органически вплетённая писателем в реальную жизнь, приобретает особый смысл, усиливает степень разоблачения общественных пороков.</w:t>
      </w:r>
    </w:p>
    <w:p>
      <w:pPr>
        <w:pStyle w:val="Style18"/>
        <w:jc w:val="both"/>
        <w:rPr/>
      </w:pPr>
      <w:r>
        <w:rPr/>
        <w:t>Петербург Гоголя – это «городские лачуги, в которых ютится беднота, департаментские канцелярии, мастерские художников».[ 6,с.362]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3. ПЕТЕРБУРГСКИЙ ПЕРИОД ПУШКИНА, ЕГО ВЛИЯНИЕ НА ЛИРИКУ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Петербург Пушкина отличается от Петербурга Гоголя. У него он светский, театральный. Он сам так писал о своей жизни в столице: «Жизнь моя в Петербурге ни то ни сё. Заботы о жизни мешают мне скучать. Но нет у меня досуга, вольной холостой жизни, необходимой для писателя. Кружусь в свете, жена моя в большой моде…» [2,с.40] Но это было в 1833г.,но и 20-х годах Пушкин вёл бурную светскую жизнь. Он увлекался драматическим и балетным театром, был , по его признанию, «почётным гражданином кулис». [6,с.182] «Первое выступление Пушкина как критика связано с театром. В незаконченной статье начала 1820 года «Мои замечания о русском театре» Пушкин, давая высокую оценку современной ему русской сцены, требует от актёра глубокого понимания роли, чувства живого и верного, естественности в игре». [6,с.182]</w:t>
      </w:r>
    </w:p>
    <w:p>
      <w:pPr>
        <w:pStyle w:val="Style18"/>
        <w:jc w:val="both"/>
        <w:rPr/>
      </w:pPr>
      <w:r>
        <w:rPr/>
        <w:t>Ещё в лицейские годы сложилось политическое мировоззрение поэта. На него повлиял и дух свободы, бродивший в то время в обществе. В Петербурге поэт сближается с кругом вольнолюбивой дворянской молодёжи. Его гнетёт ничем не ограниченная власть монарха.</w:t>
      </w:r>
    </w:p>
    <w:p>
      <w:pPr>
        <w:pStyle w:val="Style18"/>
        <w:jc w:val="both"/>
        <w:rPr/>
      </w:pPr>
      <w:r>
        <w:rPr/>
        <w:t>Самовластительный злодей!</w:t>
      </w:r>
    </w:p>
    <w:p>
      <w:pPr>
        <w:pStyle w:val="Style18"/>
        <w:jc w:val="both"/>
        <w:rPr/>
      </w:pPr>
      <w:r>
        <w:rPr/>
        <w:t>Тебя, твой трон я ненавижу,</w:t>
      </w:r>
    </w:p>
    <w:p>
      <w:pPr>
        <w:pStyle w:val="Style18"/>
        <w:jc w:val="both"/>
        <w:rPr/>
      </w:pPr>
      <w:r>
        <w:rPr/>
        <w:t>Твою погибель, смерть детей</w:t>
      </w:r>
    </w:p>
    <w:p>
      <w:pPr>
        <w:pStyle w:val="Style18"/>
        <w:jc w:val="both"/>
        <w:rPr/>
      </w:pPr>
      <w:r>
        <w:rPr/>
        <w:t>С жестокой радостию вижу. [9,с.56]</w:t>
      </w:r>
    </w:p>
    <w:p>
      <w:pPr>
        <w:pStyle w:val="Style18"/>
        <w:jc w:val="both"/>
        <w:rPr/>
      </w:pPr>
      <w:r>
        <w:rPr/>
        <w:t>- восклицает молодой горячий поэт в оде с символическим названием «Вольность». Но в то же время, Пушкин никогда не выступал против «короны», против царской власти как таковой, он всегда считал, что страной должен править просвещённый, мудрый монарх. Именно такой монарх поймёт, что нужно и должно отменить рабство, и тогда сам народ будет его опорой, верным защитником, хранителем трона и империи:</w:t>
      </w:r>
    </w:p>
    <w:p>
      <w:pPr>
        <w:pStyle w:val="Style18"/>
        <w:jc w:val="both"/>
        <w:rPr/>
      </w:pPr>
      <w:r>
        <w:rPr/>
        <w:t>Склонитесь первые главой</w:t>
      </w:r>
    </w:p>
    <w:p>
      <w:pPr>
        <w:pStyle w:val="Style18"/>
        <w:jc w:val="both"/>
        <w:rPr/>
      </w:pPr>
      <w:r>
        <w:rPr/>
        <w:t>Под сень надёжную закона,</w:t>
      </w:r>
    </w:p>
    <w:p>
      <w:pPr>
        <w:pStyle w:val="Style18"/>
        <w:jc w:val="both"/>
        <w:rPr/>
      </w:pPr>
      <w:r>
        <w:rPr/>
        <w:t>И станут вечной стражей трона</w:t>
      </w:r>
    </w:p>
    <w:p>
      <w:pPr>
        <w:pStyle w:val="Style18"/>
        <w:jc w:val="both"/>
        <w:rPr/>
      </w:pPr>
      <w:r>
        <w:rPr/>
        <w:t>Народов вольность и покой. [ 9,с.57]</w:t>
      </w:r>
    </w:p>
    <w:p>
      <w:pPr>
        <w:pStyle w:val="Style18"/>
        <w:jc w:val="both"/>
        <w:rPr/>
      </w:pPr>
      <w:r>
        <w:rPr/>
        <w:t>В петербургский период лирика Пушкина особенно характерна свободолюбивыми политическими идеями и настроениями, и оде «Вольность» содержатся прямые политические намёки на события недавнего прошлого, в частности – убийство Павла 1, организованное с ведома его сына Александра1. Петербург в оде изображён «мрачно» и «зловеще»:</w:t>
      </w:r>
    </w:p>
    <w:p>
      <w:pPr>
        <w:pStyle w:val="Style18"/>
        <w:jc w:val="both"/>
        <w:rPr/>
      </w:pPr>
      <w:r>
        <w:rPr/>
        <w:t>Когда на мрачную Неву</w:t>
      </w:r>
    </w:p>
    <w:p>
      <w:pPr>
        <w:pStyle w:val="Style18"/>
        <w:jc w:val="both"/>
        <w:rPr/>
      </w:pPr>
      <w:r>
        <w:rPr/>
        <w:t>Звезда полуночи сверкает</w:t>
      </w:r>
    </w:p>
    <w:p>
      <w:pPr>
        <w:pStyle w:val="Style18"/>
        <w:jc w:val="both"/>
        <w:rPr/>
      </w:pPr>
      <w:r>
        <w:rPr/>
        <w:t>И беззаботную главу</w:t>
      </w:r>
    </w:p>
    <w:p>
      <w:pPr>
        <w:pStyle w:val="Style18"/>
        <w:jc w:val="both"/>
        <w:rPr/>
      </w:pPr>
      <w:r>
        <w:rPr/>
        <w:t>Спокойный сон отягощает,</w:t>
      </w:r>
    </w:p>
    <w:p>
      <w:pPr>
        <w:pStyle w:val="Style18"/>
        <w:jc w:val="both"/>
        <w:rPr/>
      </w:pPr>
      <w:r>
        <w:rPr/>
        <w:t>Глядит задумчивый певец</w:t>
      </w:r>
    </w:p>
    <w:p>
      <w:pPr>
        <w:pStyle w:val="Style18"/>
        <w:jc w:val="both"/>
        <w:rPr/>
      </w:pPr>
      <w:r>
        <w:rPr/>
        <w:t>На грозно спящий средь тумана</w:t>
      </w:r>
    </w:p>
    <w:p>
      <w:pPr>
        <w:pStyle w:val="Style18"/>
        <w:jc w:val="both"/>
        <w:rPr/>
      </w:pPr>
      <w:r>
        <w:rPr/>
        <w:t>Пустынный памятник тирана,</w:t>
      </w:r>
    </w:p>
    <w:p>
      <w:pPr>
        <w:pStyle w:val="Style18"/>
        <w:jc w:val="both"/>
        <w:rPr/>
      </w:pPr>
      <w:r>
        <w:rPr/>
        <w:t>Забвенью брошенный дворец…</w:t>
      </w:r>
    </w:p>
    <w:p>
      <w:pPr>
        <w:pStyle w:val="Style18"/>
        <w:jc w:val="both"/>
        <w:rPr/>
      </w:pPr>
      <w:r>
        <w:rPr/>
        <w:t>…</w:t>
      </w:r>
      <w:r>
        <w:rPr/>
        <w:t>Молчит неверный часовой,</w:t>
      </w:r>
    </w:p>
    <w:p>
      <w:pPr>
        <w:pStyle w:val="Style18"/>
        <w:jc w:val="both"/>
        <w:rPr/>
      </w:pPr>
      <w:r>
        <w:rPr/>
        <w:t>Опущен молча мост подъёмный,</w:t>
      </w:r>
    </w:p>
    <w:p>
      <w:pPr>
        <w:pStyle w:val="Style18"/>
        <w:jc w:val="both"/>
        <w:rPr/>
      </w:pPr>
      <w:r>
        <w:rPr/>
        <w:t>Врата отверсты в тьме ночной</w:t>
      </w:r>
    </w:p>
    <w:p>
      <w:pPr>
        <w:pStyle w:val="Style18"/>
        <w:jc w:val="both"/>
        <w:rPr/>
      </w:pPr>
      <w:r>
        <w:rPr/>
        <w:t>Рукой предательства наёмной… [9,c.56]</w:t>
      </w:r>
    </w:p>
    <w:p>
      <w:pPr>
        <w:pStyle w:val="Style18"/>
        <w:jc w:val="both"/>
        <w:rPr/>
      </w:pPr>
      <w:r>
        <w:rPr/>
        <w:t>В то же самое время ода вольность проникнута и новым, романтическим пафосом, ведь Пушкин, не смотря на свои политические идеи и настроения , был ещё и романтиком, влюбчивым молодым человеком, о чём свидетельствует его любовная лирика. Совсем не случайно , творчество Пушкина петербургского периода венчается выходом летом 1820г. поэмы «Руслан и Людмила»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4. ПЕТЕРБУРГ ПУШКИНСКОЙ ПОРЫ В РОМАНЕ «ЕВГЕНИЙ ОНЕГИН»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Над романом «Евгений Онегин» Пушкин работа на протяжении восьми лет, с весны 1823г. до осени 1831г. и можно смело сказать, что «…чувства, понятия, идеалы» автора отражены в полной мере в его романе. Поэт с самого начала заявляет о своей причастности к тому, что происходит в его произведении. Пишет он «рукой пристрастной», что лично знаком с главным героем:</w:t>
      </w:r>
    </w:p>
    <w:p>
      <w:pPr>
        <w:pStyle w:val="Style18"/>
        <w:jc w:val="both"/>
        <w:rPr/>
      </w:pPr>
      <w:r>
        <w:rPr/>
        <w:t>Онегин добрый мой приятель,</w:t>
      </w:r>
    </w:p>
    <w:p>
      <w:pPr>
        <w:pStyle w:val="Style18"/>
        <w:jc w:val="both"/>
        <w:rPr/>
      </w:pPr>
      <w:r>
        <w:rPr/>
        <w:t>Родился на брегах Невы,</w:t>
      </w:r>
    </w:p>
    <w:p>
      <w:pPr>
        <w:pStyle w:val="Style18"/>
        <w:jc w:val="both"/>
        <w:rPr/>
      </w:pPr>
      <w:r>
        <w:rPr/>
        <w:t>Где, может быть, родились вы</w:t>
      </w:r>
    </w:p>
    <w:p>
      <w:pPr>
        <w:pStyle w:val="Style18"/>
        <w:jc w:val="both"/>
        <w:rPr/>
      </w:pPr>
      <w:r>
        <w:rPr/>
        <w:t>Или блистали, мой читатель;</w:t>
      </w:r>
    </w:p>
    <w:p>
      <w:pPr>
        <w:pStyle w:val="Style18"/>
        <w:jc w:val="both"/>
        <w:rPr/>
      </w:pPr>
      <w:r>
        <w:rPr/>
        <w:t>Там некогда гулял и я:</w:t>
      </w:r>
    </w:p>
    <w:p>
      <w:pPr>
        <w:pStyle w:val="Style18"/>
        <w:jc w:val="both"/>
        <w:rPr/>
      </w:pPr>
      <w:r>
        <w:rPr/>
        <w:t>Но вреден север для меня. [13,c.7]</w:t>
      </w:r>
    </w:p>
    <w:p>
      <w:pPr>
        <w:pStyle w:val="Style18"/>
        <w:jc w:val="both"/>
        <w:rPr/>
      </w:pPr>
      <w:r>
        <w:rPr/>
        <w:t>В романе у Пушкина Петербург показан светским и в какой то мере праздным. Особое внимание автор уделяет петербургскому дворянству, типичным представителем которого и является Евгений Онегин, главный герой пушкинского произведения. Поэт во всех подробностях описывает день своего героя, а день Онегина – типичный день столичного дворянина. Таким образом, на примере одного человека Пушкин воссоздаёт картину жизни всего петербургского светского общества. Модные дневные прогулки по определённому, установленному негласными правилами светского этикета маршруту:</w:t>
      </w:r>
    </w:p>
    <w:p>
      <w:pPr>
        <w:pStyle w:val="Style18"/>
        <w:jc w:val="both"/>
        <w:rPr/>
      </w:pPr>
      <w:r>
        <w:rPr/>
        <w:t>Надев широкий боливар,</w:t>
      </w:r>
    </w:p>
    <w:p>
      <w:pPr>
        <w:pStyle w:val="Style18"/>
        <w:jc w:val="both"/>
        <w:rPr/>
      </w:pPr>
      <w:r>
        <w:rPr/>
        <w:t>Онегин едет на бульвар</w:t>
      </w:r>
    </w:p>
    <w:p>
      <w:pPr>
        <w:pStyle w:val="Style18"/>
        <w:jc w:val="both"/>
        <w:rPr/>
      </w:pPr>
      <w:r>
        <w:rPr/>
        <w:t>И там гуляет на просторе… [12,с.11]</w:t>
      </w:r>
    </w:p>
    <w:p>
      <w:pPr>
        <w:pStyle w:val="Style18"/>
        <w:jc w:val="both"/>
        <w:rPr/>
      </w:pPr>
      <w:r>
        <w:rPr/>
        <w:t>Затем – обет в ресторане, посещение театра. Причём для Онегина театр является не художественным зрелищем и даже не художественным клубом, а скорее местом любовных интриг, закулисных увлечений. К тому же это необходимо, это полезно. Посещение театра как обязательное светское развлечение входит в состав правил хорошего тона. Пушкин даёт своему герою следующую характеристику:</w:t>
      </w:r>
    </w:p>
    <w:p>
      <w:pPr>
        <w:pStyle w:val="Style18"/>
        <w:jc w:val="both"/>
        <w:rPr/>
      </w:pPr>
      <w:r>
        <w:rPr/>
        <w:t>Театра злой законодатель,</w:t>
      </w:r>
    </w:p>
    <w:p>
      <w:pPr>
        <w:pStyle w:val="Style18"/>
        <w:jc w:val="both"/>
        <w:rPr/>
      </w:pPr>
      <w:r>
        <w:rPr/>
        <w:t>Непостоянный обожатель</w:t>
      </w:r>
    </w:p>
    <w:p>
      <w:pPr>
        <w:pStyle w:val="Style18"/>
        <w:jc w:val="both"/>
        <w:rPr/>
      </w:pPr>
      <w:r>
        <w:rPr/>
        <w:t>Очаровательных актрис,</w:t>
      </w:r>
    </w:p>
    <w:p>
      <w:pPr>
        <w:pStyle w:val="Style18"/>
        <w:jc w:val="both"/>
        <w:rPr/>
      </w:pPr>
      <w:r>
        <w:rPr/>
        <w:t>Почётный гражданин кулис… [12,с.12]</w:t>
      </w:r>
    </w:p>
    <w:p>
      <w:pPr>
        <w:pStyle w:val="Style18"/>
        <w:jc w:val="both"/>
        <w:rPr/>
      </w:pPr>
      <w:r>
        <w:rPr/>
        <w:t>День молодого франта завершает бал, любимое времяпрепровождение столичных дворян.</w:t>
      </w:r>
    </w:p>
    <w:p>
      <w:pPr>
        <w:pStyle w:val="Style18"/>
        <w:jc w:val="both"/>
        <w:rPr/>
      </w:pPr>
      <w:r>
        <w:rPr/>
        <w:t>Пушкин говорит о петербургском высшем обществе с изрядной долей иронии и без особых симпатий, как о вещах, чуждых ему, ибо жизнь столичная «однообразна и пестра», а «света шум» очень быстро «наскучивает».</w:t>
      </w:r>
    </w:p>
    <w:p>
      <w:pPr>
        <w:pStyle w:val="Style18"/>
        <w:jc w:val="both"/>
        <w:rPr/>
      </w:pPr>
      <w:r>
        <w:rPr/>
        <w:t>Пустота света и богатство личности, способность искать и находить подлинный смысл жизни – две стороны эпохи в пушкинском романе «Евгений Онегин».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jc w:val="both"/>
        <w:rPr/>
      </w:pPr>
      <w:r>
        <w:rPr/>
        <w:t>ЗАКЛЮЧЕНИЕ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По-разному видели Петербург Гоголь и Пушкин. У Гоголя он страшный, опасный, таинственный, гибельный город под властью чиновников, денежных и материальных ценностей, с его лачугами и нищетой. У Пушкина же он светский, театральный, праздный и в то же время «пустой». Общее в видении Петербурга у Пушкина и Гоголя то, что они не довольны настоящим положением вещей. Пушкин – властью монарха, «пустотой света» и существующей политической обстановкой. Гоголь – деспотизмом чиновников, нищетой простого люда на фоне богатства света.</w:t>
      </w:r>
    </w:p>
    <w:p>
      <w:pPr>
        <w:pStyle w:val="Style18"/>
        <w:jc w:val="both"/>
        <w:rPr/>
      </w:pPr>
      <w:r>
        <w:rPr/>
        <w:t>Закончить свой реферат я хочу словами Гоголя из его «Петербургских записок» 1836г., каков же был Петербург в начале 19 века:</w:t>
      </w:r>
    </w:p>
    <w:p>
      <w:pPr>
        <w:pStyle w:val="Style18"/>
        <w:jc w:val="both"/>
        <w:rPr/>
      </w:pPr>
      <w:r>
        <w:rPr/>
        <w:t>«…Как сдвинулся, как вытянулся в струнку щёголь Петербург! Перед ним со всех сторон зеркала: там Нева, там Финский залив. Есть куда поглядеться. Как только заметит на себе перышко или пушок, ту ж минуту его щелчком…Петербург – разбитной малый, никогда не сидит дома, всегда одет и похаживает на кордоне, охорашиваясь перед Европою, которую видит, но не слышит.</w:t>
      </w:r>
    </w:p>
    <w:p>
      <w:pPr>
        <w:pStyle w:val="Style18"/>
        <w:jc w:val="both"/>
        <w:rPr/>
      </w:pPr>
      <w:r>
        <w:rPr/>
        <w:t>Петербург весь шевелится, от погребов до чердака; с полночи начинает печь французские хлебы, которые назавтра все съест немецкий народ, и во всю ночь то один глаз его светится, то другой… в Петербург идёт русский народ пешком летнею порою строить и работать…Петербург весь расточился по кусочкам, разделился, разложился на лавочки и магазины и ловит мелких покупщиков… продаёт галстуки и перчатки своим чиновникам…». [13,с. 97]</w:t>
      </w:r>
    </w:p>
    <w:p>
      <w:pPr>
        <w:pStyle w:val="Style18"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jc w:val="both"/>
        <w:rPr/>
      </w:pPr>
      <w:r>
        <w:rPr/>
        <w:t>СПИСОК ИСПОЛЬЗУЕМОЙ ЛИТЕРАТУРЫ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hanging="0"/>
        <w:rPr/>
      </w:pPr>
      <w:r>
        <w:rPr/>
        <w:t>1.Басина,М.Я. Петербургская повесть: По дорогим местам [текст] / М.Я. Басина. – Ленинград: Детская литература, 1974.- 238с.;</w:t>
      </w:r>
    </w:p>
    <w:p>
      <w:pPr>
        <w:pStyle w:val="Style18"/>
        <w:ind w:hanging="0"/>
        <w:rPr/>
      </w:pPr>
      <w:r>
        <w:rPr/>
        <w:t>2.Волков, Г.Н. Мир Пушкина: личность, мировоззрение, окружение [текст] / Г.Н.Волков. – Москва: Молодая гвардия,1989. – 269с.;</w:t>
      </w:r>
    </w:p>
    <w:p>
      <w:pPr>
        <w:pStyle w:val="Style18"/>
        <w:ind w:hanging="0"/>
        <w:rPr/>
      </w:pPr>
      <w:r>
        <w:rPr/>
        <w:t>3.Петров, А.Е. Петербургский период А.С. Пушкина [текст]/ А.Е.Петров// История русской литературы 19 века. – Москва: Просвещение, 1970. – с.182 – 185;</w:t>
      </w:r>
    </w:p>
    <w:p>
      <w:pPr>
        <w:pStyle w:val="Style18"/>
        <w:ind w:hanging="0"/>
        <w:rPr/>
      </w:pPr>
      <w:r>
        <w:rPr/>
        <w:t>4.Петров, А.Е. Гоголь и Пушкин [текст]/А.Е.Петров//История русской литературы 19 века. – Москва: Просвещение, 1970. – с.349 – 350;</w:t>
      </w:r>
    </w:p>
    <w:p>
      <w:pPr>
        <w:pStyle w:val="Style18"/>
        <w:ind w:hanging="0"/>
        <w:rPr/>
      </w:pPr>
      <w:r>
        <w:rPr/>
        <w:t>5. Петров, А.Е. Евгений Онегин [текст]/А.Е.Петров//История русской литературы 19 века. – Москва: Просвещение, 1970. – с.210 – 219;</w:t>
      </w:r>
    </w:p>
    <w:p>
      <w:pPr>
        <w:pStyle w:val="Style18"/>
        <w:ind w:hanging="0"/>
        <w:rPr/>
      </w:pPr>
      <w:r>
        <w:rPr/>
        <w:t>6. Петров, А.Е. Петербургские повести [текст]/А.Е.Петров//История русской литературы 19 века. – Москва: Просвещение, 1970. – с.362 – 368;</w:t>
      </w:r>
    </w:p>
    <w:p>
      <w:pPr>
        <w:pStyle w:val="Style18"/>
        <w:ind w:hanging="0"/>
        <w:rPr/>
      </w:pPr>
      <w:r>
        <w:rPr/>
        <w:t>7.Высочина, Е.И. Образ, бережно хранимый: Жизнь Пушкина в памяти поколений [текст] / Е.И.Высочина. – Москва: Просвещение,1989. – 239с.;</w:t>
      </w:r>
    </w:p>
    <w:p>
      <w:pPr>
        <w:pStyle w:val="Style18"/>
        <w:ind w:hanging="0"/>
        <w:rPr/>
      </w:pPr>
      <w:r>
        <w:rPr/>
        <w:t>8. Пушкин, А.С. Драматические произведения; проза: сборник [текст]/ А.С.Пушкин. – Москва: Художественная литература, 1982. – 351с.;</w:t>
      </w:r>
    </w:p>
    <w:p>
      <w:pPr>
        <w:pStyle w:val="Style18"/>
        <w:ind w:hanging="0"/>
        <w:rPr/>
      </w:pPr>
      <w:r>
        <w:rPr/>
        <w:t>9. Пушкин, А.С. Стихотворения: сборник [текст]/А.С.Пушкин. – Москва: Художественная литература, 1983. – 255с.;</w:t>
      </w:r>
    </w:p>
    <w:p>
      <w:pPr>
        <w:pStyle w:val="Style18"/>
        <w:ind w:hanging="0"/>
        <w:rPr/>
      </w:pPr>
      <w:r>
        <w:rPr/>
        <w:t>10. Гоголь, Н.В. Повести: сборник [текст]/Н.В.Гоголь. – Москва: Художественная литература, 1984. – 336с.;</w:t>
      </w:r>
    </w:p>
    <w:p>
      <w:pPr>
        <w:pStyle w:val="Style18"/>
        <w:ind w:hanging="0"/>
        <w:rPr/>
      </w:pPr>
      <w:r>
        <w:rPr/>
        <w:t>11. Гоголь, Н.В. Повести; драматические произведения: сборник [текст]/ Н.В.Гоголь. – Ленинград: Художественная литература, 1983. – 328с.</w:t>
      </w:r>
    </w:p>
    <w:p>
      <w:pPr>
        <w:pStyle w:val="Style18"/>
        <w:ind w:hanging="0"/>
        <w:rPr/>
      </w:pPr>
      <w:r>
        <w:rPr/>
        <w:t>12. Пушкин, А.С. Евгений Онегин; поэмы: сборник [текст]/А.С.Пушкин. – Москва: Художественная литература, 1970. – 368с.</w:t>
      </w:r>
    </w:p>
    <w:p>
      <w:pPr>
        <w:pStyle w:val="Style18"/>
        <w:ind w:hanging="0"/>
        <w:rPr/>
      </w:pPr>
      <w:r>
        <w:rPr/>
        <w:t>13. Гоголь, Н.В. Избранные статьи: собрание сочинений в четырёх томах; том 4 [текст]/ Н.В.Гоголь – Москва: Правда, 1968. – 496с.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</w:pPr>
    <w:rPr>
      <w:rFonts w:ascii="Times New Roman" w:hAnsi="Times New Roman" w:cs="Times New Roman"/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9:00Z</dcterms:created>
  <dc:creator>Лена</dc:creator>
  <dc:description/>
  <cp:keywords/>
  <dc:language>en-US</dc:language>
  <cp:lastModifiedBy>SYSTEM</cp:lastModifiedBy>
  <dcterms:modified xsi:type="dcterms:W3CDTF">2011-09-18T17:59:00Z</dcterms:modified>
  <cp:revision>2</cp:revision>
  <dc:subject/>
  <dc:title/>
</cp:coreProperties>
</file>