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ЧИ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очинение (поставить отметку, написать на него рецензию) едва ли не труднее, чем научить писать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омпиляцию или развернутый письменный ответ по литературе не очень трудно. Если преподава</w:t>
        <w:softHyphen/>
        <w:t>тель считает идеалом пересказ статьи учебника или за</w:t>
        <w:softHyphen/>
        <w:t>писанной учащимся лекции учителя, оценка чрезвычайно упрощается: чем сочинение ближе к тексту учебника или лекции учителя, тем лучше! Конечно, фразы сочи</w:t>
        <w:softHyphen/>
        <w:t>нения должны быть грамотно построены, логически свя</w:t>
        <w:softHyphen/>
        <w:t>заны, в них не должно быть грамматических ошибок. Но ведь пересказывая статью учебника, можно придер</w:t>
        <w:softHyphen/>
        <w:t>живаться и синтаксической структуры его предложений, и использовать его словарь! Несколько сложнее оценить пересказ лекций учителя. Все же и в этом случае упро</w:t>
        <w:softHyphen/>
        <w:t>щается не только труд ученика, но и труд оценивающего сочинение уч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литературы, любящий ее и своих учеников, оценивает и соответствие сочинений теме, и знание, и по</w:t>
        <w:softHyphen/>
        <w:t>нимание учеником литературы (если речь идет о сочине</w:t>
        <w:softHyphen/>
        <w:t>нии на литературную тему), и умение его автора логи</w:t>
        <w:softHyphen/>
        <w:t>чески и самостоятельно мыслить и по-своему выражать свою мысль, и чутье слова, и вкус к нему. Если сочине</w:t>
        <w:softHyphen/>
        <w:t>ние не связано с литературой, учитель оценивает пони</w:t>
        <w:softHyphen/>
        <w:t>мание того явления, факта, среды, о которых говорит автор сочинения. Наконец, настоящий учитель оценивает степень идейно-политического уровня сочинения (разу</w:t>
        <w:softHyphen/>
        <w:t>меется, в соответствии с возрастом и классом учащего</w:t>
        <w:softHyphen/>
        <w:t>ся). Если сочинение не отвечает на вопрос темы, в сущ</w:t>
        <w:softHyphen/>
        <w:t>ности зачеркивается все сочинение. Однако вопрос об оценке такой работы несравненно сложней, чем это может показаться на первый взгля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случаях школьник, которому дано, пред</w:t>
        <w:softHyphen/>
        <w:t>положим, три темы на выбор и который предпочел тему, показавшуюся ему легче других или более знакомой, просто не вдумывается в нее и, по существу, пишет сочи</w:t>
        <w:softHyphen/>
        <w:t>нение на «похожую» тему. Так бывает очень часто с литературно-творческими темами. Ученику предложена тема «Что возмущает меня в Молчалине», а он подме</w:t>
        <w:softHyphen/>
        <w:t>няет ее другой — просто характеристикой Молчалина, не внося в сочинение ни капли своего отношения к герою. Это он может сделать или потому, что не знает, как писать на данную тему (я не представляю себе учи</w:t>
        <w:softHyphen/>
        <w:t>теля, который может давать такие темы, не объяснив их специфики; но, может быть, объяснения почему-то про</w:t>
        <w:softHyphen/>
        <w:t>шли мимо учащегося или он их не понял, а «черты» Молчалина он знает), или понимая, что данная тема требует больших умственных усилий, сознательно заменяет ее более простой, в надежде, что учитель простит ему само</w:t>
        <w:softHyphen/>
        <w:t>вольную замену или даже не заметит 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таких случаях оценка за сочинение не может не быть снижена, иначе учащиеся широко «разо</w:t>
        <w:softHyphen/>
        <w:t>вьют практику» самовольной замены 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сочинение, написанное не на тему, все же за</w:t>
        <w:softHyphen/>
        <w:t>служивает высокой оценки. В 1945 году впервые была на выпускном экзамене предложена тема «Душевная кра</w:t>
        <w:softHyphen/>
        <w:t>сота и идейное богатство людей в романе Горького «Мать». Для подавляющего большинства выпускников тема оказалась непосильной. Но многие из тех, кто ее не понял или недопонял, написали со</w:t>
        <w:softHyphen/>
        <w:t>чинения, свидетельствующие о высоком культурном и об</w:t>
        <w:softHyphen/>
        <w:t>щественно-политическом уровне их авторов, знании тек</w:t>
        <w:softHyphen/>
        <w:t>ста романа, об отличном владении языком. Разве можно игнорировать эти достоинства сочинения? Ведь в дан</w:t>
        <w:softHyphen/>
        <w:t>ном случае несоответствие написанного предложенной теме нередко было результатом необычной, непривычной для десятиклассников формулировки 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неудачи этой темы много говорилось о необхо</w:t>
        <w:softHyphen/>
        <w:t xml:space="preserve">димости разнообразить формулировки т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, когда учитель наряду с темами, просто построенными, предлагает и более сложно сформулированные темы («Город Калинов на Волге в предчувствии катастрофы», «Что потрясает нас в трагической судьбе Н. Г. Черны</w:t>
        <w:softHyphen/>
        <w:t>шевского»), но в таких случаях необходимо с чрезвычай</w:t>
        <w:softHyphen/>
        <w:t>ной чуткостью подходить к оценке сочинения, не вполне отвечающего теме, если в нем есть большие достои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мы закрываем только что дочитанную книгу или выходим из театра или кинотеатра, мы, прежде всего, ищем ответа на вопрос — оформленный или неоформлен</w:t>
        <w:softHyphen/>
        <w:t>ный: что дала нам книга, спектакль, кинокартина в целом? Какое общее впечатление осталось у нас от про</w:t>
        <w:softHyphen/>
        <w:t>читанного или увиденного? Может быть, читая повесть или роман или с напряженным вниманием следя за игрой артиста, мы иногда останавливаемся и на отдельной де</w:t>
        <w:softHyphen/>
        <w:t>тали, восхищаясь или возмущаясь ею. Теперь мы на вре</w:t>
        <w:softHyphen/>
        <w:t>мя забываем о деталях. Мы думаем о главном, о целом: что сказал нам фильм или спектакль? Что дала нам книг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должно быть и когда мы оцениваем сочинение школьника. Нельзя начинать (как правило!) с подсчета орфографических и пунктуационных ошибок, выискива</w:t>
        <w:softHyphen/>
        <w:t>ния неграмотных фраз. Надо сначала дать оценку (преж</w:t>
        <w:softHyphen/>
        <w:t>де всего для себя) всего сочинения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ем столе стопка ученических тетрадей. В моей руке красный карандаш, но когда я раскрываю первую тетрадь с сочинением, то откладываю его в сторону. Если я буду задерживаться на отдельных ошибках, чтобы под</w:t>
        <w:softHyphen/>
        <w:t>черкнуть их прямой или волнистой чертой, то могу от</w:t>
        <w:softHyphen/>
        <w:t>влечься от целого. Конечно, и при первом чтении рука невольно потянется к карандашу, чтобы отметить вопию</w:t>
        <w:softHyphen/>
        <w:t>щую нелепость («...роман «Мать» появился в 1917 го</w:t>
        <w:softHyphen/>
        <w:t>ду...») или грамматическую ошибку, мимо которой пройти просто невозможно («...Чадский...», «...гуманизм...»). Но все-таки это еще не исп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не дает первое чтение? Я определяю общую, главную мысль (или констатирую ее отсутствие), выяс</w:t>
        <w:softHyphen/>
        <w:t>няю, насколько сочинение соответствует теме, насколько оно самостоятельно; делаю общее заключение о его пост</w:t>
        <w:softHyphen/>
        <w:t>роении, логической стройности, о грамотности. Обычно при первом чтении я обращаю внимание на особые до</w:t>
        <w:softHyphen/>
        <w:t>стоинства, которые иногда обнаруживаются даже в рабо</w:t>
        <w:softHyphen/>
        <w:t>тах слабого ученика. В некоторых случаях я уже сразу могу решить, как написано сочинение (отлично, хорошо, плохо...). Второе чтение, «вычитывание», дает возмож</w:t>
        <w:softHyphen/>
        <w:t>ность точнее обосновать оце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впечатление от сочинения оказывается чрез</w:t>
        <w:softHyphen/>
        <w:t>вычайно сложным. Сочинение написано в целом отлич</w:t>
        <w:softHyphen/>
        <w:t>ным языком — и в нем я нахожу три попросту неграмот</w:t>
        <w:softHyphen/>
        <w:t>ных фразы. В неуклюжем беспорядочном сочинении яркие, умные мысли... В таких случаях нельзя ограничить</w:t>
        <w:softHyphen/>
        <w:t>ся «традиционными» первым и вторым чтением, над та</w:t>
        <w:softHyphen/>
        <w:t>кими сочинениями «не грех посидеть». На первый взгляд, моя рекомендация покажется физически невыполнимой. Но ведь я говорю только о тех работах, которые вызы</w:t>
        <w:softHyphen/>
        <w:t>вают сложное к себе отношение, их бывает относительно немного и невозможно представить себе хорошего учи</w:t>
        <w:softHyphen/>
        <w:t>теля-словесника, который бы отказался от мысли найти справедливую оценку «сомнительного» сочинения, а сделать это часто очень трудно. С другой стороны, ког</w:t>
        <w:softHyphen/>
        <w:t>да учитель уже отлично знает класс, знает стиль каждого ученика, он во многих случаях сможет ограничиться од</w:t>
        <w:softHyphen/>
        <w:t>ним чтением плюс беглым просмотром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ведена двойная отметка за сочи</w:t>
        <w:softHyphen/>
        <w:t>нение: за содержание и за грамотность. Теоретически трудно оправдать такое разделение. В сочинении все его стороны (содержание, построение, стиль, язык, орфогра</w:t>
        <w:softHyphen/>
        <w:t>фию, пунктуацию) нужно оценивать в единстве. Но прак</w:t>
        <w:softHyphen/>
        <w:t>тически такое разделение целесообразно. Единая отмет</w:t>
        <w:softHyphen/>
        <w:t>ка часто приводила к нежелательным результатам. Сто</w:t>
        <w:softHyphen/>
        <w:t>ронники ее обычно утверждали, что «двойка» (или даже «тройка»), которой оценивается отличное и хорошее по содержанию сочинение, заставляет автора его усиленно работать над грамотностью и приводит к ее исправле</w:t>
        <w:softHyphen/>
        <w:t>нию. В своей практике (мои наблюдения подтверждали и другие учителя) я чаще видел обратное. Ученик терял всякий интерес к сочинениям, переставал серьезно гото</w:t>
        <w:softHyphen/>
        <w:t>виться к ним («Все равно, как ни пиши, «двойка»... «тройка»). Не раз мне приходилось выражать удивление, что ученик, обычно пишущий хорошие сочинения, в дан</w:t>
        <w:softHyphen/>
        <w:t>ном конкретном случае давал серую, схематичную рабо</w:t>
        <w:softHyphen/>
        <w:t>ту. Почти всегда сам ученик объяснял это тем, что он ста</w:t>
        <w:softHyphen/>
        <w:t>рался составлять элементарные фразы, чтобы не запу</w:t>
        <w:softHyphen/>
        <w:t>таться в пунктуации и не получить «двойки»: «Лучше пусть будет «тройка», чем «двойка» за хорошее сочи</w:t>
        <w:softHyphen/>
        <w:t>нение». И как раз «двойка» за грамотность при «четверке» и «пятерке» за содержание очень часто бывает сти</w:t>
        <w:softHyphen/>
        <w:t>мулом к усилению работы над орфографией и пунктуа</w:t>
        <w:softHyphen/>
        <w:t>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за сочинение — дело очень тонкое, особенно когда сочинение написано старшеклассником: юноша вложил в сочинение душу— и вдруг «три», да еще с не</w:t>
        <w:softHyphen/>
        <w:t>лестным, может быть, даже ироническим замечанием. Существуют выработанные Министерством просвещения «нормы оценок сочинений», мне кажется, в общем совер</w:t>
        <w:softHyphen/>
        <w:t>шенно правильные, но, разумеется, не предусматриваю</w:t>
        <w:softHyphen/>
        <w:t>щие всех возможных комбинаций, которые могут встре</w:t>
        <w:softHyphen/>
        <w:t>титься в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 оценке орфографической и пунктуационной грамотности приходится учитывать многочисленные «варианты» сочетаний ошибок (одно дело четыре грубые орфографические ошибки при трех пунктуационных; со</w:t>
        <w:softHyphen/>
        <w:t>всем другое — четыре ошибки в малоупотребительных словах при четырех незначительных пунктуационных — первый случай гораздо серьезнее второго), то, что же сказать об оценке «содержания» сочинения, когда приходит</w:t>
        <w:softHyphen/>
        <w:t>ся учитывать и логическую стройность его, и отражен</w:t>
        <w:softHyphen/>
        <w:t>ный в сочинении общий уровень развития ученика, и соразмерность частей работы, и многое друг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сочинения содержательные, умные, но напи</w:t>
        <w:softHyphen/>
        <w:t>санные тяжелыми, неуклюжими фразами. (Нужно ли за это снизить отметку?) Бывают сочинения с затянувши</w:t>
        <w:softHyphen/>
        <w:t>мися вступлениями («несоразмерность частей»), но бо</w:t>
        <w:softHyphen/>
        <w:t>гатые по содержанию и блестящие по стилю. Бывают сочинения не очень глубокие, но оригинальные, с чрез</w:t>
        <w:softHyphen/>
        <w:t>вычайно удачно подобранными цитатами. Бывают рабо</w:t>
        <w:softHyphen/>
        <w:t>ты скучные и серые, но свидетельствующие о начитан</w:t>
        <w:softHyphen/>
        <w:t>ности. И так далее. Если нужно снизить отметку за от</w:t>
        <w:softHyphen/>
        <w:t>личное сочинение, в котором есть серьезный недостаток, то, мне кажется, за особые достоинства сочинения можно и нужно повысить оце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всегда нужно думать об авторе сочи</w:t>
        <w:softHyphen/>
        <w:t>нения, о той воспитательной роли, которую играет от</w:t>
        <w:softHyphen/>
        <w:t>метка. Вот почему выбрать по-настоящему справедли</w:t>
        <w:softHyphen/>
        <w:t>вую отметку может только учи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ченики, нуждающиеся в постоянном поощр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ыше привычной вызывает в них подъем, оценка ниже обычной снижает их творческую энергию самоуверенному юноше иногда полезно несколько снизить отметку, неуверенному — поставить чуть-чуть выше. Это право, а в некоторых случаях и долг учителя. Но этим правом мы не можем злоупотреблять. Нельзя хорошему ученику ставить «четверку» за явно посредственную работу и плохому ученику «двойку» за бесспорно удовле</w:t>
        <w:softHyphen/>
        <w:t>творительную работу (ссылаясь на «случайность»). В случае колебания («три» или «четыре»? «четыре» или «пять»?) учитывать влияние отметки на данного ученика нужно непрем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чащиеся крайне болезненно реагируют на оценку учителем их работы. Два случая из моей практики. Ученица выпускного класса А. Б., писавшая обычно отличные сочинения, за очередную классную ра</w:t>
        <w:softHyphen/>
        <w:t>боту получила неожиданно «три». Через несколько меся</w:t>
        <w:softHyphen/>
        <w:t>цев она показала мне страницу своего дневника, где она писала о том тяжелом впечатлении, которое произвела на нее отметка. Обвинялся и учитель, хотя ученица и признавала справедливость о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— противоположный. После раздачи сочинений, на перемене, ко мне подошел один из лучших учеников класса Р. и заявил, что он недоволен отметкой: ему поставлено «пять» за сочинение, заслуживающее «четверки». Его самолюбие было уязвлено снисходитель</w:t>
        <w:softHyphen/>
        <w:t>ным отношением к его работе. Подобные случаи не так часты, но глубоко ошибаются те педагоги и методисты, которые с предельной категоричностью утверждают, что всегда можно сразу точно определить, какой отмет</w:t>
        <w:softHyphen/>
        <w:t>ки заслуживает проверенная раб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я сказал, что только учитель, знающий учени</w:t>
        <w:softHyphen/>
        <w:t>ка, написавшего работу, может по-настоящему справед</w:t>
        <w:softHyphen/>
        <w:t>ливо ее оценить. И поэтому, я думаю, была неправиль</w:t>
        <w:softHyphen/>
        <w:t>ной такая практика, когда комиссия, проверявшая объ</w:t>
        <w:softHyphen/>
        <w:t>ективность оценки сочинений, представленных на медаль, не допускала на свои заседания учителей, с чьей отмет</w:t>
        <w:softHyphen/>
        <w:t>кой комиссия не соглашалась. В тех случаях, когда это делалось, исправлялись ошибки комиссии (а они быва</w:t>
        <w:softHyphen/>
        <w:t>ли), иногда печально отражавшиеся на судьбе авторов сочи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их пор шла речь о «содержании» (беру это слово в кавычки, так как оно не точно). Как оценивается гра</w:t>
        <w:softHyphen/>
        <w:t>мотность сочинения, об этом подробно говорится в ин</w:t>
        <w:softHyphen/>
        <w:t>струкции Министерства просв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требования Министерства обоснованны и что оговорки о праве учителя несколько снижать или повышать отметку (по сравнению с «нормами») за сочи</w:t>
        <w:softHyphen/>
        <w:t>нения справедл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сочинения, мы дополняем отметку рецензи</w:t>
        <w:softHyphen/>
        <w:t>ей и замечаниями на полях работы, значение которых неоспоримо лишь в том случае, если они хорошо про</w:t>
        <w:softHyphen/>
        <w:t>думаны. Рецензии «ради рецензий» (такие рецензии обыч</w:t>
        <w:softHyphen/>
        <w:t>но пишутся на экзаменационные сочинения) никому не нуж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нная рецензия нужна прежде всего самому учителю. Она помогает ему правильно оценить сочине</w:t>
        <w:softHyphen/>
        <w:t>ние. Мысли, нашедшие конкретную, точную словесную формулировку, всегда ценнее, чем общее впечатление от сочинения, часто расплывчатое, на основании которого учитель, загруженный сотнями тетрадей, иногда вынуж</w:t>
        <w:softHyphen/>
        <w:t>ден ставить отметку за сочинение. Процесс оформления мыслей о сочинении — это и процесс продумывания и обоснования впечатления от соч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обенно нужна рецензия ученику. Она объясняет, почему сочинение оценено «двойкой», а не «тройкой», «четверкой», «пятеркой»; каковы характерные недостат</w:t>
        <w:softHyphen/>
        <w:t>ки сочинения, с которыми ему предстоит бороться, и до</w:t>
        <w:softHyphen/>
        <w:t>стоинства работы, которые нужно «закрепля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ия во многих случаях имеет и воспитательное, моральное значение для ученика, дополняя отметку, часто заменяя «запрещенные» (мне кажется, совершен</w:t>
        <w:softHyphen/>
        <w:t>но напрасно!) плюсы и мину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чинение во всех отношениях лучше предыдущих. Нет сомнения, что автор его добьется еще больших успе</w:t>
        <w:softHyphen/>
        <w:t>хов и будет писать по-настоящему хорошие сочинения» (это при «тройке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чинение написано живо, эмоционально, хорошим литературным языком, по-своему. Очень интересно подо</w:t>
        <w:softHyphen/>
        <w:t>браны цитаты. К сожалению, некоторые неточности, от</w:t>
        <w:softHyphen/>
        <w:t>меченные в тексте, не позволяют оценить сочинение более высокой отметкой» (при «четверке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рецензий парализует возможную обиду («стараюсь, работаю, и все равно ничего не выходит!») и поддержит ученика в стремлении добиться «четверки». Вторая заставит быть внимательнее к мелочам (отметка снижена потому, что автор сочинения приписал Кате из «Отцов и детей» фамилию Одинцовой, имение Кирсано</w:t>
        <w:softHyphen/>
        <w:t>вых назвал Марфин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характерная черточ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я розданы. Часть урока, выделенная для их анализа, закончена. Тетради спрятаны. Не все. На вто</w:t>
        <w:softHyphen/>
        <w:t>рой парте лежит открытая тетрадь. Я знаю, что это не</w:t>
        <w:softHyphen/>
        <w:t>случайно. Девушка любуется рецензией, краткой, но до</w:t>
        <w:softHyphen/>
        <w:t>ставившей ей огромное удовольствие: «Работа продуман</w:t>
        <w:softHyphen/>
        <w:t>ная, умна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ли сочинение требует рецензии? Есть одно чрезвычайно распространенное и имеющее весьма серь</w:t>
        <w:softHyphen/>
        <w:t>езные основания возражение против рецензий: если каж</w:t>
        <w:softHyphen/>
        <w:t>дый учитель поставит перед собой задачу рецензировать каждое проходящее через его руки сочинение, он просто физически не сможет ее выполнить. Оговорюсь: не смо</w:t>
        <w:softHyphen/>
        <w:t>жет выполнить, если отнесется к рецензированию со всей добросовестностью и серьезностью. «Рецензия ради ре</w:t>
        <w:softHyphen/>
        <w:t>цензии», только для того, чтобы не слышать упрека в том, что она отсутствует, годная для сотен сочинений, не отнимет много времени. Но кому действительно нужна такая рецензия? А вот написать на 30—40 (а если клас</w:t>
        <w:softHyphen/>
        <w:t>сов 5, то на 150—200) сочинений продуманные рецен</w:t>
        <w:softHyphen/>
        <w:t>зии — это чрезвычайно трудоемкая, подчас действитель</w:t>
        <w:softHyphen/>
        <w:t>но невыполнимая работа. Но нужно ли рецензировать каждое ученическое сочинени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нами должны руководить практические сооб</w:t>
        <w:softHyphen/>
        <w:t>ражения. Рецензия тогда необходима, когда она будет содействовать росту ученика как автора сочинений или когда она объясняет отметку. Во многих случаях можно обойтись без нее. Просматривая рецензии на экза</w:t>
        <w:softHyphen/>
        <w:t>менационные сочинения, думаешь: конечно же, за редкими исключениями, они не нужны контролирую</w:t>
        <w:softHyphen/>
        <w:t>щему правильность оценок лицу, а учащийся их не увид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если учащийся, до сих пор писавший серые, шаб</w:t>
        <w:softHyphen/>
        <w:t>лонные сочинения, «вдруг» подал работу, намного превосходящую предшествовавшие, я поощрю его одо</w:t>
        <w:softHyphen/>
        <w:t>брительной рецензией. Наоборот, дополню отметку отри</w:t>
        <w:softHyphen/>
        <w:t>цательной рецензией, если сочинение представляет откро</w:t>
        <w:softHyphen/>
        <w:t>венное переложение статьи учебника. Я напишу рецен</w:t>
        <w:softHyphen/>
        <w:t>зию, которая послужит комментарием к «тройке», поставленной за сочинение, в котором нет ни единого исправления. Все возможные случаи, когда без рецензии не обойтись, перечислять нет смысла. Каждый думающий учитель решит этот вопрос в каждом отдельном случае с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риходилось просматривать стопки тетрадей, из которых любая была снабжена рецензией, написанной по единому для всех плану. Это ни к чему. В одних слу</w:t>
        <w:softHyphen/>
        <w:t>чаях, может быть, понадобится отзыв в целую страницу (например, когда ученик высказал в сочинении вопиюще неверную мысль и учителю нельзя не возразить ему, де</w:t>
        <w:softHyphen/>
        <w:t>тально объяснив ошибку), а во многих — достаточно несколько (если не одно) слов. Допустим, новое сочине</w:t>
        <w:softHyphen/>
        <w:t>ние повторяет все пороки предыдущего. Я пишу: «В со</w:t>
        <w:softHyphen/>
        <w:t>чинении те же недостатки, что и в предыдущем». Когда сочинение, которое по самой своей теме не может не быть живым, эмоциональным, написано сухо, неинтересно, ни</w:t>
        <w:softHyphen/>
        <w:t>чего не говорящими фразами, я ограничусь одним сло</w:t>
        <w:softHyphen/>
        <w:t>вом: «Сухо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письменный отзыв в тетради - излишен потому, что он дублирует устное высказывание учителя. На уро</w:t>
        <w:softHyphen/>
        <w:t xml:space="preserve">ке разбора (или обсуждения) сочинений учитель говорит о типичных, характерных недостатках сочинения. То, что он хотел написать в тетради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у, </w:t>
      </w:r>
      <w:r>
        <w:rPr>
          <w:sz w:val="28"/>
          <w:szCs w:val="28"/>
        </w:rPr>
        <w:t>он скажет в классе во всеуслышание. Значит, письменный отзыв не нужен. Иногда потребуется беседа учителя с учеником с глазу на глаз. Необходимость в такой беседе появляется чаще всего тогда, когда в сочинении дана неверная в идейно-моральном отношении оценка явлению или персонажу. Есть герои, которые незаслуженно идеализируются, и есть герои, которые недооценив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явно неправильное отношение к факту или герою встречается только у одного-двух ав</w:t>
        <w:softHyphen/>
        <w:t>торов, беседа «по душам» просто, неизбежна. В краткой (хотя бы и в целую страницу) рецензии не скажешь всего, что следует, кроме того, здесь подчас может по</w:t>
        <w:softHyphen/>
        <w:t>мочь не категорическое утверждение, а только диалог, обмен высказыва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тно коснусь очень важного вопроса: можно ли и нужно ли снижать отметку за «особое мнение» учени</w:t>
        <w:softHyphen/>
        <w:t>ка о факте, поступке, гер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редставляется совершенно бесспорным, что снижение отметки за то, что ученик добросовестно оши</w:t>
        <w:softHyphen/>
        <w:t>бается (считая, например, Раневскую чуть ли не поло</w:t>
        <w:softHyphen/>
        <w:t>жительной героиней), ни к чему хорошему не привед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казанный» «двойкой» за свое «особое мнение» стар</w:t>
        <w:softHyphen/>
        <w:t>шеклассник замкнется, перестанет писать искренне, а мо</w:t>
        <w:softHyphen/>
        <w:t>жет быть, обиженный, воздействует и на своих товари</w:t>
        <w:softHyphen/>
        <w:t>щей, убедит их, что «писать то, что думаешь, нельзя». Недопустимо снижение оценки за то, что ученик напи</w:t>
        <w:softHyphen/>
        <w:t>сал: «Мертвые души» читаются трудно, они написаны «скучно»... или «Конец романа «Как закалялась сталь» скомка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же (в моей практике почти не встречавшихся) случаях, когда по каким-то причинам ученик высказыва</w:t>
        <w:softHyphen/>
        <w:t>ет резкое суждение о герое, в котором мы видим наш этический идеал, или восхваляет бесспорно отрицатель</w:t>
        <w:softHyphen/>
        <w:t>ное явление, вопрос об отметке вообще сним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ия может касаться не только содержания со</w:t>
        <w:softHyphen/>
        <w:t>чинения, его построения, стиля, но и орфографии и пунк</w:t>
        <w:softHyphen/>
        <w:t>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е в школьной практике унаследованное от старой школы цифровое обозначение степени орфогра</w:t>
        <w:softHyphen/>
        <w:t>фической и пунктуационной грамотности сочинения (числитель — орфография, знаменатель — пунктуация) вряд ли действительно нужно и полезно. Разве оно отра</w:t>
        <w:softHyphen/>
        <w:t>жает подлинную степень грамотности автора сочинения? Если перед нами лежат два сочинения, в которых рядом с отметкой стоит одна и та же дробь 2/4, значит ли это, что оба сочинения в одинаковой мере посредственно грамотны? Конечно, нет. В одном сочине</w:t>
        <w:softHyphen/>
        <w:t xml:space="preserve">нии орфографические ошибки сделаны в редких словах </w:t>
      </w:r>
      <w:r>
        <w:rPr>
          <w:i/>
          <w:iCs/>
          <w:sz w:val="28"/>
          <w:szCs w:val="28"/>
        </w:rPr>
        <w:t xml:space="preserve">(гум/м/анизм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риви/е/легия); </w:t>
      </w:r>
      <w:r>
        <w:rPr>
          <w:sz w:val="28"/>
          <w:szCs w:val="28"/>
        </w:rPr>
        <w:t>в другом написано: «вы</w:t>
        <w:softHyphen/>
        <w:t>дающемся писателем» и «мне нравиться»; в первом ав</w:t>
        <w:softHyphen/>
        <w:t>тор четыре раза на протяжении девяти страниц не по</w:t>
        <w:softHyphen/>
        <w:t>ставил запятой после деепричастного оборота (не по рас</w:t>
        <w:softHyphen/>
        <w:t xml:space="preserve">сеянности ли?); во втором — четыре ошибки на разные правила (взято в запятые слово </w:t>
      </w:r>
      <w:r>
        <w:rPr>
          <w:i/>
          <w:iCs/>
          <w:sz w:val="28"/>
          <w:szCs w:val="28"/>
        </w:rPr>
        <w:t xml:space="preserve">даже; </w:t>
      </w:r>
      <w:r>
        <w:rPr>
          <w:sz w:val="28"/>
          <w:szCs w:val="28"/>
        </w:rPr>
        <w:t>нет тире перед сказуемым; не выделен деепричастный оборот; перед прямой речью вместо двоеточия — тир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, что в первом сочинении много очень сложных по синтаксической структуре предложений, а во втором, вдвое меньшем по объему, решительно преобла</w:t>
        <w:softHyphen/>
        <w:t>дают простые предложения и вовсе нет фраз усложнен</w:t>
        <w:softHyphen/>
        <w:t>ной конструкции, нельзя будет не признать, что автор первого несравненно грамотнее автора втор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контролирующему правильность оценки, эта дробь решительно ничего не говорит: без просмотра или без прочтения сочинения он никаких выводов сделать не смо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эта классическая дробь даст ученику? Или ни</w:t>
        <w:softHyphen/>
        <w:t>чего, или вызовет излишние споры: почему мне за 4/5 «два», а «ей» «три»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ия здесь куда полезней. Она объяснит, почему А. поставлено «три» (хотя у нее 4 орфографические и 5 пунктуационных ошибок), почему у Б. за 4 орфографи</w:t>
        <w:softHyphen/>
        <w:t>ческие ошибки при отсутствии других все-таки «двойка». Рецензия укажет на необходимость повторить углублен</w:t>
        <w:softHyphen/>
        <w:t>но и практически правила пунктуации в сложносочинен</w:t>
        <w:softHyphen/>
        <w:t>ном предложении, на необходимость быть более внима</w:t>
        <w:softHyphen/>
        <w:t>те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ще в меньшей степени можно оправдать требование подсчитывать (а тем более выписывать количество) сти</w:t>
        <w:softHyphen/>
        <w:t xml:space="preserve">листические (многие из них в сущности синтаксические) ошиб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акой, например, ошибкой, как непра</w:t>
        <w:softHyphen/>
        <w:t>вильное употребление деепричастного оборота («Окон</w:t>
        <w:softHyphen/>
        <w:t>чив Петербургский университет, началась педагогическая деятельность Чернышевского...) или такой нелепостью, как «Один из обаятельнейших образов романа являет</w:t>
        <w:softHyphen/>
        <w:t>ся»... с одной стороны, и «стилистической шерохова</w:t>
        <w:softHyphen/>
        <w:t>тостью», без которой, в сущности, не обходится ни одно сочинение, с другой,— дистанция огромного размера. Не</w:t>
        <w:softHyphen/>
        <w:t>уклюжие инверсии, ненужные повторения личных место</w:t>
        <w:softHyphen/>
        <w:t>имений, употребление слов, лишенных смысловой нагрузки, и многое другое — стилистические ошибки, к ко</w:t>
        <w:softHyphen/>
        <w:t>торым нельзя отнестись сурово, особенно если сочине</w:t>
        <w:softHyphen/>
        <w:t>ние в целом написано очень хорошо. Если ошибки первого типа оценивать единицей, стилистическую не</w:t>
        <w:softHyphen/>
        <w:t>брежность порой придется оценить дробью 0,1. Трудно согласиться с требованием учета неудачно выбранных слов. Эпитет, который одному учителю кажется удачной находкой ученика, другому представляется недопусти</w:t>
        <w:softHyphen/>
        <w:t>мым оригиналышчаиие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ва ли не большую, чем рецензия, роль играют «по</w:t>
        <w:softHyphen/>
        <w:t>путные» замечания учителя. Они могут быть самыми разнообразными, относиться к ошибкам в фактах, к сти</w:t>
        <w:softHyphen/>
        <w:t>лю, к цитатам, к орфографическим или пунктуационным, к почерку. Они могут быть категоричны: на утверждение ученика, будто «Герой нашего времени» закончен в 1842 году, я отвечаю: «Лермонтов умер в 1841 году». Не со-глашаясь с замечанием ученика, будто Катя, сестра Одинцовой,— «бесцветная личность», я пишу на полях: «Так ли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помогают учителю сделать замечание особен</w:t>
        <w:softHyphen/>
        <w:t>но выразительным вопросительные и восклицательные знаки. Лаконические «Стыдно!» на полях против напи</w:t>
        <w:softHyphen/>
        <w:t xml:space="preserve">санного десятиклассником и жирно подчеркнутого </w:t>
      </w:r>
      <w:r>
        <w:rPr>
          <w:i/>
          <w:iCs/>
          <w:sz w:val="28"/>
          <w:szCs w:val="28"/>
        </w:rPr>
        <w:t xml:space="preserve">«ва-дет» </w:t>
      </w:r>
      <w:r>
        <w:rPr>
          <w:sz w:val="28"/>
          <w:szCs w:val="28"/>
        </w:rPr>
        <w:t>производит более сильное впечатление, чем иная многословная реценз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авило, согласно которому отметка за сочинение снижается, если оно написано неряшливым почерком, грязно. Некоторые учителя и как раз из числа тех, кто, подобно пишущему эти строки, придает особое значение творческому началу в сочинении, считает это правило не очень важным, даже формалистичным. Я сто</w:t>
        <w:softHyphen/>
        <w:t>ронник соблюдения этого правила. Не буду останавли</w:t>
        <w:softHyphen/>
        <w:t>ваться подробно на «проблеме внешнего оформления» — это уведет меня в сторону от темы книги. Скажу только глав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о почерке. Учителя начальных классов очень много времени уделяют почерку, хотя, надо сказать, не всегда делают все необходимое для выработки отлично</w:t>
        <w:softHyphen/>
        <w:t xml:space="preserve">го почерка (ни сами учителя, ни их ученики обычно не умеют правильно держать ручку, а ведь это очень важно!). Все же начальная школа некоторых успехов в этом отношении добивается. Но д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а хоро</w:t>
        <w:softHyphen/>
        <w:t>ший, четкий почерк сберегают лишь немно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, одна из основных причин искажения по</w:t>
        <w:softHyphen/>
        <w:t>черка заключается в том, что подростки, особенно маль</w:t>
        <w:softHyphen/>
        <w:t>чики, начинают считать свой четкий почерк «детским», думают, что «выписывать» буквы тринадцатилетнему человеку стыдно; «аккуратное» письмо требует затраты большего времени, чем неряшливая скоропись. Вот тог</w:t>
        <w:softHyphen/>
        <w:t>да-то и появляются неопределенного вида знаки для обо</w:t>
        <w:softHyphen/>
        <w:t>значения букв, причем один и тот же знак подчас заме</w:t>
        <w:softHyphen/>
        <w:t xml:space="preserve">няет несколько букв. Например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это и и и </w:t>
      </w:r>
      <w:r>
        <w:rPr>
          <w:i/>
          <w:iCs/>
          <w:sz w:val="28"/>
          <w:szCs w:val="28"/>
        </w:rPr>
        <w:t xml:space="preserve">п, </w:t>
      </w:r>
      <w:r>
        <w:rPr>
          <w:sz w:val="28"/>
          <w:szCs w:val="28"/>
        </w:rPr>
        <w:t xml:space="preserve">и н; </w:t>
      </w:r>
      <w:r>
        <w:rPr>
          <w:i/>
          <w:iCs/>
          <w:sz w:val="28"/>
          <w:szCs w:val="28"/>
        </w:rPr>
        <w:t xml:space="preserve">ш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м, д </w:t>
      </w:r>
      <w:r>
        <w:rPr>
          <w:sz w:val="28"/>
          <w:szCs w:val="28"/>
        </w:rPr>
        <w:t>и з иногда неразличимы. Помимо того, что при таком почерке слова и целые фразы могут быть неверно прочитаны (так бывает!) — из-за чего работа получает более низкую оценку,— на учителя возлагается большой дополнительный труд по расшифровке неясно написан</w:t>
        <w:softHyphen/>
        <w:t>ных с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и трудно исправить почерк старшеклассника, но, я думаю, бороться за его (почерка) улучшение нуж</w:t>
        <w:softHyphen/>
        <w:t>но и можно. Вспоминается: десятиклассница, претендо</w:t>
        <w:softHyphen/>
        <w:t xml:space="preserve">вавшая на серебряную медаль, подала мне домашнее сочинение, в котором буква </w:t>
      </w:r>
      <w:r>
        <w:rPr>
          <w:i/>
          <w:iCs/>
          <w:sz w:val="28"/>
          <w:szCs w:val="28"/>
        </w:rPr>
        <w:t xml:space="preserve">ж </w:t>
      </w:r>
      <w:r>
        <w:rPr>
          <w:sz w:val="28"/>
          <w:szCs w:val="28"/>
        </w:rPr>
        <w:t xml:space="preserve">во всех многочисленных случаях не отличалась от буквы </w:t>
      </w:r>
      <w:r>
        <w:rPr>
          <w:i/>
          <w:iCs/>
          <w:sz w:val="28"/>
          <w:szCs w:val="28"/>
        </w:rPr>
        <w:t xml:space="preserve">ш. </w:t>
      </w:r>
      <w:r>
        <w:rPr>
          <w:sz w:val="28"/>
          <w:szCs w:val="28"/>
        </w:rPr>
        <w:t>Таким образом, по</w:t>
        <w:softHyphen/>
        <w:t>дойдя формально к ее сочинению, я должен был бы -посчитать орфографическими ошибками (или в .некото</w:t>
        <w:softHyphen/>
        <w:t>рых случаях — описками) все «ша» и поставить автору сочинения «единицу». Между тем по содержанию, по</w:t>
        <w:softHyphen/>
        <w:t xml:space="preserve">строению и изложению сочинение было отличное. Я предложил девушке переписать его, обещая поставить «пять» если абсолютно все </w:t>
      </w:r>
      <w:r>
        <w:rPr>
          <w:i/>
          <w:iCs/>
          <w:sz w:val="28"/>
          <w:szCs w:val="28"/>
        </w:rPr>
        <w:t xml:space="preserve">ж, </w:t>
      </w:r>
      <w:r>
        <w:rPr>
          <w:sz w:val="28"/>
          <w:szCs w:val="28"/>
        </w:rPr>
        <w:t>а их было свыше тридца</w:t>
        <w:softHyphen/>
        <w:t>ти, будут написаны правильно. Ничего лучшего я, как оказалось, не мог бы сделать: на следующем уроке я по</w:t>
        <w:softHyphen/>
        <w:t xml:space="preserve">лучил сочинение, в котором все </w:t>
      </w:r>
      <w:r>
        <w:rPr>
          <w:i/>
          <w:iCs/>
          <w:sz w:val="28"/>
          <w:szCs w:val="28"/>
        </w:rPr>
        <w:t xml:space="preserve">ж </w:t>
      </w:r>
      <w:r>
        <w:rPr>
          <w:sz w:val="28"/>
          <w:szCs w:val="28"/>
        </w:rPr>
        <w:t>выглядели, как им полагается. Никаких других ошибок не было, и ученица получила «пять». В дальнейшем она была очень внима</w:t>
        <w:softHyphen/>
        <w:t>тельна к своему почерку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учащиеся «любят» вместо зачеркивания при</w:t>
        <w:softHyphen/>
        <w:t>бегать к замазыванию неправильно написанного. С этим бороться трудно, потому что юные любители «пачкотни» оправдываются тем, что они хотят скрыть «ту глупость, которая там написана». Конечно, наивно ставить перед собой (как это, к сожалению, делают некоторые словес</w:t>
        <w:softHyphen/>
        <w:t>ники) цель добиться, чтобы учащиеся писали сочинения абсолютно без помарок. Но зачеркивать неправильно написанное нужно одной аккуратной чертой (не ставить в скобки!). Пусть знают наши ученики, что испещренная помарками работа производит на любого «читателя» тя</w:t>
        <w:softHyphen/>
        <w:t>желое впечатление, и он даже как-то невольно оцени</w:t>
        <w:softHyphen/>
        <w:t>вает ее строже, чем следовало бы. Иногда ученики, ис</w:t>
        <w:softHyphen/>
        <w:t>правляя орфографию и пунктуацию, пишут букву на букве, слово на слове, знак на знаке. Помимо того, что это усугубляет неряшливость работы, часто учитель дей</w:t>
        <w:softHyphen/>
        <w:t>ствительно не может понять написанное и вынужден считать это сплетение букв и знаков грамматической ошиб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очинения — дело тонкое. И здесь никогда ни</w:t>
        <w:softHyphen/>
        <w:t>чего не решить подсчитыванием. Нельзя, -чтобы у уча</w:t>
        <w:softHyphen/>
        <w:t>щихся возникало такое ложное представление, будто равное количество следов красного  карандаша в двух тетрадях должно иметь следствием одинаковые отметки. Нет! В тетради может не быть ни единого исправления (я имею в виду содержание, построение, стиль) — и все-таки «тройка», а испещренную карандашом работу иногда нужно оценить «четвер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трудно оценивать сочинения «на свободную тему». Именно в этого рода сочинениях учащиеся часто пишут свое самое задушевное, именно в них чаще, чем в других, встречаешь тонкое замечание, запись наблю</w:t>
        <w:softHyphen/>
        <w:t>дения. Если учитель непременно должен, быть хотя бы немножко художником, то это требование больше всего относится к сочинению «на свободную тему». Любовь к молодежи, вкус к слову, чуткость, педагогический такт — всем этим должен обладать учитель, сидящий за грудой тетрадей с сочинениями, в которых есть, конечно, и скучные отчеты, и трафаретные фразы, но непременно найдутся свежие, свои слова, и интересные высказыва</w:t>
        <w:softHyphen/>
        <w:t>ния, живые зарисовки. И учителю нужно быть особенно осторожным, чтобы «не спугнуть» ученика, решившегося поведать что-то сугубо свое, самое заветное. Одним не</w:t>
        <w:softHyphen/>
        <w:t>продуманным замечанием, иронической фразой, а иногда и просто недооценкой строк, дорогих автору работы, можно навсегда убить в юноше или девушке желание писать не по трафарету, высказываться искренне и от</w:t>
        <w:softHyphen/>
        <w:t>кровен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3:00Z</dcterms:created>
  <dc:creator>User</dc:creator>
  <dc:description/>
  <cp:keywords/>
  <dc:language>en-US</dc:language>
  <cp:lastModifiedBy>SYSTEM</cp:lastModifiedBy>
  <dcterms:modified xsi:type="dcterms:W3CDTF">2011-09-18T18:03:00Z</dcterms:modified>
  <cp:revision>2</cp:revision>
  <dc:subject/>
  <dc:title>ОЦЕНКА СОЧИНЕНИЙ</dc:title>
</cp:coreProperties>
</file>