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сероссийский государственный Институт кинематографии им. С.А. Герасимов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20"/>
        <w:rPr>
          <w:sz w:val="48"/>
          <w:szCs w:val="48"/>
        </w:rPr>
      </w:pPr>
      <w:r>
        <w:rPr>
          <w:sz w:val="48"/>
          <w:szCs w:val="48"/>
        </w:rPr>
        <w:t>Контрольная работ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о дисциплине “Русская литература”.</w:t>
      </w:r>
    </w:p>
    <w:p>
      <w:pPr>
        <w:pStyle w:val="Heading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ind w:left="720" w:hanging="0"/>
        <w:jc w:val="both"/>
        <w:rPr/>
      </w:pPr>
      <w:r>
        <w:rPr>
          <w:sz w:val="36"/>
          <w:szCs w:val="36"/>
        </w:rPr>
        <w:t xml:space="preserve">Тема работы: “Отражение мира в лирике поэтов </w:t>
      </w:r>
      <w:r>
        <w:rPr>
          <w:sz w:val="36"/>
          <w:szCs w:val="36"/>
          <w:lang w:val="en-US"/>
        </w:rPr>
        <w:t>XIX</w:t>
      </w:r>
      <w:r>
        <w:rPr>
          <w:sz w:val="36"/>
          <w:szCs w:val="36"/>
        </w:rPr>
        <w:t xml:space="preserve"> века Ф. Тютчева и А. Фета”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rFonts w:eastAsia="Verdana"/>
          <w:b/>
          <w:b/>
          <w:bCs/>
          <w:sz w:val="40"/>
          <w:szCs w:val="40"/>
        </w:rPr>
      </w:pPr>
      <w:r>
        <w:rPr>
          <w:rFonts w:eastAsia="Verdana"/>
          <w:b/>
          <w:bCs/>
          <w:sz w:val="40"/>
          <w:szCs w:val="40"/>
        </w:rPr>
        <w:t xml:space="preserve">    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0" w:firstLine="720"/>
        <w:jc w:val="both"/>
        <w:rPr>
          <w:sz w:val="40"/>
          <w:szCs w:val="40"/>
        </w:rPr>
      </w:pPr>
      <w:r>
        <w:rPr>
          <w:sz w:val="40"/>
          <w:szCs w:val="40"/>
        </w:rPr>
        <w:t>Исполнитель:</w:t>
      </w:r>
    </w:p>
    <w:p>
      <w:pPr>
        <w:pStyle w:val="Normal"/>
        <w:ind w:left="3600" w:firstLine="720"/>
        <w:jc w:val="both"/>
        <w:rPr/>
      </w:pPr>
      <w:r>
        <w:rPr>
          <w:b/>
          <w:bCs/>
          <w:sz w:val="28"/>
          <w:szCs w:val="28"/>
        </w:rPr>
        <w:t xml:space="preserve">Студент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курс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Мишарин Вадим Валерьевич</w:t>
      </w:r>
    </w:p>
    <w:p>
      <w:pPr>
        <w:pStyle w:val="22"/>
        <w:numPr>
          <w:ilvl w:val="0"/>
          <w:numId w:val="0"/>
        </w:numPr>
        <w:ind w:left="4320" w:hanging="0"/>
        <w:jc w:val="both"/>
        <w:outlineLvl w:val="1"/>
        <w:rPr/>
      </w:pPr>
      <w:r>
        <w:rPr/>
        <w:t>Факультет “экономический”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Заочное отделение</w:t>
      </w:r>
    </w:p>
    <w:p>
      <w:pPr>
        <w:pStyle w:val="Normal"/>
        <w:ind w:left="432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2880" w:firstLine="720"/>
        <w:jc w:val="both"/>
        <w:outlineLvl w:val="0"/>
        <w:rPr/>
      </w:pPr>
      <w:r>
        <w:rPr/>
        <w:t>Москва 2003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31"/>
        <w:numPr>
          <w:ilvl w:val="0"/>
          <w:numId w:val="0"/>
        </w:numPr>
        <w:outlineLvl w:val="2"/>
        <w:rPr/>
      </w:pPr>
      <w:r>
        <w:rPr/>
        <w:t>Пла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numPr>
          <w:ilvl w:val="0"/>
          <w:numId w:val="2"/>
        </w:numPr>
        <w:spacing w:lineRule="auto" w:line="240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Введение.</w:t>
        <w:tab/>
        <w:t>Зарождение и рассвет творчества Ф. Тютчева и А. Фета.</w:t>
      </w:r>
    </w:p>
    <w:p>
      <w:pPr>
        <w:pStyle w:val="23"/>
        <w:spacing w:lineRule="auto" w:line="240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  <w:tab/>
        <w:t>Основная часть.</w:t>
        <w:tab/>
        <w:t>Анализ общих признаков и образных параллелей присущих каждому поэту.</w:t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мантизм как литературное направление лирики Ф. Тютчев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Фет как певец русской природы.</w:t>
      </w:r>
    </w:p>
    <w:p>
      <w:pPr>
        <w:pStyle w:val="Normal"/>
        <w:ind w:left="1440" w:hanging="7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Богатство звуковой и красочной палитры в творчестве Ф. Тютчева и А. Фета</w:t>
      </w:r>
    </w:p>
    <w:p>
      <w:pPr>
        <w:pStyle w:val="Normal"/>
        <w:ind w:left="70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</w:t>
        <w:tab/>
        <w:t>Заключение.</w:t>
        <w:tab/>
        <w:tab/>
        <w:t>Философский     характер    лирики Ф. Тютчева и А. Фета.</w:t>
        <w:tab/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Тютчев может сказать себе, что он, по выражению одного поэта, создал речи, которым не суждено умереть, а для истинного художника выше подобного сознания награды нет”. </w:t>
      </w:r>
    </w:p>
    <w:p>
      <w:pPr>
        <w:pStyle w:val="Normal"/>
        <w:ind w:left="7185" w:firstLine="15"/>
        <w:jc w:val="both"/>
        <w:rPr>
          <w:sz w:val="28"/>
          <w:szCs w:val="28"/>
        </w:rPr>
      </w:pPr>
      <w:r>
        <w:rPr>
          <w:sz w:val="28"/>
          <w:szCs w:val="28"/>
        </w:rPr>
        <w:t>И. Тургенев</w:t>
      </w:r>
    </w:p>
    <w:p>
      <w:pPr>
        <w:pStyle w:val="Normal"/>
        <w:ind w:left="7185"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стихотворение Ф. Тютчева было напечатано в 1819 г., когда ему еще не исполнилось 16 лет. Со второй половины 20-х годов наступает рассвет его творческого таланта. Русский и западноевропейский романтизм был своего рода поэтической школой Ф. Тютчева. И не только поэтической, но и философской. Романтизм, как литературное направление, развивался в эстетической атмосфере, насыщенным идеалистическими философскими представлениями. Многие из них были восприняты Ф. Тютчевым, но это не значит, что его лирика превратилась в стихотворное изложение некой - чужой или своей - философской системы. Стихи Ф. Тютчева - это, прежде всего, самое полное выражение внутренней жизни поэта, неутомимой работы его мысли, сложного противоборства волновавших его чувств. Все передуманное и перечувствованное им самим неизменно облеклось в его стихах в художественный образ и подымалось на высоту философского обобщения. </w:t>
      </w:r>
    </w:p>
    <w:p>
      <w:pPr>
        <w:pStyle w:val="24"/>
        <w:rPr/>
      </w:pPr>
      <w:r>
        <w:rPr/>
        <w:t xml:space="preserve">Ф. Тютчев - автор “Весенней природы” и “Весенних вод” был тончайшим мастером стихотворных пейзажей. Но в его вдохновенных стихах, воспевающих картины и явления природы, нет бездушного любования. Природа вызывает у поэта размышления о загадках мироздания, о вековечных вопросах человеческого бы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я тождества природы и человека проникает собою лирику Ф. Тютчева, определяя некоторые основные особенности его поэзии. Для него природа - такое же одушевленное, “разумное” существо, что и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В ней есть душа, в ней есть свобода,</w:t>
      </w:r>
    </w:p>
    <w:p>
      <w:pPr>
        <w:pStyle w:val="Normal"/>
        <w:ind w:left="8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й есть любовь, в ней есть язык. </w:t>
      </w:r>
    </w:p>
    <w:p>
      <w:pPr>
        <w:pStyle w:val="TextBody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эзия А. Фета многогранна,  основной её жанр – лирическое стихотворение. Из классических жанров встречаются элегии, думы, баллады, послания. Как “оригинальный фетовский жанр” можно рассматривать “мелодии’’ - стихотворения, которые представляют собой отклик на музыкальные впечатления. </w:t>
      </w:r>
    </w:p>
    <w:p>
      <w:pPr>
        <w:pStyle w:val="TextBody"/>
        <w:jc w:val="both"/>
        <w:rPr>
          <w:kern w:val="2"/>
          <w:sz w:val="28"/>
          <w:szCs w:val="28"/>
        </w:rPr>
      </w:pPr>
      <w:r>
        <w:rPr>
          <w:rFonts w:eastAsia="Verdana"/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Одно из ранних и самых популярных стихотворений А. Фета – “Я пришёл к тебе с приветом”:</w:t>
      </w:r>
    </w:p>
    <w:p>
      <w:pPr>
        <w:pStyle w:val="TextBody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ind w:left="1440" w:firstLine="1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Я пришёл к тебе с приветом, </w:t>
      </w:r>
    </w:p>
    <w:p>
      <w:pPr>
        <w:pStyle w:val="TextBody"/>
        <w:ind w:left="1101" w:firstLine="45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сказать, что солнце встало, что оно горячим светом</w:t>
      </w:r>
    </w:p>
    <w:p>
      <w:pPr>
        <w:pStyle w:val="TextBody"/>
        <w:ind w:left="84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листам затрепетало;</w:t>
      </w:r>
    </w:p>
    <w:p>
      <w:pPr>
        <w:pStyle w:val="TextBody"/>
        <w:ind w:left="84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сказать, что лес проснулся, </w:t>
      </w:r>
    </w:p>
    <w:p>
      <w:pPr>
        <w:pStyle w:val="TextBody"/>
        <w:ind w:left="84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есь проснулся, веткой каждой,</w:t>
      </w:r>
    </w:p>
    <w:p>
      <w:pPr>
        <w:pStyle w:val="TextBody"/>
        <w:ind w:left="84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ждой птицей встрепенулся</w:t>
      </w:r>
    </w:p>
    <w:p>
      <w:pPr>
        <w:pStyle w:val="TextBody"/>
        <w:ind w:left="84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весенней полон жаждой…</w:t>
      </w:r>
    </w:p>
    <w:p>
      <w:pPr>
        <w:pStyle w:val="TextBody"/>
        <w:jc w:val="both"/>
        <w:rPr>
          <w:rFonts w:eastAsia="Verdana"/>
          <w:kern w:val="2"/>
          <w:sz w:val="28"/>
          <w:szCs w:val="28"/>
        </w:rPr>
      </w:pPr>
      <w:r>
        <w:rPr>
          <w:rFonts w:eastAsia="Verdana"/>
          <w:kern w:val="2"/>
          <w:sz w:val="28"/>
          <w:szCs w:val="28"/>
        </w:rPr>
        <w:t xml:space="preserve">     </w:t>
      </w:r>
    </w:p>
    <w:p>
      <w:pPr>
        <w:pStyle w:val="TextBody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тихотворение написано на тему любви. Тема старая, вечная, а от стихотворений А. Фета веет свежестью и новизной. Оно ни на что известное нам не похоже. Для А. Фета это вообще характерно и соответствует его сознательным поэтическим установкам. А. Фет писал: “Поэзия непременно требует новизны, и ничего для неё нет убийственнее повторения, а тем более самого себя… Под новизною я подразумеваю не новые предметы, а новое их освещение волшебным фонарём искусства”. </w:t>
      </w:r>
    </w:p>
    <w:p>
      <w:pPr>
        <w:pStyle w:val="TextBody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ихи свои он называл шутливо (но и не без гордости) стихами “в растрёпанном роде”. Но каков художественный смысл в поэзии “растрёпанного рода”? Неточные слова и как бы неряшливые, “растрёпанные” выражения в стихах А. Фета создают не только неожиданные, но и яркие волнующие образы. Создаётся впечатление, что поэт вроде бы специально и не задумывается над словами, они сами к нему пришли. Он говорит самыми первыми, непреднамеренными словами. Стихотворение отличается удивительной цельностью. Это – важное достоинство в поэзии. А. Фет писал: “Задача лирика не в стройности воспроизведения предметов, а в стройности тона”. В этом стихотворении есть и стройность предметов, и стройность тона. Всё в стихотворении внутренне связано друг с другом, всё однонаправлено, говорится в едином порыве чувства, точно на одном дыхании.</w:t>
      </w:r>
    </w:p>
    <w:p>
      <w:pPr>
        <w:pStyle w:val="TextBody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Ещё  одно  стихотворение из числа ранних – лирическая пьеса “Шёпот, робкое дыхание… ”: </w:t>
      </w:r>
    </w:p>
    <w:p>
      <w:pPr>
        <w:pStyle w:val="TextBody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ind w:left="144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Шёпот, робкое дыхание, </w:t>
      </w:r>
    </w:p>
    <w:p>
      <w:pPr>
        <w:pStyle w:val="TextBody"/>
        <w:ind w:left="144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рели соловья, </w:t>
      </w:r>
    </w:p>
    <w:p>
      <w:pPr>
        <w:pStyle w:val="TextBody"/>
        <w:ind w:left="144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еребро и колыханье </w:t>
      </w:r>
    </w:p>
    <w:p>
      <w:pPr>
        <w:pStyle w:val="TextBody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нного ручья,</w:t>
      </w:r>
    </w:p>
    <w:p>
      <w:pPr>
        <w:pStyle w:val="TextBody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т ночной, ночные тени, </w:t>
      </w:r>
    </w:p>
    <w:p>
      <w:pPr>
        <w:pStyle w:val="TextBody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ени без конца, </w:t>
      </w:r>
    </w:p>
    <w:p>
      <w:pPr>
        <w:pStyle w:val="TextBody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яд волшебных изменений</w:t>
      </w:r>
    </w:p>
    <w:p>
      <w:pPr>
        <w:pStyle w:val="TextBody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илого лица…</w:t>
      </w:r>
    </w:p>
    <w:p>
      <w:pPr>
        <w:pStyle w:val="TextBody"/>
        <w:ind w:firstLine="3740"/>
        <w:jc w:val="both"/>
        <w:rPr/>
      </w:pPr>
      <w:r>
        <w:rPr>
          <w:rFonts w:eastAsia="Verdana"/>
          <w:kern w:val="2"/>
          <w:sz w:val="28"/>
          <w:szCs w:val="28"/>
        </w:rPr>
        <w:t xml:space="preserve">     </w:t>
      </w:r>
    </w:p>
    <w:p>
      <w:pPr>
        <w:pStyle w:val="TextBody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ихотворение написано в конце 40-х годов. Оно построено на одних назывных предложения. Ни одного глагола. Только предметы и явления, которые называются одно за другим: шёпот - робкое дыханье - трели соловья и т.д.</w:t>
      </w:r>
    </w:p>
    <w:p>
      <w:pPr>
        <w:pStyle w:val="TextBody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о при всём том предметным и вещественным стихотворение не назовёшь. Это и есть самое удивительное и неожиданное. Предметы  у А. Фета непредметны. Они существуют не сами по себе, а как знаки чувств и состояний. Они чуть светятся, мерцают. Называя ту или иную вещь, поэт вызывает в читателе не прямое представление о самой вещи, а те ассоциации, которые привычно могут быть с нею связаны. Главное смысловое поле стихотворения – между словами, за слов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ный   параллелизм,    которым   охотно    пользуется Ф. Тютчев, осуществляется им по-разному. Не редко представление о тождестве явлений внешнего мира и мира внутреннего он подчеркивает самой композицией стихотворения. Вспомним “Фонтан”, “Поток сгустился и тускнеет...”, “Еще земли печали вид ...”. Каждое стихотворение состоит из двух равных строф: в первой дается образ природы, во второй раскрывается его иносказательный смысл. К этим  стихам близко по своей композиции и стихотворение “В душном воздуха молчание ...”. Оно также разделено на две равные, хотя менее заметные на глаз части. В первых трех строфах изображается приближение грозы, в трех остальных - душевное волнение молодой девушки, ощущающей наплыв еще незнакомого ей чувства любви. Еще органичнее, в виде “двух проявлений стихия одной”, показано тождество природы и человека в стихотворении “Волна и душа”. Во многих стихах Ф. Тютчева прямой образный параллелизм отсутствует, но угадывается в виде своеобразного символического подтекста (например,  “Что ты клонишь над водами ...”, “Обвеян вещею дремотой ...”).</w:t>
      </w:r>
    </w:p>
    <w:p>
      <w:pPr>
        <w:pStyle w:val="23"/>
        <w:spacing w:lineRule="auto" w:line="24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бычно природы изображается поэтом через глубоко эмоциональное восприятие человека, стремящегося слиться с нею, ощутить себя частицей великого целого, вкусить “благодать” “земного самозабвения”. Но Ф. Тютчеву были ведомы и минуты мучительного сознания, что между природой и человеком существует и трагическое отличие. Природа вечна, неизменима.  Не таков человек - “царь земли” и в то же время “мыслящий тростник”, быстро вянущей “злак земной”. Человек проходит, природа остается 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рмония обнаруживается в природе даже в ”стихийных спорах”. Вслед за бурями и грозами неизменно поступает “успокоение”, озаренное солнечным сиянием и осененное радугой. Буря и грозы потрясают и внутреннюю жизнь человека, обогащая ее многообразием чувств, но чаще оставляя после себя боль утраты и душевную опустошен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илософская подоснова не делает тютчевскую лирику природы абстрактной. Еще Н. Некрасов восхищался умением поэта воссоздавать в глазах читателя “пластически верное” изображение внешнего мира. Пользуется ли Ф. Тютчев всеми красками своей поэтической палитры, прибегает ли к словесным полутонам и оттенкам, он всегда вызывает в нашем представлении в точные, зримые и верные действительности образы. И как бы ни была идеалистична его философия природы, ее художественное воплощение дорога нам тем, что поэт превосходно умел передавать в своих стихах жизнь природы в ее вечной смене явлений. Эту жизнь он улавливал в бурливом гомоне великих вод, в трепетании молодых березовых листьев “с новорожденною их тенью”, в переливах зреющих нив, в “блеске движения” моря, в ”легком шелесте” осенних деревьев. “Чудную жизнь” природы Ф. Тютчев ощущал даже под сказочным покровом “Чародейки Зимы”. </w:t>
      </w:r>
    </w:p>
    <w:p>
      <w:pPr>
        <w:pStyle w:val="TextBody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А. Фету нравилась реальность жизни, и это отражалось в его стихах. Тем не менее, просто реалистом А. Фета трудно назвать, замечая, как тяготеет он в поэзии к грёзам, снам, интуитивным движениям души. А. Фет писал о красоте, разлитой во всем многообразии действительности. Эстетический реализм в стихах А. Фета в 40 – 50 годах был действительно направлен на житейское и самое обыкновенное.  </w:t>
      </w:r>
    </w:p>
    <w:p>
      <w:pPr>
        <w:pStyle w:val="23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Характер и напряжение лирического переживания у А. Фета зависят от состояния природы. Смена времён года происходит по кругу – от весны до весны. По такому же своеобразному кругу происходит и движение чувства у А. Фета: не от прошлого к будущему, а от весны до весны, с необходимым, неизбежным её возвращением. В сборнике (1850) на первое место выделен цикл “Снега”. Зимний цикл А. Фета многомотивен: он поёт и о печальной березе в зимнем одеянии, о том, как “ночь светла, мороз сияет, ”и “на двойном стекле узоры начертил мороз”. Снежные равнины влекут поэта: </w:t>
      </w:r>
    </w:p>
    <w:p>
      <w:pPr>
        <w:pStyle w:val="Normal"/>
        <w:ind w:firstLine="37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Чудная картина,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к ты мне родна: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елая равнина,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лная луна,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т небес высоких,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блестящий снег,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саней далёких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динокий бег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. Фет признаётся в любви к зимнему пейзажу. У А. Фета преобладает в стихах сияющая зима, в блеске колючем солнца, в бриллиантах снежинок и снежных искр, в хрустале сосулек, В серебристом пуху заиндевелых ресниц. Ассоциативный ряд в этой лирике не выходит за пределы самой природы, здесь её собственная красота, не нуждающаяся в человеческом одухотворении. Скорее она сама одухотворяет и просветляет личность. А. Фет вводил в стихи деревенский пейзаж, сценки народной жизни, появлялся в стихах “дедушка бородатый”, он “кряхтит и крестится”, или ямщик на тройке удалой. </w:t>
      </w:r>
    </w:p>
    <w:p>
      <w:pPr>
        <w:pStyle w:val="TextBody"/>
        <w:jc w:val="both"/>
        <w:rPr/>
      </w:pPr>
      <w:r>
        <w:rPr>
          <w:kern w:val="2"/>
          <w:sz w:val="28"/>
          <w:szCs w:val="28"/>
        </w:rPr>
        <w:tab/>
      </w:r>
      <w:r>
        <w:rPr>
          <w:sz w:val="28"/>
          <w:szCs w:val="28"/>
        </w:rPr>
        <w:t>Поэзия Ф. Тютчева - это своеобразная лирическая исповедь человека, посетившего “сей мир в его минуты раковые”, в эпоху крушения веками складывавшихся социальных устоев, нравственных догм и религиозных вер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оих лирических шедеврах Ф. Тютчев внешне идет как бы не от заранее заданной мысли, а от внезапно захватившего его чувства или впечатления, навеянных явлениями внешнего мира, окружающей реальной действительности, минутным душевным переживанием. Поэт видит радугу и тут же набрасывает небольшой всего лишь восьми строк “пейзаж в стихах ”, как удачно назвал Н. Некрасов его стихотворные картины природы. Но процесс создания стихотворения на этом не заканчивается. В творческом представлении поэта яркость и мимолетность “радужного виденья” влечет за собой иной образ - яркого и мимолетного человеческого счастья. Появляется новая строфа, и “пейзаж в стихах” приобретает смысл философского иносказания (“Как неожиданно и ярко ...”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ой пример. Беспросветный дождь внушает поэту мысль о столь же беспросветном людском горе, и он пишет стихи не о дожде, а о слезах. Однако вся интонация, весь ритмический строй стихотворения проникнуты не умолкающим звуком падающих дождевых капель (“слезы людские, о слезы людские ...”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. </w:t>
      </w:r>
      <w:r>
        <w:rPr>
          <w:kern w:val="2"/>
          <w:sz w:val="28"/>
          <w:szCs w:val="28"/>
        </w:rPr>
        <w:t xml:space="preserve">Фета всегда влекла к себе поэтическая тема вечера и ночи. У поэта рано сложилось особое эстетическое отношение к ночи, наступлению темноты. На новом этапе творчества он уже стал называть целые сборники “Вечерние огни”, в них как бы особая,  фетовская философия ночи.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“ночной поэзии”  А. Фета обнаруживается комплекс ассоциаций: ночь – бездна – тени - сон – виденья - тайное, сокровенное – любовь - единство “ночной души ” человека с ночной стихией. Этот образ получает в его стихах философское углубление, новый второй смысл; в содержании стихотворения появляется второй план - символический. Философско-поэтическую перспективу получает у него ассоциация “ночь-бездна”. Она начинает сближаться с жизнью человека. Бездна -воздушная дорога - путь жизни человека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288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АЙСКАЯ НОЧЬ</w:t>
      </w:r>
    </w:p>
    <w:p>
      <w:pPr>
        <w:pStyle w:val="Normal"/>
        <w:ind w:left="288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сталых туч над нами пролетает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ледняя толпа.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зрачный их отрезок мягко тает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 лунного серп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арит весны таинственная сила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 звездами на челе. -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ы, нежная! Ты счастье мне сулила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суетной земле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 счастье где? Не здесь, в среде убогой,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 вон оно - как дым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 ним! за ним! воздушною дорогой- 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 в вечность улетим.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Майская ночь сулит счастье, человек летит по жизни за счастьем, ночь-бездна, человек летит в бездну, в вечность. Дальнейшее развитие этой ассоциации: ночь-существование человека-сущность бытия. А. Фет представляет ночные часы раскрывающими тайны мироздания. Ночное прозрение поэта позволяет ему смотреть “из времени в вечность”, он видит “живой алтарь мироздания”.</w:t>
      </w:r>
      <w:r>
        <w:rPr>
          <w:sz w:val="28"/>
          <w:szCs w:val="28"/>
        </w:rPr>
        <w:tab/>
      </w:r>
      <w:r>
        <w:rPr>
          <w:kern w:val="2"/>
          <w:sz w:val="28"/>
          <w:szCs w:val="28"/>
        </w:rPr>
        <w:t xml:space="preserve">Ассоциация ночь – бездна - человеческое существование, развиваясь в поэзии А. Фета, вбирает в себя идеи Шопенгауэра. Однако близость поэта А. Фета к философу весьма условна и относительна. Идеи мира как представления, человека как созерцателя бытия, мысли об интуитивных прозрениях, видимо, были близки А. Фету.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образную ассоциацию стихов А. Фета о ночи и существование человека вплетается идея смерти (стихотворение “Сон и смерть”, написанное в 1858 году). Сон полон суеты дня, смерть полна величавого покоя. А. Фет отдаёт предпочтение смерти, рисует её образ как воплощение своеобразной красоты.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целом “ночная поэзия” А. Фета глубоко своеобразна. У него ночь прекрасна не менее дня, может быть ещё прекрасней. Фетовская ночь полна жизни, поэт чувствует “дыхание ночи непорочной”. Фетовская ночь даёт человеку счастье: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Что за ночь! Прозрачный воздух скован;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д землёй клубится аромат.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, теперь я счастлив, я взволнован,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, теперь я высказаться рад! …</w:t>
      </w:r>
    </w:p>
    <w:p>
      <w:pPr>
        <w:pStyle w:val="23"/>
        <w:spacing w:lineRule="auto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3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Человек сливается с ночным бытием, он отнюдь не отчуждён от него. Он надеется и чего–то ждёт от него. Повторяющаяся в стихах А. Фета ассоциация – ночь - и ожидание и дрожание, трепет: 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ерёзы ждут. Их лист полупрозрачный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стенчиво манит и тешит взор. 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ни дрожат. Так деве новобрачной</w:t>
      </w:r>
    </w:p>
    <w:p>
      <w:pPr>
        <w:pStyle w:val="Normal"/>
        <w:ind w:left="72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радостен и чужд её убор…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чародеев русского поэтического языка, мастер стиха, Ф. Тютчев был крайне взыскателен к каждому написанному слову и понимал, как трудно подчас оно дается художнику. В своем знаменитом стихотворении “Silentiuml” поэт признавал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Как сердцу высказать себя?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Другому как понять тебя?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ймет ли он, как ты живешь? 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Мысль изреченная есть лож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в стихах Ф. Тютчева мысль никогда не оборачивалась ложью. Вот почему его стихи служат лучшим доказательством не бессмертия, а могущества слова. При этом, необходимо отметить, что и у</w:t>
      </w:r>
      <w:r>
        <w:rPr>
          <w:kern w:val="2"/>
          <w:sz w:val="28"/>
          <w:szCs w:val="28"/>
        </w:rPr>
        <w:t xml:space="preserve"> А. Фета ночная природа и человек полны ожидания сокровенного, которое оказывается доступным всему живому лишь ночью. Ночь, любовь, общение со стихийной жизнью вселенной, познание счастья и высших истин  в его стихах, как правило, объединяются. </w:t>
      </w:r>
    </w:p>
    <w:p>
      <w:pPr>
        <w:pStyle w:val="Normal"/>
        <w:ind w:firstLine="705"/>
        <w:jc w:val="both"/>
        <w:rPr/>
      </w:pPr>
      <w:r>
        <w:rPr>
          <w:kern w:val="2"/>
          <w:sz w:val="28"/>
          <w:szCs w:val="28"/>
        </w:rPr>
        <w:t xml:space="preserve">Творчество А. Фета представляет собой апофеоз ночи. Для Фета-философа ночь представляет собой основу мирового бытия, она источник жизни и хранительница тайны “двойного бытия”, родства человека с вселенной, она у него узел всех живых и духовных связей. Теперь уже </w:t>
      </w:r>
      <w:r>
        <w:rPr>
          <w:sz w:val="28"/>
          <w:szCs w:val="28"/>
        </w:rPr>
        <w:t xml:space="preserve">А. </w:t>
      </w:r>
      <w:r>
        <w:rPr>
          <w:kern w:val="2"/>
          <w:sz w:val="28"/>
          <w:szCs w:val="28"/>
        </w:rPr>
        <w:t>Фета невозможно назвать только лишь поэтом ощущений. Его созерцание природы исполнено философского глубокомыслия, поэтические прозрения направлены на обнаружение тайн быт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720"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писок используемой литературы: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рюсов В.</w:t>
        <w:tab/>
        <w:t>“Ремесло поэта. Статьи о русской поэзии”. Москва, 1981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  <w:t>Маймин Е. А. “А. А. Фет”, Москва, 1989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  <w:t>Тютчев Ф. И. “Избранное”, Ростов-на-Дону, 1996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  <w:t>Тютчев Ф.И. “Стихотворения”, Москва-Ленинград, 1969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  <w:t>Фет А. А.  “Избранное”, Москва, 1985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  <w:t>Фет А. А. “Воздушный город”, Москва, 1996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>
          <w:spacing w:val="20"/>
          <w:kern w:val="2"/>
          <w:sz w:val="28"/>
          <w:szCs w:val="28"/>
        </w:rPr>
        <w:t xml:space="preserve">Журнал “Русская словесность”, № 4, 1996г.   </w:t>
      </w:r>
      <w:r>
        <w:rPr>
          <w:spacing w:val="20"/>
          <w:kern w:val="2"/>
          <w:sz w:val="20"/>
          <w:szCs w:val="20"/>
        </w:rPr>
        <w:tab/>
      </w:r>
    </w:p>
    <w:p>
      <w:pPr>
        <w:pStyle w:val="Normal"/>
        <w:spacing w:lineRule="exact" w:line="300"/>
        <w:jc w:val="both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</w:r>
    </w:p>
    <w:p>
      <w:pPr>
        <w:pStyle w:val="Normal"/>
        <w:spacing w:lineRule="exact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23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TextBody"/>
        <w:spacing w:lineRule="exact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566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3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Verdana" w:hAnsi="Verdana" w:cs="Verdana"/>
      <w:sz w:val="24"/>
      <w:szCs w:val="24"/>
    </w:rPr>
  </w:style>
  <w:style w:type="character" w:styleId="Style17">
    <w:name w:val="Основной текст Знак"/>
    <w:qFormat/>
    <w:rPr>
      <w:rFonts w:ascii="Verdana" w:hAnsi="Verdana" w:cs="Verdana"/>
      <w:sz w:val="24"/>
      <w:szCs w:val="24"/>
    </w:rPr>
  </w:style>
  <w:style w:type="character" w:styleId="21">
    <w:name w:val="Основной текст с отступом 2 Знак"/>
    <w:qFormat/>
    <w:rPr>
      <w:rFonts w:ascii="Verdana" w:hAnsi="Verdana" w:cs="Verdana"/>
      <w:sz w:val="24"/>
      <w:szCs w:val="24"/>
    </w:rPr>
  </w:style>
  <w:style w:type="character" w:styleId="3">
    <w:name w:val="Основной текст 3 Знак"/>
    <w:qFormat/>
    <w:rPr>
      <w:rFonts w:ascii="Verdana" w:hAnsi="Verdana" w:cs="Verdana"/>
      <w:sz w:val="16"/>
      <w:szCs w:val="16"/>
    </w:rPr>
  </w:style>
  <w:style w:type="character" w:styleId="Style18">
    <w:name w:val="Верхний колонтитул Знак"/>
    <w:qFormat/>
    <w:rPr>
      <w:rFonts w:ascii="Verdana" w:hAnsi="Verdana" w:cs="Verdana"/>
      <w:sz w:val="24"/>
      <w:szCs w:val="24"/>
    </w:rPr>
  </w:style>
  <w:style w:type="character" w:styleId="Style19">
    <w:name w:val="Нижний колонтитул Знак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left="2880" w:firstLine="72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ind w:left="4320" w:firstLine="720"/>
    </w:pPr>
    <w:rPr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23">
    <w:name w:val="Основной текст 2"/>
    <w:basedOn w:val="Normal"/>
    <w:qFormat/>
    <w:pPr>
      <w:spacing w:lineRule="exact" w:line="300"/>
      <w:jc w:val="both"/>
    </w:pPr>
    <w:rPr>
      <w:kern w:val="2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03:00Z</dcterms:created>
  <dc:creator>Мишарин</dc:creator>
  <dc:description/>
  <cp:keywords/>
  <dc:language>en-US</dc:language>
  <cp:lastModifiedBy>SYSTEM</cp:lastModifiedBy>
  <cp:lastPrinted>2002-12-17T11:37:00Z</cp:lastPrinted>
  <dcterms:modified xsi:type="dcterms:W3CDTF">2011-09-18T18:03:00Z</dcterms:modified>
  <cp:revision>2</cp:revision>
  <dc:subject/>
  <dc:title>Московский киновидеоинститут</dc:title>
</cp:coreProperties>
</file>