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Особенности познания и осмысления мира в литературе эпохи Возро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первые термин «Возрождение» употребил Джорджо Вазари, в книге «Жизнеописание наиболее знаменитых живописцев, ваятелей и зодчих». Под этим термином они понимал возрождение интереса к искусству античности.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е данный термин ввел в широкое употребление Вольтер, подразумевая под ним возрождение интереса к личности человека. Существует точка зрения, что данный термин применим только к описанию культурного феномена Италии, так как именно в этом регионе была возможность взять в качестве образца античную культуру, ее мировоззренческие и эстетические принципы. Однако общепризнанной является точка зрения, согласно которой Возрождение – это период в истории культуры, который характеризуется возрождением интереса к человеку, к красоте и свободе личности, развитием светской культуры и гуманистического отношения к миру. В связи с этим основной чертой культуры эпохи Возрождения является признание гармонии в понимании человека, жизни и культуры. Выдающиеся художники, скульпторы, архитекторы Возрождения были активными философами, талантливыми писателями и поэтами, смелыми инженерами. Свидетельством тому – поэзия Микеланджело, научные трактаты Леонардо да Винчи, философские размышления Петра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ход к новому восприятию мира и человека способствовал коренным преобразованиям в искусстве. В эпоху Возрождения изменилась ориентация искусства. Оно обратилось к человеку в реальном мире. Наиболее ярко новые представления о человеке и его месте в мире проявились в литературе данной эпохи. Объектом литературы при этом становится обычная земная жизнь во всем ее многообразии. Особое внимание уделялось изображению личности и ее переживаний, взаимоотношениям личности и общества. Писатели и поэты стремились в своих произведениях прославить красоту человека, отразить поэзию земного мира. Все это послужило толчком для развития лирической поэзии, а потом и драматургии. Тем более, что в самом начале Возрождения поэзия стала одним из основных способов познания и осмысления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особенностью литературы данного периода было то, что произведения писались как на латыни, так и на национальных языках. Все это привело к осознанию авторами собственной личности, и тем самым был поставлен вопрос о самобытности литературного твор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тературе возрождаются забытые жанры диалога, трагедии, комедии; появляются новые литературные формы: новелла и сонет, развивается лирическая и эпическая поэзия. Весьма специфическим жанром в литературе эпохи Возрождения стал диалог: стремление автора дать все «за» и «против» с тем, чтобы читатель сам смог сделать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пионеров культуры Возрождения, известным гуманистом был Франческо Петрарка (1304–1374), в творчестве которого наблюдается отход от схоластической традиции и аскетических идеалов Средневековья к новой культуре, обращение к проблемам земного бытия человека, утверждение ценности его творческих сил. Имя Петрарки обессмертила лирическая поэзия, написанная в стиле вольгары (народный итальянский язык) – «Книга песен», посвященная Лауре. В ней воспевается красота земной женщины, облагораживающая сила любви (даже, как у Петрарки, неразделенной). Для его творчества характерны любовь к древним образцам духовности; реабилитация языческой литературы. Он собирал античные рукописи, изложил основы фил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е века он оценивал негативно, называл их «господством варваров», был противником схоластики. Главное внимание науки, по его мнению, должно быть обращено на человека, и в этом контексте особо подчеркивалась роль филологии, риторики, поэзии, моральной философии. Петрарка указывал, что овладение культурным опытом древних должно иметь целью воспитание духовно богатого и нравственно совершенного человека, руководствующегося разумом и высокими нормами доброде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олжателем начинаний Петрарки был Джованни Боккаччо (1313–1375), выходец из купеческой семьи, автор знаменитого «Декамерона». Он показывает пестроту жизни с богатством людских характеров и житейских обстоятельств. Образы его новелл жизненны; его герои ценят земные радости, плотские удовольствия. Раскрывается возвышенная нравственная сторона любви, критикуется ханжеская мораль, реабилитируется женщина, отстаиваются ее права. Это был новый жанр городской новеллы.</w:t>
      </w:r>
    </w:p>
    <w:p>
      <w:pPr>
        <w:pStyle w:val="Normal"/>
        <w:spacing w:lineRule="auto" w:line="360"/>
        <w:ind w:firstLine="709"/>
        <w:jc w:val="both"/>
        <w:rPr/>
      </w:pPr>
      <w:bookmarkStart w:id="0" w:name="YANDEX_5"/>
      <w:bookmarkEnd w:id="0"/>
      <w:r>
        <w:rPr>
          <w:bCs/>
          <w:color w:val="000000"/>
          <w:sz w:val="28"/>
          <w:szCs w:val="28"/>
        </w:rPr>
        <w:t>В</w:t>
      </w:r>
      <w:bookmarkStart w:id="1" w:name="YANDEX_6"/>
      <w:bookmarkEnd w:id="1"/>
      <w:r>
        <w:rPr>
          <w:bCs/>
          <w:color w:val="000000"/>
          <w:sz w:val="28"/>
          <w:szCs w:val="28"/>
        </w:rPr>
        <w:t> творчестве</w:t>
      </w:r>
      <w:bookmarkStart w:id="2" w:name="YANDEX_7"/>
      <w:bookmarkEnd w:id="2"/>
      <w:r>
        <w:rPr>
          <w:bCs/>
          <w:color w:val="000000"/>
          <w:sz w:val="28"/>
          <w:szCs w:val="28"/>
        </w:rPr>
        <w:t xml:space="preserve"> Шекспира </w:t>
      </w:r>
      <w:r>
        <w:rPr>
          <w:color w:val="000000"/>
          <w:sz w:val="28"/>
          <w:szCs w:val="28"/>
        </w:rPr>
        <w:t>культура английского Возрождения достигла своей вершины. Его образы грандиозны, как сама эпоха, породившая их. Отелло и Лир, Гамлет и леди Макбет, Шейлок и Клеопатра – в какой бы среде, стране, эпохе ни жили эти люди, они полны тех страстей и раздумий, которые в той или иной мере тревожили самого Шекспира и его современников. И в то же время это</w:t>
      </w:r>
      <w:bookmarkStart w:id="3" w:name="YANDEX_8"/>
      <w:bookmarkEnd w:id="3"/>
      <w:r>
        <w:rPr>
          <w:bCs/>
          <w:color w:val="000000"/>
          <w:sz w:val="28"/>
          <w:szCs w:val="28"/>
        </w:rPr>
        <w:t> люди</w:t>
      </w:r>
      <w:r>
        <w:rPr>
          <w:color w:val="000000"/>
          <w:sz w:val="28"/>
          <w:szCs w:val="28"/>
        </w:rPr>
        <w:t xml:space="preserve">, живущие во вполне реальной исторической обстановке, действующие в соответствии со своими характерами, а не по воле авторского замысла. В этом и заключался могучий реализм </w:t>
      </w:r>
      <w:r>
        <w:rPr>
          <w:bCs/>
          <w:color w:val="000000"/>
          <w:sz w:val="28"/>
          <w:szCs w:val="28"/>
        </w:rPr>
        <w:t>Шекспира</w:t>
      </w:r>
      <w:r>
        <w:rPr>
          <w:color w:val="000000"/>
          <w:sz w:val="28"/>
          <w:szCs w:val="28"/>
        </w:rPr>
        <w:t>, реализм, имеющий глубокие народные корни: не во внешнем правдоподобии, не в копировании деталей быта, а в самой сущности характеров и обстоятельств, в которые они поставл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глии в это время уже формировалась идея национальной государственности, Шекспир же уделяет большое внимание переосмыслению трагичности уже сложившихся отношений «человек-общество-государ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шекспировских трагедиях («Король Лир», «Макбет» и др.) присутствует идея природного космоса. В идеи этого космоса отражено ощущение того, что над личной жизнью человека высится еще какой-то всеопределяющий мир, в рамках которого герои действуют. Мир надличной воли – это общественно-государственные связи, которые подчиняют естественность человека нормам и правилам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рои Шекспира действуют в двух мирах: личном («естественной индивидуальности») и общегосударственном (социально-гражданском). Но для самих героев не существуют эти миры: их человеческое разрушает основы общественного мира. Эта противоречивость – это и есть «ядро» трагедий Шексп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</w:t>
      </w:r>
      <w:r>
        <w:rPr>
          <w:bCs/>
          <w:color w:val="000000"/>
          <w:sz w:val="28"/>
          <w:szCs w:val="28"/>
        </w:rPr>
        <w:t>творчество</w:t>
      </w:r>
      <w:bookmarkStart w:id="4" w:name="YANDEX_12"/>
      <w:bookmarkEnd w:id="4"/>
      <w:r>
        <w:rPr>
          <w:bCs/>
          <w:color w:val="000000"/>
          <w:sz w:val="28"/>
          <w:szCs w:val="28"/>
        </w:rPr>
        <w:t xml:space="preserve"> Шекспира </w:t>
      </w:r>
      <w:r>
        <w:rPr>
          <w:color w:val="000000"/>
          <w:sz w:val="28"/>
          <w:szCs w:val="28"/>
        </w:rPr>
        <w:t>восстает против действительности, губящей личность, любовь, человеческое достоинство; против тех сил, которые сковывают способности человека – Шекспир верил, что они безграничны, – против всяческой регламентации и канонов. Свободная стихия шекспировской драматургии и сама не укладывалась ни в какие каноны; в ней искусно и с величайшим художественным тактом все перемешано – трагическое и смешное, возвышенный монолог и грубый фарс, философский афоризм и непристойная шу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поху Возрождения Шекспир продемонстрировал разлад между личной «естественной» и общественной жизнью. Но при этом оно показывает, что разрушить внутреннюю связь между этими двумя сферами жизни одного и того же человека никому не дано – гибель неизбежна. Но как тогда жить? Человек оказывается перед поиском и неизменным выб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ая реакция на мир, природу, идеи – ядро мироощущения этой эпохи. Возрождение создало особую атмосферу эстетизма, недаром его называют Золотым веком европейского искусства. Стремление к эстетическому переживанию, эстетическому наслаждению отличает Возрождение от всех других эпо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рагина Л.М. и др. Культура Западной Европы в эпоху Возрождения. Мос. Гор. Архив.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орфункель А.Х. Философия эпохи Возрождения. М.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браз человека в зеркале гуманизма: мыслители и педагоги эпохи Возрождения о формировании личности (XIV–XVII вв.) / Сост., вступ. статьи и коммент. Н.В. Ревякиной, О.Ф. Кудрявцева. М.: Изд-во УРАО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очинения итальянских гуманистов эпохи. Возрождения (XV век) / Под ред. Л.М. Брагиной. М.: Изд-во Моск. ун-та, 1985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0:00Z</dcterms:created>
  <dc:creator>Гарант</dc:creator>
  <dc:description/>
  <cp:keywords/>
  <dc:language>en-US</dc:language>
  <cp:lastModifiedBy>SYSTEM</cp:lastModifiedBy>
  <dcterms:modified xsi:type="dcterms:W3CDTF">2011-09-18T18:10:00Z</dcterms:modified>
  <cp:revision>2</cp:revision>
  <dc:subject/>
  <dc:title>Особенности познания и осмысления мира в литературе эпохи Возрождения</dc:title>
</cp:coreProperties>
</file>