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center" w:pos="4677" w:leader="none"/>
          <w:tab w:val="left" w:pos="808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</w:r>
    </w:p>
    <w:p>
      <w:pPr>
        <w:pStyle w:val="Normal"/>
        <w:tabs>
          <w:tab w:val="clear" w:pos="708"/>
          <w:tab w:val="left" w:pos="1080" w:leader="none"/>
          <w:tab w:val="center" w:pos="4677" w:leader="none"/>
          <w:tab w:val="left" w:pos="808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</w:r>
    </w:p>
    <w:p>
      <w:pPr>
        <w:pStyle w:val="Normal"/>
        <w:tabs>
          <w:tab w:val="clear" w:pos="708"/>
          <w:tab w:val="left" w:pos="1080" w:leader="none"/>
          <w:tab w:val="center" w:pos="4677" w:leader="none"/>
          <w:tab w:val="left" w:pos="808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</w:r>
    </w:p>
    <w:p>
      <w:pPr>
        <w:pStyle w:val="Normal"/>
        <w:tabs>
          <w:tab w:val="clear" w:pos="708"/>
          <w:tab w:val="left" w:pos="1080" w:leader="none"/>
          <w:tab w:val="center" w:pos="4677" w:leader="none"/>
          <w:tab w:val="left" w:pos="808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</w:r>
    </w:p>
    <w:p>
      <w:pPr>
        <w:pStyle w:val="Normal"/>
        <w:tabs>
          <w:tab w:val="clear" w:pos="708"/>
          <w:tab w:val="left" w:pos="1080" w:leader="none"/>
          <w:tab w:val="center" w:pos="4677" w:leader="none"/>
          <w:tab w:val="left" w:pos="808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</w:r>
    </w:p>
    <w:p>
      <w:pPr>
        <w:pStyle w:val="Normal"/>
        <w:tabs>
          <w:tab w:val="clear" w:pos="708"/>
          <w:tab w:val="left" w:pos="1080" w:leader="none"/>
          <w:tab w:val="center" w:pos="4677" w:leader="none"/>
          <w:tab w:val="left" w:pos="808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</w:r>
    </w:p>
    <w:p>
      <w:pPr>
        <w:pStyle w:val="Normal"/>
        <w:tabs>
          <w:tab w:val="clear" w:pos="708"/>
          <w:tab w:val="left" w:pos="1080" w:leader="none"/>
          <w:tab w:val="center" w:pos="4677" w:leader="none"/>
          <w:tab w:val="left" w:pos="808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</w:r>
    </w:p>
    <w:p>
      <w:pPr>
        <w:pStyle w:val="Normal"/>
        <w:tabs>
          <w:tab w:val="clear" w:pos="708"/>
          <w:tab w:val="left" w:pos="1080" w:leader="none"/>
          <w:tab w:val="center" w:pos="4677" w:leader="none"/>
          <w:tab w:val="left" w:pos="808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</w:r>
    </w:p>
    <w:p>
      <w:pPr>
        <w:pStyle w:val="Normal"/>
        <w:tabs>
          <w:tab w:val="clear" w:pos="708"/>
          <w:tab w:val="left" w:pos="1080" w:leader="none"/>
          <w:tab w:val="center" w:pos="4677" w:leader="none"/>
          <w:tab w:val="left" w:pos="808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  <w:t>Эссе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  <w:tab w:val="left" w:pos="808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</w:r>
    </w:p>
    <w:p>
      <w:pPr>
        <w:pStyle w:val="Normal"/>
        <w:tabs>
          <w:tab w:val="clear" w:pos="708"/>
          <w:tab w:val="left" w:pos="1080" w:leader="none"/>
          <w:tab w:val="center" w:pos="4677" w:leader="none"/>
          <w:tab w:val="left" w:pos="808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40"/>
        </w:rPr>
      </w:pPr>
      <w:r>
        <w:rPr>
          <w:b/>
          <w:sz w:val="28"/>
          <w:szCs w:val="44"/>
        </w:rPr>
        <w:t xml:space="preserve">Основные черты аргументированного эссе (на примере проблемы обязательной </w:t>
      </w:r>
      <w:r>
        <w:rPr>
          <w:b/>
          <w:sz w:val="28"/>
          <w:szCs w:val="28"/>
        </w:rPr>
        <w:t>службы в армии)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  <w:tab w:val="left" w:pos="8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center" w:pos="4677" w:leader="none"/>
          <w:tab w:val="left" w:pos="8080" w:leader="none"/>
        </w:tabs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0"/>
        </w:rPr>
        <w:t xml:space="preserve">1. Общие понятия об </w:t>
      </w:r>
      <w:r>
        <w:rPr>
          <w:b/>
          <w:sz w:val="28"/>
          <w:szCs w:val="44"/>
        </w:rPr>
        <w:t>аргументированном эссе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  <w:tab w:val="left" w:pos="8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44"/>
        </w:rPr>
      </w:pPr>
      <w:r>
        <w:rPr>
          <w:b/>
          <w:i/>
          <w:sz w:val="28"/>
          <w:szCs w:val="44"/>
        </w:rPr>
      </w:r>
    </w:p>
    <w:p>
      <w:pPr>
        <w:pStyle w:val="Normal"/>
        <w:tabs>
          <w:tab w:val="clear" w:pos="708"/>
          <w:tab w:val="left" w:pos="1080" w:leader="none"/>
          <w:tab w:val="center" w:pos="4677" w:leader="none"/>
          <w:tab w:val="left" w:pos="8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гументированное эссе – это литературное произведение (связный текст), написанное на спорную тему. Другими словами, это эссе защищает некий тезис, относительно которого возможно привести доводы «за» и «против».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и аргументированного эсс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center" w:pos="4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едить аудиторию в определённой точке зрения и склонить её на свою сторону (при этом большое внимание уделяется противоположной позиц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center" w:pos="467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Ясно сформулировать, почему предпочтительна именно та позиция, а не другая. 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в ходе написания эссе ведёт своего рода внутренний диалог (оценивает утверждения, доказательства и поддержки, предположения, скрытые аргументы и внутренние противоречия) и приходит к тому, что одна точка зрения становится более предпочтительна, чем другие, при том, что остальные люди могут с ней изначально не соглашаться.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ргументированное эссе обращаются к различным темам: от общественно-политических до личностных. Главное – это то, чтобы на данную тему имелись, по крайней мере, две обоснованные точки зрения.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гументированное эссе состоит из следующих элементов: 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center" w:pos="4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тем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center" w:pos="4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center" w:pos="4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ждение мнений относительн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center" w:pos="4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смотрения темы и переход к основному суждению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Основная часть: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 Суждение (аргументы), которые выдвигает автор (2-3)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 Определение основных понятий, используемых при выдвижении суждений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3 Доказательства и поддержки (факты или примеры), поддерживающие суждения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4 Рассмотрение контраргументов, или противоположных суждений (необходимо показать, почему они слабы, а утверждения автора остаются в силе)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center" w:pos="4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основного сужд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center" w:pos="4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ли два предложения, резюмирующие аргументы в защиту основного сужд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center" w:pos="4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предупреждение о последствиях неприятия выдвигаемого суждения и общее заключение о полезности данного утверждения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40"/>
        </w:rPr>
        <w:t>2. Примерные темы аргументированного эссе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итическ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center" w:pos="4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ое общество должно иметь открытые границ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center" w:pos="4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а в армии должна быть обязательно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center" w:pos="4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говоры с туристами недопустим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center" w:pos="4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ие декабристов 1825 года было обречено на поражение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ономическ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center" w:pos="4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олт 1998 года был полезен для Росс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center" w:pos="4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работица способствует экономическому развити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center" w:pos="4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должна выплачивать внешний долг в полном объёме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льтур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center" w:pos="4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видение формирует новый тип культу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center" w:pos="4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Н должна расширять защиту культурных прав челове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center" w:pos="4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прогресс ведёт к гибели цивилиз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center" w:pos="4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center" w:pos="4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ие классы должны быть профильны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center" w:pos="4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 не должна заниматься воспитанием учащих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center" w:pos="4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мальчиков и девочек должно быть раздельным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3. Пример эссе по теме: “Служба в армии должна быть обязательной”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последнее время постоянно ведутся дискуссии о реформе армии. Но, не смотря на скандалы и весьма печальные статистические данные, кажется, ничего не происходит и, по крайней мере, в ближайшее время в России останется прежний порядок комплектования вооруженных сил РФ. 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108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данным социологического опроса населения Санкт – Петербурга в 2007 году, </w:t>
      </w:r>
      <w:r>
        <w:rPr>
          <w:rFonts w:cs="Times New Roman" w:ascii="Times New Roman" w:hAnsi="Times New Roman"/>
          <w:sz w:val="28"/>
          <w:szCs w:val="28"/>
        </w:rPr>
        <w:t>подавляющее большинство респондентов (65%)считают, что люди в армию должны набираться по контракту. 26% участников опроса утверждают, что служба в армии должна быть обязательной. Затруднились ответить на данный вопрос 9% опрошенных. Респонденты в возрасте от 18 до 59 лет чаще, чем опрошенные старше 60 лет, отдают предпочтение набору в армию по контракту. Люди, имеющие начальное или неполное среднее образование, чаще, чем в целом по Москве, предпочитают обязательную службу в армии. По мере увеличения уровня образования респондентов, увеличивается доля тех участников опроса, которые считают, что люди в армию должны набираться по контракту.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108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вопрос я буду рассматривать, опираясь на социологические данные и собственную точку зрения. Моя цель – убедить следовать моей позиции, а не навязать её. К сожалению, сейчас очень мало внимания уделяется патриотическому воспитанию, и поэтому число тех, кто действительно хочет служить, очень невелико. Своё видение данного вопроса я и попытаюсь изложить.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108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верена, чт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center" w:pos="4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ить в армии нужно в обязательном поряд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center" w:pos="4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должна существовать всеобщая воинская обязаннос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российский центр изучения общественного мнения (ВЦИОМ) представляет данные о том, что россияне думают о проблемах призыва в армию и отсрочках от службы. </w:t>
      </w:r>
      <w:r>
        <w:rPr>
          <w:bCs/>
          <w:color w:val="000000"/>
          <w:sz w:val="28"/>
          <w:szCs w:val="28"/>
        </w:rPr>
        <w:t>18 апреля 2006 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просы призыва и отмены отсрочек от службы в армии волнуют подавляющее число опрошенных - 84% (в прошлом году таких было гораздо меньше - 63%). Несмотря на многообразие мнений, все они объединены тем фактом, что армия нужна. Эти вопросы интересуют граждан, в том числе по личным мотивам: либо самого респондента могут призвать в армию (6%), либо сына или внука (29%), а также знакомых и друзей (17%). Но есть и те, кто беспокоится о положении дел в армии (19%), переживает за обороноспособность и безопасность страны (13%). Ведь армия нужна прежде всего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5" w:type="dxa"/>
          <w:bottom w:w="70" w:type="dxa"/>
          <w:right w:w="105" w:type="dxa"/>
        </w:tblCellMar>
      </w:tblPr>
      <w:tblGrid>
        <w:gridCol w:w="8045"/>
      </w:tblGrid>
      <w:tr>
        <w:trPr/>
        <w:tc>
          <w:tcPr>
            <w:tcW w:w="804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0" w:hanging="0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 случае возникновения угрозы со стороны других государств;</w:t>
            </w:r>
          </w:p>
        </w:tc>
      </w:tr>
      <w:tr>
        <w:trPr/>
        <w:tc>
          <w:tcPr>
            <w:tcW w:w="804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0" w:hanging="0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 случае возникновения межрегиональных конфликтов;</w:t>
            </w:r>
          </w:p>
        </w:tc>
      </w:tr>
      <w:tr>
        <w:trPr/>
        <w:tc>
          <w:tcPr>
            <w:tcW w:w="804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0" w:hanging="0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 случае возникновения конфликтов в других государствах.</w:t>
            </w:r>
          </w:p>
        </w:tc>
      </w:tr>
    </w:tbl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Я неоднократно слышала такое мнение, что </w:t>
      </w:r>
      <w:r>
        <w:rPr>
          <w:sz w:val="28"/>
          <w:szCs w:val="28"/>
        </w:rPr>
        <w:t>службы в армии не должно быть вообще. Для нашей страны самый подходящий вариант – распустить войска и стать полностью нейтральным государством с символическим количеством служащих. И если кого-то не привлекает карьера военного, то нет смысла идти в армию. Я полностью уверена в том, что, во-первых, служба в армии ещё не желание быть военным. Во-вторых, нейтралитет – не всегда самая лучшая позиция: если ты живёшь тихо и мирно, это не значит, что другие будут жить также по отношению к тебе. Если службы в армии быть не должно, то зачем тогда вообще существует такое понятие как государство? То государство, которое не умеет защищаться не может быть самостоятельным: ведь независимость государства обеспечивает не только её экономическое составляющее. Армия может комплектоваться как в призывном порядке, так и на контрактной основе. Исторически сложилось, что юноша, не отслуживший в армии – не мужчина. Это считалось позором. Отдать долг Родине – не только призыв, но и призыв Президента Российской федерации Владимира Владимировича Путина. Мы не живём в мире любви и согласия между всеми государствами, поэтому он очень много внимания уделяет вопросам армии.</w:t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ия должна быть сильной и мощной. Но если никто не будет служить, то армии не станет, и Россия станет наживой для любого государства, даже не самого сильного. Наша армия – неотъемлемая составная часть нашего общества. Проходя службу в армии, воины Вооруженных Сил являются прямыми наследниками всего лучшего, что было в традициях русской армии и флота. Наша армия – это армия героев. Страшно представить, что было бы с нами, если бы не Советская Армия в годы Великой Отечественной войны. В наше неспокойное время может случиться всё, что угодно и только в наших силах всё преодолеть. Задумайтесь об этом…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  <w:tab w:val="left" w:pos="8080" w:leader="none"/>
        </w:tabs>
        <w:spacing w:lineRule="auto" w:line="36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60" w:after="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12:00Z</dcterms:created>
  <dc:creator>User2</dc:creator>
  <dc:description/>
  <cp:keywords/>
  <dc:language>en-US</dc:language>
  <cp:lastModifiedBy>SYSTEM</cp:lastModifiedBy>
  <dcterms:modified xsi:type="dcterms:W3CDTF">2011-09-18T18:12:00Z</dcterms:modified>
  <cp:revision>2</cp:revision>
  <dc:subject/>
  <dc:title>Эссе</dc:title>
</cp:coreProperties>
</file>