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ОСКОВСКИЙ ГОСУДАРСТВЕ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Им. М.В. ЛОМОНОСО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АКУЛЬТЕТ ЖУРНАЛИСТ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зарубежной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 по курсу «Зарубежная литератур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а тему «Основные жанры поэзии трубадур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полнила студентка 1 курс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невного отделения 114 группы</w:t>
      </w:r>
    </w:p>
    <w:p>
      <w:pPr>
        <w:pStyle w:val="Normal"/>
        <w:tabs>
          <w:tab w:val="clear" w:pos="708"/>
          <w:tab w:val="center" w:pos="5031" w:leader="none"/>
          <w:tab w:val="left" w:pos="691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Зотова А.М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–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bookmarkStart w:id="0" w:name=".D0.9A.D0.B0.D0.BD.D1.81.D0.BE.D0.BD.D0."/>
      <w:bookmarkEnd w:id="0"/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эзия трубадуров относиться к куртуазной поэзии, которая сложилась к XI-XII в., когда окончательно оформился героический и эстетический идеал рыцаря. Раньше, чем где бы то ни было, куртуазно-рыцарский идеал сложился в Провансе. (Этот южный район Франции был фактически независим от короля, и, благодаря своему выгодному расположению, самоуправлению и богатым соседям, стал одним из наиболее развитых мест в средневековой Европе). Именно поэтому поэзия трубадуров, воспевавшая рыцарей, зарождается в Прован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куртуазность включало в себя вежливость, учтивость и правила их выражения по отношению как к женщинам, так и мужчинам. Сюда входили правила приветствия, обращения к даме или кавалеру, ведения разговора, приглашения на танец, поведения в танце, прощания,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лед за певцами, восхваляющими исключительно куртуазное поведение, появляются поэты, пишущие о религии, политике, сословной несправедливости и т.д. Однако следует отметить, что об этих проблемах поэты рассуждают, опираясь на куртуазные ценности (например, тот правитель лучше, который «куртуазнее» и т.д.). А общей чертой лирики, вне зависимости от темы произведений, становится стремление к земной радости, и в то же время – к возвышенности чувств (с этой позиции открывается широкий простор для сопоставления и противопоставления знатных сеньоров и бедняков, браков по расчёту и истинной, свободной любв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сни сочиняют теперь не только бездомные странники, но и осёдлые ремесленники, купцы, юристы, монахи, сами рыцари и даже короли. Стихотворцами могли быть не только мужчины, но и женщины. При этом все они – независимо от возраста, пола, социального положения – назывались трубаду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самих стихотворений трубадуров, сохранился сборник их биографий. Наряду с точными сведениями в них можно найти немало легенд, показывающих, как уже в те времена рисовалась жизнь поэта, склонного к необычайным чувствам и странным фантази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своему происхождению лирика трубадуров связана с народным песенным творчеством. Для произведений трубадуров характерны повторы, образные описания (пейзажа и некоего действия), небольшой объем и т.д. Однако провансальская поэзия выступает — впервые в истории новоевропейской литературы — как поэзия индивидуальная, как лирика осознающей себя личности. Хотя здесь есть некоторые условности. Французские поэты старались не вложить в произведение свои собственные переживания (за любовными признаниями не стоит никакого реального жизненного содержания, высказываемые поэтом чувства подчиняются строгой регламентации), а изложить известный простой сюжет в новой форме, то есть найти эту новую форму. (Замечу, что слово «трубадур» (в современных словарях объясняется как «провансальский поэт-певец») произошло от глагола «находить»).  Отсюда – работа над стилем: забота о благозвучии, затейливое построение строф, сложная система рифм. Провансальская лирика отличается большой изысканностью. Стих построен на определенном числе слогов и ритмическом движении, создаваемом распределением ударений (чаще всего встречается ямбический ход). Рифма — притом рифма точная — обязательна, причем она может связывать между собой как стихи одной строфы, так и соответствующие стихи разных строф. Строфика необычайно разнообразна, число стихов в строфе и строф в стихотворении не ограничено никакими правилами. Поэты подбирали пышные слова, создавали ряды синонимов. Из-за этого некоторые стихотворения оказывались не слишком понятными (особенно это относиться к произведениям сторонников «тёмного стиля»), что зачастую вызывало гордость автор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овали различные формы лирики трубадуров, которые могли бы быть названы и жанровыми, так как строфическая структура и система рифм стихотворений обычно были связаны с их тематикой. Главнейшими из этих жанровых форм были: кансона, сирвента, тенсона, пасторела, альба и др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нс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нсона (любовная песнь) – это стихотворение, ограниченное в своей тематике любовными темами, и отличающееся изысканным и сложным построением строфы, соединяющей стихи разной длины. Самый распространенный жанр поэзии трубадуров. Часто отличается условностью и узостью эмоционального содержания, однообразием и бедностью поэтических образов. Нередко обращенная к знатной покровительнице поэта, кансона превращается в форму своеобразного феодального служения не столько самой даме, сколько её супру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юбовной песни характерны «весенние запевы» (поэт начинает свою песню с описания весны, птичьего щебета и распускающейся зелени). Это показывает, насколько тесно кансона была связана с народной лир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традиционный для кансоны сюжет – сетования певца, безответно влюблённого в знатную даму (Бернард де Вентадорн, Пейре Видаль). У Маркабрюна и его последователя Пейре Карденаля можно найти песни, исполненные нападок на женщин и на любовь («любовью в кандалы не взят», «никогда не любил»). Их произведения отличаются большей искренностью выражения, свежестью образов, глубокой эмоциональностью, но и они не свободны от условностей куртуазной любви («я ничего для друга не жалела» - идеальная женщина и Беатрисы де Диа; «щебет птиц…розы» - традиционный пейзаж у Рюдел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bookmarkStart w:id="1" w:name=".D0.A1.D0.B8.D1.80.D0.B2.D0.B5.D0.BD.D1."/>
      <w:bookmarkEnd w:id="1"/>
      <w:r>
        <w:rPr>
          <w:b/>
          <w:sz w:val="28"/>
        </w:rPr>
        <w:t>Сирв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рвента (служебная песня) – строфическая, полемическая по тону песня; разрабатывает темы политические или общественные, также часто содержит личные выпады поэта против его вра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т жанр поэзии трубадуров менее условен и более насыщен конкретным жизненным материалом. Сирвенты отличаются социальной, заостренностью; нередко превращаются в агитационные произведения или в памфлеты. Лучший и известнейший из авторов сирвент — Бертран де Борн, один из политических деятелей провансальской военной аристократии. Сирвенты служили ему одним из средств феодальной борьбы, поэтому носят узкий феодально-аристократический характер. Некоторые произведения де Борна насыщены описанием живописных и динамичных картин сражений («под немолчный стук мечей…бег обезумевших коней»), другие имеют ярко-выраженный сатирический характер («мужики, что злы и грубы, на дворянство точат зубы…»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ой трубадур Пейре Карденаль в своих сатирических песнях клеймит гордость и жестокосердие богачей и знати, выражает симпатии к бедному и бесправному люду, негодует на французские войска и инквизицию, предававшие разгрому альбигойцев. А в песнях Гильельма Фигейра, современника Пейре Карденаля, можно найти высказывания, направленные против папства и монах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астор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сторела (песня о пастушке) — лирическая пьеса, стихотворный диалог юноши и девушки, которому предшествует небольшое введение, описывающее ситуацию встречи. Для пасторелы типичны упоминания о весенних обрядах, наличие припева и другие фольклорные особенности. В круг действующих лиц вводятся люди крестьянского сословия. Обычно сюжетную схему образует спор крестьянки или пастушки с рыцарем-поэтом, желающим удовлетворить внезапно вспыхнувшую страсть: в одних случаях девушке удается ловкими речами избавиться от назойливого ухаживателя, в других — он добивается желанного обещаниями и прямым насилием. Иногда пасторела может приобретать комический характер (девушка зовёт на помощь односельчан, которые, прибежав с вилами и дубинами, заставляют рыцаря позорно отступить), иногда и трагический (рыцарь уезжает, девушка остается обесчещенной). В некоторых случаях куртуазный герой устраняется (спор идет между пастухом и пастушкой) или пьеса приобретает дидактический характер (поэт-рыцарь выслушивает наставления почтенного пастуха). Другой распространенный тип пасторелы — так называемая «описательная пасторела», или «пасторела-сценка». Куртуазный поэт выступает здесь в качестве наблюдателя, который рисует весенний праздник и крестьянское весель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м мастером в жанре пасторелы был Маркабрю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ль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ьба (утренняя заря) — строфическая песня, рисующая расставание влюбленных утром, после тайного свидания; связана со свадебным фольклором и свадебными народными обрядами. Часто альба получает форму диалога возлюбленных, монолога сторожа или жалоб одного из возлюбленных; характерен повтор слова «</w:t>
      </w:r>
      <w:r>
        <w:rPr>
          <w:sz w:val="28"/>
          <w:lang w:val="en-US"/>
        </w:rPr>
        <w:t>alba</w:t>
      </w:r>
      <w:r>
        <w:rPr>
          <w:sz w:val="28"/>
        </w:rPr>
        <w:t>» - заря. Наиболее известны альбы Гираута де Борнейля, Бертрана Аламанского и Гаусельма Файд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ч выражает печаль поэта по поводу смерти близкого ему человека или какого-либо важного сеньора. Плачи наполнены восхвалением достоинств умершего («щедр он был…неслыханной отвагой он горел») и причитаниями. Непременный атрибут плача – упоминание о том, что весь мир скорбит об усопшем («день как будто потемнел», «скорбит душа у всех»). Наиболее иллюстративным примером является плач Бертарана де Бор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нс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нсона (прение) - спор между двумя поэтами на любовную, литературную или философскую тему. При этом каждый поэт произносит по строфе, как в живом диалоге. Также встречается название </w:t>
      </w:r>
      <w:bookmarkStart w:id="2" w:name=".D0.94.D1.80.D1.83.D0.B3.D0.B8.D0.B5_.D0"/>
      <w:bookmarkEnd w:id="2"/>
      <w:r>
        <w:rPr>
          <w:sz w:val="28"/>
        </w:rPr>
        <w:t>партимен (раздел). Пример тенсоны – диспут между Гирнаутом де Борнейлем и Рамбаутом Оранск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алла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ллада (плясовая) — ритмичная песня, обычно сопровождаемая припевом. Хранит в словах и музыке многие черты, подтверждающие её связь с народными хороводными песнями; в одной анонимной балладе прямо упоминается «апрельская королева», традиционный персонаж народных весенних обрядов. 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ругие жан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овало и много других, второстепенных жан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имер, </w:t>
      </w:r>
      <w:r>
        <w:rPr>
          <w:sz w:val="28"/>
          <w:u w:val="single"/>
        </w:rPr>
        <w:t>эскондидж</w:t>
      </w:r>
      <w:r>
        <w:rPr>
          <w:sz w:val="28"/>
        </w:rPr>
        <w:t xml:space="preserve"> (оправдание) - песня, в которой поэт оправдывается перед своей дамой; </w:t>
      </w:r>
      <w:r>
        <w:rPr>
          <w:sz w:val="28"/>
          <w:u w:val="single"/>
        </w:rPr>
        <w:t>дескорт</w:t>
      </w:r>
      <w:r>
        <w:rPr>
          <w:sz w:val="28"/>
        </w:rPr>
        <w:t xml:space="preserve"> (разногласие) - песня с беспорядочной композицией, передающей смятенное состояние поэта; </w:t>
      </w:r>
      <w:r>
        <w:rPr>
          <w:sz w:val="28"/>
          <w:u w:val="single"/>
        </w:rPr>
        <w:t>романс</w:t>
      </w:r>
      <w:r>
        <w:rPr>
          <w:sz w:val="28"/>
        </w:rPr>
        <w:t xml:space="preserve"> – лиро-эпический жанр, демонстрирующий отношение автора к определённому событию и др. Такое обилие поэтических жанров сопровождалось строгой регламентацией их тематики и словесной формы. Правда, у трубадуров встречаются попытки преодолеть жанровые трафареты, создавать новые жанры или по-новому трактовать старые. Так в противовес альбе создается </w:t>
      </w:r>
      <w:r>
        <w:rPr>
          <w:sz w:val="28"/>
          <w:u w:val="single"/>
        </w:rPr>
        <w:t>серена</w:t>
      </w:r>
      <w:r>
        <w:rPr>
          <w:sz w:val="28"/>
        </w:rPr>
        <w:t xml:space="preserve"> (вечерняя песня). Ук де ла Баккалариа задается целью создать альбу «на новый лад», где он посылает проклятие не утренней заре, разлучающей влюбленных, а ночному мраку, полному одиночества неразделенной любви; Раймбаут де Вакейрас составляет </w:t>
      </w:r>
      <w:r>
        <w:rPr>
          <w:sz w:val="28"/>
          <w:u w:val="single"/>
        </w:rPr>
        <w:t>дескорт</w:t>
      </w:r>
      <w:r>
        <w:rPr>
          <w:sz w:val="28"/>
        </w:rPr>
        <w:t xml:space="preserve"> на пяти наречиях, чтобы таким смешением языков выразить расстроенное состояние своей душ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ирика трубадуров развивалась примерно в течение полутораста лет — в XII—XIII вв. Классическим периодом их творчества является последняя четверть XII в., когда трубадуры находились в наиболее благоприятных условиях. Однако расцвет лирики трубадуров был очень непродолжителен. </w:t>
      </w:r>
      <w:r>
        <w:rPr>
          <w:sz w:val="28"/>
          <w:lang w:val="en-US"/>
        </w:rPr>
        <w:t>XIII</w:t>
      </w:r>
      <w:r>
        <w:rPr>
          <w:sz w:val="28"/>
        </w:rPr>
        <w:t xml:space="preserve"> в. – время заката провансальской поэзии.  Около середины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она окончательно замирает, отступая на задний план перед городской лири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«История западноевропейской литературы. Средние века и возрождение». М.П. Алексеев, В.М. Жирмунский и др.</w:t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«Зарубежная литература средних веков. Хрестоматия». Б.И. Пуришев.</w:t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Словарь литературных терминов». http://feb-web.ru/feb/slt/abc/lt2/lt2-7271.htm</w:t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История западноевропейской средневековой культуры. Культура рыцарской среды». И.Ю. Николаева, Н.В. Карначук. http://klio.tsu.ru/knight.htm</w:t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Свободная энциклопедия «Википедия» http://ru.wikipedia.org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48" w:after="48"/>
      <w:ind w:firstLine="2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5:00Z</dcterms:created>
  <dc:creator/>
  <dc:description/>
  <cp:keywords/>
  <dc:language>en-US</dc:language>
  <cp:lastModifiedBy/>
  <dcterms:modified xsi:type="dcterms:W3CDTF">2011-09-18T18:15:00Z</dcterms:modified>
  <cp:revision>1</cp:revision>
  <dc:subject/>
  <dc:title>МОСКОВСКИЙ ГОСУДАРСТВЕНЫЙ УНИВЕРСИТЕТ</dc:title>
</cp:coreProperties>
</file>