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54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страханский Государственный Университет</w:t>
      </w:r>
    </w:p>
    <w:p>
      <w:pPr>
        <w:pStyle w:val="Normal"/>
        <w:spacing w:lineRule="auto" w:line="360"/>
        <w:ind w:left="-54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русской литературы на тему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ные жанровые особенности русской повести 40-х годов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»</w:t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left="1584" w:firstLine="709"/>
        <w:jc w:val="right"/>
        <w:rPr>
          <w:szCs w:val="28"/>
        </w:rPr>
      </w:pPr>
      <w:r>
        <w:rPr>
          <w:szCs w:val="28"/>
        </w:rPr>
        <w:t>Реферат выполнила студентка группы РЛ-22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офимова Олеся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ферат проверила Акулова А.С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540" w:firstLine="709"/>
        <w:rPr>
          <w:szCs w:val="28"/>
        </w:rPr>
      </w:pPr>
      <w:r>
        <w:rPr>
          <w:szCs w:val="28"/>
        </w:rPr>
        <w:t>Астрахань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Heading3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овых направлений в литературе 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проблематика направления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омантический» метод в русской повести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олноценной художественной повести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«гоголевского пласта» в повестях 40-х годов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ормирование новых направлений в литературе 40-х годов </w:t>
      </w:r>
      <w:r>
        <w:rPr>
          <w:b/>
          <w:bCs/>
          <w:color w:val="000000"/>
          <w:sz w:val="28"/>
          <w:szCs w:val="28"/>
          <w:lang w:val="en-US"/>
        </w:rPr>
        <w:t>XIX</w:t>
      </w:r>
      <w:r>
        <w:rPr>
          <w:b/>
          <w:bCs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30—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в русской литературе началось формирование реалистического направления. Реа</w:t>
        <w:softHyphen/>
        <w:t>лизм как метод, утвержденный Пушкиным, Лермонтовым и Гоголем в 20 - 30-х годах, получал в творчестве молодых талантов разнообразную индивидуальную стилевую окраску и укреплялся как направление в литературе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 сложный историко-литературный процесс, в кото</w:t>
        <w:softHyphen/>
        <w:t>рый обновленные с 1839 года «Отечественные записки» осо</w:t>
        <w:softHyphen/>
        <w:t>бенно энергично вмешались. Более того, две трети лучших произведений русской литературы 40-х годов появились имен</w:t>
        <w:softHyphen/>
        <w:t>но в «Отечественных записках». Впервые в истории русской литературы в одном журнале концентрировалось такое бо</w:t>
        <w:softHyphen/>
        <w:t>гатство художественных произведений, впервые она так энер</w:t>
        <w:softHyphen/>
        <w:t>гично направлялась к единым прогрессивным целям. Именно с 40-х годов стали говорить об оформившемся реалистическом направлении, и это оформление произошло в рамках «Отече</w:t>
        <w:softHyphen/>
        <w:t>ственных записок».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color w:val="000000"/>
          <w:sz w:val="28"/>
          <w:szCs w:val="28"/>
        </w:rPr>
        <w:t xml:space="preserve">Вспомним, что перед этим Нико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згромил московскую журналистику («Московский телеграф», «Телескоп»), а петер</w:t>
        <w:softHyphen/>
        <w:t>бургская журналистика была дискредитирована Булгариным, Гречем и Сенковским; Полевой оказался ренегатом; «Совре</w:t>
        <w:softHyphen/>
        <w:t>менник» в руках Плетнева измельчал. Идеология «официаль</w:t>
        <w:softHyphen/>
        <w:t>ной народности», преследовавшая, по словам Уварова, цель «собрать и соединить в руках правительства все умственные си</w:t>
        <w:softHyphen/>
        <w:t xml:space="preserve">лы, дотоле раздробленные», искала своих трубадуров и агентов в обществе. </w:t>
      </w:r>
    </w:p>
    <w:p>
      <w:pPr>
        <w:pStyle w:val="TextBodyIndent"/>
        <w:ind w:left="-539" w:firstLine="709"/>
        <w:jc w:val="both"/>
        <w:rPr>
          <w:szCs w:val="28"/>
        </w:rPr>
      </w:pPr>
      <w:r>
        <w:rPr>
          <w:szCs w:val="28"/>
        </w:rPr>
        <w:t>Итак, новое направление сформировалось в виде небольшой; группы писателей, выразивших единомыслие с Белинским по принципиальным вопросам. К Белинскому открыто перешел И. Панаев, но от Белинского отошли Красов, Клюшников. Проводился жесткий принцип отбора своих и чужих по идей</w:t>
        <w:softHyphen/>
        <w:t>ным мотивам. Произошло какое-то внутреннее сплочение всего лучшего в составе сотрудников, собравшихся вокруг Белин</w:t>
        <w:softHyphen/>
        <w:t xml:space="preserve">ского. </w:t>
      </w:r>
      <w:r>
        <w:br w:type="page"/>
      </w:r>
    </w:p>
    <w:p>
      <w:pPr>
        <w:pStyle w:val="TextBodyIndent"/>
        <w:ind w:left="-539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ная проблематика направле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ерейдем к литературной проблематике направл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е — это прежде всего творческое единство пи</w:t>
        <w:softHyphen/>
        <w:t>сателей. Направление на зачаточной стадии может сущест</w:t>
        <w:softHyphen/>
        <w:t>вовать стихийно, без ясно осознанной и сформулированной программы. Как о таковом, о «гоголевском» периоде Белин</w:t>
        <w:softHyphen/>
        <w:t>ский и сказал в статье 1835 года. Но вскоре приходит осозна</w:t>
        <w:softHyphen/>
        <w:t>ние целей, появляется ясная программа, закипает борьба, и все это поднимает направление на высшую ступень. «Отече</w:t>
        <w:softHyphen/>
        <w:t>ственные записки» преобразили литературный процесс 40-х годов и сделали 40-е годы столь важной эпохой в становле</w:t>
        <w:softHyphen/>
        <w:t xml:space="preserve">нии русского реализм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«Отечественные записки» сумели поставить литературное движение 40-х годов под зна</w:t>
        <w:softHyphen/>
        <w:t>мя своих радикальных идей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Элемент сознательности, наличие передовой политической и эстетической теории играют важную роль как в творчестве отдельного писателя, так и в развитии литературного направ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того направления, которое возглавили «Отечест</w:t>
        <w:softHyphen/>
        <w:t>венные записки», лежал реалистический метод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мненно, этот метод лежит в основе творчества таких писателей, как Панаев, Соллогуб, Кудрявцев, Герцен, Коль</w:t>
        <w:softHyphen/>
        <w:t>цов. Романтические поиски у Панаева и Герцена были уже позади. Но в то же время в «Отечественных записках» сот</w:t>
        <w:softHyphen/>
        <w:t>рудничали и романтики: с одной стороны, революционный романтик Лермонтов, который одновременно выступил и как величайший реалист, и с другой стороны — представитель консервативного, мистического романтизма В. Одоевский, который, однако, также писал и реалистические повести. Кро</w:t>
        <w:softHyphen/>
        <w:t>ме того, «Отечественные записки» привлекли писателей-на</w:t>
        <w:softHyphen/>
        <w:t>туралистов, которые в живом сотрудничестве с писателями-реалистами и под влиянием идей журнала попадали в особо благоприятные условия для своего творческого рост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ующееся направление было сложным. Здесь встре</w:t>
        <w:softHyphen/>
        <w:t>чаются писатели-натуралисты, в нашем современном смысле слова, и оставшиеся таковыми навсегда (Даль, Бутков); но здесь были и натуралисты, которые поднялись до полноцен</w:t>
        <w:softHyphen/>
        <w:t>ного реализма (Некрасов, Григорович). Поэтому Белинский всегда держал натурализм в поле своего внимания. Натура</w:t>
        <w:softHyphen/>
        <w:t>лизм воспроизводит жизнь в образах, имеющих познавательное значение, но без глубокой типизации, без глубокого рас</w:t>
        <w:softHyphen/>
        <w:t>крытия сущности явлений. От натурализма может быть два пути: либо путь к полноценному реализму, либо к реакцион</w:t>
        <w:softHyphen/>
        <w:t>ному дидактизму. Под последним мы подразумеваем «нравст</w:t>
        <w:softHyphen/>
        <w:t>венно-сатирические романы» Булгарина, вроде «Счастье лучше богатырства» (1846), написанного Булгариным в со</w:t>
        <w:softHyphen/>
        <w:t>авторстве с Н. Полевым и названного Белинским «подделкой под натуральную школу»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Взятый изолированно, отдельный факт не раскрывает за</w:t>
        <w:softHyphen/>
        <w:t>кономерного. Но если писатель-натуралист руководствуется своим более или менее прогрессивным мировоззрением и до</w:t>
        <w:softHyphen/>
        <w:t>искивается связи вещей, то его воспроизведения отрывочных наблюдений обнаруживают тенденции к сближению с полно</w:t>
        <w:softHyphen/>
        <w:t>ценным реалистическим раскрытием общественных законо</w:t>
        <w:softHyphen/>
        <w:t>мерностей в типических образах. Известно, что на отдельных фактах, вырванных из закономерных связей и подтасованных, можно «доказать» все что угодно. И вот Булгарин, не скупив</w:t>
        <w:softHyphen/>
        <w:t>шийся на описания кабаков, постоялых дворов, шулеров, про</w:t>
        <w:softHyphen/>
        <w:t>ходимцев еще в «Иване Выжигине», в романе «Счастье лучше богатырства» рисовал эти картины «пошлой», «гряз</w:t>
        <w:softHyphen/>
        <w:t>ной» действительности, жизни откупщиков, городского мещан</w:t>
        <w:softHyphen/>
        <w:t>ства с целью дискредитировать «натуральную школу» и тут же противопоставить ее сатирическому изображению жизни — картины «нравственные» и назидательные..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лгаринский натурализм был оружием официальной народности, он носил провокационный характер. Этот нату</w:t>
        <w:softHyphen/>
        <w:t>рализм нарочито сопутствовал «натуральной школе» на всех этапах ее развития. Разоблачить истинное лицо дидактиче</w:t>
        <w:softHyphen/>
        <w:t>ского натурализма Булгарина было важнейшей задачей «Отечественных записок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место в русской литературе 40-х годов занимаем чрезвычайно пестрое консервативно-романтическое направле</w:t>
        <w:softHyphen/>
        <w:t>ние. Революционный романтизм Лермонтова сливался с реа</w:t>
        <w:softHyphen/>
        <w:t>лизмом, а консервативный, оформившись в целое направление, противостоял реализму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Романтический» метод в русской повести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ая особенность романтического метода заклю</w:t>
        <w:softHyphen/>
        <w:t>чается в том, что здесь образы являются в значительнейшей степени простыми рупорами идей автора. Это особенно верно по отношению к аллегорическим образам романтической поэ</w:t>
        <w:softHyphen/>
        <w:t>зии, к которым она часто прибегает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романтизм — не простая публицистика. Романтизм — искусство, его произведения строятся по законам красоты, с сюжетами, композицией. Главное же у него — живые челове</w:t>
        <w:softHyphen/>
        <w:t>ческие образы, какими бы выразителями идей автора они ни были. Это чаще всего образы реального мира, и они захваты</w:t>
        <w:softHyphen/>
        <w:t>вают частицу объективных связей, «форм жизни», не искаженных нарочитой тенденцией автора, они таят их в себе и поэтому могут иногда говорить от себя так же, как и в реалистиче</w:t>
        <w:softHyphen/>
        <w:t>ском искусстве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е всякая прямая связь мыслей с образами — романтизм. Нужен романтизм самих мыслей автора. Это-то и определяет отличия романтического метода от реалистиче</w:t>
        <w:softHyphen/>
        <w:t>ского. Романтизм всегда связан с мечтой, с известным отлетом фантазии от действительности, с известным расхождением между изображением жизни в произведении и действительной жизнью, а это решающим образом предопределяет специфику романтических образов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а в конце 30-х и на всем протяжении 40-х годов знала множество форм таких отлетов фантазии от дейст</w:t>
        <w:softHyphen/>
        <w:t>вительности, расхождений с жизнью. Здесь и Лермонтов с его революционным отталкиванием от николаевской действитель</w:t>
        <w:softHyphen/>
        <w:t>ности; и камерная лирика Фета, убегающая от злобы дня, уходящая в мир импрессионистских настроений; здесь и Ку</w:t>
        <w:softHyphen/>
        <w:t>кольник с его эстетизированными подделками под историче</w:t>
        <w:softHyphen/>
        <w:t>ские романы о знаменитых людях, политиках и живописцах; и поэзия славянофилов, выражавшая их социальные утопии. От характера мировоззрения писателя зависело, какой роман</w:t>
        <w:softHyphen/>
        <w:t>тизм перед нами: прогрессивный или консервативный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Лермонтовский романтизм вызван прямой враждой к действительности, желанием социального переустройства. Лер</w:t>
        <w:softHyphen/>
        <w:t>монтов смог и как реалист в «Герое нашего времени» точно объективировать ненавистную действительность. Романтизм славянофилов рожден желанием противопоставить современ</w:t>
        <w:softHyphen/>
        <w:t>ному беспокойному миру тот лучший мир патриархальных, примиренных «святых» отношений, которые сулила их доктрин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оттенков умонастроений в каждой из разновидностей романтизма зависели стилевые особенности творчества писа</w:t>
        <w:softHyphen/>
        <w:t>телей-романтиков, внутренние течения в романтизме.</w:t>
      </w:r>
    </w:p>
    <w:p>
      <w:pPr>
        <w:pStyle w:val="Normal"/>
        <w:spacing w:lineRule="auto" w:line="360"/>
        <w:ind w:left="-539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омантизм Кукольника, Полевого, Загоскина легко пере</w:t>
        <w:softHyphen/>
        <w:t>ходил в голый консервативный дидактизм, в плоскую иллюст</w:t>
        <w:softHyphen/>
        <w:t>рацию уваровской формулы. Отталкивание от николаевской действительности являлось мнимым; задачей Кукольника, По</w:t>
        <w:softHyphen/>
        <w:t>левого было приподнять ее, скрыть ее неприглядные будни, при</w:t>
        <w:softHyphen/>
        <w:t>дать ей героический характер за счет пошлых аналогий с эпо</w:t>
        <w:softHyphen/>
        <w:t xml:space="preserve">хой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переть ее на якобы бурно и повсюду проявля</w:t>
        <w:softHyphen/>
        <w:t>ющееся народное сочувствие. Этот романтизм был той «ложновеличавой школой» (Тургенев), которая верно служила политике официальной народности. Рисовкой и позерством отличаются все поддельно «величавые» произведения Куколь</w:t>
        <w:softHyphen/>
        <w:t>ника. Он, как и сам николаевский режим, всю жизнь «бли</w:t>
        <w:softHyphen/>
        <w:t>стал» качествами, которых у него не было.</w:t>
      </w:r>
    </w:p>
    <w:p>
      <w:pPr>
        <w:pStyle w:val="TextBody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м и натуралистические «физиологии» 40-х го</w:t>
        <w:softHyphen/>
        <w:t>дов стремятся в той или иной степени к воспроизведению жизни такой, как она есть, к раскрытию ее форм, и представ</w:t>
        <w:softHyphen/>
        <w:t>ляют различные ступени образного познания действитель</w:t>
        <w:softHyphen/>
        <w:t>ности, а поэтому и имеют эстетическое значение, то литерату</w:t>
        <w:softHyphen/>
        <w:t>ра официальной народности, базировавшаяся на голой реак</w:t>
        <w:softHyphen/>
        <w:t>ционной дидактике, плодила миражи и мифы. Здесь образы не имели познавательного, художественно-эстетического зна</w:t>
        <w:softHyphen/>
        <w:t>чения, а были лишь фальшивой подделкой под искусство. Как булгаринский натурализм был спекуляцией на фактах и са</w:t>
        <w:softHyphen/>
        <w:t>тире, так реакционный романтизм был спекуляцией на образ</w:t>
        <w:softHyphen/>
        <w:t>ности искусства вообще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Полевого и Кукольника этих лет все присочинялось к реакционной идейке. Таковы у Полевого — «Дедушка русско</w:t>
        <w:softHyphen/>
        <w:t>го флота», «Параша Сибирячка»; у Кукольника — «Лихончиха», «Иван Рябов, рыбак архангелогородский», у Солоницы</w:t>
        <w:softHyphen/>
        <w:t>на— «Царь — рука божия». У них, собственно, нет творчества, нет воссоздания предмета. Полевой и Кукольник — мастера общих мест. Эти-то два ложные направления, внутренне пере</w:t>
        <w:softHyphen/>
        <w:t>плетающиеся, «натянутый, на ходулях стоящий идеализ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хающий мечом картонным, подобно разрумяненному актеру и потом — сатири</w:t>
        <w:softHyphen/>
        <w:t>ческий дидактизм», по словам Белинского, Гоголь и убил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Но что значит «убил»? Еще и в 40-е годы приходилось бороться с обоими этими направлениями. Гоголь показал их творческую несостоятельность, но их нужно было еще развен</w:t>
        <w:softHyphen/>
        <w:t>чать эстетически, теоретически и политически. Это сделали «Отечественные записки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ессивный романтизм не вылился в самостоятельное направление. Этот романтизм на рубеже 30—40-х годов, на базе общественного подъема, переживал сложную метамор</w:t>
        <w:softHyphen/>
        <w:t>фозу. В творчестве Лермонтова он сливался с реализмом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ирокой перспективе борьбы с «абстрактным героиз</w:t>
        <w:softHyphen/>
        <w:t>мом» романтиков 30-х годов Белинский часто не справедлив по отношению к «выспреннему» Марлинскому, в творчестве которого он видел помеху для развития реализма Гоголя. По своим идеям Марлинский ничего общего не имел с вернопод</w:t>
        <w:softHyphen/>
        <w:t>данническим «героизмом» романтизма Кукольника и Полево</w:t>
        <w:softHyphen/>
        <w:t>го. Наоборот, жизнерадостный колорит повестей Марлинского, этого блестящего, умного фразера, как его назвал в конце 40-х годов тот же Белинский, заключал в себе нечто ободряю</w:t>
        <w:softHyphen/>
        <w:t>щее, возбуждающее энергию, силу воли.</w:t>
      </w:r>
    </w:p>
    <w:p>
      <w:pPr>
        <w:pStyle w:val="Normal"/>
        <w:spacing w:lineRule="auto" w:line="360"/>
        <w:ind w:left="-53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елинский замечал у романтиков мысли, идеи, «воп</w:t>
        <w:softHyphen/>
        <w:t>росы», созвучные себе, духу времени, то он считал их уже поэтами «действительности» и не называл презрительным име</w:t>
        <w:softHyphen/>
        <w:t>нем романтиков. Все это было для него поэзией содержания,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зией гражданского пафоса, следовательно, «действитель</w:t>
        <w:softHyphen/>
        <w:t>ности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инский ни разу не называет романтиком Лермонтова, этого во многом несомненного для нас романтика, ни разу не называет романтическим творчество Ж. Занд, которому он поклонялся до середины 40-х годов. Содержательность, акту</w:t>
        <w:softHyphen/>
        <w:t>альность творчества этих писателей целиком заслоняли для Белинского романтические формы их произведений. Эту «форму» он видел в прозаике 30-х годов Марлинском, по</w:t>
        <w:softHyphen/>
        <w:t>скольку его повести, естественно, не заключали в себе харак</w:t>
        <w:softHyphen/>
        <w:t>терного для 40-х годов социального содержания, он видел «форму» и в некоторых фантастических повестях Одоевского,</w:t>
      </w:r>
    </w:p>
    <w:p>
      <w:pPr>
        <w:pStyle w:val="TextBodyIndent"/>
        <w:ind w:left="-539" w:firstLine="709"/>
        <w:jc w:val="both"/>
        <w:rPr>
          <w:szCs w:val="28"/>
        </w:rPr>
      </w:pPr>
      <w:r>
        <w:rPr>
          <w:szCs w:val="28"/>
        </w:rPr>
        <w:t>Все три метода (реализм, натурализм и романтизм) с их оттенками, а также противоборствующие главные направле</w:t>
        <w:softHyphen/>
        <w:t>ния (реалистическое, реакционно-дидактическое и консерва</w:t>
        <w:softHyphen/>
        <w:t>тивно-романтическое) создавали ту мозаическую сложность литературы 40-х годов, которая будет в значительной мере ликвидирована «Отечественными записками» в результате безраздельной победы реалистического направле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/>
      </w:pPr>
      <w:r>
        <w:rPr>
          <w:color w:val="000000"/>
          <w:sz w:val="28"/>
          <w:szCs w:val="28"/>
        </w:rPr>
        <w:t>Эпистолярная и дневниковая исповедь 30-х годов вышла на публичную трибуну в произведениях последующего десяти</w:t>
        <w:softHyphen/>
        <w:t>летия. На страницах «Отечественных записок» развертыва</w:t>
        <w:softHyphen/>
        <w:t>лась крупнейшая, захватывающая духовная драма Белинско</w:t>
        <w:softHyphen/>
        <w:t>го, в тайны которой была посвящена публика. Примиритель</w:t>
        <w:softHyphen/>
        <w:t>ные статьи и разрыв с примирением, перемена направления журнала и разъяснения этих ступеней движения вперед — все это были предметные уроки формирования убеждений и «диа</w:t>
        <w:softHyphen/>
        <w:t>лектики души». В форме дневника Печорина написан «Герой нашего времени», Герцен публикует два отрывка «Из записок одного молодого человека», Гребенка—«Из записок студен</w:t>
        <w:softHyphen/>
        <w:t xml:space="preserve">та», Галахов—«Из записок человека». Повесть Ф. Корфа «Прошлое» является «записками неизвестного». Отправление </w:t>
      </w:r>
      <w:r>
        <w:rPr>
          <w:i/>
          <w:iCs/>
          <w:color w:val="000000"/>
          <w:sz w:val="28"/>
          <w:szCs w:val="28"/>
        </w:rPr>
        <w:t xml:space="preserve">от исповеди души, от биографии, от «былого» и «дум» </w:t>
      </w:r>
      <w:r>
        <w:rPr>
          <w:color w:val="000000"/>
          <w:sz w:val="28"/>
          <w:szCs w:val="28"/>
        </w:rPr>
        <w:t>- ха</w:t>
        <w:softHyphen/>
        <w:t>рактерная черта прозы «Отечественных записок». Проза пуш</w:t>
        <w:softHyphen/>
        <w:t>кинской эпохи этого исповедального мотива не знал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полноценной художественной повести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главным в прозе 40-х годов вообще является безусловно развитие полноценной русской художественной повести, с развернутым сюжетом, вымышленными героями, действия которых, однако, осмыслены под углом зрения той этики, мора</w:t>
        <w:softHyphen/>
        <w:t>ли, политики и социологии, которые настойчиво проповедовали «Отечественные записки». Это подтверждается почти всеми повестями Панаева, Галахова, Тургенева, Салтыков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наметилось несколько сквозных, наиболее программных тем, которые проходят через все 40-е годы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Тема развенчания «высшего света», пародирования его запечатлена в таких произведениях, как «Герой нашего време</w:t>
        <w:softHyphen/>
        <w:t>ни», «Княжна Зизи», «Большой свет», «Лев». Косвенно без</w:t>
        <w:softHyphen/>
        <w:t>душный свет разоблачен в «Истории двух калош», «Белой го</w:t>
        <w:softHyphen/>
        <w:t>рячке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столкновения художника с враждебным обществом могла быть философски глубокой, богатой красками. Но она решается в «Отечественных записках» 1839—1841 годов еще традиционно романтически, в духе «Аббадонны» Полевого, «Живописца» Степанов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вестях Панаева «Дочь чиновного человека» и «Белая горячка» (образ Средневского), в «Истории, двух калош» Соллогуба (образ Шульца) герои — не борцы, а жертвы обстоятельств, «жертвы нашего времени». Общество — только невежественная, а вне социально-враждебная сила. Поэтому здесь много мор </w:t>
      </w:r>
      <w:r>
        <w:rPr>
          <w:color w:val="000000"/>
          <w:sz w:val="28"/>
          <w:szCs w:val="28"/>
          <w:lang w:val="en-US"/>
        </w:rPr>
        <w:t>aura</w:t>
      </w:r>
      <w:r>
        <w:rPr>
          <w:color w:val="000000"/>
          <w:sz w:val="28"/>
          <w:szCs w:val="28"/>
        </w:rPr>
        <w:t xml:space="preserve"> и майю обличения. Герои бедны идейным содержанием, у них только талант, и нет идей — этой духов</w:t>
        <w:softHyphen/>
        <w:t>ной пищи 40-х годов. Средневский у Панаева — разночинец, но он — духовный эмбрион, он плохой теоретик своих несча</w:t>
        <w:softHyphen/>
        <w:t>стий. В этот период «Отечественным запискам» не удалось еще 'перевести конфликт художника с обществом в социаль</w:t>
        <w:softHyphen/>
        <w:t xml:space="preserve">ный план. </w:t>
      </w:r>
      <w:r>
        <w:rPr>
          <w:smallCap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удается позднее в «Современнике» («Сорока-воровка» Герцена и роман «Жизнь и похождения Тихона Тростникова» Некрасова).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color w:val="000000"/>
          <w:sz w:val="28"/>
          <w:szCs w:val="28"/>
        </w:rPr>
        <w:t>Более глубокое философское и политическое осмысление в этот период получили социальные вопросы в теме — «герой» нашего времени. Здесь — прямые конфликты с обществом, удар по ходульному романтизму, борьба за «действитель</w:t>
        <w:softHyphen/>
        <w:t xml:space="preserve">ность» в фактах, в мыслях, в чувствах. Эта тем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все время прогрессирует, по ней можно писать историю русской интеллигенции, смену этапов и сословий в русском освобо</w:t>
        <w:softHyphen/>
        <w:t>дительном движении.</w:t>
      </w:r>
      <w:r>
        <w:br w:type="page"/>
      </w:r>
    </w:p>
    <w:p>
      <w:pPr>
        <w:pStyle w:val="Normal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фика «гоголевского пласта» в повестях 40-х годов.</w:t>
      </w:r>
    </w:p>
    <w:p>
      <w:pPr>
        <w:pStyle w:val="TextBody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нового внесли! «Мертвые души» в русскую литера</w:t>
        <w:softHyphen/>
        <w:t>туру как специфически гоголевское? Что было подхвачено ре</w:t>
        <w:softHyphen/>
        <w:t>алистическим направлением, которое с 1842 года открыто ста</w:t>
        <w:softHyphen/>
        <w:t>ло под знамя критики и сатиры?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Величайшая заслуга Гоголя состояла в том, что он поло</w:t>
        <w:softHyphen/>
        <w:t>жил в основу интриги «Мертвых душ» один из главных прин</w:t>
        <w:softHyphen/>
        <w:t>ципов крепостничества: люди-вещи, их можно продавать и покупать. Гоголь затронул самый больной нерв русской действительности. В образе Чичикова автор оттеняет буднич</w:t>
        <w:softHyphen/>
        <w:t>ное, вопиющее преступление всего крепостнического строя — продажу живых людей на «законном» основании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умение Гоголя вскрыть корень зла, художественно претворить одну из характернейших черт крепостнической действительности повело к существенному углублению реа</w:t>
        <w:softHyphen/>
        <w:t>лизма в творчестве писателей, организовавшихся в «нату</w:t>
        <w:softHyphen/>
        <w:t>ральное» направление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голь как бы реализовал многочисленные призывы Бе</w:t>
        <w:softHyphen/>
        <w:t>линского всемерно расширить область критики. В «Мертвых душах» Гоголь художественно воспроизвел связь крепостни</w:t>
        <w:softHyphen/>
        <w:t>чества со многими его порождениями. Именно следствием основного принципа власти над крепостными «душами» явля</w:t>
        <w:softHyphen/>
        <w:t>ются тунеядствующие, тупые и ограниченные Маииловы, Ко</w:t>
        <w:softHyphen/>
        <w:t>робочки, Ноздревы, Собакевичи. Порождением существующих социальных отношений являются и все эти губернаторы, про</w:t>
        <w:softHyphen/>
        <w:t>куроры, председатели палат, полицмейстеры и Иваны Антоновичи - «кувшинное рыло», и земская полиция, олицетворен</w:t>
        <w:softHyphen/>
        <w:t xml:space="preserve">ная в образе Дробяжкина. 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Гоголь неизмеримо расширил художественное разоблаче</w:t>
        <w:softHyphen/>
        <w:t>ние российской действительности, создал панораму современ</w:t>
        <w:softHyphen/>
        <w:t>ных порядков, художественно показал их взаимосвязь, и хотя сам отчетливо политически и философски ее не осознал и, можно сказать, боялся такого осознания, реализм писателя выиграл от этой широты. «Мертвые души» содержали в себе десятки животрепещущих тем, которые уже начали разрабатываться другими писателями нового направле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по-своему переосмыслил проблему «героя време</w:t>
        <w:softHyphen/>
        <w:t>ни». Герой у него — не мыслящий «эгоист поневоле» Печорин, а делец Чичиков. Это подчеркивал и Белинский, разумеется, не снижая значение линии, намеченной Пушкиным и Лермон</w:t>
        <w:softHyphen/>
        <w:t>товым. Белинский лишь указывай на новый смысл всей проб</w:t>
        <w:softHyphen/>
        <w:t>лемы «героя времени», который она приобретала у Гоголя. Гоголь вскрыл цинизм вещей, превращающий тему о герое времени в злую иронию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показал не героя ума и характера, а героя стихий</w:t>
        <w:softHyphen/>
        <w:t>но складывающихся материально - экономических   процессов, рыцаря копейки, «приобретателя». Чичикова нельзя назвать подлецом, несмотря на всю подлость совершаемых им поступ</w:t>
        <w:softHyphen/>
        <w:t>ков: он не «подлее помещик» (в заговоре с ним оказываются Манилов, Собакевич,  Коробочка), и не только «от себя», он подл — подлым является закон. В Чичикове показана, как бы оборонная сторона тех высоких помыслов,   которыми  были преисполнены лучшие умы 40-х годов, вдохновенные, благо родные    просветители, верившие во всеобщее благоденствие, если будет отменено крепостное право, не сознававшие объ</w:t>
        <w:softHyphen/>
        <w:t>ективного,   прозаически-буржуазного   характера своей   про</w:t>
        <w:softHyphen/>
        <w:t>граммы.    Печорин — герой мыслящей верхушки дворянства, Чичиков — герой будней, денежной морали. Печорина готови</w:t>
        <w:softHyphen/>
        <w:t>ла вся передовая русская дворянская культура, он и впрямь герой; Чичиковым может быть всякий, его готовят стихийная жизнь, новые духовно нищие буржуазные отношения, склады</w:t>
        <w:softHyphen/>
        <w:t>вающиеся в недрах крепостничеств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ув на почве крепостнического и бюрократического режима эпохи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Чичиков еще не имеет своего лица, он весь — вечно приспосабливающийся хамелеон. Авантюрист Чичиков извлекает утилитарную пользу из безалаберщины и бесхозяйственности, несовершенств, предрассудков, тупости и темноты прошившего крепостнического режим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и другая сильная струя, которую внес «Мертвыми душами» Гоголь. Это показ народа как «плодовитого зерна» русской жизни, в противовес дворянству, состоящему поисти</w:t>
        <w:softHyphen/>
        <w:t>не из «мертвых душ». В «Мертвых душах» резни ми штрихами намечена тема народа, бунтующего, недовольного, постоянно вызывающего опаску у своих господ. Все это у Гоголя нарисовано с убийственным комизмом, и помещики опасаются даже бунта чичиковских «крестьян» при «переводе» их в Хер</w:t>
        <w:softHyphen/>
        <w:t>сонскую губернию; господствующему классу дурно спится среди своих рабов. Все существование сытого класса носит какой-то эфемерный, обреченный характер. Образ беглого крестьянина Абакума Фырова символичен. Он перекликается с мотивами' статей Белинского о народной поэзии (1841), в которых критик говорил о побегах крестьян на Волгу, Дон, Кубань от помещиков, от кабалы и голодной смерти, о рас</w:t>
        <w:softHyphen/>
        <w:t>цвете удали и молодечества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реди .вольных русских людей, преследуемых властью, но одобренных .народным и общест</w:t>
        <w:softHyphen/>
        <w:t>венным мнением. Образ Фырова — предшественник героя поэмы И. С. Никитина «Тарас», а также крестьян — ходоков-правдолюбов у Некрасов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Мертвыми душами» Гоголь завершил начатый им полный переворот в области сюжетосложения, завязывания и развя</w:t>
        <w:softHyphen/>
        <w:t>зывания интриги, разрешения коллизий. Старые каноны ро</w:t>
        <w:softHyphen/>
        <w:t>мантической поэтики были разрушены окончательно. Анали</w:t>
        <w:softHyphen/>
        <w:t>зируя в обзоре за 1843 год сдвиги, которые произошли в об</w:t>
        <w:softHyphen/>
        <w:t>ласти литературной формы, Белинский, ссылаясь на авторитет и опыт Гоголя, писал: «Теперь сильнее завязывает драму стремление достать выгодное место, блеснуть и затмить во что бы то ни стало другого, отмстить за пренебрежение, за насмешку. Не более ли имеет теперь электричества денежный капитал, выгодная женитьба, чем любовь». В этих словах Белинского — прямая цитата из Гоголя. Таким образом, и в вопросах формы у Гоголя наблюдается отраже</w:t>
        <w:softHyphen/>
        <w:t>ние сути вещей, материальной, социально-классовой, полити</w:t>
        <w:softHyphen/>
        <w:t>ческой обусловленности человеческих поступков и психо</w:t>
        <w:softHyphen/>
        <w:t>логии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было великим углублением и укреплением метода критического реализма и стимулом к еще большей консоли</w:t>
        <w:softHyphen/>
        <w:t>дации гоголевского направления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вторимый гоголевский «смех сквозь слезы» был связан не только с глубиной гоголевского реализма, недоступной для его учеников, но и с своеобразным переплетением чисто гоголевских идейных иллюзий, которые не разделял ни один из его учеников. Но ученики оказались чуткими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голев</w:t>
        <w:softHyphen/>
        <w:t>ским реалистическим приемам, характерным ситуациям, ост</w:t>
        <w:softHyphen/>
        <w:t>ротам, «словечкам». Этот гоголевский пласт в повестях 40-х годов очень заметен. Он дает наглядное представление о том, как реалистическое направление принимало именно «гоголевский» характер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жания Гоголю начались еще в 30-е годы: настолько заразителен был пример великого художника слов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одно начало в «Пане Халявском» Основьяненко выдавало авт</w:t>
      </w:r>
      <w:r>
        <w:rPr>
          <w:color w:val="000000"/>
          <w:sz w:val="28"/>
          <w:szCs w:val="28"/>
          <w:lang w:val="en-US"/>
        </w:rPr>
        <w:t>opa</w:t>
      </w:r>
      <w:r>
        <w:rPr>
          <w:color w:val="000000"/>
          <w:sz w:val="28"/>
          <w:szCs w:val="28"/>
        </w:rPr>
        <w:t xml:space="preserve"> с головой: «Тьфу ты пропасть, как свет изме</w:t>
        <w:softHyphen/>
        <w:t>няется! Не наудивляешься, право...». Словцо «свинтус» в «Тле» Панаева — чисто гоголевское; у Гребенки в историческом романе «Чайковский» описание Сечи сделано под явным влиянием «Тараса Бульбы»; в его же повести «Доктор» преследование Севрюгиным девушки Юлии на улице написано, под влиянием «Невского проспекта». Все это стало особенно заметным после выхода «Мертвых душ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— авторитет, на Гоголя ссылаются, Гоголем аргу</w:t>
        <w:softHyphen/>
        <w:t>ментируют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вь «не вытанцовывалась» у дряблого героя рассказчи</w:t>
        <w:softHyphen/>
        <w:t>ка в «Андрее Колосове» Тургенева, и тут припо</w:t>
        <w:softHyphen/>
        <w:t>минается Гоголь: это его слово. У Куль</w:t>
        <w:softHyphen/>
        <w:t>чицкого повесть начинается так: «В одном небывалом провинциальном города... Я говорю небывало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тому что в противность мнению Гоголя &lt;...&gt; сказать «в одном провин</w:t>
        <w:softHyphen/>
        <w:t>циальном городе» будет действительно личность». С. Победоносцев свою по</w:t>
        <w:softHyphen/>
        <w:t>весть «Походная барышня» начинает словами: «Есть город... что нужды читателю до его имени? Есть много городов на Ру</w:t>
        <w:softHyphen/>
        <w:t>си, подобных тому городу, в который введу я сейчас читате</w:t>
        <w:softHyphen/>
        <w:t>ля». Гоголевская манера чувствуется и в описании дороги: солнце, пыль, «шмели, оводы докучливо жужжали над ухом, как неотвязчивые просители, как кредиторы»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«по-гоголевски» дано описание гостиницы: «Я уже наперед видал себя в скверной, прокопченной табачным ды</w:t>
        <w:softHyphen/>
        <w:t>мом, размалеванной яркими колерами, комнате трактира, среди суздальских лубочных воспоминаний двенадцатого го</w:t>
        <w:softHyphen/>
        <w:t>да, за столом, покрытом скатертью — такою скатертью, о ко</w:t>
        <w:softHyphen/>
        <w:t>торой одно воспоминание могло уничтожить и танталовский аппетит, — за цикутой, поданной под привлекательным для дорожного названием чая. Дородная баба, хозяйка трактира, встречала меня у порога с низкими поклонами;   трактирный прислужник, выскочивший как будто из земли, провожал ме</w:t>
        <w:softHyphen/>
        <w:t>ня по темной, полусгнившей лестнице, «счисляя приготовлен</w:t>
        <w:softHyphen/>
        <w:t>ные третьего дня кушанья,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 которых бифстек, залитая рыба и холодный поросенок играли главную, а щи и солянка второстепенную и весьма сомнительную роль» .Пересыпая свои исчисления свежими новостями, касавшимися благосо</w:t>
        <w:softHyphen/>
        <w:t>стояния  города и примерной   администрации    исправника и городничего...»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С особенной страстью была подхвачена гоголевская иро</w:t>
        <w:softHyphen/>
        <w:t xml:space="preserve">ния над «светскими повестями», над ходульным романтизмом. 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Постоянное отталкивание от романтической традиции и высмеивание ее особенно коснулось наследия Марлинского. Сороковые годы идут целиком под знаком борьбы с его «пре</w:t>
        <w:softHyphen/>
        <w:t>лестной ложью». Прямая полемика с Марлинским есть у Панаева в «Актеоне». В «Последнем визите» Кудрявцева  также выведен комический образ несчастного вздыхателя Аполлона Марлина, фамилия которого прозрачно намекала на Марлинского. «Необыкновенный поединок» Кульчицкого как подчеркивает само заглавие, — пародия на «обыкновенный» (романтический)  поединок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Но подражания Гоголю в каждом отдельном случае озна</w:t>
        <w:softHyphen/>
        <w:t xml:space="preserve">чали разное: или рост, или бесплодие собственной фантазии. Например, тот же Галахов в обзоре литературы за 1847 год осудил явные подражания гоголевской манере в рассказе и в разговорах действующих лиц, которые он нашел в повестях Буткова «Горюн», «Кредиторы, любовь и заглавия»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Heading4"/>
        <w:ind w:left="-53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-539" w:firstLine="709"/>
        <w:jc w:val="both"/>
        <w:rPr>
          <w:szCs w:val="28"/>
        </w:rPr>
      </w:pPr>
      <w:r>
        <w:rPr>
          <w:szCs w:val="28"/>
        </w:rPr>
        <w:t>Период 40-х годов внёс в русскую литературу новое течение – натурализм и реализм. Приёмы этого литературного течения отразились в произведениях этого периода. Особенно ярко оно нашло отражение в повести. Этим литературным жанром пользовались многие писатели. Особенно здесь значимо произведение Н. В. Гоголя  «Мёртвые души».</w:t>
      </w:r>
    </w:p>
    <w:p>
      <w:pPr>
        <w:pStyle w:val="22"/>
        <w:ind w:left="-539" w:firstLine="709"/>
        <w:jc w:val="both"/>
        <w:rPr>
          <w:szCs w:val="28"/>
        </w:rPr>
      </w:pPr>
      <w:r>
        <w:rPr>
          <w:szCs w:val="28"/>
        </w:rPr>
        <w:t>Сильные новаторские приемы, которые вносил Гоголь свои</w:t>
        <w:softHyphen/>
        <w:t>ми «Мертвыми душами» в русскую литературу, усваивались и развивались молодыми писателями со всеми «объяснениями» Белинского и приобретали сознательный, ярко выраженный программный характер. На этих-то воздействиях Гоголя и объяснениях Белинского и произошла консолидация реали</w:t>
        <w:softHyphen/>
        <w:t>стического направления. В письме к Кавелину 7 декабря 1847 года Белинский со всей силой подчеркнул, что писатели, «натуральной школы» «сознательнее», чем Гоголь, пользуют</w:t>
        <w:softHyphen/>
        <w:t>ся методом критического реализма.</w:t>
      </w:r>
    </w:p>
    <w:p>
      <w:pPr>
        <w:pStyle w:val="Normal"/>
        <w:shd w:fill="FFFFFF" w:val="clear"/>
        <w:autoSpaceDE w:val="false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была общая картина развития прозы 40-х годов, по-прежнему являвшейся в лучшей своей части прозой «Оте</w:t>
        <w:softHyphen/>
        <w:t>чественных записок»? В какой мере она в 1842—1846 годы оформилась как направление по сравнению с предыдущим периодом?</w:t>
      </w:r>
    </w:p>
    <w:p>
      <w:pPr>
        <w:pStyle w:val="Normal"/>
        <w:spacing w:lineRule="auto" w:line="360"/>
        <w:ind w:left="-53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Отечественных записках» были опубликованы повести Панаева «Актеон», «Барышня», «Маменькин сынок» и нашу</w:t>
        <w:softHyphen/>
        <w:t>мевший очерк на литературные темы «Тля»; Тургенев поместил рассказ «Андрей Колосов» и несколько поэм; Некрасов — очерк «Необыкновенный завтрак»; Гребенка — повести «Сеня», «Доктор» и историческую повесть «Чайковский»; Куль</w:t>
        <w:softHyphen/>
        <w:t>чицкий — повесть «Необыкновенный поединок»; Меньшиков— пьеса «Богатая невеста»; Даль — рассказ «Колбасники и бородачи»; Зенеида Р-ва (Е. Ган) — повести «Напрасный дар», «Любонька»; Кудрявцев — «Сцены уездной жизни» и др.</w:t>
      </w:r>
      <w:r>
        <w:br w:type="page"/>
      </w:r>
    </w:p>
    <w:p>
      <w:pPr>
        <w:pStyle w:val="Normal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-53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лешев В.И. «Натуральная школа в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// Москва,  198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ешев В.И. «Славянофилы и русская литература» // Москва, 197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ешев В.И. «В поисках точности и истин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лешев В.И. «”Отечественные записки” и литература 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// Ленинград, 195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Янковский Ю.З. «Из истории русской общественной жизни 40-50-х 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// Киев, 1972 го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1"/>
        </w:tabs>
        <w:ind w:left="1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ind w:left="-539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539" w:hanging="0"/>
    </w:pPr>
    <w:rPr>
      <w:color w:val="000000"/>
      <w:sz w:val="28"/>
      <w:szCs w:val="22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left="-539" w:hanging="0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5:00Z</dcterms:created>
  <dc:creator>Максим</dc:creator>
  <dc:description/>
  <cp:keywords/>
  <dc:language>en-US</dc:language>
  <cp:lastModifiedBy>SYSTEM</cp:lastModifiedBy>
  <dcterms:modified xsi:type="dcterms:W3CDTF">2011-09-18T18:15:00Z</dcterms:modified>
  <cp:revision>2</cp:revision>
  <dc:subject/>
  <dc:title/>
</cp:coreProperties>
</file>