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С. Тургенев создал свой роман после отмены крепостного права 1861 года, во время хаоса и неразберихи. В своих произведениях он отражал действительность и отражал её достоверно. Все произведения Тургенева - это летопись русской жизни, которая передавала общественную реальность того времени. Он писал свой роман с 6 августа 1860 года по 30 июля 1861 года, главная проблема романа заключена в общественно-политической ситуации в России, а точнее в расколе между либералами и революционерами-демократами. В это время в России появляется модное нигилистическое движение, приверженцем которого и является главный герой Базаров. Хотя сам автор являлся либералом и имел известное дворянское происхождение. Образ Базарова, собирательный, главный его прототип - это провинциальный земский врач, который бесплатно лечил крестьян и пользовался их уважением, Виктор Якушкин. Он был соседом Тургенева, его считали атеистом и смутьяном, однако писатель увидел в нём образ нового человека. В 1872 году Якушкин скончался от туберкулеза, оставив в истории свой сле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я уже говорила, в романе заключено противоборство поколений и мнений, главными антагонистами являются Павел Петрович Кирсанов и Евгений Васильевич Базаров. Их противоборство заключено во всём, в том числе и в описании их внеш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Базарова дано нам сухо, возможно для того, чтобы показать его безразличие к происходящему, автор не использует каких-либо лирических эпитетов, сам Тургенев сказал: «Я хотел сделать из него лицо трагическое, тут было не до нежностей». Тоже мы видим и в описании его внешности: «Человек высокого роста в длинном балахоне с кистями, его обнажённая красная рука, которую он не сразу подал, ленивый, но мужественный голос. Длинное и худое лицо, с широким лбом, кверху плоским, книзу заостренным носом, большими зеленоватыми глазами и висячими бакенбардами песочного цвета, оно оживлялось спокойной улыбкой и выражало самоуверенность и ум. Тонкие губы, темно-белокурые волосы, длинные и густые, не скрывали крупных выпуклостей просторного черепа»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описанию его одежды сразу становиться понятно, что перед нами человек безразличный к своему внешнему виду, его гораздо больше волнует состояние души и разума, а не излишнее щёгольство. Это описание внешности Базарова даётся нам в самом начале, во второй главе, и мы, не зная этого героя, можем составить первое впечатление о нём по его портрету. Он спокоен, умён, самоуверен, ему безразлично мнение других людей, если бы я жила во время написания этого романа, то без труда узнала бы в нём представителя в то время модного, нигилистического движения. И хотя многие считают, что Базарову не важна его внешность, с этим можно поспорить. Он говорил, что нигилисты отрицают всё, но существует стереотип того, как должен выглядеть сам нигилист, и внешность Базарова этот стереотип подтверждает! Его просторный череп говорит о наличии высокого интеллекта, и действительно он учится на медицинском факультете, занимается естественными науками и собирается стать доктором, кроме этого он является и всесторонне развитым человеком. Отдельное внимание я бы хотела уделить описанию его руки, обнажённая и красная, она говорит о большой любви к работе, которая была свойственна Базарову, описание рук играет немало значимую роль в этом романе и ещё не раз нам встретится. Портрет Базарова-портрет типичного нигилиста того времени, но вместе с тем мы сразу замечаем в нём духовную искру, которая раскрывается нам лишь по мере приближения его смерт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перь поговорим о его антагонисте, Павле Петровиче. Полная противоположность Базарову, во всём: «Человек среднего роста, одетый в темный английский сьют, модный низенький галстук и лаковые полусапожки. На вид ему было лет сорок пять: его коротко остриженные седые волосы отливали темным блеском, как новое серебро; лицо его, желчное, но без морщин, необыкновенно правильное и чистое, словно выведенное тонким и легким резцом, являло следы красоты замечательной; особенно хороши были светлые, черные, продолговатые глаза. Весь облик Аркадиева дяди, изящный и породистый, сохранил юношескую стройность и то стремление вверх, прочь от земли, которое большею частью исчезает после двадцатых годов. Павел Петрович вынул из кармана панталон свою красивую руку с длинными розовыми ногтями, руку, казавшуюся еще красивей от снежной белизны рукавчика, застегнутого одиноким крупным опалом, и подал ее племяннику. Совершив предварительно европейское рукопожатие, он три раза, по-русски, поцеловался с ним, то есть три раза прикоснулся своими душистыми усами до его щек, и проговорил: «Добро пожаловать»». «У него были прекрасные белые зубы, гибкий стан»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мой взгляд, это довольно странно так следить за собой живя в деревне у брата, но мы узнаем, что большая часть его жизни прошла в городе, по этому поводу высказался Базаров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«Щегольство, какое в деревне, подумаешь! Ногти-то, ногти, хоть на выставку посылай!»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тличие от Базарова Павел Петрович ставит внешность на первое место и считает её главным критерием состоятельности человека. Автор даёт нам подробнейшее описание его одежды, но не упоминает о его внутреннем мире, о состоянии его души. Это сразу наталкивает на мысль о том, что он показной человек, который не развит духовно, и ставит внешние качества выше внутренних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он впервые увидел Базарова, то при знакомстве не подал ему руки, вероятно решив, что внешний облик Базарова слишком скуден для такой чести. Он очень любил модную Англию и одевался подобно англичанам, так и в романе он поддерживал либерально настроенных англичан и часто вступал в споры с Базаровым. Его рука с длинными ногтями говорит о том, что в отличие от Базарова труд он не любил, но за собой следил и ухаживал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ющий наш герой это Аркадий, друг Базарова, сын Николая Петровича и племянник Павла Петровича. Интересно то, что в отличие от остальных героев, точное описание его внешности в романе не встречается, хотя о его характере упоминается немало. Возможно, автор хотел показать, что внешность Аркадия не имеет большого смысла, и как бы он не выглядел, он останется сыном своего отца, приехавшим в своё родное имение и отчасти повторившим судьбу Николая Петрович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теперь вспомним о Николае Петровиче Кирсанове. О его внешности тоже много не говорится, сказано только, «Мы видим его в мае 1859 года, уже совсем седого, пухленького и немного сгорбленного. Но это типичный портрет мужчины в его возрасте. Я считаю, что в этом случае автор не стал приводить никаких особенностей по двум причинам: 1) Николай Петрович был человеком честным и открытым, который ничего не скрывал и всё делал по совести; 2) его судьба действительно типична, он имеет двух детей, жену, женил старшего сына и следит за хозяйством. Он был добрым, романтичным, душевным человеком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родия на Базарова – это Ситников, но его мы тоже будем рассматривать, как героя этого произведения, чтобы лучше понять характер Базарова: «Человек невысокий, в славянофильской венгерке. Тревожное и тупое выражение сказывалось в маленьких, впрочем, приятных, чертах его прилизанного лица; небольшие, словно выдавленные глаза глядели пристально и беспокойно, и смеялся он беспокойно: каким-то коротким деревянным смехом»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го глупость в портрете, проявляется в глазах. Автор описывает Ситникова с иронией, со смехом, это человек небольшого ума, который был учеником Базаров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укшина - также является образом-пародией на нигилистов. «Молодая, белокурая, растрёпанная, в шёлковом не совсем опрятном платье, выражение её лица неприятно действовало на зрителя»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ый подходящий для её характеристики термин растрёпанная, даже неуклюжая. Её грязное платье говорит о том, что она не следит за собой, что неприемлемо для молодой девушки. Ситников и Кукшина являются именно пародиями на нигилистов, потому что им никогда не достигнуть уровня Базарова и они никогда не смогут отречься от авторитетов, даже Базарову они пытались подражать и восхвалять его, это ли ни авторитет!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едующий образ это Анна Одинцова: «Герцогиня, владетельная особа. Женщина высокого роста в чёрном платье, она поразила его достоинством осанки. Обнажённые руки красиво лежали вдоль стройного стана; красиво падали с блестящих волос на покатые плечи лёгкие ветки фуксий; спокойно и умно, именно спокойно, а не задумчиво, глядели светлые глаза из под нависшего белого лба, и губы улыбались едва заметной улыбкою. Какой-то ласковой и мягкой силой веяло от её лица!»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сомненно, это очень красивая девушка, гордая и свободная, это находит отражение в её осанке, которую она всегда держит прямо. Успев многое повидать в жизни, Одинцова в своём избраннике хотела найти защиту и спокойствие, чему Базаров не соответствовал, поэтому они и не были вместе. Базаров сказал: «Вишь, как себя заморозила!»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ь роман она находится в этом состоянии, даже при описании её красоты автор не украсил этот отрывок красивыми эпитетами, он оставил его холодным, как и её саму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ерь вспомним о Фенечке. «Рука белеющая, как молоко. Она сидела на скамейке, накинув белый платок на голову, подле неё лежал пук ещё мокрых от росы красных и белых роз. Молодая женщина лет двадцати трёх, вся беленькая и мягкая, с темными волосами и глазами, с красными, детскими пухлявыми руками. На ней было опрятное ситцевое платье»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трет Фенечки естественен, описывая её автор попутно описывал природу вокруг, не вступая в разлад с портретом, из – за её натуральности и бесхитростности. Её руки похожи на детские, это говорит о чистоте её мыслей, о неиспорченности. Она всегда одевалась опрятно, это говорит о её хозяйственности и честолюбии. Автор очень симпатизирует Фенечке, простой русской девушке!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сейчас нужно вспомнить Катю, сестру Одинцовой: «Она глядела как-то забавно-сурово, снизу вверх. Всё в ней было ещё молодо-зелено: и голос, и пушок на всём лице, и розовые руки с беловатыми кружками на ладонях»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 хорошо относится к Кате, она любит природу, и помогает людям, а это очень ценное качество. Когда он её описывает, то старается добавлять, что-то о природе, животных, часто говорит о собаке Фифи, для того чтобы показать, как ей это всё близко!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омане уделяется место рассказу о двух слугах: Пётр и Прокофьич, они являются пародиями на своих хозяев: Павла Петровича и Николая Петрович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ётр: «слуга, в котором всё и бирюзовая серёжка в ухе, и напомаженные разноцветные волосы, и учтивые телодвижения, всё изобличало человека новейшего». Это пародия на Павла Петровича, в его описании также выделяется внешность, но ничего не сказано о его характере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кофьич: «человек лет шестидесяти, беловолосый, худой и смуглый, в коричневом фраке. Он осклабился, увидев Аркадия, но тотчас, же нахмурил свои густые брови». Это пародия на Николая Петровича, это тоже седой человек в возрасте, который тоже любит Аркадия, и тоже по нему скучал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воды: с помощью портрета мы можем узнать заранее основные черты героев, можем узнать то, как относится к ним автор, над кем он смеётся, а кого уважает. Можем узнать больше характеристик главного героя, можем понять отношения героев друг к другу и сформировать своё отношение к ним! Поэтому в текстах должны присутствовать портреты героев, как в великом романе великого писателя – «Отцы и дети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18:00Z</dcterms:created>
  <dc:creator>Катерина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8-12-23T06:16:00Z</cp:lastPrinted>
  <dcterms:modified xsi:type="dcterms:W3CDTF">2011-09-18T18:18:00Z</dcterms:modified>
  <cp:revision>2</cp:revision>
  <dc:subject/>
  <dc:title>И</dc:title>
</cp:coreProperties>
</file>