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раз М.Ю. Лермонт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680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:</w:t>
      </w:r>
    </w:p>
    <w:p>
      <w:pPr>
        <w:pStyle w:val="Normal"/>
        <w:spacing w:lineRule="auto" w:line="360" w:before="0" w:after="0"/>
        <w:ind w:left="680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ухтин Вова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Ю. Лермонтов (1814- 1841) русский поэт. Учился в Московском университете. Окончил Санкт-Петербургскую школу гвардейских подпрапорщиков и кавалерийских юнкеров. Он был необыкновенно одаренным человеком: поэтом, художником, музыкантом. Кому многое дано с того и спрос больше. Поэт был очень требовательным к себе, к своему дару, ко всему, что выходило из – под его пера. Лишь после трагической гибели А. С. Пушкина Лермонтов начинает печатать свои произведения, так как прежде считал их недостаточно совершенными, чтобы печатать рядом с произведениями гения но, если вчитаться в поэзию Лермонтова, она поражает своей самобытностью, оригинальностью и прекрасным литературным языком. В каком бы жанре ни работал Лермонтов, все у него получалось гениально. Он приходит в литературу в конце 30 годов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Х века, после разгрома декабризма и в период жесточайшей реакции. Это очень сказалось на характере его творчества, тематике произведений: одиночество, непонимание окружающих, отсутствие единомышленников, - все это как в зеркале отразилось в лирике раннего периода. Чтобы понять свое время Лермонтов пытается разобраться в истории России. Размышляя о России, поэт с горечью говорит, что слова и доблести остались в прошлом, его же поколение не способно на подвиги: изнеженные и инфантильные, испуганные расправой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>д декабристами надеются к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о переждать тревожные времена, уцелеть любыми средствами. Поэтому Лермонтов снова обращается к славным страницам истории государства вспоминая победу над Наполеоном, одержанную отцами. Глубокая по смыслу и прекрасная по форме поэзия Лермонтова продолжает волновать читателей и нашего времени. Родину не выбирают. Поэт – патриот учит нас любить Россию, необъятные просторы, богатства и убожества. Ничего изменить в окружающем он не в силах, но вот любить свой край с его достоинствами и недостатками поэт умеет и учит нас. Михаил Юрьевич умеет увидеть в простом пейзаже магическую красоту, проникнуть в смысл сущего. Патриотизм его не сусальный, показной, а прочувствованный, идущий из глубины души, порой «отдающий горчинкой». Двойственное отношение поэта к отчизне сквозит в каждой строке его произведения. Это «убогая и обильная» Россия - его любимая Родина, но временами прорываются боль и гнев на людское долю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пения, рабское смирение, которых поэт не может и не хочет ни принять ни понять, ни объясни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щай, немытая Россия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 рабов, страна господ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И вы мундиры голубы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И ты им преданный нар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поэта «немытая Россия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е содержит и намека на желание унизить Отчизну и ее народ. Автор хочет призвать под знамена всех честных, мыслящих патриотов поднять к возрождению сначало собственные души, а затем и Россию. Лермонтов не мыслил себя вне отечества, он гордился прошлым страны, хотел видеть Россию достойной и в будущем. Поэт никому не навязывал своих идей. Каждое поколение находит в его поэзии отражения своих идей и взглядов. В этом кроется неувядающая любовь к Лермонт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27:00Z</dcterms:created>
  <dc:creator>Наташа</dc:creator>
  <dc:description/>
  <cp:keywords/>
  <dc:language>en-US</dc:language>
  <cp:lastModifiedBy>SYSTEM</cp:lastModifiedBy>
  <dcterms:modified xsi:type="dcterms:W3CDTF">2011-09-18T18:27:00Z</dcterms:modified>
  <cp:revision>2</cp:revision>
  <dc:subject/>
  <dc:title/>
</cp:coreProperties>
</file>