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овский   государственный    лингвистический    университ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русского язы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ерат по книге Г. О.  Винокура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 языке художественной литературы”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тудента 1 курса 101кор. - англ.  учебной группы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имова Ил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2003 год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 Нововведения Маяковского в литературный язык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1 Слово и классы слов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2 Слово внутри класса слов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3 Слово во фразе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4 Слово в предложени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й языковед и литературовед советского периода профессор МГУ с 1942 года Григорий Осипович Винокур (1896-1947) на протяжении своей творческой жизни занимался вопросами истории русского литературного языка, текстологии, культуры речи.  Основные труды его посвящены изучению языка и тваорчества А. С. Пушкина, А. С. Грибоедова и В. В. Маяковского. 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Григория Осиповича Винокура“О языке художественной литературы” в разделе “Анализ” даёт представление о возможностях языка на примере творчества выдающегося поэта “серебряного века”                      В. В.  Маяковского,широко использовавшего различные языковые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жде всего нужно сказать, что свои новаторства  Маяковский не считал годными для употребления в повседневной жизни. Но все его нововведения представляют большую ценность и материал для исследования с филологической точки зрения, что и находит отражение в книге Г. О.  Винокура. </w:t>
      </w:r>
      <w:r>
        <w:br w:type="page"/>
      </w:r>
    </w:p>
    <w:p>
      <w:pPr>
        <w:pStyle w:val="Normal"/>
        <w:ind w:right="113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о и классы слов.</w:t>
      </w:r>
    </w:p>
    <w:p>
      <w:pPr>
        <w:pStyle w:val="Normal"/>
        <w:ind w:right="113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, как известно,  делятся на изменяемые и неизменяемые, часть из которых выполняют такую же синтаксическую функцию: как и изменяемые. Маяковский изменяет правилам современного языка,  делая из несклоняемых склоняемые существительные (чаще всего это - фамилии и иностранные слова). Интерес представляет то, по каким принципам он склоняет то или иное слово так,  а не иначе.  В основном Маяковский руководствуется звуковой формой слова : если слово заканчивается на твердый согласный то оно относится к мужскому роду,  если на гласный - к женскому,  если на “о”, то к среднему(хотя здесь попадаются исключения,  например: “Ромеов”,  “в бюре”). Этот  стилистический прием придает тексту яркую фамильярную экспрессивность. Интересно,  что Маяковский превращает в существительные транскрипцию иностранных слов даже не являющихся существительными - “каторза”(от фр.  cators-14),  “лимитеды” (от англ.  limited-ограниченный)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ны случаи образования существительных от наречий, происшедших когда-то от существительных. Синтаксически любое слово может выступать в роли существительного,  но здесь происходит морфологическая переделка:”мир обложен сплошным долоем”, ”сиял в &lt;. . . &gt;нагише”(воскрешение слова “нагиш”, зарегестрированного у Даля как “бедный, голый человек”),  “сыпало дребезгою звоночной” и т. д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 же случаи образования от прилагательных 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ите голодненьки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неньки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орненькие,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исшие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блохастом грязненьке (новаторство подчеркнуто суффиксом “еньк”).  Или только синтаксически:”смотрела, кривясь,  в мое ежедневное “. </w:t>
      </w:r>
      <w:r>
        <w:br w:type="page"/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и способ субстантивизации, например от местоимения “всяк”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ь глазами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л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аждый всяк,  где новаторство подчеркивается определением перед “всяк”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и случаи субстантивизации и целых выражений:”. . . разве былая массовость “отченаша” оправдывала его право на существование. . . ”(из статьи “Вас не понимают рабочие и крестьяне”),  где часть выражения переходит из одного морфологического класса в другой (нашего-наша), что соответствует просторечному: “ в дом отдыхе “.  Этот же прием был использован еще до Маяковского - в “Братьях Карамазовых” ;при включении в русский текст иностранных выражений:”. . . чувство  сельского pater familias’а”(Герцен “Былое и думы”)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ющим значительным явлением в творчестве Маяковского  является словообразование и словотворчество, когда к основе одного класса он добавляет различные аффиксы. Эти процессы могут протекать как внутри одного класса так и между разными классами слов. Сначала рассмотрим второй вариант : образование существительных от глаголов-”рыд”,  “фырком”,  “ор”-безприставочным (непродуктивным в современном языке,  но часто употребимом в старинном народном языке) способом.  То же видим у Пушкина в “Евгении Онегине “-”топ,  хлоп, шип”. Маяковский образует существительные от любых частей и частиц речи, например, от глагольных междометий “звяк”, ”теньк”; от действия добавлением суффикса “ло”-”заткните&lt;. . . &gt;орло”; существительные, обозначающие результат действия,  - суффиксом “ево”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одвей сдурел.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гня и гулево.                                                                                             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тальной изливаются леевой” - “леева”(сущ. ж. р.  от “лить”)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ен способ образования притяжательных прилагательных : к основе присоединяется непродуктивный суффикс-”слонячий”,  лаечный,  квартирошный,  трамвайский,  легкомыслой головенке”,  </w:t>
      </w:r>
      <w:r>
        <w:br w:type="page"/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ли :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вечер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очную жуть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шел до окон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мурый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кабрый (</w:t>
      </w:r>
      <w:r>
        <w:rPr>
          <w:sz w:val="28"/>
          <w:szCs w:val="28"/>
          <w:u w:val="single"/>
        </w:rPr>
        <w:t>качественное</w:t>
      </w:r>
      <w:r>
        <w:rPr>
          <w:sz w:val="28"/>
          <w:szCs w:val="28"/>
        </w:rPr>
        <w:t xml:space="preserve"> прилагательное)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поэзии Маяковского наблюдаются неклассифицированные,  но,  безусловно,  любимые им новообразования: ”серпастый молоткастый паспорт”,  “штыкастый еж”.  Или даже то чего в русском языке быть не может: “кафейные двери”,  “поцелуйная сладость”,  “мелочинным роем”,  “слух ухатый”. . 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тяжательные прилагательные имеют особое положение,  способствуют персонификации: “ущелья кремлевы “”не дослушал скрипкиной речи” “губы вещины” “бумажкин вид”.  В современном языке от этих существительных можно образовать только относительные прилагательные,  но никак не притяжательные.  У Маяковского рядом стоят выражения “ущелья кремлевы” и “вышки кремлевские”,  следовательно,  употребление той или иной формы зависит от стилистической задачи- притяжательная форма употреблена для уничтожения разницы между лицом и вещью (“что характерно для современного языка” Потебня). С другой стороны Маяковский воскрешает древнерусскую традицию типа “сын Владимиров”,  “зуб зверин”. Притяжательное прилагательное обусловливает употребление существительного в значении особи,  чего и пытался достичь Маяковский. Поэтому в творчестве поэта встречается множество притяжательных прилагательных на “ий”, ”ов”, ”ин”, определяющих не вещи, а людей и животных:”веселостью песьей”, ”человечьего мяса”, ”в лошажьи животы”, ”в компании ангельей”, ”тома шекспирьи”; и даже два суффикса притяжательности “на собачьевой площадке”.  Замечателен факт образования притяжательных прилагательных от существительных и местоимений,  когда-то произошедших от прилагательных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ж                           он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рший                     усвоит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менит мнение            мненье старшино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пером Маяковского начинают изменяться и неизменяемые иноязычные слова: “с настойчивостью Леонардо да-Винчевю”(хотя в данномслучае -тв. пад. , ед. ч. , ж. р. -формы на “-ин” и на “-чный” совпадают Винокур склонен считать, что употреблена притяжательная форма(“-ин”). В разговорном языке  чста замена притяжательной формы качественной( “соль бертолетовая” вместо “бертолетова “)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безынтересна работа Маяковского над сравнительной степенью прилагательных, особенно произошедших от существительных. Например:”романнее”,  “чем дальше - тем ночнее”;а когда указано исходное существительное пример становится нагляднее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злетел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терся орел самодержца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черней,  чем раньш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злей,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орлинее.                                                  Образуются у Маяковского прилагательные и от наречий:  “ гимн еще почтее “. Или: “Ну, а меня к тебе и подавней-я же люблю- тянет и клонит”. Интересно,  что современная морфология не соотносят слова “давний” и “подавно”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и конечно, поэт не мог обойти своим вниманием глагол - образует его и от наречий,  и от междометий,  и от звукоподражаний:”расчересчурясь”,  “размерсился”,  “сердце изоханное”,  “дундудеть”. Образование таких слов можно наблюдать в городской обиходной речи,  хотя ей явно присуща форма на “-кать”(не “мерсить”,  а “мерсикать”). Интересен случай со словом “дундудеть”,  где современное звукоподражание наслаивается на древнее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 и продуктивны случаи наращения приставки на обычную форму слова:”испешеходить”,   “замашинив”,  “вытелю”. Здесь возможны два варианта : либо от беприставочного глагола,   либо,  наращивая приставку на неглагол получаем приставочный глагол. Винокур подмечает,  что и в общеупотребительном языке  от есть случаи образования глаголов от имен наращением приставки “оформить” “укрупнить”,  но этот способ не очень популярен в современном языке.  У Маяковского этим способом производятся необычные образы:”обезночел”,  “разбандитят”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одя краткий итог,  Винокур говорит об отсутствии семантической разницы для Маяковского от какой части речи образовывать глагол. Если образуется от имени,  то обозначает деятельный признак,  и все равно,  абстрактные,  конкретные или какие-либо другие существительные берутся за основу:”развеерился”,  “иззахолустничается” “головастить”,  “сгитарьте”, ”зарождествели”.  Винокур отмечает образование  глаголов от имен собственных: фамилий-”чемберлениться”,  “муссолинит”,  “убиганятся губы”(от парфюмерной фирмы houbigant);от географических названий- “миссисипиться”.  Автор статьи считает недостаточно разработанной тему анализа связи семантики и морфологии этих новообразований. По его мнению в некоторых случаях промежуточные звенья словообразования пропущены:”озноенный”,  “раскитаенные фамилии”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о внутри класса слов.</w:t>
      </w:r>
    </w:p>
    <w:p>
      <w:pPr>
        <w:pStyle w:val="Normal"/>
        <w:ind w:right="113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у слова появляется род,  слово вступает в морфологические отношения с другими словами.  Категория рода определяется по двум признакам - семантическому и морфологическому. Винокур замечает,  что Маяковский обычно сохраняет существительным род,  присущий им в общеупотребительном языке, хотя иногда,  меняя суффиксы,  влияет на категорию рода. Например:”пироженью рвотной”. Но так как Маяковский - новатор в рамках (хотя бы сколько-нибудь) употребительного языка,  а языку это явление не свойственно,  такие нововведения редки в творчестве поэта. Однако можно найти такие примеры:иностранные слова типа рояль -“фильм - фильма”, ”зал - зала - зало”; употребление явно подчинено рифме “муча перчатки замш”(далее идёт “замуж”); больший интерес с точки зрения Винокура представляет употребление таких вариантов с сатирической задачей (например,  присвоение мужчине женского свойства):”взревел усатый нянь”(из поэмы “Хорошо” о Милюкове в иммитации сцены разговора Татьяны и няни из “Евгения Онегина”)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ё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ешает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сатая няня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вшая виды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э Эн Милюков.  </w:t>
        <w:br/>
        <w:t>Другая мотивация изменения категории рода дляМаяковского - иммитация детского языка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ьян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мешнее нет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сидеть,  как статуя?1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портрет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аром, что хвостатая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нововведений в категории числа в поэзии Маяковскиого намного богаче - зачастую поэт,  заменяя единственное число множественным  создаёт образы никак не ассоциирующиеся в обыденной жизни с множественностью. Если имя собственное употребляется во множественном числе этим выражается обобщённость,  подчёркивается риторичность и, конечно,  свидетельствует об эмоциональности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труднее,  чем взять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ысячу тысяч Бастилий 1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ударами ядр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ысячи Реймсов разбить удалось бы. . 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. .  сдохнут Парижи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Берлины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ены1</w:t>
        <w:br/>
        <w:t xml:space="preserve">Здесь,  по мнению Винокура,  ярко просматривается связь с гиперболизмом (особенно раннего ) Маяковского: “армиями Ромео и Джульетт”,  “Ллоид Джоржи ревели со своих постов”.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но употребление абстрактных понятий во множественном числе.  Этим автор подаёт это понятие в виде конкретизированного образа, олицетворения,  овеществления.  Употреблением названия вещества во множественном числе Маяковский добивается опрелмечиваемости,  так как перед читателем сразу встают сорта(обычное употребление мн. ч.  с сущ.  веществ). Также употребление множественного числа в этих случаях придаёт тексту экспрессию фамильярной речи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гло на город ргомадное горе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тни маленьких горь. </w:t>
        <w:br/>
        <w:t>“Чтоб природами хилыми не сквернили скверы. . . ”. А вот с веществами:”Есть ли наших золот небесней?”,  или “товары,  питья,  еды. . . ”.  Категория числа в русском языке менее формальна,  чем категория рода,  хотя формально любое существительное может стоять во множественном числе.  Это и использует Маяковский: “. . . в мягких мебелях”.        ( Любопытно,  что во времена Пушкина форма “мебелях” была вполне употребительной. )Категория числа даёт Маяковскому богатую пищу для словотворчества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щусь меж канавищ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анав,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анавок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леба!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лебушка!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лебца!</w:t>
        <w:br/>
        <w:t>А в стихотворении “Евпатория” поэт выстраивает целый ряд необычных форм от слова евпатория-”евпаторийскую - евпаторийцами - евпаторийки - евпаторьяки - евпаторьяне - евпаторёнки - евпаторьячьи - евпаторство”,  и что интересно,  к каждому из этих слов Маяковский находит рифму. Обилие подобных форм можно видеть и в других его стихах,  например,  в “Военно-морской любви”.  Пристрастие к слову определяет частое употребление несвязанных морфем:</w:t>
        <w:br/>
        <w:t xml:space="preserve">кто в глав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 в ком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то в полит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то в просвет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асходился народ в учреждения. </w:t>
        <w:br/>
        <w:t xml:space="preserve">Или: “на заседании А-БЕ-ВЕ-ДЕ-ЖЕ-ЗЕкома”. И ещё:”-идите и обрящете- иди и “рящь” её-”. Этот приём используется с разными стилистическими целями: для иммитации крика толпы,  его истолкования; насмешки или сатиры; стилизации деской речи; и,  по мнению Винокура,  просто ради творчества (особенно в ранних футуристических работах)”как бы устраивая смотр словообразовательным средствам языка”. На этой почве филолог сравнивает Маяковского с Хлебниковым и, выявляя различия в принципах употребления нововведений,  всё-таки признаёт,  что Хлебников повлиял на оформление стиля молодого Маяковского. </w:t>
      </w:r>
    </w:p>
    <w:p>
      <w:pPr>
        <w:pStyle w:val="Normal"/>
        <w:spacing w:before="240" w:after="0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кур также говорит о смещении обычных отношений слов с абстрактными и конкретными значениями. При этом слова отвлечённые превращаются в вещи или живые организмы. Морфологически это достигается присоединением суффиксов,  характерных другому семантическому классу. Здесь возможно несколько вариантов:во-первых присоединение увеличительных суффиксов к отвлечённым существительным (“духотище”,  ”красотищи”, ”войнищи”). Здесь наблюдается иммитация явлений фамильярной речи типа “силища”,  ”хвостище”. Это и обусловливает понятность и экспрессивность подобных конструкций. Во-вторых - присоединение уменьшительных суффиксов (задача и принцип те же):”плачики”, ”нэпчик”, ”любовишки”, ”смертишек”.  </w:t>
        <w:br/>
        <w:t xml:space="preserve">К этому же типу относятся случаи приращения увеличительных суффиксов к существительным материалов:”лучище”, ”водища”,  “народина”. . . Есть и третий случай,  когда увеличительные или уменьшительные суффиксы присоединяются к именам собственным:”Бродвеище”, ”декабрик”, ”поцелуишко”,  ”потерийка”(любопытно, что здесь вычленяется новый суффикс “-ийк”, не существующий в языке). Все эти приёмы служат для материализации понятий. </w:t>
      </w:r>
    </w:p>
    <w:p>
      <w:pPr>
        <w:pStyle w:val="Normal"/>
        <w:spacing w:before="240" w:after="0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произведениях Маяковского и работа обратная этой- создание обобщённых, отвлечённых,  собирательных понятий от конкретных существительных:”бароньё”,  “стоэтажие”, ”рыхлотелье”, ”мещанья”, ”доисторичье”.          </w:t>
      </w:r>
    </w:p>
    <w:p>
      <w:pPr>
        <w:pStyle w:val="Normal"/>
        <w:spacing w:before="240" w:after="0"/>
        <w:ind w:right="9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но образование нового типа слов,  женского рода,  заканчивающихся на мягкий согласный ”рабкорь”,  ”склянь”.  Зачастую Маяковский берёт за основу действие или признак,  вытесняет привычные суффиксы и получаются: ”нищь и голь”,  “лёгочь”,  ”ясь”,  ”ёжью кожи”,  ”в жадности и в алчи”. Автор стихов не ограничивается этим: ”трелёр”(тот,  кто издаёт трели), ”читаки”,  ”красавка”,  ”калекша”,  -все эти слова имеют значение действующего лица, ведь в рамках будничной речи ему тесно. Именно поэтому также создаются сложные слова. Винокур останавливается на четырёх классах таких новообразований:1)с суффиксом “-ье”: тупорылье,  рыхлотелье,  визголосие(интересно- не “визгоголосие”,  как по правилам языка). 2)слова,  основанные на принципе теле-,  радио- : “радиосплетни”,  ”звездомедведья”,  ”молодолес” (прилаг. ). </w:t>
      </w:r>
    </w:p>
    <w:p>
      <w:pPr>
        <w:pStyle w:val="Normal"/>
        <w:spacing w:before="240" w:after="0"/>
        <w:ind w:right="9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сложением основ,  или,  точнее говоря,  сложением слов: “людогусь”,  ”пролетариатоводец”,  ”дрыгоножество”. . .  4)сложносокращённые слова (типа современного “хозрасчёт”): “млечпуть”,  ”самокритик-совдурак”. </w:t>
      </w:r>
    </w:p>
    <w:p>
      <w:pPr>
        <w:pStyle w:val="Normal"/>
        <w:spacing w:before="240" w:after="0"/>
        <w:ind w:right="992" w:firstLine="567"/>
        <w:jc w:val="both"/>
        <w:rPr/>
      </w:pPr>
      <w:r>
        <w:rPr>
          <w:sz w:val="28"/>
          <w:szCs w:val="28"/>
        </w:rPr>
        <w:t xml:space="preserve">Автор филологического труда также отмечает большое количество сложных прилагательных.  Причиной этого он видит ритмические особенности стиха а также “тяготение к “грандиозным” образам” (что характерно для классицизма):”быстролётный”,  “мордой многохамной”,  “стодомым содомом”,  “тысяче-миллионо-крыший волжских селений гроб”.  Принцип образования этих неологизмов - книжный,  необычность и новизна - семантические.  Занятны конструкции,  часть основы которых составляет определение: “крикогубый”,  “быкомордая орава”,  “кудроголовым волхвам”,  причём отношения в этих прилагательных сходны с отношениями существительного и приложения в предложении. Маяковский имеет в виду “с губами - криком”, ”мордой - быком” и т. д.  Такое истолкование Винокуром этих конструкций является новым к ним подходом. </w:t>
      </w:r>
    </w:p>
    <w:p>
      <w:pPr>
        <w:pStyle w:val="Normal"/>
        <w:spacing w:before="240" w:after="0"/>
        <w:ind w:right="9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филолог отмечает,  что поэт не избегал и обычного способа образования слов,  например,  “красноязыкий”,  ”звонконогие”,  “лазоревосинесквозные”.  Иногда сложные прилагательные создают комический эффект: “эскадры верблюдокорабледраконьи”.  </w:t>
        <w:br/>
        <w:t>Не обошёл своим вниманием Винокур и способа образования слов присоединением приставки “-раз”,  которая усиливает признак.  “Разужасная”, ”разувлекательный”, ”распробабкиной”,  “время . . .  распроститучье” и даже от united - разЬюнайтед.  А когда эта приставка присоединяется к превосходной степени прилагательного получается как бы превосходная степень в квадрате,  что характерно не только для творчества Маяковского,  но и для разговорной речи: “пресволочнейшая штуковина”,  ”распронаиглавнейший”.  То же видим и с существительными: “рассоциализм”,  ”архиразиерархия”…</w:t>
      </w:r>
    </w:p>
    <w:p>
      <w:pPr>
        <w:pStyle w:val="Normal"/>
        <w:spacing w:before="240" w:after="0"/>
        <w:ind w:right="9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много у поэта новообразований в приставочных глаголах.  Подробно Винокур не описывает этот приём (в связи с освещённостью его в филологии), а останавливается на двух частных случаях:       </w:t>
      </w:r>
    </w:p>
    <w:p>
      <w:pPr>
        <w:pStyle w:val="Normal"/>
        <w:spacing w:before="240" w:after="0"/>
        <w:ind w:right="992" w:firstLine="567"/>
        <w:jc w:val="both"/>
        <w:rPr/>
      </w:pPr>
      <w:r>
        <w:rPr>
          <w:sz w:val="28"/>
          <w:szCs w:val="28"/>
        </w:rPr>
        <w:t>1)”вторичное наращение приставок на глаголы,  уже снабжённые ими”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 Языковед выделяет здесь два случая: принцип - “испозолочено” (как в древнерусском “изурезались”,  ”порастыкали”),  где наращение возможно из-за потери первой приставкой свойств этой части слова:” изъиздеваюсь”.  Маяковский тем самым воскрешает сложное слово,  превратившееся в современном языке в простое. </w:t>
      </w:r>
    </w:p>
    <w:p>
      <w:pPr>
        <w:pStyle w:val="Normal"/>
        <w:spacing w:before="240" w:after="0"/>
        <w:ind w:right="9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отсечение дополнительных морфем (приставок и суффиксов) от глагола.  Этим поэт обновляет восприятие слова: “ложите”,  ”взвидишь”,  ”Ну и сон приснит вам полночь-негодяйка”.  Винокур отмечает,  что анализ его,  разумеется,  не полный,  но “общие тенденции намечены в некоторых существенных отношениях”. </w:t>
      </w:r>
      <w:r>
        <w:br w:type="page"/>
      </w:r>
    </w:p>
    <w:p>
      <w:pPr>
        <w:pStyle w:val="Normal"/>
        <w:spacing w:before="240" w:after="0"/>
        <w:ind w:right="992" w:hanging="0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Слово во фразе</w:t>
      </w:r>
    </w:p>
    <w:p>
      <w:pPr>
        <w:pStyle w:val="Normal"/>
        <w:ind w:right="113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Якобсон говорит,  что поэзия Маяковского - это поэзия выделенных слов по преимуществу. Винокур в своей работе пишет о том,  что с точки зрения версификационного анализа позиция Якобсона верна,  но нужны синтаксические обоснования. Их он приводит в главе “Слово во фразе”. </w:t>
        <w:br/>
        <w:t>Дело в том,  что стиль Маяковского - это разобщённые отрывки,  связанные семантически,  а не синтаксически. Поэтому при устранении синтаксической зависимости речь превращается из связанного потока в обрывки,  которые превращаются в строй независимых синтаксических единиц,  дополняющих друг друга своими семантическими значениями без опоры на форму слов.  В то время как в языке приняты конструкции “уехал вчера”,  "очень умён”,  у Маяковского чаще встречается не “примыкание”,  а “обособление”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 Для поэта нет разграничений между “вы,  с вашей добротой. . . ” и “вы с вашей супругой. . . ” т. е.  обособление доходит до крайних пределов( слова,  семантически составляющие одно целое,  синтаксически разобщены и превратились в несколько синтаксических целых. </w:t>
        <w:br/>
        <w:t xml:space="preserve">Для того,  чтобы понять детали нужен более тщательный рвзбор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Винокур выделяет несколько  случаев: употребление изолированных именительных падежей (чаще поэт употребляет их несколько подряд,  с опредедениями и без них,  но обязательно без глаголов).  Функции таких конструкций различны: а)картинное изображение места и обстановки действия,  обрисовка аксессуаров сюжета: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чь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деваете лучшее платье. </w:t>
        <w:br/>
        <w:t>Или: Бульвар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шина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унь пятак, -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что-то повертится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шипит гадко. </w:t>
        <w:br/>
        <w:t>Или такой яркий пример из стихотворения “Про это”:</w:t>
        <w:br/>
        <w:t xml:space="preserve">           Лубянский презд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допьяный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ид</w:t>
        <w:br/>
        <w:t xml:space="preserve">            вот.                              </w:t>
        <w:br/>
        <w:t xml:space="preserve">                вот                              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он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стели она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на лежит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толе телефон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t>б)достижение “кинематографического эффекта”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оцикл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олпа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ыщик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висток. </w:t>
        <w:br/>
        <w:t xml:space="preserve">в)именительный падеж как исходный пункт для рассуждения. </w:t>
        <w:br/>
        <w:t>г)употребление для лаконизма (например в автобиографии “Я сам”): “Беллетристики не признавал совершенно.  Философия.  Гегель.  Естествознание.  Но главным образом марксизм. ”</w:t>
        <w:br/>
        <w:t xml:space="preserve">Как мы видим функции разные,  но смысл один - разобщённость именительных падежей,  которые превращаются в независимые синтаксические целые,  связанные семантически.  Это явление выделяется и в общеупотребительной речи,  что отмечают Шахматов и Пешковский. Но они склонны толковать разобщённые именитльные падежи как сказуемые,  а,  следовательно, как педложения.  Винокур считает иначе: в синтаксических целых (которыми являются разобщённые именитльные падежи) нет наклонения и времени,  поэтоу они не предложения.  Хотя филолог отмечает аналогичную с предложениями функцию этих конструкций,  но только с оговоркой,  что это достигается </w:t>
      </w:r>
      <w:r>
        <w:rPr>
          <w:sz w:val="28"/>
          <w:szCs w:val="28"/>
          <w:u w:val="single"/>
        </w:rPr>
        <w:t>различными</w:t>
      </w:r>
      <w:r>
        <w:rPr>
          <w:sz w:val="28"/>
          <w:szCs w:val="28"/>
        </w:rPr>
        <w:t xml:space="preserve"> средствами.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именительные тоже не сказуемые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е от существительных синтаксических единств состоит в том,  что они разобщены с текстом,  что придаёт новую художественную ценность слову.  Например,  числительные обычно не употребляются без существительных,  но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ёлые, как удар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есарево Кесарю - Богу богово”. Где именительный отделён от других определений.  Наиболее ярко разобщение видно на примере конструкции “именительное ФРАЗА глагол”(Винокур склонен считать,  что такая конструкция предложением не является).  </w:t>
      </w:r>
    </w:p>
    <w:p>
      <w:pPr>
        <w:pStyle w:val="Normal"/>
        <w:ind w:right="1134" w:firstLine="567"/>
        <w:jc w:val="both"/>
        <w:rPr/>
      </w:pPr>
      <w:r>
        <w:rPr>
          <w:b/>
          <w:bCs/>
          <w:sz w:val="28"/>
          <w:szCs w:val="28"/>
        </w:rPr>
        <w:t>Морган</w:t>
      </w:r>
      <w:r>
        <w:rPr>
          <w:sz w:val="28"/>
          <w:szCs w:val="28"/>
        </w:rPr>
        <w:t xml:space="preserve">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ена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корсетах. </w:t>
      </w:r>
    </w:p>
    <w:p>
      <w:pPr>
        <w:pStyle w:val="Normal"/>
        <w:ind w:right="1134" w:firstLine="567"/>
        <w:jc w:val="both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 двинется</w:t>
      </w:r>
      <w:r>
        <w:rPr>
          <w:sz w:val="28"/>
          <w:szCs w:val="28"/>
        </w:rPr>
        <w:t xml:space="preserve">. </w:t>
        <w:br/>
        <w:t xml:space="preserve">Или: Москва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окзал</w:t>
      </w:r>
      <w:r>
        <w:rPr>
          <w:sz w:val="28"/>
          <w:szCs w:val="28"/>
        </w:rPr>
        <w:t xml:space="preserve">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роду сонм.                                                  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бит</w:t>
      </w:r>
      <w:r>
        <w:rPr>
          <w:sz w:val="28"/>
          <w:szCs w:val="28"/>
        </w:rPr>
        <w:t xml:space="preserve">,  что в бочке сельди. </w:t>
        <w:br/>
        <w:t xml:space="preserve">Изолированные именительные аналогичны по функции в тексте - т. к.  любые синтаксические связи с текстом отсутствуют,  то они несут лишь смысловую нагрузку,  которая и позволяет относить их к тексту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 стоял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Позапрошлое </w:t>
      </w:r>
      <w:r>
        <w:rPr>
          <w:b/>
          <w:bCs/>
          <w:sz w:val="28"/>
          <w:szCs w:val="28"/>
        </w:rPr>
        <w:t>лето</w:t>
      </w:r>
      <w:r>
        <w:rPr>
          <w:sz w:val="28"/>
          <w:szCs w:val="28"/>
        </w:rPr>
        <w:t xml:space="preserve">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/>
      </w:pPr>
      <w:r>
        <w:rPr>
          <w:b/>
          <w:bCs/>
          <w:sz w:val="28"/>
          <w:szCs w:val="28"/>
        </w:rPr>
        <w:t>Вещи</w:t>
      </w:r>
      <w:r>
        <w:rPr>
          <w:sz w:val="28"/>
          <w:szCs w:val="28"/>
        </w:rPr>
        <w:t xml:space="preserve">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м по пять кило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Лингвист говорит нам о сходных конструкциях,  которые также встречаются в стихах Маяковского.  Если бы у данного слова не было тире,  его можно было бы принять за прямое дополнение.  Кто-то </w:t>
      </w:r>
      <w:r>
        <w:rPr>
          <w:b/>
          <w:bCs/>
          <w:sz w:val="28"/>
          <w:szCs w:val="28"/>
        </w:rPr>
        <w:t>предлагал</w:t>
      </w:r>
      <w:r>
        <w:rPr>
          <w:sz w:val="28"/>
          <w:szCs w:val="28"/>
        </w:rPr>
        <w:t xml:space="preserve"> - сквозь Землю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о Вашингтона </w:t>
      </w:r>
      <w:r>
        <w:rPr>
          <w:b/>
          <w:bCs/>
          <w:sz w:val="28"/>
          <w:szCs w:val="28"/>
        </w:rPr>
        <w:t>кабель</w:t>
      </w:r>
      <w:r>
        <w:rPr>
          <w:sz w:val="28"/>
          <w:szCs w:val="28"/>
        </w:rPr>
        <w:t xml:space="preserve">.  Здесь нет вопроса в винительном или именительном падеже кабель,  да это и не важно т. к.  конструкция синтаксического смысла не имеет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например: Обалдело дивились: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ыкрутас </w:t>
      </w:r>
      <w:r>
        <w:rPr>
          <w:b/>
          <w:bCs/>
          <w:sz w:val="28"/>
          <w:szCs w:val="28"/>
        </w:rPr>
        <w:t>монограмма</w:t>
      </w:r>
      <w:r>
        <w:rPr>
          <w:sz w:val="28"/>
          <w:szCs w:val="28"/>
        </w:rPr>
        <w:t xml:space="preserve">,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ивились </w:t>
      </w:r>
      <w:r>
        <w:rPr>
          <w:b/>
          <w:bCs/>
          <w:sz w:val="28"/>
          <w:szCs w:val="28"/>
        </w:rPr>
        <w:t>сиявшему</w:t>
      </w:r>
      <w:r>
        <w:rPr>
          <w:sz w:val="28"/>
          <w:szCs w:val="28"/>
        </w:rPr>
        <w:t xml:space="preserve"> серебром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олированным. . .   </w:t>
        <w:br/>
        <w:t xml:space="preserve">Монограмма </w:t>
      </w:r>
      <w:r>
        <w:rPr>
          <w:b/>
          <w:bCs/>
          <w:sz w:val="28"/>
          <w:szCs w:val="28"/>
        </w:rPr>
        <w:t>синтаксически равна</w:t>
      </w:r>
      <w:r>
        <w:rPr>
          <w:sz w:val="28"/>
          <w:szCs w:val="28"/>
        </w:rPr>
        <w:t xml:space="preserve"> сиявшему !!!</w:t>
        <w:br/>
        <w:t xml:space="preserve">Атак же: </w:t>
      </w:r>
      <w:r>
        <w:rPr>
          <w:b/>
          <w:bCs/>
          <w:sz w:val="28"/>
          <w:szCs w:val="28"/>
        </w:rPr>
        <w:t>Картина</w:t>
      </w:r>
      <w:r>
        <w:rPr>
          <w:sz w:val="28"/>
          <w:szCs w:val="28"/>
        </w:rPr>
        <w:t xml:space="preserve"> третья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Бытовая</w:t>
      </w:r>
      <w:r>
        <w:rPr>
          <w:sz w:val="28"/>
          <w:szCs w:val="28"/>
        </w:rPr>
        <w:t xml:space="preserve">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азвёртывается</w:t>
      </w:r>
      <w:r>
        <w:rPr>
          <w:sz w:val="28"/>
          <w:szCs w:val="28"/>
        </w:rPr>
        <w:t xml:space="preserve"> у трамвая. - ТРИ отдельные синтаксические целые,  которые в обычном языке были бы подлежащим,  дополнением и сказуемым ОДНОГО предложения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щённые именительные  - частный случай “преодоления синтаксиса”(поэтому и короткая строка в творчестве поэта и разброс слов,  обычно связанных).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шно Пушкину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угунному ропщется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Были времена - прошли былинные.  - здесь одно существительное употреблено в двух местах - сначала без определения,  а затем </w:t>
      </w:r>
      <w:r>
        <w:rPr>
          <w:b/>
          <w:bCs/>
          <w:sz w:val="28"/>
          <w:szCs w:val="28"/>
        </w:rPr>
        <w:t>определением</w:t>
      </w:r>
      <w:r>
        <w:rPr>
          <w:sz w:val="28"/>
          <w:szCs w:val="28"/>
        </w:rPr>
        <w:t xml:space="preserve">. Поэтому повышается вес прилагательного,  появляется возможность его субстантивизации. Вот и ещё пример своеобразия языка Маяковского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словесное разобщение достигается вытеснением зависимой формы независимой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елагея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что такое?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де ещё </w:t>
      </w:r>
      <w:r>
        <w:rPr>
          <w:b/>
          <w:bCs/>
          <w:sz w:val="28"/>
          <w:szCs w:val="28"/>
        </w:rPr>
        <w:t>кусок</w:t>
      </w:r>
    </w:p>
    <w:p>
      <w:pPr>
        <w:pStyle w:val="Normal"/>
        <w:ind w:right="1134" w:firstLine="567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жаркое</w:t>
      </w:r>
      <w:r>
        <w:rPr>
          <w:sz w:val="28"/>
          <w:szCs w:val="28"/>
        </w:rPr>
        <w:t>?</w:t>
        <w:br/>
        <w:t xml:space="preserve">Вместо двупланоаой конструкции “кусок жаркого”,  этим и обусловлено такое разделение на строки. </w:t>
        <w:br/>
        <w:t xml:space="preserve">А вот ещё способ освобождения слова от синтаксических связей: слово,  принудительно требующее дополнения,  употребляется без него.  “Я не могу на улицах!”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е употребление разных звеньев предложения приводит к отсутствию глагола там,  где по норме он нужен. Но т. к.  основанием высказывания, как правило,  является независимый член речи,  нет надобности в глаголе. Здесь нет предикации,  а есть нерасчленённый способ выражения,  которым обладает каждое слово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глагольное” синтаксическое построение делится на несколькослучаев.  1)восклицания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нали каких-то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естящие!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сках!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льзя сапожища!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Скажите пожарным. . . </w:t>
        <w:br/>
        <w:t xml:space="preserve">2)Условные конструкции после </w:t>
      </w:r>
      <w:r>
        <w:rPr>
          <w:b/>
          <w:bCs/>
          <w:sz w:val="28"/>
          <w:szCs w:val="28"/>
        </w:rPr>
        <w:t>если</w:t>
      </w:r>
    </w:p>
    <w:p>
      <w:pPr>
        <w:pStyle w:val="Normal"/>
        <w:ind w:right="1134" w:firstLine="567"/>
        <w:jc w:val="both"/>
        <w:rPr/>
      </w:pPr>
      <w:r>
        <w:rPr>
          <w:b/>
          <w:bCs/>
          <w:sz w:val="28"/>
          <w:szCs w:val="28"/>
        </w:rPr>
        <w:t>Если б рот один</w:t>
      </w:r>
      <w:r>
        <w:rPr>
          <w:sz w:val="28"/>
          <w:szCs w:val="28"/>
        </w:rPr>
        <w:t xml:space="preserve">,  без глаз,  без затылка -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зу могла б поместиться в рот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целая фаршированная тыква. </w:t>
        <w:br/>
        <w:t xml:space="preserve">3) Целевые конструкциипосле </w:t>
      </w:r>
      <w:r>
        <w:rPr>
          <w:b/>
          <w:bCs/>
          <w:sz w:val="28"/>
          <w:szCs w:val="28"/>
        </w:rPr>
        <w:t>чтобы</w:t>
      </w:r>
      <w:r>
        <w:rPr>
          <w:sz w:val="28"/>
          <w:szCs w:val="28"/>
        </w:rPr>
        <w:t>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упые речь заводят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дед пришёл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тоб игрушек ворох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обдумывает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озг лобастого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ерне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роч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жатее. </w:t>
        <w:br/>
        <w:t>4) Иллюзия недоговорённости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гда говорят мне,  что труд,  и ещё,  и ещё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то хрен натирают на заржавленной тёрке. . .  (первоначально - “говорят про труд”)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м следствием этого принципа является отсутствие союзов: Замечали вы -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чается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каменных аллеях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лосатое лицо повешенной скуки. . 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ззахолустничается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анет - Чита. </w:t>
        <w:br/>
        <w:t>Иногда у Маяковского независимость получает грамматическое выражение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за у судьи - пара жестянок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цает в помойной яме. . . </w:t>
        <w:br/>
        <w:t>Сказуемое тяготеет к сравнению (что можно наблюдать в древнерусской литературе: “. . . а князь их - фота на голове. . . ”): красная</w:t>
      </w:r>
    </w:p>
    <w:p>
      <w:pPr>
        <w:pStyle w:val="Normal"/>
        <w:numPr>
          <w:ilvl w:val="0"/>
          <w:numId w:val="1"/>
        </w:numPr>
        <w:ind w:left="1632" w:righ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квы воз - щека. </w:t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но,  что между членами нет отношений подчинения,  есть присоединение независимых членов. Синтаксическая самостоятельность уравнивает все слова и уничтожает иерархию: Маленькая,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о семья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ошо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целоваться,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 вино. </w:t>
        <w:br/>
        <w:t xml:space="preserve">Тот же смысл и при преобразовании других,  менее свободных категорий: “Мы знаем,  кого </w:t>
      </w:r>
      <w:r>
        <w:rPr>
          <w:b/>
          <w:bCs/>
          <w:sz w:val="28"/>
          <w:szCs w:val="28"/>
        </w:rPr>
        <w:t>мети</w:t>
      </w:r>
      <w:r>
        <w:rPr>
          <w:sz w:val="28"/>
          <w:szCs w:val="28"/>
        </w:rPr>
        <w:t>!”,  “Поэзия - это сиди и над розой ной. . . ”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 видим  изменение ранга слова,  например,  превращение предлога в наречие (занимательно,  что в древности эти предлоги скорее всего и были наречиями):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д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д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ред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в дредноуты. . . </w:t>
        <w:br/>
        <w:t xml:space="preserve">Иногда поэт производит инверсию и без перемены функции,  например: Возрадуйтесь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йден выход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з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оженья этого. . . </w:t>
        <w:br/>
        <w:t xml:space="preserve">Нередко он опускает предлоги,  тем самым замедляя онаречивание существительного с предлогом: “По Красному морю плывут каторжане,  </w:t>
      </w:r>
      <w:r>
        <w:rPr>
          <w:sz w:val="28"/>
          <w:szCs w:val="28"/>
          <w:u w:val="single"/>
        </w:rPr>
        <w:t>трудом</w:t>
      </w:r>
      <w:r>
        <w:rPr>
          <w:sz w:val="28"/>
          <w:szCs w:val="28"/>
        </w:rPr>
        <w:t xml:space="preserve"> выгребая галеру”.  Или: “Склонилась руке. . . ”, где обозначение предмета,  к которому обращено действие опять же подвержено древнерусской традиции (“. . . избивая гуси и лебеди завтроку и обеду и ужине. ”)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кур отмечает,  что Маяковский не любит подчинения,  а предпочитает свободные присоединительные конструкции : Оскольких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жно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упразднить,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меня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бросовестным “телевоксом”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устит чих -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усь на месте еле я. . 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Таким образом,  особенностью языка Маяковского является ослабление синтаксической связи за счёт семантической; слово может быть синтаксическим целым без иерархических отношений с другими словами.  Также в языке литературы этого неординарного поэта нет различия между словом и предложением (что,  как отмечает Винокур,  было присуще прародителю всего земного языка т. е.  существовала одна единица общения – предложение -слово-звук-крик ).  О чём это говорит? Нет,  совсем не об архаизации или стилизации - Маяковского трудно представить человеком,  берущим что-либо из прошлого,  он жил самым современным; это говорит о сохранении некоторых черт праязыка,  которые интуитивно оживил и пустил в литературу Маяковский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13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</w:t>
      </w:r>
    </w:p>
    <w:p>
      <w:pPr>
        <w:pStyle w:val="Normal"/>
        <w:ind w:right="113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ово в выражении. </w:t>
      </w:r>
    </w:p>
    <w:p>
      <w:pPr>
        <w:pStyle w:val="Normal"/>
        <w:ind w:right="113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азеология Маяковского представляет соединение слов как носителей материальных значений. Выражение для него - фразеологический аналог синтаксического целого(т. е.  предложения). 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Фразеологическими сращениями называются такие лексическо неделимые обороты,  обобщённо-целостное значение которых не определяется значением составляющих его компонентов. ”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У Маяковского наблюдаем борьбу с омертвением отдельного слова в фразеологическом сращении.  Слова восстанавливают свои отдельные значения,  т. е.  происходит процесс,  аналогичный тому,  что прослеживался в синтаксисе.  Поэт создаёт такие условия,  что слово во фразеологизме должно ожить,  чтобы фраза была понятна. </w:t>
        <w:br/>
        <w:t>1) употребление слова в его буквальном и примитивном значении,  что зачастую слышим в разговоре детей . (После того,  как одна дама сказала,  что в каком-то деле она собаку съела,  мальчик перед её появлением стал прятать своего щенка. ) Совершенно так же Маяковский пишет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а(буржуазия)-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ухи делает слона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сле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ет слоновую кость. </w:t>
        <w:br/>
        <w:t xml:space="preserve">Налицо разложение идеоматики: Если зуб на кого -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отпилим зуб. . 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 вас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сёл, </w:t>
      </w:r>
    </w:p>
    <w:p>
      <w:pPr>
        <w:pStyle w:val="Normal"/>
        <w:ind w:right="1134" w:firstLine="567"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из кожи вон</w:t>
      </w:r>
      <w:r>
        <w:rPr>
          <w:sz w:val="28"/>
          <w:szCs w:val="28"/>
        </w:rPr>
        <w:t xml:space="preserve">, 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з штолен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>не шагнёт вперёд?!</w:t>
        <w:br/>
        <w:t xml:space="preserve">Буквальность </w:t>
      </w:r>
      <w:r>
        <w:rPr>
          <w:b/>
          <w:bCs/>
          <w:sz w:val="28"/>
          <w:szCs w:val="28"/>
        </w:rPr>
        <w:t>из кожи вон</w:t>
      </w:r>
      <w:r>
        <w:rPr>
          <w:sz w:val="28"/>
          <w:szCs w:val="28"/>
        </w:rPr>
        <w:t xml:space="preserve"> подчёркивается параллельными конструкциями: </w:t>
      </w:r>
      <w:r>
        <w:rPr>
          <w:i/>
          <w:iCs/>
          <w:sz w:val="28"/>
          <w:szCs w:val="28"/>
        </w:rPr>
        <w:t>из сёл,  из штолен</w:t>
      </w:r>
      <w:r>
        <w:rPr>
          <w:sz w:val="28"/>
          <w:szCs w:val="28"/>
        </w:rPr>
        <w:t xml:space="preserve">. . 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,  конечно,  разложение более слабых конструкций: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ак трактир мне </w:t>
      </w:r>
      <w:r>
        <w:rPr>
          <w:b/>
          <w:bCs/>
          <w:sz w:val="28"/>
          <w:szCs w:val="28"/>
        </w:rPr>
        <w:t>страшен</w:t>
      </w:r>
      <w:r>
        <w:rPr>
          <w:sz w:val="28"/>
          <w:szCs w:val="28"/>
        </w:rPr>
        <w:t xml:space="preserve"> ваш </w:t>
      </w:r>
      <w:r>
        <w:rPr>
          <w:b/>
          <w:bCs/>
          <w:sz w:val="28"/>
          <w:szCs w:val="28"/>
        </w:rPr>
        <w:t>страшный суд</w:t>
      </w:r>
      <w:r>
        <w:rPr>
          <w:sz w:val="28"/>
          <w:szCs w:val="28"/>
        </w:rPr>
        <w:t xml:space="preserve">”,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Розданные Луначарским </w:t>
      </w:r>
      <w:r>
        <w:rPr>
          <w:b/>
          <w:bCs/>
          <w:sz w:val="28"/>
          <w:szCs w:val="28"/>
        </w:rPr>
        <w:t>венки лавровые</w:t>
      </w:r>
      <w:r>
        <w:rPr>
          <w:sz w:val="28"/>
          <w:szCs w:val="28"/>
        </w:rPr>
        <w:t xml:space="preserve"> сложим в общий товарищеский суп. ”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и: Сегодня с денщиком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ру ему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- Эй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аксь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тиблетину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видеть рыло в ней!-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конешно -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матушк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 он меня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 моей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атушк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свет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Елизавете Кирилловне!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употребление обусловливает двойное восприятие - и целого,  и частей. С таким подходом поэт получает возможность подбирать слова в выражения не боясь омонимии с фразеологизмами.  “Сплошной ливень вспенил белый океан,  сшил белыми нитками небо и воду. ” В данном случае наличие фразеологического сращения “шито белыми нитками” просто игнорируется. </w:t>
        <w:br/>
        <w:t xml:space="preserve">Это я </w:t>
      </w:r>
    </w:p>
    <w:p>
      <w:pPr>
        <w:pStyle w:val="Normal"/>
        <w:ind w:right="1134" w:firstLine="567"/>
        <w:jc w:val="both"/>
        <w:rPr/>
      </w:pPr>
      <w:r>
        <w:rPr>
          <w:b/>
          <w:bCs/>
          <w:sz w:val="28"/>
          <w:szCs w:val="28"/>
        </w:rPr>
        <w:t>попал пальцем в небо</w:t>
      </w:r>
      <w:r>
        <w:rPr>
          <w:sz w:val="28"/>
          <w:szCs w:val="28"/>
        </w:rPr>
        <w:t xml:space="preserve">, </w:t>
        <w:br/>
        <w:t xml:space="preserve"> доказал:</w:t>
        <w:br/>
        <w:t>он - вор!</w:t>
        <w:br/>
        <w:t>Принципы Маяковского дают богатый материал для каламбуров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ле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гней -</w:t>
      </w:r>
      <w:r>
        <w:rPr>
          <w:b/>
          <w:bCs/>
          <w:sz w:val="28"/>
          <w:szCs w:val="28"/>
        </w:rPr>
        <w:t xml:space="preserve"> до неба</w:t>
      </w:r>
      <w:r>
        <w:rPr>
          <w:sz w:val="28"/>
          <w:szCs w:val="28"/>
        </w:rPr>
        <w:t xml:space="preserve">. . 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инем небе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вёзд -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о чорта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>Метафора - это подмена одного значения слова други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; в общеупотребительном языке есть разграничение сочетаемости слов вообще и метафор в частности.  Поэтому мы говорим: “духовные искания” но “поиски работы”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у Маяковского : Я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гой,  </w:t>
      </w:r>
      <w:r>
        <w:rPr>
          <w:b/>
          <w:bCs/>
          <w:sz w:val="28"/>
          <w:szCs w:val="28"/>
        </w:rPr>
        <w:t>распухшей от исканий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ошёл. . . </w:t>
        <w:br/>
        <w:t xml:space="preserve">Тут оживает первоначальное значение (которое не зависело от контекста)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дце таком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ничего не тронут 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гают их революций штыком. </w:t>
        <w:br/>
        <w:t xml:space="preserve">Это четверостишье напоминает полемику о слове трогать в эпоху Карамзина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га до Ялты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то роман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ё время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до крутить.  (от просторечного “крутить любовь”). </w:t>
        <w:br/>
        <w:t>Зачастую каламбур рождается при использовании чистого омонима: Чтобы суше пяткам -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л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телется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виняюсь за выражени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рбковым матом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ё одно нововведение - подмена части фразеологизма: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й теме,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личной,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и мелкой, </w:t>
        <w:br/>
        <w:t xml:space="preserve">           перепетой </w:t>
      </w:r>
      <w:r>
        <w:rPr>
          <w:b/>
          <w:bCs/>
          <w:sz w:val="28"/>
          <w:szCs w:val="28"/>
        </w:rPr>
        <w:t>не раз</w:t>
      </w:r>
    </w:p>
    <w:p>
      <w:pPr>
        <w:pStyle w:val="Normal"/>
        <w:ind w:right="1134" w:firstLine="567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и не пять. . . </w:t>
      </w:r>
      <w:r>
        <w:rPr>
          <w:sz w:val="28"/>
          <w:szCs w:val="28"/>
        </w:rPr>
        <w:br/>
        <w:t>Или: Если кто кого ругает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 </w:t>
      </w:r>
      <w:r>
        <w:rPr>
          <w:b/>
          <w:bCs/>
          <w:sz w:val="28"/>
          <w:szCs w:val="28"/>
        </w:rPr>
        <w:t>по общеизвестной матери</w:t>
      </w:r>
      <w:r>
        <w:rPr>
          <w:sz w:val="28"/>
          <w:szCs w:val="28"/>
        </w:rPr>
        <w:t xml:space="preserve">. . . </w:t>
      </w:r>
    </w:p>
    <w:p>
      <w:pPr>
        <w:pStyle w:val="Normal"/>
        <w:ind w:right="1134" w:firstLine="567"/>
        <w:jc w:val="both"/>
        <w:rPr/>
      </w:pPr>
      <w:r>
        <w:rPr>
          <w:sz w:val="28"/>
          <w:szCs w:val="28"/>
        </w:rPr>
        <w:t xml:space="preserve">Та же природа в “Окнах роста” - пословицы: “нашла </w:t>
      </w:r>
      <w:r>
        <w:rPr>
          <w:b/>
          <w:bCs/>
          <w:sz w:val="28"/>
          <w:szCs w:val="28"/>
        </w:rPr>
        <w:t>коза</w:t>
      </w:r>
      <w:r>
        <w:rPr>
          <w:sz w:val="28"/>
          <w:szCs w:val="28"/>
        </w:rPr>
        <w:t xml:space="preserve"> на камень”,  ”Колчак - не воробей,  вылетит,  не поймаешь”. . . ”Это написано 50 лет тому </w:t>
      </w:r>
      <w:r>
        <w:rPr>
          <w:b/>
          <w:bCs/>
          <w:sz w:val="28"/>
          <w:szCs w:val="28"/>
        </w:rPr>
        <w:t>вперёд</w:t>
      </w:r>
      <w:r>
        <w:rPr>
          <w:sz w:val="28"/>
          <w:szCs w:val="28"/>
        </w:rPr>
        <w:t xml:space="preserve">”,  ”Мы аж на тракторах пахали”(от мы пахали),  “Облако в штанах” (по аналогии с “философ в юбке”)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нововведения не просто для эксперимента,  цель поэта - максимально полно использовать экспрессивность языка вообще и разговорного языка в частности. Только такое слово могло всколыхнуть массы,  сагитировать,  убедить.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ишет сам Винокур,  это не полный анализ творчества Маяковского,  но он является полным,  довольно интересным,  освещающим те стороны творчества поэта,  о которых не было сказано ранее. Филолог высказывает мысли,  теперь ставшие основополагающими в исследовании языка Маяковского.  </w:t>
        <w:br/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ОЙ ЛИТЕРАТУРЫ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О.  Винокур “О языке художественной литературы” (глава “Анализ”)</w:t>
      </w:r>
    </w:p>
    <w:p>
      <w:pPr>
        <w:pStyle w:val="Normal"/>
        <w:ind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8"/>
          <w:szCs w:val="18"/>
        </w:rPr>
        <w:t>Тренин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8"/>
          <w:szCs w:val="18"/>
        </w:rPr>
        <w:t>в филологии эти термины  употребляются  применительно к другим  конструкциям; Пешковск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.И.Фомин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2"/>
        </w:tabs>
        <w:ind w:left="16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ind w:right="1134" w:firstLine="567"/>
      <w:jc w:val="both"/>
    </w:pPr>
    <w:rPr>
      <w:rFonts w:ascii="Peterburg;Times New Roman" w:hAnsi="Peterburg;Times New Roman" w:cs="Peterburg;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1:00Z</dcterms:created>
  <dc:creator>Alexandr</dc:creator>
  <dc:description/>
  <cp:keywords/>
  <dc:language>en-US</dc:language>
  <cp:lastModifiedBy>SYSTEM</cp:lastModifiedBy>
  <dcterms:modified xsi:type="dcterms:W3CDTF">2011-09-18T18:31:00Z</dcterms:modified>
  <cp:revision>2</cp:revision>
  <dc:subject/>
  <dc:title>Московский   государственный    лингвистический    университет</dc:title>
</cp:coreProperties>
</file>