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бота ученика гимназии № 19</w:t>
      </w:r>
    </w:p>
    <w:p>
      <w:pPr>
        <w:pStyle w:val="Normal"/>
        <w:jc w:val="center"/>
        <w:rPr>
          <w:b/>
          <w:b/>
          <w:bCs/>
          <w:sz w:val="28"/>
          <w:szCs w:val="28"/>
        </w:rPr>
      </w:pPr>
      <w:r>
        <w:rPr>
          <w:b/>
          <w:bCs/>
          <w:sz w:val="28"/>
          <w:szCs w:val="28"/>
        </w:rPr>
        <w:t>по теме: « О чем мечтают герой в комедии Н.В. Гоголя « Ревизор»</w:t>
      </w:r>
    </w:p>
    <w:p>
      <w:pPr>
        <w:pStyle w:val="Normal"/>
        <w:jc w:val="center"/>
        <w:rPr>
          <w:b/>
          <w:b/>
          <w:bCs/>
          <w:sz w:val="28"/>
          <w:szCs w:val="28"/>
        </w:rPr>
      </w:pPr>
      <w:r>
        <w:rPr>
          <w:b/>
          <w:bCs/>
          <w:sz w:val="28"/>
          <w:szCs w:val="28"/>
        </w:rPr>
      </w:r>
    </w:p>
    <w:p>
      <w:pPr>
        <w:pStyle w:val="Normal"/>
        <w:ind w:firstLine="720"/>
        <w:jc w:val="both"/>
        <w:rPr/>
      </w:pPr>
      <w:r>
        <w:rPr>
          <w:sz w:val="28"/>
          <w:szCs w:val="28"/>
        </w:rPr>
        <w:t xml:space="preserve">Один из главных героев пьесы – мнимый ревизор Хлестаков, как личность он безлик. На самом деле Хлестаков мелкий чиновник, человек ничтожный, его почти никто не уважал, его даже не уважал собственный слуга. Он был бедный, у него не было денег заплатить за комнату, и за еду. Он стал умолять хозяина покормить его в долг. Но когда ему принесли еду, он стал воображать: что суп простая вода, а котлета на вкус как шайба. Все чиновники не чистые на совесть подумали, что это: образец  служебной хитрости, ума и дальновидности, и никто не сомневался, что он ревизор и давали взятки. Он их брал, и брал и жажда наживы растет. В письме Тряпкину истинное лицо Хлестакова открывается чиновникам: легкомысленным, глупым, хвастуном. </w:t>
      </w:r>
    </w:p>
    <w:p>
      <w:pPr>
        <w:pStyle w:val="Normal"/>
        <w:ind w:firstLine="720"/>
        <w:jc w:val="both"/>
        <w:rPr/>
      </w:pPr>
      <w:r>
        <w:rPr>
          <w:sz w:val="28"/>
          <w:szCs w:val="28"/>
        </w:rPr>
        <w:t>Он живет как свободная птица, порхая, не задумываясь о будущем, и не вспоминая о прошлом. Захочет, поедет куда вздумается, что захочет, то и сделает. Наиболее важное – желание покрасоваться перед дамами, перед чиновниками, перед обычными людьми. Не забывая упомянуть, что он из Петербурга (В Николаевское время это была столица России). Человек он творческий: во-первых, он артистичен, потому что он быстро вжился в роль ревизора, а во-вторых, набрав взяток, он хочет, заняться литературой. За то время пребывание в этом маленьком городе он вдоволь успел покрасоваться перед дамами, то есть перед женой и дочерью городничего, перед чиновниками, и перед обычными людьми рассказывая им о манерах светско-столичной жизни. Он не знал, что почтмейстер вскроет его письмо. Но он как – то почувствовал, что его разоблачат, и он сбежал.</w:t>
      </w:r>
    </w:p>
    <w:p>
      <w:pPr>
        <w:pStyle w:val="Normal"/>
        <w:ind w:firstLine="720"/>
        <w:jc w:val="both"/>
        <w:rPr/>
      </w:pPr>
      <w:r>
        <w:rPr>
          <w:sz w:val="28"/>
          <w:szCs w:val="28"/>
        </w:rPr>
        <w:t>Городничий в произведение Н.В. Гоголя играл главную роль. Настоящее имя городничего – Антон Антонович Сквозняк – Дмухановский, свою, тяжелую службу с низших чинов. Что показывает его речь, например: « …задам перца…» «…Эй куда хватили…». И до служился до городничего. Сам по себе человек он не глупый, и его речь прекрасное подтверждение. И одна его цитат Н.В. Гоголя о « Мертвых душах»: «…Перечислить нельзя всех оттенков и тонкостей нашего обращение …у нас есть такие мудрецы, которые с помещиками, имеющие двести души, будут говорить совсем иначе, нежели с тем, у которого их триста, а с тем у кого их триста, будут говорить опять  не так, как с тем, у кого их пятьсот, а с тем, которого их пятьсот, опять не так, как с тем у которого их восьмисот, словом, хоть восходи до миллиона, все найдутся оттенки» Это целиком относится к городничему. К своим подопечным обращался по имени и отчеству. Но когда он в гневе не с кем не церемонился. Главной мечтой было, как можно больше разбогатеть. Так же он хотел остаться на своей должности. И чтоб остаться на своей должности, он стал подкупать ревизора, то есть давать взятку Хлестакову. Но как Хлестаков пообещал должность генерала, он загорелся этим желанием. Стал воображать из себя петербургского чиновника. Стал по-другому относится к своим подопечным. Так же он хотел выдать дочь за Хлестакова, ли ж бы он назначил его генералом. Но все его мечты разом рухнули, после того как оказалось, что Хлестаков мелкий и бедный чиновник, и то, что он назанимал денег и сбежал в Саратовскую губернию. Но все таки одна мечта его сбылась – он не потерял свою должность.</w:t>
      </w:r>
    </w:p>
    <w:p>
      <w:pPr>
        <w:pStyle w:val="Normal"/>
        <w:ind w:firstLine="720"/>
        <w:jc w:val="both"/>
        <w:rPr/>
      </w:pPr>
      <w:r>
        <w:rPr>
          <w:sz w:val="28"/>
          <w:szCs w:val="28"/>
        </w:rPr>
        <w:t>По – моему мнению, оба героя Гоголя – Хлестаков и Антон Антонович не положительные и не отрицательные. Но так как Гоголь писал  образ с настоящих людей, которых можно встретить на улице. Значит эти герой, то же имеют желание: один мечтает покрасоваться, другой хочет стать генералом. И в этих желаниях нет, не чего зазорного. Как сказал один философ: «Человек без мечты не может существ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1:00Z</dcterms:created>
  <dc:creator>1</dc:creator>
  <dc:description/>
  <cp:keywords/>
  <dc:language>en-US</dc:language>
  <cp:lastModifiedBy>SYSTEM</cp:lastModifiedBy>
  <dcterms:modified xsi:type="dcterms:W3CDTF">2011-09-18T18:31:00Z</dcterms:modified>
  <cp:revision>2</cp:revision>
  <dc:subject/>
  <dc:title>Работа ученика гимназии № 19 </dc:title>
</cp:coreProperties>
</file>