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Общая характеристика мировоззрений Печор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Отношение Печорина к проз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Отношение Печорина к поэз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4. Другие источники начитанности Печор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0" w:name="введение"/>
      <w:bookmarkEnd w:id="0"/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введение"/>
      <w:bookmarkStart w:id="2" w:name="введение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хаил Юрьевич Лермонтов за свою непродолжительную жизнь сумел оставить большое творческое наследие, в виде многих поэтических произведений и бессмертного романа «Герой нашего време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ерой нашего времени» - герой на все времена. И этот герой воплощен в образе Григория Александовича Печорина, русского офицера середины 19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орин – это человек сильной воли, отважный, который не отворачивается от опасности, а наоборот, направляется навстречу бурям и тревогам, чтобы найти себе дело и заполнить необъятную пустоту своего духа, хотя бы и деятельностью без определенной цели. Его равнодушие и ирония - большей мерой светская привычка, чем черта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горий Александрович не прислушивается к голосу своего сердца и не считает нужным идти за ним. Он сын своего времни и живет преимущественно умом. Если бы в его сознания победила мысль, которая смогла бы признать правомерность и необходимость служения общественному добру, гуманистическим идеалам, то она бы освободила его от тяжелых моральных проблем индивидуализма, в плену которых он находился. И хотя путь, который он избрал, не принес нему счастье, он все же остается верным нему. Голос сердца, голос человеческой потребности в любви, доброжелательность, справедливость, счастье отдавать себя другим не успели еще прийти в сознание Печорина и сказать ему, что этот путь и есть настоящим для человека. Истина осталась для него нераскры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своем рационализме и стремлении к истине «герой нашего времени» проявляет немалые знания из разных сфер жизни, философичность и глубокий психологиз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изучение начитанности Печорина по роману Лермонтова «Герой нашего времени». Необходимо определить источники знаний Печорина и его отношение к разным родам литературы в цел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3" w:name="миров"/>
      <w:bookmarkEnd w:id="3"/>
      <w:r>
        <w:rPr>
          <w:b/>
          <w:sz w:val="28"/>
          <w:szCs w:val="28"/>
        </w:rPr>
        <w:t>Глава 1. Общая характеристика мировоззрения Печор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миров"/>
      <w:bookmarkStart w:id="5" w:name="миров"/>
      <w:bookmarkEnd w:id="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ий Александрович Печорин – прапорщик Российского войска, служащий на Кавказе. Предстает перед нами, даже не взирая на свой низкий офицерский чин, как человек высшего света, аристократ и натура многогранная. Окружающим часто сложно понять и оценить его. Печорин создал собственную легенду и ореол таинственности вокруг себ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го звали... Григорием Александровичем Печориным. Славный был малый, смею вас уверить; только немножко странен. Ведь, например, в дождик, в холод целый день на охоте; все иззябнут, устанут - а ему ничего. А другой раз сидит у себя в комнате, ветер пахнет, уверяет, что простудился; ставнем стукнет, он вздрогнет и побледнеет; а при мне ходил на кабана один на один; бывало, по целым часам слова не добьешься, зато уж иногда как начнет рассказывать, так животики надорвешь со смеха... Да-с, с большими был странностями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лишь его богатый внутренний мир порождал те противоречие и поведенческие особенности, которые удивляли, знавших его люд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ливый Печорин иногда мог завораживать собеседников, как в случае с Максимом Максимовичем или княжной Мэри: «Я был в духе, импровизировал разные необыкновенные истории; княжна сидела против меня и слушала мой вздор с таким глубоким, напряженным, даже нежным вниманием, что мне стало совестно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безупречного </w:t>
      </w:r>
      <w:r>
        <w:rPr>
          <w:rFonts w:cs="Times New Roman" w:ascii="Times New Roman" w:hAnsi="Times New Roman"/>
          <w:i/>
          <w:sz w:val="28"/>
          <w:szCs w:val="28"/>
        </w:rPr>
        <w:t>владения</w:t>
      </w:r>
      <w:r>
        <w:rPr>
          <w:rFonts w:cs="Times New Roman" w:ascii="Times New Roman" w:hAnsi="Times New Roman"/>
          <w:sz w:val="28"/>
          <w:szCs w:val="28"/>
        </w:rPr>
        <w:t xml:space="preserve"> родным, русским </w:t>
      </w:r>
      <w:r>
        <w:rPr>
          <w:rFonts w:cs="Times New Roman" w:ascii="Times New Roman" w:hAnsi="Times New Roman"/>
          <w:i/>
          <w:sz w:val="28"/>
          <w:szCs w:val="28"/>
        </w:rPr>
        <w:t>языком</w:t>
      </w:r>
      <w:r>
        <w:rPr>
          <w:rFonts w:cs="Times New Roman" w:ascii="Times New Roman" w:hAnsi="Times New Roman"/>
          <w:sz w:val="28"/>
          <w:szCs w:val="28"/>
        </w:rPr>
        <w:t xml:space="preserve">, Григорий Александрович знал французский, немного итальянский и латынь, учил татарский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ли считать его </w:t>
      </w:r>
      <w:r>
        <w:rPr>
          <w:rFonts w:cs="Times New Roman" w:ascii="Times New Roman" w:hAnsi="Times New Roman"/>
          <w:i/>
          <w:sz w:val="28"/>
          <w:szCs w:val="28"/>
        </w:rPr>
        <w:t>способности рассказчика</w:t>
      </w:r>
      <w:r>
        <w:rPr>
          <w:rFonts w:cs="Times New Roman" w:ascii="Times New Roman" w:hAnsi="Times New Roman"/>
          <w:sz w:val="28"/>
          <w:szCs w:val="28"/>
        </w:rPr>
        <w:t xml:space="preserve"> и владение языками, признаком начитанности, можно ли отнести словесные импровизации, как и сам дневник главного героя к атрибутам личности начитанной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ковый словарь Ожегова дает следующие толкование слову </w:t>
      </w:r>
      <w:r>
        <w:rPr>
          <w:rFonts w:cs="Times New Roman" w:ascii="Times New Roman" w:hAnsi="Times New Roman"/>
          <w:i/>
          <w:sz w:val="28"/>
          <w:szCs w:val="28"/>
        </w:rPr>
        <w:t>«начитанный»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ного читавший, хорошо знакомый с литературой»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льшой долей вероятности можно заявить, что все вышеперечисленные качества практически свидетельствуют о начитанности Печорина. Именно хорошее знакомство с литературой могло выработать в нем четкость мышления, богатство воображения и словарного запас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 выводят такое понятие, как </w:t>
      </w:r>
      <w:r>
        <w:rPr>
          <w:rFonts w:cs="Times New Roman" w:ascii="Times New Roman" w:hAnsi="Times New Roman"/>
          <w:i/>
          <w:sz w:val="28"/>
          <w:szCs w:val="28"/>
        </w:rPr>
        <w:t>вербальный интеллект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к языку, оперированию словесным материалом и различными лингвистическими навык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й составляющей вербального интеллекта является начитанность личности. Невозможно представить, что Печорин смог бы ясно изложить свои приключения и раздумья в записках, не обладая начитанностью, большим словарным запасом и даже долей литературных способностей. Ведь дневник этого персонажа – законченное художественное произведение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говорит Григорий Александрович о себе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стал читать, учиться - науки также надоели; я видел, что ни слава, ни счастье от них не зависят нисколько, потому что самые счастливые люди - невежды, а слава - удача, и чтоб добиться ее, надо только быть ловким. Тогда мне стало скучно...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ысказывание Печорина – доказательство того, что в свое время он глубоко ознакомился с художественной и научной литературой. Чувство усталости и разочарования героя – не результат его невежества или негативного отношения к знаниям, это лишь способ подчеркнуть огромную его тягу к постижению истины, неудовлетворяемую традиционным подходом к обучению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воему </w:t>
      </w:r>
      <w:r>
        <w:rPr>
          <w:rFonts w:cs="Times New Roman" w:ascii="Times New Roman" w:hAnsi="Times New Roman"/>
          <w:i/>
          <w:sz w:val="28"/>
          <w:szCs w:val="28"/>
        </w:rPr>
        <w:t>мировоззрению</w:t>
      </w:r>
      <w:r>
        <w:rPr>
          <w:rFonts w:cs="Times New Roman" w:ascii="Times New Roman" w:hAnsi="Times New Roman"/>
          <w:sz w:val="28"/>
          <w:szCs w:val="28"/>
        </w:rPr>
        <w:t xml:space="preserve"> Григорий Александрович – </w:t>
      </w:r>
      <w:r>
        <w:rPr>
          <w:rFonts w:cs="Times New Roman" w:ascii="Times New Roman" w:hAnsi="Times New Roman"/>
          <w:i/>
          <w:sz w:val="28"/>
          <w:szCs w:val="28"/>
        </w:rPr>
        <w:t>начитанный интеллигент</w:t>
      </w:r>
      <w:r>
        <w:rPr>
          <w:rFonts w:cs="Times New Roman" w:ascii="Times New Roman" w:hAnsi="Times New Roman"/>
          <w:sz w:val="28"/>
          <w:szCs w:val="28"/>
        </w:rPr>
        <w:t>, склонный к анализу и критической оценке действитель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проза"/>
      <w:bookmarkEnd w:id="6"/>
      <w:r>
        <w:rPr>
          <w:rFonts w:cs="Times New Roman" w:ascii="Times New Roman" w:hAnsi="Times New Roman"/>
          <w:b/>
          <w:sz w:val="28"/>
          <w:szCs w:val="28"/>
        </w:rPr>
        <w:t>Глава 2. Отношение Печорина к проз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проза"/>
      <w:bookmarkStart w:id="8" w:name="проза"/>
      <w:bookmarkEnd w:id="8"/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ю текст «Героя нашего времени» Михаила Юрьевича Лермонтова, можно прийти к выводу, что Печорин был знаком с лучшими образцами мировой прозы того времени. Среди перечисляемых авторов: Руссо, Скотт, Байрон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полно показано впечатление Печорина от книги в описании его чтения романа </w:t>
      </w:r>
      <w:r>
        <w:rPr>
          <w:rFonts w:cs="Times New Roman" w:ascii="Times New Roman" w:hAnsi="Times New Roman"/>
          <w:i/>
          <w:sz w:val="28"/>
          <w:szCs w:val="28"/>
        </w:rPr>
        <w:t>Вальтера Скотта</w:t>
      </w:r>
      <w:r>
        <w:rPr>
          <w:rFonts w:cs="Times New Roman" w:ascii="Times New Roman" w:hAnsi="Times New Roman"/>
          <w:sz w:val="28"/>
          <w:szCs w:val="28"/>
        </w:rPr>
        <w:t xml:space="preserve"> перед дуэлью с Грушницким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 час я ходил по комнате; потом сел и открыл роман Вальтера Скотта, лежавший у меня на столе: то были </w:t>
      </w:r>
      <w:r>
        <w:rPr>
          <w:rFonts w:cs="Times New Roman" w:ascii="Times New Roman" w:hAnsi="Times New Roman"/>
          <w:i/>
          <w:sz w:val="28"/>
          <w:szCs w:val="28"/>
        </w:rPr>
        <w:t>"Шотландские пуритане";</w:t>
      </w:r>
      <w:r>
        <w:rPr>
          <w:rFonts w:cs="Times New Roman" w:ascii="Times New Roman" w:hAnsi="Times New Roman"/>
          <w:sz w:val="28"/>
          <w:szCs w:val="28"/>
        </w:rPr>
        <w:t xml:space="preserve"> я читал сначала с усилием, потом забылся, увлеченный волшебным вымыслом... Неужели шотландскому барду на том свете не платят за каждую отрадную минуту, которую дарит его книга?..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ероя мир литературы – это мир «волшебного вымыслы», способный отвлечь от любых переживаний, поглотить и подарить наслаждение от соприкосновения со словом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орин не случайно читал эту книгу. Лермонтов подчеркнул, что главный герой похож на героя Скотта – Генри Мортона. Этот молодой шотландец, как и русский прапорщик храбр, умен, привержен своим убеждениям, но всегда оставляет место сомнению и критике. Он видит фанатичность и несправедливость общества, как и Григорий Александрович ухаживает за Эдит, внучкой знатной Леди, очень напоминающей Мэри. А в его противнике лорде Эфенделе угадывается соперничество с Грушницки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чевидно сам Печорин осознает параллели между сюжетом «Шотландских пуритан» и своей жизнью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ому же выбор Вальтера Скотта, характеризует высокий литературный вкус, выработанный «героем нашего времени». Скотт – один из наиболее известных английских писателей, поэтов и историков, стоявший у истоков исторического романа. Шотландец по происхождению, обладаю феноменальной памятью и знаниями, он с жаром описывал исторические перипетии своей родины, в частности гражданскую войну. 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…Неужели шотландскому барду на том свете не платят за каждую отрадную минуту, которую дарит его книга?..» - спрашивает Печорин. И один этот вопрос охватывает всю глубину понимания творческого вклада писателя, являя собой символическую дань силе ума и духа Вальтера Скотта. Человек, не обладающий завидной начитанностью и острым умом не мог стать автором этого вопроса-афоризм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 Печорин и с творчеством </w:t>
      </w:r>
      <w:r>
        <w:rPr>
          <w:rFonts w:cs="Times New Roman" w:ascii="Times New Roman" w:hAnsi="Times New Roman"/>
          <w:i/>
          <w:sz w:val="28"/>
          <w:szCs w:val="28"/>
        </w:rPr>
        <w:t>Жан-Жака Руссо</w:t>
      </w:r>
      <w:r>
        <w:rPr>
          <w:rFonts w:cs="Times New Roman" w:ascii="Times New Roman" w:hAnsi="Times New Roman"/>
          <w:sz w:val="28"/>
          <w:szCs w:val="28"/>
        </w:rPr>
        <w:t>, выдающегося мыслителя 18 века, подарившего современному миру демократию, ряд романов, трудов по биологии, философских и музыкальных произведен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новой философии Руссо подчеркивал роль нравственности и равноправия в обществе, выдвигал новаторские идеи воспитания, обосновывал двойственное отношении к религии, как к совокупности веры и рационализма. Взгляды этого человека, испробовавшего и повидавшего много в жизни, оказали немалое влияние на Французскую революцию 1789 го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творчество Руссо оказало влияние и на Печорина. Не зря он упоминает о нем в самом начале журнала в предислови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стория души человеческой, хотя бы самой мелкой души, едва ли не любопытнее и не полезнее истории целого народа, особенно когда она - следствие наблюдений ума зрелого над самим собою и когда она писана без тщеславного желания возбудить участие или удивление. Исповедь Руссо имеет уже недостаток, что он читал ее своим друзьям.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споведь»</w:t>
      </w:r>
      <w:r>
        <w:rPr>
          <w:rFonts w:cs="Times New Roman" w:ascii="Times New Roman" w:hAnsi="Times New Roman"/>
          <w:sz w:val="28"/>
          <w:szCs w:val="28"/>
        </w:rPr>
        <w:t xml:space="preserve"> - наиболее значимое произведение Руссо. Этого его автобиография, откровенный рассказ о всех жизненных вехах и превратностях судьбы, изложенный в форме романа. Мысли и чувства Жан-Жака, его отношения с окружающими – все открыто для читател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главного героя близок к размышлениям Русс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орин сравнивает свои записи с мемуарами писателя. Его наблюдения, это наблюдения «ума зрелого», но они в отличие от книги французского мыслителя не предназначены для широкого круга читателей. Хотя, с абсолютною легкостью расстался с ними Печорин, догадываюсь, о том, что они могут стать достоянием публик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, в этом и есть парадокса мировоззрения главного героя. Он стремится к высшим идеалам, как и Руссо, но не находя их или хотя бы сочувствия бессмысленно прожигает дни. И его начитанность не может ему помочь в разрешении этой драмы, но он может облегчить ее, находя хотя бы в литературе ответы на некоторые свои вопросы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йрон не зря упоминается в этой главе. Ибо кроме поэтических произведений этот замечательный английский писатель и поэт оставил и примеры прозы. Печорин упоминает о Байроне в своих записках дважды. Но, кроме этого есть и третье косвенное указание на творчество </w:t>
      </w:r>
      <w:r>
        <w:rPr>
          <w:rFonts w:cs="Times New Roman" w:ascii="Times New Roman" w:hAnsi="Times New Roman"/>
          <w:i/>
          <w:sz w:val="28"/>
          <w:szCs w:val="28"/>
        </w:rPr>
        <w:t>Джорджа Гордона Байрона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та мысль мне доставляет необъятное наслаждение: есть минуты, когда я  понимаю Вампира... А еще слыву добрым малым и добиваюсь этого названия!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ы слово «вампир» было написано с маленькой буквы, то его можно было бы отнести к разряду мифологических существ или имен нарицательных, которые часто упоминаются Печориным, например, ундина. Но, написание с заглавной буквы свидетельствует о ссылке на персонаж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гласит легенда, Джордж Байрон в кругу своих друзей-писателей держал пари о том, кто сможет написать наиболее увлекательный мистический роман. То была эпоха зарождения готической литературы и идея нашла отклик у остальных участников, в числе которых были Мери Шелли и Джон Полидори. И Байрон и Полидори написали одноименные </w:t>
      </w:r>
      <w:r>
        <w:rPr>
          <w:rFonts w:cs="Times New Roman" w:ascii="Times New Roman" w:hAnsi="Times New Roman"/>
          <w:i/>
          <w:sz w:val="28"/>
          <w:szCs w:val="28"/>
        </w:rPr>
        <w:t>повести «Вампир»</w:t>
      </w:r>
      <w:r>
        <w:rPr>
          <w:rFonts w:cs="Times New Roman" w:ascii="Times New Roman" w:hAnsi="Times New Roman"/>
          <w:sz w:val="28"/>
          <w:szCs w:val="28"/>
        </w:rPr>
        <w:t xml:space="preserve">. Даже их сюжет оказался схожим, положив начало культивации образа антигероя, аристократа-вампира, апогеем которого стало написание романа «Дракула» в 1897 году ирландским писателем Брэмом Стокером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не взирая на аналогичность повестей, скорее всего Печорин подразумевал повесть именно принадлежащею перу Байрона. Велика вероятность того, что Григорий Александрович читал и другие популярные произведения английского классика в прозе: </w:t>
      </w:r>
      <w:r>
        <w:rPr>
          <w:rFonts w:cs="Times New Roman" w:ascii="Times New Roman" w:hAnsi="Times New Roman"/>
          <w:i/>
          <w:sz w:val="28"/>
          <w:szCs w:val="28"/>
        </w:rPr>
        <w:t>«Мазепа», «Абидосская невеста», «Морской разбойник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ормирование мировоззрения Печорина, его начитанность безусловно повлияли и образцы </w:t>
      </w:r>
      <w:r>
        <w:rPr>
          <w:rFonts w:cs="Times New Roman" w:ascii="Times New Roman" w:hAnsi="Times New Roman"/>
          <w:i/>
          <w:sz w:val="28"/>
          <w:szCs w:val="28"/>
        </w:rPr>
        <w:t>древнегреческ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. В целом герой хорошо ориентируется в истории, особенно в </w:t>
      </w:r>
      <w:r>
        <w:rPr>
          <w:rFonts w:cs="Times New Roman" w:ascii="Times New Roman" w:hAnsi="Times New Roman"/>
          <w:i/>
          <w:sz w:val="28"/>
          <w:szCs w:val="28"/>
        </w:rPr>
        <w:t>истории античн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огда, посмотрев значительно друг другу в глаза, как делали римские авгуры, по словам Цицерона, мы начинали хохотать и, нахохотавшись, расходились довольные своим вечером.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амолюбие! ты рычаг, которым Архимед хотел приподнять земной шар!..»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Берегитесь! - закричал я ему, - не падайте заранее; это дурная примета. Вспомните Юлия Цезаря!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ные цитаты нашего персонажа - аргумент в пользу того, что начитанность Печорина не ограничивалась образцами новой художественной литературы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адемическое образование, которое несомненно получил и Печорин, всегда тяготело к источниками древнегреческим и древнеримским, почитая их за незаменимый образец мудрост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античный авторы оставили после себя немалый научный и литературный труд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</w:t>
      </w:r>
      <w:r>
        <w:rPr>
          <w:rFonts w:cs="Times New Roman" w:ascii="Times New Roman" w:hAnsi="Times New Roman"/>
          <w:i/>
          <w:sz w:val="28"/>
          <w:szCs w:val="28"/>
        </w:rPr>
        <w:t>Марк Туллий Цицерон</w:t>
      </w:r>
      <w:r>
        <w:rPr>
          <w:rFonts w:cs="Times New Roman" w:ascii="Times New Roman" w:hAnsi="Times New Roman"/>
          <w:sz w:val="28"/>
          <w:szCs w:val="28"/>
        </w:rPr>
        <w:t>, - автор пятидесяти восьми речей, серии трактатов по риторике и философии, около восьми сот писе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Этот блестящий писатель и классик ораторского мастерства рассказывает в своей книге «О гадании», как при встрече римские жрецы-гадатели, называемы авгурами, едва сдерживались от смех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философии и трудах о государстве Цицерон рассматривает этику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древнегреческого ученого, математика, механика и инженера - </w:t>
      </w:r>
      <w:r>
        <w:rPr>
          <w:rFonts w:cs="Times New Roman" w:ascii="Times New Roman" w:hAnsi="Times New Roman"/>
          <w:i/>
          <w:sz w:val="28"/>
          <w:szCs w:val="28"/>
        </w:rPr>
        <w:t>Архимеда</w:t>
      </w:r>
      <w:r>
        <w:rPr>
          <w:rFonts w:cs="Times New Roman" w:ascii="Times New Roman" w:hAnsi="Times New Roman"/>
          <w:sz w:val="28"/>
          <w:szCs w:val="28"/>
        </w:rPr>
        <w:t>, и вовсе стало нарицательным, как символ  абсолютного таланта и прозрения ученого. Таким оно было и во времена жизни Печорина, описанные Лермонтовы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ригинальных произведений ученого, дошедших сквозь века, с которыми мог ознакомиться Григорий Александрович, можно перечислить: «О шаре и цилиндре», «Эфод и Метод», «О равновесии плоских фигур», «О спиралях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жизни Архимеда также оставили </w:t>
      </w:r>
      <w:r>
        <w:rPr>
          <w:rFonts w:cs="Times New Roman" w:ascii="Times New Roman" w:hAnsi="Times New Roman"/>
          <w:i/>
          <w:sz w:val="28"/>
          <w:szCs w:val="28"/>
        </w:rPr>
        <w:t>Полибий, Тит Ливий, Цицерон, Плутарх, Витрувий</w:t>
      </w:r>
      <w:r>
        <w:rPr>
          <w:rFonts w:cs="Times New Roman" w:ascii="Times New Roman" w:hAnsi="Times New Roman"/>
          <w:sz w:val="28"/>
          <w:szCs w:val="28"/>
        </w:rPr>
        <w:t xml:space="preserve"> и другие, чьи работы и читал Печорин. Ведь рассказ о рычаге, есть ничто иное, как повторение знаменитой легенды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лись и некоторые произведения </w:t>
      </w:r>
      <w:r>
        <w:rPr>
          <w:rFonts w:cs="Times New Roman" w:ascii="Times New Roman" w:hAnsi="Times New Roman"/>
          <w:i/>
          <w:sz w:val="28"/>
          <w:szCs w:val="28"/>
        </w:rPr>
        <w:t>Гая Юлия Цезаря</w:t>
      </w:r>
      <w:r>
        <w:rPr>
          <w:rFonts w:cs="Times New Roman" w:ascii="Times New Roman" w:hAnsi="Times New Roman"/>
          <w:sz w:val="28"/>
          <w:szCs w:val="28"/>
        </w:rPr>
        <w:t xml:space="preserve">, древнеримского государственного и политического деятеля, полководца. В их числе: «Записки и галльской войне» (Commentarii de bello gallico) и «Записки о гражданской войне» (Commentarii de bello civili)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орин, вероятно, упоминает в своем саркастическом обращении к Грушницкому, о распространенной легенде, рассказывающей о смерти Цезар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ру начитанности не чужды герою и философские воззрения Древнего мир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…идеи - создания органические, сказал кто-то: их рождение дает уже им форму, и эта форма есть действие; тот, в чьей голове родилось больше идей, тот больше других действует…» - рассуждает Печорин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мысль может подтвердить прочтение Григорием Александровичем трудов древних философов, например </w:t>
      </w:r>
      <w:r>
        <w:rPr>
          <w:rFonts w:cs="Times New Roman" w:ascii="Times New Roman" w:hAnsi="Times New Roman"/>
          <w:i/>
          <w:sz w:val="28"/>
          <w:szCs w:val="28"/>
        </w:rPr>
        <w:t>Плат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иалоге </w:t>
      </w:r>
      <w:r>
        <w:rPr>
          <w:i/>
          <w:sz w:val="28"/>
          <w:szCs w:val="28"/>
        </w:rPr>
        <w:t>“Государство”</w:t>
      </w:r>
      <w:r>
        <w:rPr>
          <w:sz w:val="28"/>
          <w:szCs w:val="28"/>
        </w:rPr>
        <w:t xml:space="preserve"> общефилософская теория “идей” Платона приобрела законченный вид и была использована им для анализа политической практики. Главным во взглядах Платона на бытие было признание им нетождественности сущности (“идеи”) и явления (“вещи”), что предопределило его взгляд на Космос как нечто двойственное, разделенное на мир идей и мир вещ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познания они соответствуют миру умопостигаемого и чувственного. Для Платона идея, или “эйдос”, есть сущность некоторого рода вещей, его общее, которое несет в себе истину, в отличие от самих вещей – единичных проявлений своей идеи. В силу единичности и материальности вещи принципиально не могут быть истинными, но являются лишь призраками той или иной идеи. 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люблю сомневаться во всем: это расположение ума не мешает решительности характера – напротив, что до меня касается, то я всегда смелее иду вперед, когда не знаю, что меня ждет. Ведь, хуже смерти ничего не случится – а смерти не минуешь!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оканчивается повествование Печорина. Оно указывает на связь взглядов главного героя с эвристическо-методологическим критицизм Аристотеля, его скептицизм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горий Александрович просто не мог не прочесть труды этого философ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ориентируется Печорин и в истории не столь отдаленной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возвратился в Кисловодск в пять часов утра, бросился на постель и заснул сном Наполеона после Ватерлоо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Печорин изучал труды по истории всемирной и отечественной. Так он знаком подробно с историей битвы французских войск под Ватерлоо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стоял сзади одной толстой дамы, осененной розовыми перьями; пышность ее платья напоминала времена фижм, а пестрота ее негладкой кожи – счастливую эпоху мушек из черной тафты.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уется простой прапорщик и в истории моды. В его голове с легкостью возникает ассоциация современных нарядов со старыми юбками из китового уса – фижмами и модой ношения мушек, положенной фаворитками французских монархов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к не начитанность, углубленное знакомство с литературой, могло дать эти и другие знания Печорину?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поэзия"/>
      <w:bookmarkEnd w:id="9"/>
      <w:r>
        <w:rPr>
          <w:rFonts w:cs="Times New Roman" w:ascii="Times New Roman" w:hAnsi="Times New Roman"/>
          <w:b/>
          <w:sz w:val="28"/>
          <w:szCs w:val="28"/>
        </w:rPr>
        <w:t>Глава 3. Отношение Печорина к поэзи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поэзия"/>
      <w:bookmarkStart w:id="11" w:name="поэзия"/>
      <w:bookmarkEnd w:id="11"/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зию Печорин любил не меньше, чем прозу, а возможно даже и более. В пользу такой гипотезу действуют упоминания о Гете, Пушкине, неоднократные ссылки на Байрон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отя в ее косвенных взглядах я читал что-то дикое и подозрительное, хотя в ее улыбке было что-то неопределенное, но такова сила предубеждений: правильный нос свел меня с ума; я вообразил, что нашел Гетеву Миньону, это причудливое создание его немецкого воображения, - и точно, между ими было много сходства: те же быстрые переходы от величайшего беспокойства к полной неподвижности, те же загадочные речи, те же прыжки, странные песни.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Печорин описывает молодую контрабандистку из Тамани. Ему вспоминается стихотворение великого немецкого поэта мыслителя и естествоиспытателя </w:t>
      </w:r>
      <w:r>
        <w:rPr>
          <w:rFonts w:cs="Times New Roman" w:ascii="Times New Roman" w:hAnsi="Times New Roman"/>
          <w:i/>
          <w:sz w:val="28"/>
          <w:szCs w:val="28"/>
        </w:rPr>
        <w:t>Иоганна Вольфганга Гете</w:t>
      </w:r>
      <w:r>
        <w:rPr>
          <w:rFonts w:cs="Times New Roman" w:ascii="Times New Roman" w:hAnsi="Times New Roman"/>
          <w:sz w:val="28"/>
          <w:szCs w:val="28"/>
        </w:rPr>
        <w:t>. Условием такой мгновенной ассоциации может быть отличное знание поэзии, возможно наизусть. Тут нужно добавить, что и сам Лермонтов любил творчество Гете и переводил некоторые его произведения. Перенося частично свои качества на Печорина, он вложил в его уста воспоминание о Гет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ьона</w:t>
      </w:r>
      <w:r>
        <w:rPr>
          <w:rFonts w:cs="Times New Roman" w:ascii="Times New Roman" w:hAnsi="Times New Roman"/>
          <w:sz w:val="28"/>
          <w:szCs w:val="28"/>
        </w:rPr>
        <w:t xml:space="preserve"> – героиня романа Гете «Годы учения Вильгельма Мейстера», прекрасная амазонка, образец женской чистой и сильной души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«Миньона» представляет собой второе одноименное произведение Гете - набор небольших стихотворных композиций, исполненных якобы от лица некой загадочной девушки, Миньоны. К образу Миньоны обращались и другие поэт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минается в записках Печорина и другой бессмертный персонаж Гете – </w:t>
      </w:r>
      <w:r>
        <w:rPr>
          <w:rFonts w:cs="Times New Roman" w:ascii="Times New Roman" w:hAnsi="Times New Roman"/>
          <w:i/>
          <w:sz w:val="28"/>
          <w:szCs w:val="28"/>
        </w:rPr>
        <w:t>Мефистофель</w:t>
      </w:r>
      <w:r>
        <w:rPr>
          <w:rFonts w:cs="Times New Roman" w:ascii="Times New Roman" w:hAnsi="Times New Roman"/>
          <w:sz w:val="28"/>
          <w:szCs w:val="28"/>
        </w:rPr>
        <w:t xml:space="preserve">. Григорий Александрович просто не мог не прочесть </w:t>
      </w:r>
      <w:r>
        <w:rPr>
          <w:rFonts w:cs="Times New Roman" w:ascii="Times New Roman" w:hAnsi="Times New Roman"/>
          <w:i/>
          <w:sz w:val="28"/>
          <w:szCs w:val="28"/>
        </w:rPr>
        <w:t>«Фауста»</w:t>
      </w:r>
      <w:r>
        <w:rPr>
          <w:rFonts w:cs="Times New Roman" w:ascii="Times New Roman" w:hAnsi="Times New Roman"/>
          <w:sz w:val="28"/>
          <w:szCs w:val="28"/>
        </w:rPr>
        <w:t xml:space="preserve"> Гете – философское произведение всей жизни писателя, рассказывающее о сделке пожилого ученого Фауста с Дьяволом-Мефистофелем, вернувшим ему молодость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Фауста всегда оставался популярным и притягательным для русской интеллигенции. Возможно, тому причиной вечные этические и философские метания, которых не миновал и Печорин. Тут следует добавить, что дополняя предыдущую главу можно выдвинуть предположение и о чтение прозы Гете Печориным, например «Страданий юного Вертера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не стоит думать, что Печорин был воспитан лишь на зарубежной литературе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де нам, дуракам, чай пить! - отвечал я ему, повторяя любимую поговорку одного из самых ловких повес прошлого времени, воспетого некогда Пушкиным.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не узнать знаменитую поговорку друга </w:t>
      </w:r>
      <w:r>
        <w:rPr>
          <w:rFonts w:cs="Times New Roman" w:ascii="Times New Roman" w:hAnsi="Times New Roman"/>
          <w:i/>
          <w:sz w:val="28"/>
          <w:szCs w:val="28"/>
        </w:rPr>
        <w:t>Александра Сергеевича Пушкина</w:t>
      </w:r>
      <w:r>
        <w:rPr>
          <w:rFonts w:cs="Times New Roman" w:ascii="Times New Roman" w:hAnsi="Times New Roman"/>
          <w:sz w:val="28"/>
          <w:szCs w:val="28"/>
        </w:rPr>
        <w:t xml:space="preserve"> Вениамина Александровича Кавери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Где нам дуракам чай пить, да еще со сливками». В своих ранних произведениях и поэме </w:t>
      </w:r>
      <w:r>
        <w:rPr>
          <w:rFonts w:cs="Times New Roman" w:ascii="Times New Roman" w:hAnsi="Times New Roman"/>
          <w:i/>
          <w:sz w:val="28"/>
          <w:szCs w:val="28"/>
        </w:rPr>
        <w:t>«Евгений Онегин»</w:t>
      </w:r>
      <w:r>
        <w:rPr>
          <w:rFonts w:cs="Times New Roman" w:ascii="Times New Roman" w:hAnsi="Times New Roman"/>
          <w:sz w:val="28"/>
          <w:szCs w:val="28"/>
        </w:rPr>
        <w:t xml:space="preserve"> Пушкин часто его воспевал. Но особенно знаменитой стала эта крылатая фраза, будучи вложенной в уста Печорина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Григорий Александрович был досконально знаком не только с творчество величайшего русского поэта, но и с его биографией, подробностями его жизн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 Печорин и непосредственные цитаты из Евгения Онегина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о смешивать два эти ремесла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ьма охотников - я не из их числа. ...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ма холодных наблюдений и сердца горестных замет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я Онегина и Печорина здесь даже не скрывается. Лермонтов не просто вложил строки в уста Печорина, чтобы лишний раз подчеркнуть его начитанность, но и показать, что образ Печорина вдохновлен образом Онегина. Возникает лишь вопрос, дает ли он понять в словах Печорина, что он и сам осознает свою схожесть с этим героем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источники"/>
      <w:bookmarkEnd w:id="12"/>
      <w:r>
        <w:rPr>
          <w:rFonts w:cs="Times New Roman" w:ascii="Times New Roman" w:hAnsi="Times New Roman"/>
          <w:b/>
          <w:sz w:val="28"/>
          <w:szCs w:val="28"/>
        </w:rPr>
        <w:t>Глава 4. Другие источники начитанности Печорин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3" w:name="источники"/>
      <w:bookmarkStart w:id="14" w:name="источники"/>
      <w:bookmarkEnd w:id="14"/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мы бегло рассмотрели основные произведения литературы в жанре прозы и поэзии, которые точно или гипотетически прочел Печорин, следуя тексту «Героя нашего времени» Михаила Юрьевича Лермонтова. Но, кое-что осталось нераскрытым. Так как начитанность Печорина формировалась из многих источников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 уверенностью заявить, что Печорин хорошо знаком с Библией и драматургией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вом говорят следующие цитат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тот день немые возопиют и слепые прозрят», - подумал, я, следуя за ним в таком расстоянии, чтоб не терять его из вида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измененная фраза из </w:t>
      </w:r>
      <w:r>
        <w:rPr>
          <w:rFonts w:cs="Times New Roman" w:ascii="Times New Roman" w:hAnsi="Times New Roman"/>
          <w:i/>
          <w:sz w:val="28"/>
          <w:szCs w:val="28"/>
        </w:rPr>
        <w:t>Библии</w:t>
      </w:r>
      <w:r>
        <w:rPr>
          <w:rFonts w:cs="Times New Roman" w:ascii="Times New Roman" w:hAnsi="Times New Roman"/>
          <w:sz w:val="28"/>
          <w:szCs w:val="28"/>
        </w:rPr>
        <w:t>: «...в тот день глухие услышат слова книги, и прозрят из тьмы и мрака гл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пых" (Исайи, 29:18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 знаниях основ христианства и знакомстве с христианской литературой говорит такое высказывание Печорина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 я люблю врагов, хотя не по-христиански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ирался Григорий Александрович и в построении </w:t>
      </w:r>
      <w:r>
        <w:rPr>
          <w:rFonts w:cs="Times New Roman" w:ascii="Times New Roman" w:hAnsi="Times New Roman"/>
          <w:i/>
          <w:sz w:val="28"/>
          <w:szCs w:val="28"/>
        </w:rPr>
        <w:t xml:space="preserve">драматического произведени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был необходимое лицо пятого акта; невольно я разыгрывал жалкую роль палача или предателя. Какую цель имела на это судьба?.. Уж не назначен ли я ею в сочинители мещанских трагедий и семейных романов - или в сотрудники поставщику повестей, например, для "Библиотеки для чтения"?.. Почему знать?..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этим предположением можно подтвердить, что Печорин не только видел спектакли, но и читал пьесы, хорошо различал качественный литературный продукт и суррога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не стало скучно и гадко, как тому, кто читает дурное подражание давно ему известной книге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закл"/>
      <w:bookmarkEnd w:id="15"/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" w:name="закл"/>
      <w:bookmarkStart w:id="17" w:name="закл"/>
      <w:bookmarkEnd w:id="17"/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в роман Михаила Юрьевича Лермонтова «Герой нашего времени, а также ознакомившись с рядом других источников, указанных ниже, в данной работе мною была изучена начитанность главного героя – Григория Александровича Печорин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ю, записи, речь и поведение Печорина можно прийти к выводу, что он обладает большим лексическим запасом, легко обучается языкам и импровизирует в разговоре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свидетельствует о начитанности персонажа, его углубленном и давнем знакомстве с различной литературо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раясь на текс, удалось выяснить, что Печорин знаком с произведениями таких авторов, как Вальтер Скотт, Жан-Жак Руссо, Джордж Гордон Байрон, Иоганн Вольфганг Гете, Марк Туллий Цицерон, Гай Юлий Цезарь, Александр Сергеевич Пушкин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гипотетически читал труды многих античных философов и мыслителей, а также историков, ведь Печорин упоминает о Наполеоне и Александре Великом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 повествования Печорина весьма изыскан, ощущается, что он в равной мере заинтересован прозой, поэзией, беллетристикой и драматурги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чужд Григорий Александрович и религиозной литературы, в частности Священного Писания. Хотя его мировоззрение, в большей степени сформировано свободомыслием древних греков и просветителей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итанность Печорина не вызывает сомнений</w:t>
      </w:r>
      <w:r>
        <w:rPr>
          <w:rFonts w:cs="Times New Roman" w:ascii="Times New Roman" w:hAnsi="Times New Roman"/>
          <w:sz w:val="28"/>
          <w:szCs w:val="28"/>
        </w:rPr>
        <w:t xml:space="preserve"> и остается образцом для воспитани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зможно постигнуть суть многих суждений героя, не знаю тех источников, на которые он ссылается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ечорина – это тот мир, в котором он пытался вначале найти истину и ответы, на тяготящие его вопросы, а затем просто отдохнуть от реальности, получив эстетическое наслаждение. </w:t>
      </w:r>
    </w:p>
    <w:p>
      <w:pPr>
        <w:pStyle w:val="HTML1"/>
        <w:spacing w:lineRule="auto" w:line="36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лит"/>
      <w:bookmarkEnd w:id="18"/>
      <w:r>
        <w:rPr>
          <w:rFonts w:cs="Times New Roman" w:ascii="Times New Roman" w:hAnsi="Times New Roman"/>
          <w:b/>
          <w:sz w:val="28"/>
          <w:szCs w:val="28"/>
        </w:rPr>
        <w:t>Список источников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лит"/>
      <w:bookmarkStart w:id="20" w:name="лит"/>
      <w:bookmarkEnd w:id="20"/>
    </w:p>
    <w:p>
      <w:pPr>
        <w:pStyle w:val="HTML1"/>
        <w:numPr>
          <w:ilvl w:val="0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монтов М. Ю. Герой нашего времени. – М.: Художественная литература, 1985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жегов С.И. Шведова Н.Ю. Толковый словарь русского языка. Российская академия наук, институт Русского языка им. В.В. Виноградова, 2005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юхов Н. И. Словарь-справочник по психологии. М., 1996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Вальтер Скотт. Пуритане. Серия Мир приключений - М.: Правда, 1986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ссо. Исповедь. М.:- Захаров, 2004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ур Т., Жизнь лорда Байрона. редак. Н. Тиблена и Думшина, изд. Вольфа, СПб., 1865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ронский И.М. История античной литературы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Введение в </w:t>
      </w:r>
      <w:r>
        <w:rPr>
          <w:bCs/>
          <w:color w:val="000000"/>
          <w:sz w:val="28"/>
          <w:szCs w:val="28"/>
        </w:rPr>
        <w:t>философию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Учебник</w:t>
      </w:r>
      <w:r>
        <w:rPr>
          <w:color w:val="000000"/>
          <w:sz w:val="28"/>
          <w:szCs w:val="28"/>
        </w:rPr>
        <w:t xml:space="preserve"> для ВУЗов.- М.: Политиздат, 1989г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ете И.В. Собрание переводов в пяти томах. Пастернак Б. М.: - Терра, 2004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ушкин А.С. Евгений Онегин. -М.: Игра слов, 2007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иблия. Ветхий Завет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рмонтов М. Ю. Герой нашего времени. – М.: Художественная литература, 19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.И. Шведова Н.Ю. Толковый словарь русского языка. Российская академия наук, институт Русского языка им. В.В. Виноградова, 20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юхов Н. И. Словарь-справочник по психологии. М., 1996</w:t>
      </w:r>
      <w:r>
        <w:rPr>
          <w:rFonts w:cs="Arial" w:ascii="Arial" w:hAnsi="Arial"/>
          <w:color w:val="000000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Вальтер Скотт</w:t>
      </w:r>
      <w:r>
        <w:rPr>
          <w:color w:val="000000"/>
        </w:rPr>
        <w:t xml:space="preserve">. </w:t>
      </w:r>
      <w:r>
        <w:rPr>
          <w:bCs/>
          <w:color w:val="000000"/>
        </w:rPr>
        <w:t>Пуритане</w:t>
      </w:r>
      <w:r>
        <w:rPr>
          <w:color w:val="000000"/>
        </w:rPr>
        <w:t>. Серия  Мир приключений - М.: Правда, 198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о. Исповедь. М.:- Захаров, 2004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ур Т., Жизнь лорда Байрона. редак. Н. Тиблена и Думшина, изд. Вольфа, СПб., 186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нский И.М. История античной литературы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ведение в </w:t>
      </w:r>
      <w:r>
        <w:rPr>
          <w:bCs/>
          <w:color w:val="000000"/>
        </w:rPr>
        <w:t>философию</w:t>
      </w:r>
      <w:r>
        <w:rPr>
          <w:color w:val="000000"/>
        </w:rPr>
        <w:t xml:space="preserve">. </w:t>
      </w:r>
      <w:r>
        <w:rPr>
          <w:bCs/>
          <w:color w:val="000000"/>
        </w:rPr>
        <w:t>Учебник</w:t>
      </w:r>
      <w:r>
        <w:rPr>
          <w:color w:val="000000"/>
        </w:rPr>
        <w:t xml:space="preserve"> для ВУЗов.- М.: Политиздат, 1989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те И.В. Собрание переводов в пяти томах. Пастернак Б. М.: - Терра, 200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ин А.С. Евгений Онегин. -М.: Игра слов, 200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иблия. Ветхий Завет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2:00Z</dcterms:created>
  <dc:creator>1</dc:creator>
  <dc:description/>
  <cp:keywords/>
  <dc:language>en-US</dc:language>
  <cp:lastModifiedBy>SYSTEM</cp:lastModifiedBy>
  <dcterms:modified xsi:type="dcterms:W3CDTF">2011-09-18T18:32:00Z</dcterms:modified>
  <cp:revision>2</cp:revision>
  <dc:subject/>
  <dc:title/>
</cp:coreProperties>
</file>