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О людях, что ушли недолюбив, не докурив последней папиросы…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дые на войне и молодые о войне. Эта тема стала главной в творчестве многих писателей и поэтов. Давид Самойлов говор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ак это было! Как совпал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йна, беда, мечта и ю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это все в меня зап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ишь потом во мне очнуло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роковые, рок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инцовые, пороховы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йна гуляет по Ро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мы такие молод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возь десятилетия пробираются к нам поэты, погибшие в годы Великой Отечественной Войны. Навеки они останутся девятнадцатилетними и двадцатилетними. О трех поэтах-фронтовиках хочется рассказать, о их стихах, с которыми я познакомилась недавно: Павел Коган, Михаил Кульчицкий, Николай Майоров. Они оставили после себя стихотворных рассказ о своем поколении, о своем вре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были всякими, любим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очень умными под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наших девушек люб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внуя, мучаясь, горяч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были всяким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писал о своем поколении Павел Коган. За время своей короткой жизни он не увидел в печати ни одного стихотворения подписанного его именем. Стихи поэта хранились в памяти друзей по жизни, по поэз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и нас выдумают мудр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будем строги и пря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и прикрасят и припуд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се-т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бьемся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мантик – поэт предчувствовал и знал, что мы, сегодняшние, будем сравнивать себя с н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пусть я покажусь им уз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их всесветность оскорб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– патриот. Я воздух рус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 землю русскую любл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иб Павел Коган в страдные дни сорок второго под Новороссийском, возглавляя поиск разведчиков. В полный рост он пошел под пули, так же как шел по жизни. Остались стихи к известной песне “Бригантина”: “Надоело говорить и спорить, и любить усталые глаза…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 вот как сказал о своем поколении другой поэт-боец Михаил Кульчицк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– мечтатели. Про глаза – оз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повторимые мальчишеские бре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последние с тобою фантаз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 тоски, до берега, до смер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ульчицкий учился в Харьковском университете и в Московском литературном институте. Жил в общежитии, постоянно подрабатывал, а единственным видом имущества была толстая бухгалтерская книга, куда Михаил Кульчицкий записывал стихи. В декабре сорок второго, окончив военное училище, он уезжает на фронт, где пишет стихотворение – признание о трудной работе на во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Мечтатель, фантазер, лентяй-завистник!” – обращается поэт к таким же молодым, мало что знавшим о вой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раньше думал: лейтен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учит “налейте нам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, и знал топограф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топает по грав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йна ж совсем не фейервер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просто – трудная раб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огд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черна от по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вер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ользит по пахоте пех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как Павел Коган, как поэты его поколения, Михаил Кульчицкий понимает, что все невзгоды, все жертвы ради Род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до орд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ыла бы 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ежедневными Бород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из наиболее самобытных поэтов предвоенного поколения Николай Майоров. Ему не приходилось искать себя и свою тему. Его поэтический мир с самого начала был редко очерчен. Майоров увидел, как бы со стороны самого себя и поколение, к которому принадлеж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были высоки, русовол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в книгах прочитаете как ми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 людях, что ушли недолюби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докурив последней папи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… И как бы не давили память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с не забудут потому вов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, всей планете делая по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 плоть одели слово “Человек”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войны поэт учился на историческом факультете МГУ и одновременно посещал занятия литературного института. Осенью сорок первого ушел добровольцем на фронт и погиб как и его собратья по перу. Оборвались молодые жизни полные планов, мечтаний. Остались только поэтические строчки как обращение к тем, ради кого они отдали свои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се уставы знаем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гибель нам? Мы даже смерт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могилах мы построились в от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ждем приказа нового. И пу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думают, что мертвые не слыш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о них потомки говорят.</w:t>
      </w:r>
    </w:p>
    <w:sectPr>
      <w:type w:val="nextPage"/>
      <w:pgSz w:w="11906" w:h="16838"/>
      <w:pgMar w:left="1474" w:right="107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2:00Z</dcterms:created>
  <dc:creator>Ира</dc:creator>
  <dc:description/>
  <cp:keywords/>
  <dc:language>en-US</dc:language>
  <cp:lastModifiedBy>SYSTEM</cp:lastModifiedBy>
  <cp:lastPrinted>2000-04-03T23:14:00Z</cp:lastPrinted>
  <dcterms:modified xsi:type="dcterms:W3CDTF">2011-09-18T18:32:00Z</dcterms:modified>
  <cp:revision>2</cp:revision>
  <dc:subject/>
  <dc:title>«О людях, что ушли недлюбив, не докурив последней папиросы…»</dc:title>
</cp:coreProperties>
</file>