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before="60" w:after="60"/>
        <w:jc w:val="center"/>
        <w:rPr>
          <w:b/>
          <w:b/>
          <w:bCs/>
          <w:shadow/>
          <w:color w:val="000000"/>
          <w:sz w:val="36"/>
          <w:szCs w:val="36"/>
        </w:rPr>
      </w:pPr>
      <w:r>
        <w:rPr>
          <w:b/>
          <w:bCs/>
          <w:shadow/>
          <w:color w:val="000000"/>
          <w:sz w:val="36"/>
          <w:szCs w:val="36"/>
        </w:rPr>
        <w:t>НРАВСТВЕННАЯ СТОРОНА В РОМАНЕ ТОМАСА МАЙН РИДА «БЕЛЫЙ ВОЖДЬ».</w:t>
      </w:r>
    </w:p>
    <w:p>
      <w:pPr>
        <w:pStyle w:val="21"/>
        <w:jc w:val="center"/>
        <w:rPr>
          <w:b/>
          <w:b/>
          <w:bCs/>
          <w:shadow/>
          <w:color w:val="000000"/>
          <w:sz w:val="36"/>
          <w:szCs w:val="36"/>
        </w:rPr>
      </w:pPr>
      <w:r>
        <w:rPr>
          <w:b/>
          <w:bCs/>
          <w:shadow/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Я прочитала роман Томаса Майн Рида «Белый вождь». В нём повествуется о Мексике, когда ещё только начинается её заселение. Из национальностей там присутствуют мексиканцы и индейцы. У всех свой кодекс чести.</w:t>
      </w:r>
    </w:p>
    <w:p>
      <w:pPr>
        <w:pStyle w:val="Normal"/>
        <w:rPr/>
      </w:pPr>
      <w:r>
        <w:rPr>
          <w:color w:val="000000"/>
        </w:rPr>
        <w:t>Индейцы считают позорным нападать на безоружного противника, но у побежденного снимают скальп. Главного героя Карлоса, охотника на бизонов, они хотели избрать своим вождём, потому что он отомстил за убитого вождя: «И сейчас же все глаза, вопрошающие и восхищённые, обратились к Карлосу, охотнику на бизонов. Все поняли, что это его рука послала смертоносную стрелу; а кое-кто заметил, что третий пане пал от ружейной пули, и громко объявил о своём открытии. Это окончательно убедило их.</w:t>
      </w:r>
    </w:p>
    <w:p>
      <w:pPr>
        <w:pStyle w:val="Normal"/>
        <w:rPr/>
      </w:pPr>
      <w:r>
        <w:rPr>
          <w:color w:val="000000"/>
        </w:rPr>
        <w:t>Да, сомнений быть не могло: за их вождя отомстил бледнолицый!»</w:t>
      </w:r>
    </w:p>
    <w:p>
      <w:pPr>
        <w:pStyle w:val="Normal"/>
        <w:rPr>
          <w:color w:val="000000"/>
        </w:rPr>
      </w:pPr>
      <w:r>
        <w:rPr>
          <w:color w:val="000000"/>
        </w:rPr>
        <w:t>Это говорит о том, что, чтобы заслужить уважение у индейцев, надо быть сильным, смелым и уважать их обычаи и нравы.</w:t>
      </w:r>
    </w:p>
    <w:p>
      <w:pPr>
        <w:pStyle w:val="Normal"/>
        <w:rPr>
          <w:color w:val="000000"/>
        </w:rPr>
      </w:pPr>
      <w:r>
        <w:rPr>
          <w:color w:val="000000"/>
        </w:rPr>
        <w:t>В то же время не все племена индейцев такие дружелюбные. Например, племя пане пыталось ограбить Карлоса, но его друзья, вако, начали сражение с ними: «Карлос  знал,  что  означают эти крики и вопли: то был шум сражения, страшного, смертного боя!» Вако начали это сражение не потому, что их попросил Карлос, но потому, что они их исконные враги.</w:t>
      </w:r>
    </w:p>
    <w:p>
      <w:pPr>
        <w:pStyle w:val="Normal"/>
        <w:rPr/>
      </w:pPr>
      <w:r>
        <w:rPr>
          <w:color w:val="000000"/>
        </w:rPr>
        <w:t xml:space="preserve">А если индейцы ступают на тропу войны – в опасности оказываются и колонизаторы, и враждебные племена. Вступление на тропу войны выражается в боевой раскраске. У каждого племени своя индивидуальная раскраска, например, у пане такая: «За ушами и на висках волосы тщательно выбриты, на  темени  коротко подстрижены,  и лишь на самой макушке оставлен длинный клок; он заплетен в косу, всю утыканную перьями, и она свисает на спину. Голые виски выкрашены в ярко-красный цвет, так же размалеваны и щеки и грудь».  </w:t>
      </w:r>
    </w:p>
    <w:p>
      <w:pPr>
        <w:pStyle w:val="Normal"/>
        <w:rPr/>
      </w:pPr>
      <w:r>
        <w:rPr>
          <w:color w:val="000000"/>
        </w:rPr>
        <w:t>Индейцы мстительны. Если им или их друзьям нанесли обиду, они будут мстить, даже если это выглядит безнадёжным. Например, когда к ним обратился за помощью Карлос, их друг, человек, который отомстил за их вождя, они без промедления согласились помочь ему отомстить коменданту Вискарра и его другу Робладо за то, что они убили его мать: «Матушка! Матушка!  -  крикнул  он  голосом,  хриплым  от скорби.  -  О,  если  бы  хоть  на  мгновение, на одно короткое мгновение эти глаза могли видеть, эти уши слышать, ты  была  бы свидетельницей  моей клятвы! Клянусь, я отомщу за тебя! С этого часа все свои силы, все время,  душу  и  тело  я  отдаю  мести. Отомстить!..  Нет, это не то слово! Это не месть, а правосудие, это суд над  преступниками,  над  гнуснейшими  убийцами,  каких видел  мир!  Но  они  не уйдут от кары. Дух моей матери, услышь меня! Они не уйдут от кары! Я отомщу  за  твою  смерть,  полной мерой  воздам за твои муки! Празднуйте, банда негодяев! Пируйте и веселитесь! Час расплаты близок - ближе, чем  вы  думаете.  Я ухожу,  но я вернусь! Немного терпения - и вы еще увидите меня. Да! Вы еще будете стоять лицом к лицу с Карлосом, охотником  на бизонов!»</w:t>
      </w:r>
    </w:p>
    <w:p>
      <w:pPr>
        <w:pStyle w:val="Normal"/>
        <w:rPr>
          <w:color w:val="000000"/>
        </w:rPr>
      </w:pPr>
      <w:r>
        <w:rPr>
          <w:color w:val="000000"/>
        </w:rPr>
        <w:t>«Но краснокожие воины не стали ждать, пока сгорит крепость. Месть их вождя еще не завершена. Он должен отомстить не  только солдатам.  Он  поклялся  отомстить  и жителям долины. Поселение Сан-Ильдефонсо должно быть уничтожено!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трашна была их месть: «Вот  уже их копья вонзаются в крупы мустангов, и ничего не видящие лошади скачут к выступу утеса... </w:t>
      </w:r>
    </w:p>
    <w:p>
      <w:pPr>
        <w:pStyle w:val="Normal"/>
        <w:rPr>
          <w:color w:val="000000"/>
        </w:rPr>
      </w:pPr>
      <w:r>
        <w:rPr>
          <w:color w:val="000000"/>
        </w:rPr>
        <w:t>Вопль смертельного ужаса, вырвавшийся у седоков,  тонет  в криках   преследователей.   Еще  мгновение  -  и  все  кончено. Перепуганные мустанги сорвались с утеса, увлекая своих  седоков в вечность».</w:t>
      </w:r>
    </w:p>
    <w:p>
      <w:pPr>
        <w:pStyle w:val="Normal"/>
        <w:rPr>
          <w:color w:val="000000"/>
        </w:rPr>
      </w:pPr>
      <w:r>
        <w:rPr>
          <w:color w:val="000000"/>
        </w:rPr>
        <w:t>Но если белые их не трогают, индейцы не нападают. Пропитание они добывают сами, только иногда продают шкуры и мясо.</w:t>
      </w:r>
    </w:p>
    <w:p>
      <w:pPr>
        <w:pStyle w:val="Normal"/>
        <w:rPr>
          <w:color w:val="000000"/>
        </w:rPr>
      </w:pPr>
      <w:r>
        <w:rPr>
          <w:color w:val="000000"/>
        </w:rPr>
        <w:t>У мексиканцев всё по-другому. Больше всего они ценят умение покрасоваться. Например, Карлоса, хоть он и американец, публика полюбила только за то, что он остановил коня, мчавшегося на большой скорости, на самом краю пропасти: «В тот миг, когда конь, казалось, готов был перемахнуть  за край  обрыва,  Карлос  резко натянул поводья, и передние копыта коня застыли в воздухе». Но потом, когда он выиграл журавля, и подарил его перо Каталине де Крусес, его опять невзлюбили: «И  возмущались  не только сеньоры и сеньориты. Деревенские красотки и дочки скотоводов  были  разгневаны  не  меньше.  Ими пренебрегли, на них не обратили внимания, их обманули - и кто? Один  из их же среды!  Ему, видите ли, понадобилась Каталина де Крусес!»</w:t>
      </w:r>
    </w:p>
    <w:p>
      <w:pPr>
        <w:pStyle w:val="Normal"/>
        <w:rPr>
          <w:color w:val="000000"/>
        </w:rPr>
      </w:pPr>
      <w:r>
        <w:rPr>
          <w:color w:val="000000"/>
        </w:rPr>
        <w:t>Вискарра и Робладо были наиболее испорченные представители мексиканского народа. Робладо ни в грош не ставил женщин, забавлялся с ними, и научил этому Вискарру, который был хоть и не намного, но лучше. К сожалению, Вискарре приглянулась сестра Карлоса - Росита. Он пытался добиться её, но не получилось: «…все  заставляло  коменданта безошибочно чувствовать, что он здесь нежеланный гость». Но он не обращал на это внимания: «Но Вискарра  не  привык  считаться  с  чувствами  подобных людей.  Он  не  обращал  внимания  на их приязнь или неприязнь, особенно когда это мешало его удовольствиям». Но когда он попытался её поцеловать, её мать: «…вскочила и, как тигрица, кинулась на офицера. Мгновение - и ее длинные, костлявые  пальцы  вцепились ему в горло». После этого Вискарра ушёл из их дома, но мысли о Росите н оставил и потом похитил её и её мать. Это говорит о том, что люди, которые привыкли командовать, привыкли, что им поклоняются, делают всё, что они скажут. Для Вискарры было полной неожиданностью то, что Росита отвергла его; ведь он считает себя самым красивым, умным и смелым. Но Росита привыкла судить людей по их сущности, а не по положению.</w:t>
      </w:r>
    </w:p>
    <w:p>
      <w:pPr>
        <w:pStyle w:val="Normal"/>
        <w:rPr/>
      </w:pPr>
      <w:r>
        <w:rPr>
          <w:color w:val="000000"/>
        </w:rPr>
        <w:t xml:space="preserve">Вискарра и Робладо не гнушались принимать помощь отбросов общества: «Вид  этих  людей  внушил  бы  отвращение  всякому,  однако Робладо  он  успокоил.  Именно  такие пособники ему и нужны!» Звали их Пепе и Мануэль, самбо и мулат; Робладо предложил им убить Карлоса. Они с радостью согласились, во-первых, потому что им предложили деньги, во-вторых, Карлос был их злейшим врагом. Они были отъявленными негодяями, пользовались любыми средствами, лишь бы добиться своего. То, как они относятся к людям, хорошо видно на примере жены Пепе: «Пока  она  не  подошла  совсем  близко,  самбо  сидел   не шевелясь,  потом  неожиданно  взмахнул бичом, который он до сих пор прятал за спиной, и изо всей  силы  обрушил  его  на  плечи женщины,  защищенные  лишь тонкой сорочкой. Удары сыпались один за другим, пока несчастная женщина не отважилась наконец отойти на безопасное расстояние»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ни были хитры, но Карлос ещё хитрей: благодаря своей собаке, Бизону, он спасся от их ловушки, а благодаря своей смекалке смог их убить: он сделал так, как будто он отдыхает на поляне, но вместо него был кактус, одетый в его одежду. Когда они подошли, он их убил. Но это было не убийство, это была самозащита: они начали, а он был вынужден их убить. </w:t>
      </w:r>
    </w:p>
    <w:p>
      <w:pPr>
        <w:pStyle w:val="Normal"/>
        <w:rPr>
          <w:color w:val="000000"/>
        </w:rPr>
      </w:pPr>
      <w:r>
        <w:rPr>
          <w:color w:val="000000"/>
        </w:rPr>
        <w:t>Их смерть никого не огорчила: её даже никто не заметил, кроме Вискарры и Робладо. Правда, их она тоже не огорчила, просто они пожалели о том, что Карлос остался жив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арлос любил Каталину де Крусес, но у её отца были другие планы, нежели у него: он хотел выдать её за Робладо. Но они продолжали тайно встречаться. Но Висенса, служанка Каталины, предала их и рассказала о одной встрече Робладо. Он пришёл на место встречи со своими людьми и Карлоса чуть не поймали. </w:t>
      </w:r>
    </w:p>
    <w:p>
      <w:pPr>
        <w:pStyle w:val="Normal"/>
        <w:rPr>
          <w:color w:val="000000"/>
        </w:rPr>
      </w:pPr>
      <w:r>
        <w:rPr>
          <w:color w:val="000000"/>
        </w:rPr>
        <w:t>Люди, как и во все времена, стали обсуждать этот случай, потом узнали, что Карлос приходил к Каталине. После этого её стали презирать ещё больше: «Местная аристократия была  возмущена  тем,  что  Каталина унизила  себя  близостью  с  бедняком,  чуть  ли  не  нищим,  а городская беднота, до фанатизма  религиозная,  осуждала  ее  за дружбу с "убийцей" и, что еще хуже, с "еретиком"». Не в лучшем положении оказался и Карлос: «Цена за голову охотника поднималась, как  акции  на  бирже.  В  Доме  капитула собрались  на совет члены городского управления и местные тузы. Было  вывешено  новое  объявление.  Теперь  за  поимку  Карлоса предлагалась  еще  большая  сумма,  и, кроме того, всякому, кто снабдит его съестными  припасами  или  окажет  ему  содействие, грозили  суровой  карой.  А  тот из граждан, кому вздумалось бы приютить охотника  на  бизонов  под  своей  крышей,  не  только понесет  положенное  наказание,  но  и  все его имущество будет конфисковано». Правда, на него это мало действовало, так как «Карлос умел обойтись и без крыши над головой. Он  был  как  дома  и  в просторах  пустынной  прерии и в скалистых ущельях в горах… Ему могла  служит  постелью  и  зеленая лужайка  и  голая  скала,  а раздобыть себе пищу он мог даже на бесплодной Льяно Эстакадо».</w:t>
      </w:r>
    </w:p>
    <w:p>
      <w:pPr>
        <w:pStyle w:val="Normal"/>
        <w:rPr>
          <w:color w:val="000000"/>
        </w:rPr>
      </w:pPr>
      <w:r>
        <w:rPr>
          <w:color w:val="000000"/>
        </w:rPr>
        <w:t>Но в отместку они похитили его мать и сестру, а самого его посадили в тюрьму благодаря предательству одного из его пеонов. Их и его подвергли жестокой пытке: «Ноги их  стянуты веревками,   обмотанными   вокруг   щиколоток,  а  чтобы  спина оставалась согнутой, руки привязаны к деревянному ярму, надетому на шею осла». Потом их стали бить: «Плети опускались неторопливо и  размеренно,  ударам  велся счет.  Каждый  удар  оставлял  свой  рубец  на коже. На молодой женщине они были заметнее; не то чтобы их  наносили  с  большей силой,  но алые полосы отчетливее выделялись на белой, мягкой и нежной коже». Из-за этого мать умерла: «Старухе растирали виски, смачивали губы, терли руки -  все было напрасно. Мать не услышала отчаянного крика дочери. Смерть унесла ее в иной мир».</w:t>
      </w:r>
    </w:p>
    <w:p>
      <w:pPr>
        <w:pStyle w:val="Normal"/>
        <w:rPr>
          <w:color w:val="000000"/>
        </w:rPr>
      </w:pPr>
      <w:r>
        <w:rPr>
          <w:color w:val="000000"/>
        </w:rPr>
        <w:t>Но и Карлосу было не легче: «Если бы сердце  его пронзила  стрела,  боль  не  была  бы острее. С уст его сорвался сдавленный стон - единственный звук, который  выдал  его страдания. Потом он умолк. Лишь судорожное, отрывистое дыхание говорило о том, что он жив. Он не  упал,  не лишился  чувств.  Он не отступил от окна. Точно изваяние, стоял он, как стал с самого начала, прижавшись грудью к стене,  чтобы тверже  держаться  на ногах. Глаза его, застывшие, неподвижные, прикованы к несчастным женщинам».</w:t>
      </w:r>
    </w:p>
    <w:p>
      <w:pPr>
        <w:pStyle w:val="Normal"/>
        <w:rPr>
          <w:color w:val="000000"/>
        </w:rPr>
      </w:pPr>
      <w:r>
        <w:rPr>
          <w:color w:val="000000"/>
        </w:rPr>
        <w:t>Карлос даже хотел покончить жизнь самоубийством, но как раз он получил послание от Каталины, в котором были «кошелек,  полный  золотых  монет,  нож и сложенный листок бумаги», которые «возвращает  мне надежду, дает новые силы для борьбы».</w:t>
      </w:r>
    </w:p>
    <w:p>
      <w:pPr>
        <w:pStyle w:val="Normal"/>
        <w:rPr>
          <w:color w:val="000000"/>
        </w:rPr>
      </w:pPr>
      <w:r>
        <w:rPr>
          <w:color w:val="000000"/>
        </w:rPr>
        <w:t>Каталина пошла против устоявшихся предрассудков, она делала всё во имя любви, несмотря на то, что все были против этого; она рисковала честью ради того, чтобы спасти его и его сестру и мать.</w:t>
      </w:r>
    </w:p>
    <w:p>
      <w:pPr>
        <w:pStyle w:val="Normal"/>
        <w:rPr>
          <w:color w:val="000000"/>
        </w:rPr>
      </w:pPr>
      <w:r>
        <w:rPr>
          <w:color w:val="000000"/>
        </w:rPr>
        <w:t>Она сбежала с ним; как и ожидалось. Этого никто не понял и не принял: «Святые  угодники!  Какой скандал! Мало того, что дочь дона Амбросио помогла преступнику  удрать,  она  бежала  и  сама,  и теперь они вместе! "Неслыханно!" - говорили все в один голос»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60" w:after="6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shadow/>
          <w:color w:val="000000"/>
        </w:rPr>
        <w:t>Вывод:</w:t>
      </w:r>
      <w:r>
        <w:rPr>
          <w:color w:val="000000"/>
        </w:rPr>
        <w:t xml:space="preserve"> общественное мнение играло в ту пору огромную роль. Главнокомандующие люди делали то, что им хочется, но если бы кто-нибудь об этом узнал, они бы не поскупились на то, чтобы подкупить или убить его. </w:t>
      </w:r>
    </w:p>
    <w:p>
      <w:pPr>
        <w:pStyle w:val="Normal"/>
        <w:rPr>
          <w:color w:val="000000"/>
        </w:rPr>
      </w:pPr>
      <w:r>
        <w:rPr>
          <w:color w:val="000000"/>
        </w:rPr>
        <w:t>В то время сильно было положение религии: фанатизм верующих доходил до крайностей, заменяя сострадание и терпимость к людям. Даже есть просто намёк на то, что он/она умеет что-нибудь делать, например, лечить людей или просто странно выглядеть, его/её считают колдуном/ведьмой и или убивают, или обходят просто стороной. Но в то же время священники были далеки от святости: играли в азартные игры, пили, курили…</w:t>
      </w:r>
    </w:p>
    <w:p>
      <w:pPr>
        <w:pStyle w:val="Normal"/>
        <w:spacing w:before="60" w:after="60"/>
        <w:rPr>
          <w:color w:val="000000"/>
        </w:rPr>
      </w:pPr>
      <w:r>
        <w:rPr>
          <w:color w:val="000000"/>
        </w:rPr>
        <w:t>Нравственность была на не очень высоком уровне: хотя было много религиозных фанатиков, но они всего лишь не любили ведьм и колдунов, но грешили так же, как и их «святые» отцы.</w:t>
      </w:r>
    </w:p>
    <w:sectPr>
      <w:headerReference w:type="default" r:id="rId2"/>
      <w:type w:val="nextPage"/>
      <w:pgSz w:w="11906" w:h="16838"/>
      <w:pgMar w:left="1758" w:right="1758" w:gutter="0" w:header="709" w:top="1418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480" w:before="60" w:after="60"/>
      <w:ind w:firstLine="340"/>
      <w:jc w:val="both"/>
    </w:pPr>
    <w:rPr>
      <w:rFonts w:ascii="Garamond" w:hAnsi="Garamond" w:eastAsia="Times New Roman" w:cs="Garamond"/>
      <w:color w:val="000080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Garamond" w:hAnsi="Garamond" w:cs="Garamond"/>
      <w:color w:val="000080"/>
      <w:sz w:val="30"/>
      <w:szCs w:val="30"/>
    </w:rPr>
  </w:style>
  <w:style w:type="character" w:styleId="2">
    <w:name w:val="Основной текст 2 Знак"/>
    <w:qFormat/>
    <w:rPr>
      <w:rFonts w:ascii="Garamond" w:hAnsi="Garamond" w:cs="Garamond"/>
      <w:color w:val="000080"/>
      <w:sz w:val="30"/>
      <w:szCs w:val="30"/>
    </w:rPr>
  </w:style>
  <w:style w:type="character" w:styleId="HTML">
    <w:name w:val="Стандартный HTML Знак"/>
    <w:qFormat/>
    <w:rPr>
      <w:rFonts w:ascii="Courier New" w:hAnsi="Courier New" w:cs="Courier New"/>
      <w:color w:val="000080"/>
      <w:sz w:val="20"/>
      <w:szCs w:val="20"/>
    </w:rPr>
  </w:style>
  <w:style w:type="character" w:styleId="Style16">
    <w:name w:val="Верхний колонтитул Знак"/>
    <w:qFormat/>
    <w:rPr>
      <w:rFonts w:ascii="Garamond" w:hAnsi="Garamond" w:cs="Garamond"/>
      <w:color w:val="000080"/>
      <w:sz w:val="30"/>
      <w:szCs w:val="30"/>
    </w:rPr>
  </w:style>
  <w:style w:type="character" w:styleId="Style17">
    <w:name w:val="Нижний колонтитул Знак"/>
    <w:qFormat/>
    <w:rPr>
      <w:rFonts w:ascii="Garamond" w:hAnsi="Garamond" w:cs="Garamond"/>
      <w:color w:val="00008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TextBody"/>
    <w:qFormat/>
    <w:pPr>
      <w:spacing w:before="60" w:after="0"/>
    </w:pPr>
    <w:rPr>
      <w:rFonts w:ascii="Courier New" w:hAnsi="Courier New" w:cs="Courier New"/>
      <w:sz w:val="22"/>
      <w:szCs w:val="22"/>
    </w:rPr>
  </w:style>
  <w:style w:type="paragraph" w:styleId="21">
    <w:name w:val="Основной текст 2"/>
    <w:basedOn w:val="Normal"/>
    <w:qFormat/>
    <w:pPr/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32:00Z</dcterms:created>
  <dc:creator>Линде Виктория</dc:creator>
  <dc:description/>
  <cp:keywords/>
  <dc:language>en-US</dc:language>
  <cp:lastModifiedBy>SYSTEM</cp:lastModifiedBy>
  <cp:lastPrinted>2003-05-26T19:20:00Z</cp:lastPrinted>
  <dcterms:modified xsi:type="dcterms:W3CDTF">2011-09-18T18:32:00Z</dcterms:modified>
  <cp:revision>2</cp:revision>
  <dc:subject/>
  <dc:title>НРАВСТВЕННАЯ СТОРОНА В РОМАНЕ ТОМАСА МАЙН РИДА «БЕЛЫЙ ВОЖДЬ»</dc:title>
</cp:coreProperties>
</file>