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b/>
          <w:caps w:val="false"/>
          <w:smallCaps w:val="false"/>
          <w:color w:val="000000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aps/>
          <w:color w:val="000000"/>
          <w:sz w:val="28"/>
          <w:lang w:val="uk-UA"/>
        </w:rPr>
      </w:pPr>
      <w:r>
        <w:rPr>
          <w:caps/>
          <w:color w:val="000000"/>
          <w:sz w:val="28"/>
          <w:lang w:val="uk-UA"/>
        </w:rPr>
      </w:r>
    </w:p>
    <w:p>
      <w:pPr>
        <w:pStyle w:val="Subtitle"/>
        <w:tabs>
          <w:tab w:val="clear" w:pos="720"/>
          <w:tab w:val="left" w:pos="400" w:leader="none"/>
        </w:tabs>
        <w:spacing w:lineRule="auto" w:line="360"/>
        <w:ind w:hanging="0"/>
        <w:rPr>
          <w:color w:val="000000"/>
          <w:lang w:val="en-US"/>
        </w:rPr>
      </w:pPr>
      <w:r>
        <w:rPr>
          <w:color w:val="000000"/>
        </w:rPr>
        <w:t>Вступ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матико проблемний діапазон нарисової публіцисти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рансформування факт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0" w:leader="none"/>
        </w:tabs>
        <w:spacing w:lineRule="auto" w:line="360"/>
        <w:ind w:left="0" w:hanging="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бір сюжету</w:t>
      </w:r>
    </w:p>
    <w:p>
      <w:pPr>
        <w:pStyle w:val="Normal"/>
        <w:tabs>
          <w:tab w:val="clear" w:pos="720"/>
          <w:tab w:val="left" w:pos="400" w:leader="none"/>
        </w:tabs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сновок</w:t>
      </w:r>
    </w:p>
    <w:p>
      <w:pPr>
        <w:pStyle w:val="Heading1"/>
        <w:keepNext w:val="false"/>
        <w:widowControl/>
        <w:tabs>
          <w:tab w:val="clear" w:pos="720"/>
          <w:tab w:val="left" w:pos="400" w:leader="none"/>
        </w:tabs>
        <w:ind w:hanging="0"/>
        <w:rPr>
          <w:color w:val="000000"/>
          <w:lang w:val="en-US"/>
        </w:rPr>
      </w:pPr>
      <w:r>
        <w:rPr>
          <w:color w:val="000000"/>
        </w:rPr>
        <w:t>Літератур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о на </w:t>
      </w:r>
      <w:r>
        <w:rPr>
          <w:color w:val="000000"/>
          <w:sz w:val="28"/>
          <w:lang w:val="uk-UA"/>
        </w:rPr>
        <w:t xml:space="preserve">деяку мить </w:t>
      </w:r>
      <w:r>
        <w:rPr>
          <w:color w:val="000000"/>
          <w:sz w:val="28"/>
        </w:rPr>
        <w:t xml:space="preserve">повисло над чистим </w:t>
      </w:r>
      <w:r>
        <w:rPr>
          <w:color w:val="000000"/>
          <w:sz w:val="28"/>
          <w:lang w:val="uk-UA"/>
        </w:rPr>
        <w:t>аркушем паперу, а потім неквапливо, але впевнено вивело коротеньке слово «нарис», яке містить у собі поняття, однаково зрозуміле й близьке кожній освіченій людин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Отже, нарис. Насамперед, яка широта його виднокругів і чи є їй межа, а якщо е, то де саме вона пролягає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е важко написати на аркуші паперу всім добре відоме слово «нарис». Значно складніше створити твір цього жанру, уникнувши підступних мілин описовості та дрібнотем'я, надуманості й невиразності. Так легше прицілитись, ніж влучити в ціль. Та коли в руках твоїх зброя, вона повинна діяти влучно. Інакше – то не збро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уважимо відразу, що в цих нотатках розглядатимуться не стільки теоретичні, скільки практичні питання проблематики, спрямованості й глибини окремих з добраної низки нарисів, надрукованих останнім часом у місцевих газетах республіки; оцінюватимуться знахідки їх авторів, їх уміння спостерігати і розмірковувати над побаченим або ж почутим у житті.</w:t>
      </w:r>
    </w:p>
    <w:p>
      <w:pPr>
        <w:pStyle w:val="Heading"/>
        <w:widowControl/>
        <w:ind w:firstLine="709"/>
        <w:jc w:val="both"/>
        <w:rPr>
          <w:caps w:val="false"/>
          <w:smallCaps w:val="false"/>
          <w:color w:val="000000"/>
          <w:sz w:val="28"/>
          <w:lang w:val="uk-UA"/>
        </w:rPr>
      </w:pPr>
      <w:r>
        <w:rPr>
          <w:caps w:val="false"/>
          <w:smallCaps w:val="false"/>
          <w:color w:val="000000"/>
          <w:sz w:val="28"/>
          <w:lang w:val="uk-UA"/>
        </w:rPr>
      </w:r>
    </w:p>
    <w:p>
      <w:pPr>
        <w:pStyle w:val="Heading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"/>
        <w:widowControl/>
        <w:ind w:firstLine="709"/>
        <w:jc w:val="both"/>
        <w:rPr/>
      </w:pPr>
      <w:r>
        <w:rPr>
          <w:b/>
          <w:caps w:val="false"/>
          <w:smallCaps w:val="false"/>
          <w:color w:val="000000"/>
        </w:rPr>
        <w:t>1. Тематико-проблемний діапазон нарисової публіцистик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aps/>
          <w:color w:val="000000"/>
          <w:sz w:val="28"/>
          <w:lang w:val="uk-UA"/>
        </w:rPr>
      </w:pPr>
      <w:r>
        <w:rPr>
          <w:b/>
          <w:i/>
          <w:caps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Творчі невдачі нарисовців, можуть бути з багатьох причин. Та чи не основною з них є невдалий підхід автора до вибору 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авильно обрати тему, особливо для нарису, що готується до друку в газеті (газет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видання оперативне), дуже важливо. Кажуть, яєчко дороге до свята. Так і в газеті. Навесні вона потребує нарисів щедрих на повчальний приклад, таких, що розповідають про досвід, про успіхи й невдачі, про перешкоди і шляхи подолання їх людьми, що працюють у полі. Влітк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вимагає інших тем, ніж восени, і т. ін. Газет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буде вона районна, обласна, республіканська або центральн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авжди на лінії вогню, там, де вирішується доля тих чи інших народногосподарських завдань. Вона втручається в життя, вона на бистрині його, йде попереду подій, спрямовує громадську думку, творчі зусилля трудя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ідповідно до цього повинен працювати і нарисовець. Він зобов'язаний добирати такі факти й події, висвітлення яких для району (якщо це газета районна), заводу (якщо газета заводська), області, республік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айважливіше на той чи інший період виробничого й суспільного життя. Ми ще далі зупинимось на проблематиці нарису, але, говорячи про тему, як концентрацію вивченого життєвого матеріалу, що використовуватиметься в нарисі, варто підкреслити: тема ні в якому разі не може бути випадко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олодимир Маяковський наголошував на «соціальному замовленні», яке ставить час перед митцем-художником. Соціальне замовлення ставить час і нарисовцеві. Сукупність своїх спостережень він повинен підпорядковувати саме цьом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потребам жи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Досить переглянути підшивку першої-ліпшої газети, щоб переконатися, що вирішальні етапи в житті країн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роки революції, громадянської війни, п'ятирічок, колективізації, Вітчизняної війни і мирного комуністичного будівництв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брались і беруться в основу кореспонденцій і нарисів. Постійними і благодатними для наших журналістів є теми героїзму, ратних і трудових подвигів народу, його кращих синів і дочок, теми виховні, теми пошуків нового, утвердження його і примноження. І теми філософські, публіцистичні, насичені романтикою наших буднів. І теми формування нової людини – зодчого найпрекраснішого у світі суспільства. Вдало обрана і справді художніми засобами реалізована тема дає можливість читачеві глибоко зрозуміти проблематику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е головне питання, яке порушується у творі, заради якого журналіст чи робсількор взявся за перо. Отже, «не можна вирішувати питання «як писати», не відповівши на запитання «що писати». Мета творчості… в ясному виборі для кого я пишу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Через те в проблематику включається актуальність, тобто відображення того, наскільки притаманні сьогоднішньому дню викладені факти, наскільки злободенні висновки, що їх зробить чит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глянемо тему, проблематику та актуальність одного робкорівського нарису. Візьмемо навіть не районну, а багатотиражну газету. Нині на заводах і фабриках, будовах і в навчальних закладах республіки видається понад чотириста таких газет. Навколо них гуртуються тисячі робкорів, які опановують нарисовий жанр, нерідко проявляючи зразки журналістської майстер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 газеті Харківського трамвайно-тролейбусного управління «Харківський електротранспорт» в липні </w:t>
      </w:r>
      <w:r>
        <w:rPr>
          <w:color w:val="000000"/>
          <w:sz w:val="28"/>
        </w:rPr>
        <w:t xml:space="preserve">1985 </w:t>
      </w:r>
      <w:r>
        <w:rPr>
          <w:color w:val="000000"/>
          <w:sz w:val="28"/>
          <w:lang w:val="uk-UA"/>
        </w:rPr>
        <w:t xml:space="preserve">року був опублікований нарис В. Левина «Славна професія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водій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Автор поставив собі за мету розповісти про водія тролейбуса Олену Барську, показати її роздуми про своє місце в житті, розкрити, що саме цікавить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хвилює людину, яка кожного дня обслуговує тисячі людей, але з якою рідко хто розмовляє, хіба що хто-небудь попросить проїзних талонів або спитає назву чергової зупи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 перших же рядків нарису читач переконується в тому, що автор торкається цікавої теми, хоча на перший погляд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іби нічого особливого: крутить дівчина «баранку» і все. В. </w:t>
      </w:r>
      <w:r>
        <w:rPr>
          <w:color w:val="000000"/>
          <w:sz w:val="28"/>
        </w:rPr>
        <w:t xml:space="preserve">Левин </w:t>
      </w:r>
      <w:r>
        <w:rPr>
          <w:color w:val="000000"/>
          <w:sz w:val="28"/>
          <w:lang w:val="uk-UA"/>
        </w:rPr>
        <w:t xml:space="preserve">доводить, що ці зовсім не так і що героїня його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людині високої культури, людина, для якої культура це, перш за все, любов до праці, до своїх обов'яз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Читач бачить, що в кабіні водія сидить не просто людина, яка виконує певну роботу, а друг пасажира. Крім цього, Олена Барськ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уважний порадник молодих водіїв і чуйний товариш, комсомольський-ватажок і громадський працівн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блема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почесність будь-якої професії у нашому суспільстві, тут і філософська публіцистична під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Приймали ми в партію одного водія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говорить Олена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Так і не прийняли… Він працював раніше у нас, але водії заробляли тоді мало, а коли заробітки підвищились, він повернувся. Звичайно, в партію його не прийняли не тільки з цієї причини… Розумію: бувають різні обставини, коли людина прагне до великих заробітків. Але хіба роботу любиш тільки тоді, коли добре заробляєш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Ось вон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актуальність нарису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uk-UA"/>
        </w:rPr>
        <w:t>радянська людина переконана в тому, що то не робітник, хто любов до праці вимірює заробітком. У цьому корінна відмінність на цьог</w:t>
      </w:r>
      <w:r>
        <w:rPr>
          <w:color w:val="000000"/>
          <w:sz w:val="28"/>
          <w:lang w:val="en-US"/>
        </w:rPr>
        <w:t>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бітника від робітника капіталістичного світу. І, давши своїм читачам помислити над тим, В. </w:t>
      </w:r>
      <w:r>
        <w:rPr>
          <w:color w:val="000000"/>
          <w:sz w:val="28"/>
        </w:rPr>
        <w:t xml:space="preserve">Левин </w:t>
      </w:r>
      <w:r>
        <w:rPr>
          <w:color w:val="000000"/>
          <w:sz w:val="28"/>
          <w:lang w:val="uk-UA"/>
        </w:rPr>
        <w:t>продовжує: «…Так, вона мала право зрівняти на початку розмови свою професію з професіями вчителя і лікаря… Хай не бентежить вас різний ступінь освіти, необхідний для надбання цих професій. Культура праці однаково необхідна і в роботі вчителя, і в роботі лікаря, і в роботі водія… І це найдорожче завоювання наших дні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 останніх словах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ідея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ой даний образами твору загальний висновок, який послідовно випливає з усього зображеного життєвого явищ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авильно обрати тем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начить поставити в центрі нарису явище або кілька явищ і навколо них вести розмову, підпорядковуючи її фактам реального жи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дне таке явище послужило П. Часто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дописувачеві Стрийської газети «Будівник комунізму» на Львівщин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для визначення головної </w:t>
      </w:r>
      <w:r>
        <w:rPr>
          <w:color w:val="000000"/>
          <w:sz w:val="28"/>
        </w:rPr>
        <w:t xml:space="preserve">теми </w:t>
      </w:r>
      <w:r>
        <w:rPr>
          <w:color w:val="000000"/>
          <w:sz w:val="28"/>
          <w:lang w:val="uk-UA"/>
        </w:rPr>
        <w:t>його нарису «На бистрині»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У доярки колгоспу «Дружба» Розалії Миколаївни Сулик нелегке, але цікаве життя. Біднячка в минулому, перша ланкова щойно створеного на возз'єднаній землі колгоспу, а згодом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голова сільської Р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color w:val="000000"/>
          <w:sz w:val="28"/>
          <w:lang w:val="uk-UA"/>
        </w:rPr>
        <w:t>Цінують тебе, Розаліє, і люди, і начальство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говорив дід Остап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Можуть ще і в район забрати. Дивись, не зазнавайся, не відривайся від народ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она не зазнавалася. Всяке бувало в житті. У споминах «наче в протилежний бік хтось повертав бурхливу течію, щоб пустити по ній кораблики-згадки». І виринали в тих споминах бандитські погрози, смерть, що чорним круком нависала над нею. Недолюдк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українські націоналіст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вимагали покинути ланку. «Не кинула. Колектив нелегко було згуртувати, жінки все ще розділяли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uk-UA"/>
        </w:rPr>
        <w:t>це моє, а це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колгоспне. І тут не відступила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Знайомимось із вольовою, гордою людиною, яка не звикла перед труднощами схиляти голови. А дал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акий ф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Коли укрупнювались місцеві Ради, їй знову запропонували очолити виконком. Вона й не відмовлялась, але перекону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аких, як я, багато. Ось і треба, щоб усі вчились керу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А ти що думаєш робит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Доярки в колгоспі потрібні. Піду на ферм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Отже, автор різко повертає від опису портрета до проблеми. А не було б у цьому випадку портрета, попередньої характеристики героїні, повисла б у повітрі і тема, і проблематика, й ідея нарису. Відтак же перед читачем відкрилась ще одна перлина душі Розалії Михайлівни: була вона керівником і знову люди довір'я виявили своє, але життя йшло вперед – під її керівництвом уже працювали люди, які мали вищу освіту, їй же вчитись не вдалось, а без науки який же з неї керівник? До того ж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«…треба, щоб усі вчилися керувати», а вона, Розалія Михайлівна, знайде своє місце у колективі і пошану людей. Про це автор говорить символічно, але переконливо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uk-UA"/>
        </w:rPr>
        <w:t xml:space="preserve"> «…Залитою сонцем стежкою йде круглолиця жінка… Йде трудівниця, мати. І червоні маки… кланяються їй до самої землі і ніжно дивляться услі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а жаль, у наших газетах подекуди зустрічаються нариси на першу-ліпшу тему, позбавлені виразності думки, написані блідою, безбарвною мов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еред інших таких «творів» розглянемо нарис, надрукований в одній з районних газет Херсонської обла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вою заявку на тему автор висловлює відразу: «Так уже повелося: людина повинна залишити після себе на землі певний слід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адум непоганий. Але як же розкривається тема? Які паростки нового помітив автор у житті? Чого саме він хоче навчити читач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Герой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бригадир радгоспу Ф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задумав розвести в артілі виноград. Ніби за змахом чарівної палички з'являються скептики: «Тут споконвіку, крім акацій, нічого не росло. А ви грона хочете смакувати?</w:t>
      </w:r>
      <w:r>
        <w:rPr>
          <w:color w:val="000000"/>
          <w:sz w:val="28"/>
        </w:rPr>
        <w:t xml:space="preserve">» – </w:t>
      </w:r>
      <w:r>
        <w:rPr>
          <w:color w:val="000000"/>
          <w:sz w:val="28"/>
          <w:lang w:val="uk-UA"/>
        </w:rPr>
        <w:t>говорять вони. Але через кілька років скептики «відвертали погляди від щасливців, які ласували виноградом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Непереконливість цих трактувань очевидна. Та не це головне. Як автор передає провідну ідею? Виявляється, так: герой іде в сад, «…не боячись забруднити святкового костюма. Який це вже раз протягом свого бригадирства він прямує від першої яблуні до останнього виноградного куща і назад… Застав би хтось його за цим заняттям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е здивувався б. Знали на селі неспокійну вдачу бригадира садово-виноградної. Задоволеним і щедро усміхненим він буває один раз у рік: коли бачить у явищах зрізані ножем солодкі гро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Отже, суть у тому, щоб на роботу ходити в «святковому костюмі», щоб бути «щедро усміхненим» лише раз на рік, уздрівши солодкі грона виногр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одовжимо цитату: «Вже серпень торкнувся землі. Напоєне за день сонцем повітря охолоджується тільки під ранок. Тоді появляється роса». І без будь-якого зв'язку з цим текстом автор твердить: «Бригадир, на перший погляд, такий суворий. А поговоріть з ним, підберіть потрібний ключ в розмов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не наслухаєтесь, та все про виноград, про агротехніку». І дал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агротехні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Людина, про яку може й пісню скласти можна, зображена потворно; загублено важливу тему; бур'янослів'я підмінило </w:t>
      </w:r>
      <w:r>
        <w:rPr>
          <w:color w:val="000000"/>
          <w:sz w:val="28"/>
        </w:rPr>
        <w:t xml:space="preserve">собою </w:t>
      </w:r>
      <w:r>
        <w:rPr>
          <w:color w:val="000000"/>
          <w:sz w:val="28"/>
          <w:lang w:val="uk-UA"/>
        </w:rPr>
        <w:t>таке необхідне в художній, нарисовій творчості словоцві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кільки людей і подій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стільки і форм розкриття теми. Кожна хороша, з кожною можна погодитись, крім такої, яка не розкрита, яка не викликає думок і не хвилює читача. Нудота в кореспонденції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вбивча річ. У нарис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блюзнірство. Вникніть, скажімо, в такі рядки: «…Василь «а велосипеді зустрічає схід сонця. Не може не зупинитися, не полюбуватися зазеленілими полями. Ось як хвилюється пшениця, правду кажуть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море. А там, де ще поки чорніє земля, позначились квадрати кукурудзи, дал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картопля, чіткими смужками виділяються вже прорвані буряки. Так, благодатний труд землероба. Недарма він обрав чудесну професію сільського механізатора. Давати рідній країні хліб, цукор, молоко, м'ясо – найпочесніша справа. І в цій справі він грає, мабуть, першу скрипку. Адже в рішеннях березневого Пленуму </w:t>
      </w:r>
      <w:r>
        <w:rPr>
          <w:color w:val="000000"/>
          <w:sz w:val="28"/>
        </w:rPr>
        <w:t xml:space="preserve">ЦК </w:t>
      </w:r>
      <w:r>
        <w:rPr>
          <w:color w:val="000000"/>
          <w:sz w:val="28"/>
          <w:lang w:val="uk-UA"/>
        </w:rPr>
        <w:t xml:space="preserve">КПРС прямо сказано, що механізатор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центральна фігура на селі. Тим більш такий механізатор, як Василь. Він оре, сіє, доглядає за посівами, збирає врожа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Багато турбот було в механізатора Лиховида цієї нелегкої весни. Не менше їх і зараз, у гарячу пору обробітку посівів. Ім'я його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землероба, агітатора і комуніста, сина великої колгоспної родин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 повагою вимовляють на селі. Адже він віддає людям, праці на землі і руки, і серце, і дум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Так написаний весь нарис «Щастя людини» </w:t>
      </w:r>
      <w:r>
        <w:rPr>
          <w:color w:val="000000"/>
          <w:sz w:val="28"/>
        </w:rPr>
        <w:t xml:space="preserve">'. </w:t>
      </w:r>
      <w:r>
        <w:rPr>
          <w:color w:val="000000"/>
          <w:sz w:val="28"/>
          <w:lang w:val="uk-UA"/>
        </w:rPr>
        <w:t xml:space="preserve">А де ж воно, оте щастя?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спитає читач. У чому воно? Може в тому, щоб віддати «людям, праці на землі і руки, і серце, і думки»? Але як віддати? І навіщо? Данко віддав людям своє серце. Так це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алегорія. А тут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Не показано в нарисі щастя. Отже, не розкрито й теми. Є пустий набір слів. Нема навіть інформації. Правда, на початку автор ретельно розповів біографію героя, але ж газет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е біографічна довід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Кожен нарис повинен бути сторінкою загального, створюваного всією нашою пресою літопису комунізму. А тому нарисовець має писати не одноденки, не безтемні і безконфліктні на півстатті під рубрикою «нарис», а дбайливо виписувати рисочки нашого життя, які б у поєднанні із сотнями і тисячами таких рисочок відбивали б красу нашого часу, велич звершень радянського нар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Тема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це обов'язково запитання або відповідь на запитання. Як, завдяки чому відбулася подія чи кілька подій? Які їх закономірності? Тема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авжди пропагандистська, заклична, націлююча. Нарис аморфний, споглядальний, який нічого не відкриває ні уму, ні серцю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 xml:space="preserve">читачу не потрібен. Нарис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це запрошення до розмови, це форма літературного твору, в якому через долі й характери людей автор порушує якусь значну проблему партійного, господарського чи культурного будівництва. Тема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це не добірка фактів, а чітко виражена стрижнева думка, передбачена всім ходом оповіді настільки, що читач доходить до неї мимоволі і «далі йде самостій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лід зауважити, що нарис, як художній жанр, повинен формувати громадську думку, бути виразником передових ідеалів, у ньому не місце сухому протоколізму і примітивізму. Це жанр і чітких логічних узагальнень, і емоційної напруги, і високої партійної публіцистики. А це досягається завдяки тенденційності поглядів автора. «Немає упередженої ідеї (не в розумінні пригинання живих осіб вимагаємо ми упередженої ідеї, а в розумінні загальних намірів твору) – немає і животворного духу, – писав Салтиков-Щедрін. – Розрізненість, випадковість, в'ялість – ось характеристичні якості творів, що відкидають так звану тенденційність, і не викупляються ці недоліки ніякими подробицями». «Тенденція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вказував Ф. Енгельс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повинна сама по собі випливати з положення і дії без того, щоб на це особливо вказувалос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Тема, проблематика, ідея, партійність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>це ті хребці нарису, без врахування яких стираються геть і прекрасний задум, і цікаві факти, і тонкі спостере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скільки нарис за своїм ідейним і художнім навантаженням займає в газеті одне з центральних місць, він має бути насичений динамізмом, дією, йому категорично протипоказані рафіновані повтори на зразок: «один добрий вчинок плюс ще один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буде два, два добрі вчинки і до них ще один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буде три, три…» і в тому ж дусі до підпису автора. Вибір теми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складний творчий процес. Вмілий підхід до неї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мистецтво. Вдале вирішення її – перем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.</w:t>
      </w:r>
      <w:r>
        <w:rPr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Трансформування фак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Ми вже говорили про добір нарисових фактів, їх активне і пасивне використання. Але розмова вийшла б неповною, коли б ми не спинились на трансформуванні факт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найбільш складному завданні нарисовця. Звичайно, в межах невеличкої розвідки розглянути це питання всебічно неможливо, однак деякі тези варто сформулювати. Тим, хто хоче поглибити свої знання, слід звернутись, передусім, до підшивок редагованого Максимом </w:t>
      </w:r>
      <w:r>
        <w:rPr>
          <w:color w:val="000000"/>
          <w:sz w:val="28"/>
        </w:rPr>
        <w:t xml:space="preserve">Горьким </w:t>
      </w:r>
      <w:r>
        <w:rPr>
          <w:color w:val="000000"/>
          <w:sz w:val="28"/>
          <w:lang w:val="uk-UA"/>
        </w:rPr>
        <w:t xml:space="preserve">журналу </w:t>
      </w:r>
      <w:r>
        <w:rPr>
          <w:color w:val="000000"/>
          <w:sz w:val="28"/>
        </w:rPr>
        <w:t xml:space="preserve">«Наши достижения», </w:t>
      </w:r>
      <w:r>
        <w:rPr>
          <w:color w:val="000000"/>
          <w:sz w:val="28"/>
          <w:lang w:val="uk-UA"/>
        </w:rPr>
        <w:t xml:space="preserve">праць таких відомих нарисовців, як Маріетта Шагінян, Борис </w:t>
      </w:r>
      <w:r>
        <w:rPr>
          <w:color w:val="000000"/>
          <w:sz w:val="28"/>
        </w:rPr>
        <w:t xml:space="preserve">Агапов, </w:t>
      </w:r>
      <w:r>
        <w:rPr>
          <w:color w:val="000000"/>
          <w:sz w:val="28"/>
          <w:lang w:val="uk-UA"/>
        </w:rPr>
        <w:t xml:space="preserve">Костянтин Паустовський, Борис </w:t>
      </w:r>
      <w:r>
        <w:rPr>
          <w:color w:val="000000"/>
          <w:sz w:val="28"/>
        </w:rPr>
        <w:t xml:space="preserve">Полевой, </w:t>
      </w:r>
      <w:r>
        <w:rPr>
          <w:color w:val="000000"/>
          <w:sz w:val="28"/>
          <w:lang w:val="uk-UA"/>
        </w:rPr>
        <w:t xml:space="preserve">Всеволод </w:t>
      </w:r>
      <w:r>
        <w:rPr>
          <w:color w:val="000000"/>
          <w:sz w:val="28"/>
        </w:rPr>
        <w:t xml:space="preserve">Лебедев, </w:t>
      </w:r>
      <w:r>
        <w:rPr>
          <w:color w:val="000000"/>
          <w:sz w:val="28"/>
          <w:lang w:val="uk-UA"/>
        </w:rPr>
        <w:t xml:space="preserve">Володимир </w:t>
      </w:r>
      <w:r>
        <w:rPr>
          <w:color w:val="000000"/>
          <w:sz w:val="28"/>
        </w:rPr>
        <w:t xml:space="preserve">Канторович та </w:t>
      </w:r>
      <w:r>
        <w:rPr>
          <w:color w:val="000000"/>
          <w:sz w:val="28"/>
          <w:lang w:val="uk-UA"/>
        </w:rPr>
        <w:t>багатьох інш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 редакційній статті журналу </w:t>
      </w:r>
      <w:r>
        <w:rPr>
          <w:color w:val="000000"/>
          <w:sz w:val="28"/>
        </w:rPr>
        <w:t xml:space="preserve">«Наши достижения», </w:t>
      </w:r>
      <w:r>
        <w:rPr>
          <w:color w:val="000000"/>
          <w:sz w:val="28"/>
          <w:lang w:val="uk-UA"/>
        </w:rPr>
        <w:t xml:space="preserve">що підводила підсумки дискусії про факт і домисел в нарисі </w:t>
      </w:r>
      <w:r>
        <w:rPr>
          <w:color w:val="000000"/>
          <w:sz w:val="28"/>
        </w:rPr>
        <w:t xml:space="preserve">(1936 </w:t>
      </w:r>
      <w:r>
        <w:rPr>
          <w:color w:val="000000"/>
          <w:sz w:val="28"/>
          <w:lang w:val="uk-UA"/>
        </w:rPr>
        <w:t xml:space="preserve">рік), </w:t>
      </w:r>
      <w:r>
        <w:rPr>
          <w:color w:val="000000"/>
          <w:sz w:val="28"/>
        </w:rPr>
        <w:t xml:space="preserve">О.М. Горький </w:t>
      </w:r>
      <w:r>
        <w:rPr>
          <w:color w:val="000000"/>
          <w:sz w:val="28"/>
          <w:lang w:val="uk-UA"/>
        </w:rPr>
        <w:t>писав: «Редакція повністю заперечує погляд на нарис, як на просту фотографію. Редакція вважає, що… фотографічний нарис, який становить, між іншим, одне з перетворень натуралізму, залишається найбільшою небезпекою в нарисовій літературі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Проте ще й досі ведеться немало суперечок про домисел і вимисел в нарисі, про ймовірність певних відхилень від документальності заради яскравішого і виразнішого викла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Які ж існують форми «обробки» факту, як ними користуватис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ці питання цікаві відповіді дала анкета, проведена у свій час серед нарисовців журналом </w:t>
      </w:r>
      <w:r>
        <w:rPr>
          <w:color w:val="000000"/>
          <w:sz w:val="28"/>
        </w:rPr>
        <w:t xml:space="preserve">«Наши достижения». На </w:t>
      </w:r>
      <w:r>
        <w:rPr>
          <w:color w:val="000000"/>
          <w:sz w:val="28"/>
          <w:lang w:val="uk-UA"/>
        </w:rPr>
        <w:t xml:space="preserve">анкету відповіли літератори трьох поколінь, в тому числі Михайло Пришвін, Всеволод </w:t>
      </w:r>
      <w:r>
        <w:rPr>
          <w:color w:val="000000"/>
          <w:sz w:val="28"/>
        </w:rPr>
        <w:t xml:space="preserve">Лебедев, Лев </w:t>
      </w:r>
      <w:r>
        <w:rPr>
          <w:color w:val="000000"/>
          <w:sz w:val="28"/>
          <w:lang w:val="uk-UA"/>
        </w:rPr>
        <w:t xml:space="preserve">Нікулін, Микола Зарудін, Михайло </w:t>
      </w:r>
      <w:r>
        <w:rPr>
          <w:color w:val="000000"/>
          <w:sz w:val="28"/>
        </w:rPr>
        <w:t xml:space="preserve">Лоскутов та </w:t>
      </w:r>
      <w:r>
        <w:rPr>
          <w:color w:val="000000"/>
          <w:sz w:val="28"/>
          <w:lang w:val="uk-UA"/>
        </w:rPr>
        <w:t>інші. Ось перелік «вільностей пера» нарисовців того ча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«Автор відбирає з усієї сукупності своїх спостережень ті, які він вважає типовими і значни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втор підсилює, підкреслює одні риси героя в його портреті за рахунок інш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втор доповнює риси однієї реально існуючої людини рисами іншої, запозичує ситуації з життя, але розгортає сюжет в середовищі інших, хоча б також існуючих в житті персонажів; звичайно, в цих випадках герої виступають під вигаданими імен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втор зсуває події в часі (певна річ, не порушуючи меж епохи), переносить їх іноді з однієї місцевості в інш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втор «догадується» про думки і переживання своїх герої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втор вводить в середовище реальних людей вигаданий персонаж, частіше за все свого «ліричного героя»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втор включає до тексту нарису, наприклад в опис подорожі, вставні новели-оповідання з вигаданими героями і т. 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реба визнати, що всі ці прийоми входять і понині до арсеналу нарисовця»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пробуємо переглянути відповіді цієї анкети стосовно до окремих нарисів, вміщених у газетах за останні 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Тему нарису заточувальника Херсонського електромашзаводу Юрія Рябцева «Петро Петрович», надрукованого в обласній газеті «Наддніпрянська правда»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жна викласти досить коротко: проводи на пенсію робітника заводу Петра Петровича Ашеулова.</w:t>
      </w:r>
    </w:p>
    <w:p>
      <w:pPr>
        <w:pStyle w:val="TextBodyIndent"/>
        <w:widowControl/>
        <w:ind w:firstLine="709"/>
        <w:rPr/>
      </w:pPr>
      <w:r>
        <w:rPr/>
        <w:t>Портретна характеристика героя скупа. Рябцев не вдається до Шптампованих-перештампованих описів «неспокійного блиску» очей, «живинки в погляді» тощо, він просто змальовує картинку: Петро Петрович іде цехом і, вітаючись з товаришами по праці, «подає свою засмаглу жилаву руку. Рука суха, гаряча. Стискання чіпке, ніби в клішні бере». І все. Короткий портретний штрих. Але перед нами постає сильна людина, в якої не тільки рука «ніби в клішні бере», а й твердий, вольовий характер. Та коли виробничники проводжали Петра Петровича на заслужений відпочинок, «…здавалося, навіть стіни аплодували тієї миті. Ніби буря ввірвалася в цех, кожної секунди наростаючи». Петро Петрович «…підняв тремтячу руку (лише тепер вона затремтіла), сухо кашлянув і, ледь схиливши сиву голову, тихо промовив: «Любі…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Ще один портретний штрих. В розчуленого Петра Петровича по щоках, «…на яких життя наклало глибокі борозни, текли сльози. Схрестивши над головою руки, він посилав присутнім своє рукостискання і усміхавс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се тут, у цих коротких рядках. І щирі почуття любові товаришів до ветерана праці, і його розчуленість, і радісні сльози. Коротко, нічого зайвого, а уявлення п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тім Юрій Рябцев подає інші характерні деталі. Для цього він зсуває події в часі, повертається до юності героя. Ашеулов – солдат революції. Він щойно роздобув гвинтівку, знаючи на кого її слід спрямув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 xml:space="preserve">Сільські хлопці з заздрістю і побоюванням ходили навколо Петра, і кожному хотілося помацати гвинтівку руками. А один, довгов'язий, син куркуля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із злістю видавив: «Та вона в нього й не стріляє… Патронів же в Червоної Армії немає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етро розлючено шарпонув гвинтівку з плеча, крикну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Ану стань до стінки! Я покажу тобі, є в Червоної Армії патрони чи немає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овгов'язий позеленів зі страху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 тепер припустимо, що поданого автором факту в дійсності не було. Отже, це вигадка? Ні. Тут ми маємо справу з домислом. Справді, був Петро бійцем революції? Був. Сичали куркулі, що могутність Червоної Армії гарбузової луски не варта, бо й гвинтівок і набоїв у неї нема? І таке було. Ставили куркулів до стінки червоні воїни? Ставили. Що ж тоді тут вигадк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Користуючись правом на домисел, автор ввів у нарис, в середовище реальних людей вигаданий персонаж, збірний тип злого, підступного куркуля, просторікування якого розбились об віру в правоту справи, котру боронив Петро Петрович Ашеу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ва роки хоробро воював солдат. Був поранений. Ампутація ноги. Каліцтво. Земля горить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uk-UA"/>
        </w:rPr>
        <w:t xml:space="preserve">Антанта насідає, а він, Петро, має повернутись у село. Він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відрізана ск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повідаючи про перебування Петра Ашеулова в госпіталі, автор «догадується» про думки і переживання свого героя. Зневірився Петро Петрович у своїх силах, занепав духом: кому він потрібен? Та ось до нього в палату приходить комісар. Поговорив, розрадив, підтримав; запропонував стати комуністом. Це вразило найбільше. Вважав себе списаним в запас, непотрібним і раптом… Комісар ще й книжку залишив. Щось про людину в морі: ЗНЄСРІЛЄННЯ, бажання покинути весла. Вмерти. Та ось вдалині загорілись вогні. І людина знайшла сили. Не підкорилась. Вистояла. І перемог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акими були факти. І Юрій Рябцев знову вдається до домислу. Що відчула б людина в подібній ситуації? Цитуємо текст: «Вогні. Немає в мене попереду вогнів. Я калі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- Зарився головою в подуш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А як би сказав комісар?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Може б так: «І які б вітри не бушували, які б бурі не налітали на нас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все одно світить наша Радянська держава, ніби смолоскип у степу. А м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солдати революції, покликані партією обороняти її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А може це і є той вогонь, заради якого я повинен взятися за весла. Боротись і перемогти. Так, так, перемогти!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Безперечно, послідовність плину думок Петра Петровича в ту лиху годину була, мабуть, дещо іншою, але суть їх залишилась. Автор уявив людину правдиво і піднесено, за її розповіддю про книгу комісара помітив пружину, яка спрацювала і вселила віру у свої сили, в своє майбутнє. Отже, і тут ми маємо справу з домислом, який правдиво, реалістично відображує дійсн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ро домисел і вимисел, їх зіткнення і протилежності при подачі факту добре сказав у своїй книзі «Проблеми літературної майстерності в журналістиці» Ю. Лазебник: «Вимисел є більш вільним, бо він «не прикований» до якогось одного документального факту, а домисел настільки «прив'язаний» до конкретності, що він тільки може пояснювати і витлумачувати її, але ніяк не відступати від неї і не перекручувати її. Саме такий вид фантазії властивий журналістській творчості»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Автор нарису не має права перекручувати дійсність, відступати від правди жи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Оперувати домислом слід обережно. Трапляється іноді так, що ситуації вірні, але біда приходить звідти, звідки її нарисовець і не чек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ведемо рідкісний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uk-UA"/>
        </w:rPr>
        <w:t>але повчальний приклад. Якось працівникові однієї з районних газет Миколі М. редактор доручив написати нарис про одного з кращих у районі чабанів. Микола недбало кивнув головою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Через тиждень буде в полосі. Трапилось так, що про свою обіцян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Микола згадав лише через п'ять днів, коли редактор спитав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Як нарис про чабан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Микола знітився, але сказав, що йому нібито залишилося зробити лише кілька мазків, що вранці нарис буде на редакторському столі і т.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Через кілька хвилин Микола сидів біля телеф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Вільшана? Вільшана? У вас є чабани?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апитував він колгоспного обліковц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трубці хрипіло і пищало, Микола морщився, мов від зубного болю і перепитува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Дмитро кажете? Петро? Так… так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вно </w:t>
      </w:r>
      <w:r>
        <w:rPr>
          <w:color w:val="000000"/>
          <w:sz w:val="28"/>
          <w:lang w:val="uk-UA"/>
        </w:rPr>
        <w:t xml:space="preserve">працює? </w:t>
      </w:r>
      <w:r>
        <w:rPr>
          <w:color w:val="000000"/>
          <w:sz w:val="28"/>
        </w:rPr>
        <w:t>Що</w:t>
        <w:noBreakHyphen/>
        <w:t xml:space="preserve">о? Давненько? </w:t>
      </w:r>
      <w:r>
        <w:rPr>
          <w:color w:val="000000"/>
          <w:sz w:val="28"/>
          <w:lang w:val="uk-UA"/>
        </w:rPr>
        <w:t>Ага… Скільки років? Та не йому, а скільки років працює? А з себе який? Що</w:t>
        <w:noBreakHyphen/>
        <w:t>о? Молодий, широкоплечий? А показники?. Чудово!. То я напишу про нього. Ви передайте йому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арис про чабана Микола здав у визначений строк. Його заверстали «підвалом», з клішованим заголовком і відповідною рубрикою. На редакційній «літучці» Микола виглядав іменинником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uk-UA"/>
        </w:rPr>
        <w:t>автора хвал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арис починався так: «Я зустрівся з ним, коли він вигонив свою різноголосу отару на пашу. Це був високий, широкоплечий парубок із замріяними очима. Ми швидко познайомилися, і незабаром я вже знав, що звуть його П… Ніби доброму приятелеві оповідав він мені про тонкощі своєї професії, ділився планами», – твердив далі нарисовець. Ще далі: «І він тихо, потім голосніше й голосніше заспівав. Любиму… Чабансь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івці мої, вівці, Вівці та ота-ари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І ширилась пісня, і лунала до голубого обрію… І слухали її зачаровані земля і небо. А я згадував його слова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 такому ключі був написаний весь нарис. У ньому були роздуми автора про людей, що творять достаток, про їх працю, про луки, котрі здавалися закарпатською полониною. Була струнка і справді тепла розповідь про людин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без техніцизмів і навіть не по шабл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ле того ж дня на столі редактора задзвонив телеф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Я, Андрію Степановичу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озвався редактор до секретаря райкому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Що?. Що?. Не може бу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Трубка повисла в повіт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Миколо!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голос редактора зірвався на хрип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Миколо! Чабан твій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Що?.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з'явився на порозі Микола, полотніючи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Глухонімий?. Він глухонімий?.. – простогнав Мик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Журналістика жорстоко сміється з тих, хто намагається обминути її закони або ж проявити несумлінність. Провчила вона й Миколу М., який вигадав нісенітницю, видавши її за авторський дом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езумовно, нарисовець-журналіст чи робсількор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uk-UA"/>
        </w:rPr>
        <w:t xml:space="preserve">людина з індивідуальним світосприйманням, суб'єктивна в оцінці того або іншого факт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може і помилитися, побачивши в уявном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справжнє. «Одні й ті ж очі при різному освітленні і різному душевному стані людини теж можуть здатися нам зовсім не однаковими. Але цим ніяк не можна виправдати тих нарисовців, які, посилаючись на складність зображення людини, перекручують її образ до невпізнання. В процесі спостережень за людиною автор може якісь її риси не помітити або передати їх в трохи іншому світлі, може щось намалювати не зовсім типове й характерне для неї, але в своїй основі він повинен відтворити людину такою, якою вона є насправді, в житті, якою її бачили і спостерігали інші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Отже, весь «секрет» і вся складність у тому, що людина, про яку пише журналіст, повинна обов'язково бути «такою, якою вона є насправді». Інакше то не нарис, а сіренька підробка під нього, яка нічого спільного не має із справжньою творчіст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Так, на жаль, трапилось в автора нарису «Добро не має кордонів», в якому розповідається про одного інженера. Нарис проблемний: інженер створює новий автомат, що дасть великий економічний ефект, але зустрічається з бюрократизмом, з яким йому доводиться боротись. Тема потрібна, факти цікаві. Тут лише треба вишукати колоритні деталі і штрихи, показати, як перемагає нове, психологічно вмотивувати дії гер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 що знаходить читач? Нарис починається описом почуття радості героя: він став батьком. Читаємо: «Від родильного будинку інженер пішов бродити понад морем, проходив цілий вечір і все думав: коли дружину й сина забере додому, скільки в голові народиться всіляких винаходів? З кульовою оправкою вже впорався. Тоді візьметься за стан, що працює з часу пуску цеху. Чому занедбали стан? Може, слід помудрувати, внести якісь конструктивні зміни?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ожний, хто прочитає цей уривок, скаже: вигадка, бути цього не могло. І справді. Важко повірити, що в таку хвилину молодий інженер не думатиме про сина, не побачить його у своїй уяві витівником-хлопчиськом, школярем… інженером (батьки завжди мріють, щоб сини. йшли їхніми шлях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Читаємо далі. Анатолій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творить, винаходить. Як же?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цікавиться читач. Будь ласка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uk-UA"/>
        </w:rPr>
        <w:t xml:space="preserve"> «Тільки-но Марія Андріївна, під щоку підклавши руку, тихо засинала, як Анатолій Петрович навшпиньках викрадався до своєї кімнати. Тут він ворожив біля креслень «автоматичного вальцівника», а потім заглиблювався в розрахунки; захопившись працею, не помічав, що у вікнах починала синіти ранкова імла. І часто чув, коли відчинялись двері, до кімнати беззвучно, як тінь, заходила дружина… й стиха питал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Чи тобі, друже мій, найбільше треб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натолій Петрович брав дружину за руки й винувато говорив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Мабуть, в якихось клітинах кори головного мозку я відчув потребу поставити гідравлічні поршні саме з таким нахилом, підрахував і бачу: автомат ще ліпше працюватиме.</w:t>
      </w:r>
      <w:r>
        <w:rPr>
          <w:color w:val="000000"/>
          <w:sz w:val="28"/>
        </w:rPr>
        <w:t> </w:t>
      </w:r>
      <w:r>
        <w:rPr>
          <w:color w:val="000000"/>
          <w:sz w:val="28"/>
          <w:lang w:val="uk-UA"/>
        </w:rPr>
        <w:t>– І дивився у бездонні, променисті очі Марії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оді працюй…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говорила дружина і важко зітхала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і, не такий він, інженер Анатолій, яким зобразив його автор нарису. Не такий. Це вигадана автором людина, яка говорить не притаманною їй мовою, яка діє в умовах нереаль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 нарисі, безумовно, була спроба порушити і розв'язати важливу проблему. Але автор збочив із путівця. Не міг змалювати людину такою, якою вона є насправд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одекуди, захопившись зовнішнім ефектом, деякі автори роблять читачам і своїм героям ведмежу послугу. Так, молоді тваринниці Донецької області, прочитавши у газеті «Радянська Донеччина» нарис «Катрине щастя», мали підстави вважати завідуючу фермою колгоспу імені Орджонікідзе Катерину Титаренко найнещаснішою людиною на селі. Бо: «Справді, відтоді як вона стала завідуючою, живуть вони з чоловіком якось не так, як усі. Бачаться рідко, ще рідше розмовляють». І лише коли чоловік її згодився працювати на фермі скотарем </w:t>
      </w:r>
      <w:r>
        <w:rPr>
          <w:color w:val="000000"/>
          <w:sz w:val="28"/>
        </w:rPr>
        <w:t>«…</w:t>
      </w:r>
      <w:r>
        <w:rPr>
          <w:color w:val="000000"/>
          <w:sz w:val="28"/>
          <w:lang w:val="uk-UA"/>
        </w:rPr>
        <w:t>вони вперше за дев'ять років подружнього життя йшли на роботу разом». Виходить: бійтеся, колгоспні трудівниці того, щоб вас призначали на відповідальні поса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рисовець ніколи не повинен забувати, що домисел, який би допомагав відтворювати правду, виникає не сам по собі. Глибина його правдивості залежить від значення тієї справи, про яку пише журналіст, і від чутливості його серця. Знання допомагають бачити справу людини в такому обсязі, в якому вона сама її бачить. Проте слід пам'ятати, що лише знання ще не дають повноти уяви. Вони повинні доповнюватись такою розвинутою чутливістю і вразливістю серця автора, яка б переносила його у світ думок і відчуттів іншої людини.</w:t>
      </w:r>
    </w:p>
    <w:p>
      <w:pPr>
        <w:pStyle w:val="Heading2"/>
        <w:keepNext w:val="false"/>
        <w:widowControl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keepNext w:val="false"/>
        <w:widowControl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3. Вибір сюжет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Indent"/>
        <w:widowControl/>
        <w:ind w:firstLine="709"/>
        <w:rPr>
          <w:color w:val="000000"/>
        </w:rPr>
      </w:pPr>
      <w:r>
        <w:rPr>
          <w:color w:val="000000"/>
        </w:rPr>
        <w:t>Закономірності жанру вимагають від автора художнього нарису копіткої роботи над композицією і сюжетом твору. З цього приводу, правда, ще й досі існує певна розбіжність думок як серед теоретиків, так і практиків. Дехто, поділяючи нариси на журнальні та газетні, проводить між ними певну грань і твердить, що так званий журнальний нарис повинен бути сюжетним (на цьому сходяться майже всі), а для газетного сюжет не обов'язковий. Очевидно, поділ цей штучний, бо слідуючи йому, треба було б говорити про оповідання газетне і журнальне, про повість, що вийшла окремим виданням, і ту, що надрукована в журналі, а це завело б у хащі суб'єктивних доказів і твердж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Безумовним лишається те, що струнко побудований композиційне, гостро сюжетний нарис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окраса номера газети, скарб доробку автора, не одноденка, а художньо вивершений, повноцінний тві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Що ж таке сюж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Сюжет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це основна форма розкриття змісту художнього твору </w:t>
      </w:r>
      <w:r>
        <w:rPr>
          <w:color w:val="000000"/>
          <w:sz w:val="28"/>
        </w:rPr>
        <w:t xml:space="preserve">', </w:t>
      </w:r>
      <w:r>
        <w:rPr>
          <w:color w:val="000000"/>
          <w:sz w:val="28"/>
          <w:lang w:val="uk-UA"/>
        </w:rPr>
        <w:t>це форма розгортання теми. Сюжет – це той цвях, який ніби збиває, зводить воєдино всі частини твору, а композиція – способи з'єднання в ньому образів і сукупність усіх засобів їх розкри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и розглянемо кілька нарисів сюжетних і «безсюжетних», щоб переконатися в тому, наскільки вигідно відрізняються перші від других, наскільки виграє газета, автор і читач у першому випадку і наскільки програють вони в друг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арис дописувача Івано-Франківської обласної газети «Прикарпатська правда» Романа Федоріва «Реквієм»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uk-UA"/>
        </w:rPr>
        <w:t xml:space="preserve">твір героїчної спрямованості. Тема його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одвічна боротьба життя і смерті. Смерть перемагає., але торжествує безсмертя. Смерть не владна над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Щоб показати це засобами художнього слова, відтворити динаміку життя своєї героїн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садистськи замученої бандерівцями комсомолки Марії Закович, проникнути в її внутрішній світ і розкрити його в усій повноті, автор обирає оригінальний сюжетно-композиційний прий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Я ще не чую реквієму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починається нарис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Ще в мені тиша і навколо тиша, ще йду дорогою. Дорога ця подільська, стара, вичовгана віками. Дорога сива од пилу. Обабіч, немов кремезні мірошники, стоять ясені, біля них туляться в білих намітках верб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Шлях приводить автора до хати діда Максима Заковича. А далі: «…але ще реквієму не чую, ще мажорні звуки у моєму серці, ще дід мовчить. Він старим картузом змахує пил з стільця і каже сідати. І тепер ми сидимо обидва за столом. І вже десь у моєму серці зойкнула скрип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Ця заявка автора насторожує. Вона одразу ж заволодіває увагою читача, кличе його за собою. Бо ж «Максим Закович бере мене за руку і розповідає… довго, поволі, йому вже нікуди квапитися, ми йдемо не в завтра, йдемо у вчора, а там, у вчора, все залишилось на своїх місця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У дні вчорашньом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донька Марія. У дні вчорашньому – «німецькі снайпери, що збили зорі з неба», і «в темряві десь далеко, як папороті квіт, світяться раке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Але у дні сьогоднішньом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несхитне, Марійчине: </w:t>
      </w:r>
      <w:r>
        <w:rPr>
          <w:color w:val="000000"/>
          <w:sz w:val="28"/>
        </w:rPr>
        <w:t xml:space="preserve">«…– </w:t>
      </w:r>
      <w:r>
        <w:rPr>
          <w:color w:val="000000"/>
          <w:sz w:val="28"/>
          <w:lang w:val="uk-UA"/>
        </w:rPr>
        <w:t>Я, тату, служницею не буду… Наші йдут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родовження композиційного прийому: «І я ще не чую реквієму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Це хвилює, це збуджує читача, це змушує його пройнятись думкою про щось величне, заради чого варто було віддати й житт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южетний хід: Федорів повертається з «учора» в «сьогодні», де «сонце купається в росах, село вже не спить, село вже клепчеклевцями об сталеві «бабки», збиває з кісся косу. «Вранці сінокіс. Увечер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концерт. «Концерт? Ґазди дивляться один одному у вічі, під вусами, як світанки, посмішк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ьогодні все, як учора. І «коси грають на плечах променями», і «трава пахне медом», і «пастухи збивають на ровах червоні голівки будякі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І знову рефреном авторське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uk-UA"/>
        </w:rPr>
        <w:t xml:space="preserve"> «І я ще не чую реквієм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 Максим Закович як? Він у згадках. Він бачить її, свою доньку, вона несе йому полуднувати. Вона говорить про те, що сама писала оті афіші, що нове життя наст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В її словах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віра у світле завтра. Щастя і раді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І далі: «Ой, дивися… – він ще щось їй хоче сказати, попередити, захистити, але мовкне, блукає поглядом по недалекому лісі; ліс розморився на сонці, мурликає стиха, як кіт, але батько знає, що тиша його зрадлива, що в лісовій тиші бродять вовкулаки. В його серці вже озвався реквієм, озвався тихо, журлив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І увечері «вчора» був також концерт. Перший у вільному краї. І «старий Закович ніс додому в серці єдину мелодію і ніс ще радість за дочку. Ні, ні, тепер вона не буде служницею, не буд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А вон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дістала пересторогу від бандитів, їм сміх у сел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іж у груди. Вони попереджають: «З вогнем бавишс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Головна сюжетна струна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uk-UA"/>
        </w:rPr>
        <w:t xml:space="preserve"> «Старий чує реквієм. І вже дивується самому собі. Ще вранці сховав би дочку в мишачу нору. А тепер він не чує ляку, тепер йому реквієм байдужий, у цей вечір він зрозумів, що його Марійка не зможе жити в норі, і він не зможе, і люди не зможуть. Не хочут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Може ці думки навіяла йому Марійчина пісня? Може ці думки достигли в залі, коли він слухав, як схлипували в темряві матері за синами, що загинули на фронтах. За що вони загинули? За що? Щоб якийсь злодій Команицький заступив ясну дорогу і грозився? Щоб багачики знову брали в найми його дітей?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е бійся, дочко. Я благословляю тебе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ь перші складові частинм сюжету – зав'язка, коли старий Заковяч ще побоюється бандитської помсти, коли думає і каже: «Ой дивися», і кульмінація – в ньому визріло рішення стати в ряди бійців» адже «Марійка не зможе жити в норі, і він не зможе, і люди не зможуть». Звідси й благословення бать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Кульмінація наростає. Автор читає в розповіді Заковича «ненаписані листи до сьогоднішніх вісімнадцятирічних». Марію приймають до комсомолу. Вон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комсомольський секретар. Ватажок першої рільничої бригади. З нею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батько. Вона в полі: «Стояла серед полів висока, смуглява, з усмішкою на губах. Здавалось, стоїть не звичайна вікнянська дівчина, дочка старого Максима Заковича, а сама мрія цієї землі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І не побачила, як від дороги бігло до неї четверо з автоматами напереві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вторський відступ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Маріє, тікай, Маріє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еквієм ходить полем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Маріє!!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она не тікала. Вона прийняла смерть горд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Знову цитата з ненаписаного листа. Кульмінація: «…Ні, друзі мої з шістдесятих років, смерть моя була страшна, я чула її дихання. Я хотіла жити, жити… Але я знала за що вмираю. Я лише боялась, аби 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плакатись. Я хотіла вмерти горд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Я знала, що на моє місце стануть інші, їх буде багато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отім останній відступ автора</w:t>
      </w:r>
      <w:r>
        <w:rPr>
          <w:color w:val="000000"/>
          <w:sz w:val="28"/>
        </w:rPr>
        <w:t>:</w:t>
      </w:r>
      <w:r>
        <w:rPr>
          <w:color w:val="000000"/>
          <w:sz w:val="28"/>
          <w:lang w:val="uk-UA"/>
        </w:rPr>
        <w:t xml:space="preserve"> «Нас багато, Марійко, чуєш ти нас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Чуєш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Чую, ч-у-ю-ю!!!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лунає й нині над полями, білими старими дорогами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Чую, друзі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а народ смерть приймаю… І вмерла. Щоб жити. Реквієм стих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аведений короткий виклад основних позицій, використаних Романом Федорівим у нарисі, дає багатий матеріал для розмов про виконання ним сюжетно-композиційних н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южет у «Реквіємі» зримо відтворює справжню життєву ситуацію. Дотримано умов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зобразити завершеність події. А показати завершеність зображуваного життєвого процесу, не зупинитись на півдороз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одна з найважливіших вимог до твору. Купа каміння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не діж. Кілька фактів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не нарис. Цемент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кріпить цеглу. Сюжет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факти. Окрім цього «Реквієм» має гострий, насичений драматизмом конфлікт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основу сюж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На жаль, чимало нарисів, що друкуються в періодичній пресі, дуже багато втрачають через безконфліктність. У них відсутні зіткнення характерів і суперечностей. Все або вкрай гладко, або наївно просто. В житті ж так не буває В житті повсякчас виникають зіткнення протилежностей. А тому без конфлікту не розгортається і сюжет. Ще Дені Дідро говорив: «Істинний контраст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це контраст характерів і положень, це контраст інтересів»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онфлікт вимагає гостроти кульмінаційного періоду твор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тієї «точки кипіння», яка повертає чи зумовлює течію подій, дає героям наснагу діяти так, а не інакше, вселяє в них впевненість у своїй правоті. У Романа Федарів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це віра Марії у сонячне завтра і пісня, яку «не </w:t>
      </w:r>
      <w:r>
        <w:rPr>
          <w:color w:val="000000"/>
          <w:sz w:val="28"/>
        </w:rPr>
        <w:t xml:space="preserve">задушишь, </w:t>
      </w:r>
      <w:r>
        <w:rPr>
          <w:color w:val="000000"/>
          <w:sz w:val="28"/>
          <w:lang w:val="uk-UA"/>
        </w:rPr>
        <w:t xml:space="preserve">не </w:t>
      </w:r>
      <w:r>
        <w:rPr>
          <w:color w:val="000000"/>
          <w:sz w:val="28"/>
        </w:rPr>
        <w:t xml:space="preserve">убьешь». </w:t>
      </w:r>
      <w:r>
        <w:rPr>
          <w:color w:val="000000"/>
          <w:sz w:val="28"/>
          <w:lang w:val="uk-UA"/>
        </w:rPr>
        <w:t xml:space="preserve">Це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реквієм і безсмертя, котре перемагає смерть. Композиційна побудова нарису захоплює, від нього неможливо відірватися. В цьому – художність сюжету, в цьому цінність тво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Іноді в гонитві за зовнішнім ефектом деякі автори вдаються до розважальних сюжетів, втрачаючи при цьому ідейну насиченість нарису. В цьому випадку твір стає такою собі розцяцькованою забавкою, зовні привабливою, всередині пустою. Повчальний і вичерпний щодо цього вислів Г.В. Плеханова, де він оцінює значимість творчості Дюма-батька і Густава Флобера: «В чому полягає різниця між забавним оповідачем і художником, скажімо, між Олександром Дюма-батьком і Густавом Флобером? </w:t>
      </w:r>
      <w:r>
        <w:rPr>
          <w:color w:val="000000"/>
          <w:sz w:val="28"/>
        </w:rPr>
        <w:t xml:space="preserve">В тому, </w:t>
      </w:r>
      <w:r>
        <w:rPr>
          <w:color w:val="000000"/>
          <w:sz w:val="28"/>
          <w:lang w:val="uk-UA"/>
        </w:rPr>
        <w:t>що перший діє на читача зовнішнім інтересом подій, про які розповідає, а другий «приворожує» його зображенням того, що переживають його герої»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Нарис повинен саме «приворожувати» читачів зображенням переживань героїв і повинен, повторюємо, бути глибоко психологічним. Без психологізму, публіцистики, фабули, яку вони зумовлюють, сюжету не побудує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Існує безліч засобів розкриття сюжету. Це і присутність автора в нарисі, його характеристика героїв, відступи» введення в дію читача, авторський опис вчинків персонажів і їх мислення. Це – і взаємне розкриття образів, коли в зіткненнях героїв, в їх розмовах тощо проявляється авторський задум – відповідно висвітлити подію; це – і невласна пряма мова, яку охоче використовують нарисовц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ерелічити сюжетні прийоми неможливо. Але про найбільш поширену форму – наявність авторського «я», мову від першої особи, як засіб окреслення портретів, скріплюючу основу образної системи, хотілося б дещо сказа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Окремі журналісти вважають, що присутність автора в нарисі недопустима, шкідлива, що автор, мовляв, є автор і прізвище його увінчує твір. Навіщо ж, кажуть такі критики, «якати», «рекламувати», «висувати» себе на перший план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чевидно, що подібні сентенції безпідставні. Автор цілком вправі писати від себе, насичувати нарис своїм розумінням подій, своїми переживаннями. Авторська інтонація в нарисі іноді необхідна. Відберіть, скажімо, в «Реквіємі» Романа Федоріва цю інтонацію, і ви зімнете, заглушите реквієм, що звучить у його серці, відлунює у ваших серцях, ви згубите на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Є прихильники плавного, спокійного розгортання сюжету і «бунтарі» в його побудові. Нарисам Бориса </w:t>
      </w:r>
      <w:r>
        <w:rPr>
          <w:color w:val="000000"/>
          <w:sz w:val="28"/>
        </w:rPr>
        <w:t xml:space="preserve">Агапова, </w:t>
      </w:r>
      <w:r>
        <w:rPr>
          <w:color w:val="000000"/>
          <w:sz w:val="28"/>
          <w:lang w:val="uk-UA"/>
        </w:rPr>
        <w:t>наприклад, властиве поетичне «беззаконня» сюжету, лірика, що зрідні ліричному віршеві. В «Реквіємі» також незримо діє поезія і музика, але першу скрипку грає автор. І це не «оригінальничання», як охарактеризували б цей прийом критики «прописки» автора в нарисі, а оригінальність. Все залежить від способу подачі свого «я», від уміння автора знаходити. своє місце у твор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южетний нарис завжди свіжий, привабливий. Треба лише автору бути </w:t>
      </w:r>
      <w:r>
        <w:rPr>
          <w:color w:val="000000"/>
          <w:sz w:val="28"/>
        </w:rPr>
        <w:t xml:space="preserve">гранично </w:t>
      </w:r>
      <w:r>
        <w:rPr>
          <w:color w:val="000000"/>
          <w:sz w:val="28"/>
          <w:lang w:val="uk-UA"/>
        </w:rPr>
        <w:t xml:space="preserve">вимогливим до себе. </w:t>
      </w:r>
      <w:r>
        <w:rPr>
          <w:color w:val="000000"/>
          <w:sz w:val="28"/>
        </w:rPr>
        <w:t xml:space="preserve">Гранично! </w:t>
      </w:r>
      <w:r>
        <w:rPr>
          <w:color w:val="000000"/>
          <w:sz w:val="28"/>
          <w:lang w:val="uk-UA"/>
        </w:rPr>
        <w:t>Інакше вийде підробка під сюжет, не твір, а пароді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Курйозним з цього погляду є нарис «П'єдестал», опублікований в обласній газеті «Радянська Житомирщин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ізьмемо експози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«Вона сумно дивилась на мокру сукню. То була не звичайна сукня, а марлева… Біла марлева сукня з саморобними трояндами. Біля неї висіла і друга, але іншого фас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Таню, що ж то буде?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розгублено спитала дівчина, котра допіру з сумом дивилася на мокру сукню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Ми ж не встигнемо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наєш що, Віро.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подруга на мить запнулась, бо на думку їй спало таке, що могло розрадити їм обом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Давай топити піч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І щ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Будемо сушити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весело сказала Таня й метнулась на двір, де лежала колода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оки дівчата рубають дрова, автор розповідає про їх дружбу, яка почалась ще з дитячих літ, коли Віра розсікла Тані брову, а та нікому про це не сказала. Епізод наївний і ніякого навантаження не не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Далі: «…Незабаром уже голосно гуд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іч, а дівчата розвішують сушити свої мокрі сукні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итач ще не знає, чому так поспішають дівчата, і, на думку автора, це сюжетна напруга. Він і не ослаблює ї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ілька абзаців – суміш тверджень про те, що «…кожна дівчина хоче бути найкращою, вродливою, гарно зодягнутою…», а потім автор чомусь переходить до викладу біографії Віри і, нарешті, згадує про сюж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– </w:t>
      </w:r>
      <w:r>
        <w:rPr>
          <w:color w:val="000000"/>
          <w:sz w:val="28"/>
          <w:lang w:val="uk-UA"/>
        </w:rPr>
        <w:t>Ну що воно, Таню, сохн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а ніби сохне.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відказала кароока подруж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ісля цього йде розповіді про побоювання Віри, що вона осоромиться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е виконає зобов'язання. Потім: «А раптом Вірі не пощастить…» І, без усякого зв'язку, за цими словами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– </w:t>
      </w:r>
      <w:r>
        <w:rPr>
          <w:color w:val="000000"/>
          <w:sz w:val="28"/>
          <w:lang w:val="uk-UA"/>
        </w:rPr>
        <w:t xml:space="preserve">Сохне, Віро?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радо вигукнула Таня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Помаца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Таки сохне, відклавши ножиці і маску сказала Віра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Все! Ми, здається, не запізнимось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Не дуже пророкуй, бо он уже смеркає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отім автор розповідає про вирощування льону, про спеку, про посіви, які згоріли. І далі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– </w:t>
      </w:r>
      <w:r>
        <w:rPr>
          <w:color w:val="000000"/>
          <w:sz w:val="28"/>
          <w:lang w:val="uk-UA"/>
        </w:rPr>
        <w:t>Ой, Таню, темніє… А воно мокре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Ще трошки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заспокоює подругу дівчина. – Потерпимо іще трошки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Терплять герої, змушені терпіти і читачі. Автор подає далі урок агротехніки вирощування картоплі, захоплюється тим, що «врешті-решт пішов дощ, який льону не врятував, а для картоплі самий раз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Нарешт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«кульмінація»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«– </w:t>
      </w:r>
      <w:r>
        <w:rPr>
          <w:color w:val="000000"/>
          <w:sz w:val="28"/>
          <w:lang w:val="uk-UA"/>
        </w:rPr>
        <w:t>Годі, Таню, я більше не можу,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нетерпляче сказала Віра, знімаючи з печі своє марлеве плаття.</w:t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  <w:lang w:val="uk-UA"/>
        </w:rPr>
        <w:t>Одягаймося та підемо. Там уже і так усі, напевне, зібралис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отім знов про дощі, картоплю, про Новий рік, зустріти який збираються в клубі подруги, про те, що «…колгоспу ж так потрібні фосфорні добрива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поліська земля вимагає фосфор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Стривайте, знизує плечима читач. Яке взагалі відношення має до всього цього сушіння марлевих суконь і де ж він, отой обіцяний автором п'єдестал? Виявляється, він є. Він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в розв'язці нарису: «…вон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люди. То зараз вони веселяться, танцюють. І серед них дві подруги… Вони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 xml:space="preserve">з людьми, завжди з людьми. Без людей Віра не стояла б нині на п'єдесталі пошани, а вона стоїть, твердо стоїть на найвищій сходинці в районі. Ланка її взяла по </w:t>
      </w:r>
      <w:r>
        <w:rPr>
          <w:color w:val="000000"/>
          <w:sz w:val="28"/>
        </w:rPr>
        <w:t xml:space="preserve">266 </w:t>
      </w:r>
      <w:r>
        <w:rPr>
          <w:color w:val="000000"/>
          <w:sz w:val="28"/>
          <w:lang w:val="uk-UA"/>
        </w:rPr>
        <w:t>центнерів картоплі з гектара. Ніхто нині в районі не може похвалитись такими успіхами, тільки вона…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Але читач не вірить. Не вірить, бо на</w:t>
      </w:r>
      <w:r>
        <w:rPr>
          <w:color w:val="000000"/>
          <w:sz w:val="28"/>
        </w:rPr>
        <w:t xml:space="preserve">початку </w:t>
      </w:r>
      <w:r>
        <w:rPr>
          <w:color w:val="000000"/>
          <w:sz w:val="28"/>
          <w:lang w:val="uk-UA"/>
        </w:rPr>
        <w:t xml:space="preserve">нарису </w:t>
      </w:r>
      <w:r>
        <w:rPr>
          <w:color w:val="000000"/>
          <w:sz w:val="28"/>
        </w:rPr>
        <w:t xml:space="preserve">автор писав: «Все </w:t>
      </w:r>
      <w:r>
        <w:rPr>
          <w:color w:val="000000"/>
          <w:sz w:val="28"/>
          <w:lang w:val="uk-UA"/>
        </w:rPr>
        <w:t xml:space="preserve">обіцяло багатий врожай. Лише одного супротивника мали колгоспниці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спеку. Проти спеки вони були безсилі. Картоплю мала спіткати така ж доля, як і льон. Бувало, прибіжить Віра до Тані, сядуть та посумують, розрають горе, бо зробила ланка все, що могла…» Хто ж тоді, за висловом автора, «на найвищій сходинці в районі»? Люди чи спе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рівняймо тепер авторський рефрен Романа Федоріва в нарисі «Реквієм» з розповіддю про сушіння суконь в нарисі «П'єдестал». Сюжетний прийом – один. Але тільки прийом. В Романа Федоріва це – біль і стогін душі, що передається читачам, у «П'єдесталі» – зайва, ні до чога не зобов'язуюча деталь. При розробці сюжету надуманість і неправдивість недопустимі. З цього приводу О. Толстой сказав, що справжній художник ніколи не поведе читача «неправдивим шляхом, де йому довелося б замість переживань долі героя… підмінити збагачуючі душі переживання дешевим інтересом здогад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Завдання нарису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збагачувати душі. Для цього, передусім, треба мати багату на фарби палітру. Інакше марно витратиш час і не сколихнеш людських почуттів.</w:t>
      </w:r>
    </w:p>
    <w:p>
      <w:pPr>
        <w:pStyle w:val="Heading2"/>
        <w:keepNext w:val="false"/>
        <w:widowControl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2"/>
        <w:keepNext w:val="false"/>
        <w:widowControl/>
        <w:ind w:firstLine="709"/>
        <w:jc w:val="both"/>
        <w:rPr>
          <w:color w:val="000000"/>
        </w:rPr>
      </w:pPr>
      <w:r>
        <w:rPr>
          <w:b/>
          <w:color w:val="000000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гальновідомо, що написанню нарису, як і кореспонденції, статті чи інформації, передує процес добору, а вірніше, добування переконливих і цікавих фактів. Нарисовець з побаченого й почутого сьогодні, вчора або й чимало років тому відбирав спостереження, групує, переосмислює їх, відкидає зайві, непотрібні, залишаючи найяскравіші, найцікавіші і найбільш характер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лексій Максимович </w:t>
      </w:r>
      <w:r>
        <w:rPr>
          <w:color w:val="000000"/>
          <w:sz w:val="28"/>
        </w:rPr>
        <w:t xml:space="preserve">Горький </w:t>
      </w:r>
      <w:r>
        <w:rPr>
          <w:color w:val="000000"/>
          <w:sz w:val="28"/>
          <w:lang w:val="uk-UA"/>
        </w:rPr>
        <w:t xml:space="preserve">вважав, що нарис лежить десь між дослідженням і оповіданням. Коли б, таким чином, од першого до другого провести уявну пряму, то в центрі її, користуючись математичною термінологією, мав би знаходитись, так би мовити, межовий нарис. Та математики тут, напевне, замало. Вже хоча б нарис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uk-UA"/>
        </w:rPr>
        <w:t>краплинка буття. Але в краплині відбивається Сон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Ю. Лазебник, </w:t>
      </w:r>
      <w:r>
        <w:rPr>
          <w:color w:val="000000"/>
          <w:sz w:val="28"/>
          <w:lang w:val="uk-UA"/>
        </w:rPr>
        <w:t xml:space="preserve">Проблеми літературної майстерності в журналістиці, с. </w:t>
      </w:r>
      <w:r>
        <w:rPr>
          <w:color w:val="000000"/>
          <w:sz w:val="28"/>
        </w:rPr>
        <w:t>137.</w:t>
      </w:r>
      <w:r>
        <w:rPr>
          <w:color w:val="000000"/>
          <w:sz w:val="28"/>
          <w:lang w:val="uk-UA"/>
        </w:rPr>
        <w:t xml:space="preserve"> «Дніпровська правда», </w:t>
      </w:r>
      <w:r>
        <w:rPr>
          <w:color w:val="000000"/>
          <w:sz w:val="28"/>
        </w:rPr>
        <w:t xml:space="preserve">5 </w:t>
      </w:r>
      <w:r>
        <w:rPr>
          <w:color w:val="000000"/>
          <w:sz w:val="28"/>
          <w:lang w:val="uk-UA"/>
        </w:rPr>
        <w:t xml:space="preserve">січня </w:t>
      </w:r>
      <w:r>
        <w:rPr>
          <w:color w:val="000000"/>
          <w:sz w:val="28"/>
        </w:rPr>
        <w:t>1995 </w:t>
      </w:r>
      <w:r>
        <w:rPr>
          <w:color w:val="000000"/>
          <w:sz w:val="28"/>
          <w:lang w:val="uk-UA"/>
        </w:rPr>
        <w:t>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Л.В. Шепило</w:t>
      </w:r>
      <w:r>
        <w:rPr>
          <w:color w:val="000000"/>
          <w:sz w:val="28"/>
          <w:lang w:val="uk-UA"/>
        </w:rPr>
        <w:t>в</w:t>
      </w:r>
      <w:r>
        <w:rPr>
          <w:color w:val="000000"/>
          <w:sz w:val="28"/>
        </w:rPr>
        <w:t>а, Введение в литературоведение, Государственное учебно-педагогическое издательство Министерства просвещения РСФСР, М. 1986, с. 82.</w:t>
      </w:r>
      <w:r>
        <w:rPr>
          <w:color w:val="000000"/>
          <w:sz w:val="28"/>
          <w:lang w:val="uk-UA"/>
        </w:rPr>
        <w:t xml:space="preserve"> «Прикарпатська </w:t>
      </w:r>
      <w:r>
        <w:rPr>
          <w:color w:val="000000"/>
          <w:sz w:val="28"/>
        </w:rPr>
        <w:t>правда», 17 листопада 1993 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Л.В. Шепилоеа</w:t>
      </w:r>
      <w:r>
        <w:rPr>
          <w:i/>
          <w:color w:val="000000"/>
          <w:sz w:val="28"/>
        </w:rPr>
        <w:t xml:space="preserve">, </w:t>
      </w:r>
      <w:r>
        <w:rPr>
          <w:color w:val="000000"/>
          <w:sz w:val="28"/>
        </w:rPr>
        <w:t>Введение в литературоведение, с. 97.</w:t>
      </w:r>
      <w:r>
        <w:rPr>
          <w:color w:val="000000"/>
          <w:sz w:val="28"/>
          <w:lang w:val="uk-UA"/>
        </w:rPr>
        <w:t xml:space="preserve"> «Радянське слово», </w:t>
      </w:r>
      <w:r>
        <w:rPr>
          <w:color w:val="000000"/>
          <w:sz w:val="28"/>
        </w:rPr>
        <w:t xml:space="preserve">31 </w:t>
      </w:r>
      <w:r>
        <w:rPr>
          <w:color w:val="000000"/>
          <w:sz w:val="28"/>
          <w:lang w:val="uk-UA"/>
        </w:rPr>
        <w:t xml:space="preserve">липня </w:t>
      </w:r>
      <w:r>
        <w:rPr>
          <w:color w:val="000000"/>
          <w:sz w:val="28"/>
        </w:rPr>
        <w:t>1985 </w:t>
      </w:r>
      <w:r>
        <w:rPr>
          <w:color w:val="000000"/>
          <w:sz w:val="28"/>
          <w:lang w:val="uk-UA"/>
        </w:rPr>
        <w:t>р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cap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1:00Z</dcterms:created>
  <dc:creator>ALF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9-12T10:47:00Z</cp:lastPrinted>
  <dcterms:modified xsi:type="dcterms:W3CDTF">2011-09-18T18:41:00Z</dcterms:modified>
  <cp:revision>2</cp:revision>
  <dc:subject/>
  <dc:title>Зміст</dc:title>
</cp:coreProperties>
</file>