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Ростовская - на -Дону Государственная Академия</w:t>
      </w:r>
    </w:p>
    <w:p>
      <w:pPr>
        <w:pStyle w:val="Normal"/>
        <w:widowControl w:val="false"/>
        <w:spacing w:lineRule="auto" w:line="360"/>
        <w:ind w:firstLine="709"/>
        <w:jc w:val="center"/>
        <w:rPr>
          <w:sz w:val="28"/>
          <w:szCs w:val="28"/>
        </w:rPr>
      </w:pPr>
      <w:r>
        <w:rPr>
          <w:sz w:val="28"/>
          <w:szCs w:val="28"/>
        </w:rPr>
        <w:t>Сельскохозяйственного Машиностро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Истории и философ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 философ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Платон и Аристотель: сравнительный анализ философских систем.»</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удентки заочного факультета ИС</w:t>
      </w:r>
    </w:p>
    <w:p>
      <w:pPr>
        <w:pStyle w:val="Normal"/>
        <w:widowControl w:val="false"/>
        <w:spacing w:lineRule="auto" w:line="360"/>
        <w:ind w:firstLine="709"/>
        <w:jc w:val="both"/>
        <w:rPr>
          <w:sz w:val="28"/>
          <w:szCs w:val="28"/>
        </w:rPr>
      </w:pPr>
      <w:r>
        <w:rPr>
          <w:sz w:val="28"/>
          <w:szCs w:val="28"/>
        </w:rPr>
        <w:t>Группы ЗИС 3 –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vertAlign w:val="subscript"/>
        </w:rPr>
        <w:t>___________________</w:t>
      </w:r>
    </w:p>
    <w:p>
      <w:pPr>
        <w:pStyle w:val="Normal"/>
        <w:widowControl w:val="false"/>
        <w:spacing w:lineRule="auto" w:line="360"/>
        <w:ind w:firstLine="709"/>
        <w:jc w:val="both"/>
        <w:rPr>
          <w:sz w:val="28"/>
          <w:szCs w:val="28"/>
          <w:vertAlign w:val="superscript"/>
        </w:rPr>
      </w:pPr>
      <w:r>
        <w:rPr>
          <w:sz w:val="28"/>
          <w:szCs w:val="28"/>
          <w:vertAlign w:val="superscript"/>
        </w:rPr>
        <w:t>(подпись)</w:t>
      </w:r>
    </w:p>
    <w:p>
      <w:pPr>
        <w:pStyle w:val="Normal"/>
        <w:widowControl w:val="false"/>
        <w:spacing w:lineRule="auto" w:line="360"/>
        <w:ind w:firstLine="709"/>
        <w:jc w:val="both"/>
        <w:rPr>
          <w:sz w:val="28"/>
          <w:szCs w:val="28"/>
        </w:rPr>
      </w:pPr>
      <w:r>
        <w:rPr>
          <w:sz w:val="28"/>
          <w:szCs w:val="28"/>
        </w:rPr>
        <w:t>Руководитель:</w:t>
      </w:r>
    </w:p>
    <w:p>
      <w:pPr>
        <w:pStyle w:val="Normal"/>
        <w:widowControl w:val="false"/>
        <w:spacing w:lineRule="auto" w:line="360"/>
        <w:ind w:firstLine="709"/>
        <w:jc w:val="both"/>
        <w:rPr>
          <w:sz w:val="28"/>
          <w:szCs w:val="28"/>
        </w:rPr>
      </w:pPr>
      <w:r>
        <w:rPr>
          <w:sz w:val="28"/>
          <w:szCs w:val="28"/>
        </w:rPr>
        <w:t>доктор философских наук</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vertAlign w:val="subscript"/>
        </w:rPr>
      </w:pPr>
      <w:r>
        <w:rPr>
          <w:sz w:val="28"/>
          <w:szCs w:val="28"/>
          <w:vertAlign w:val="subscript"/>
        </w:rPr>
        <w:t>__________________</w:t>
      </w:r>
    </w:p>
    <w:p>
      <w:pPr>
        <w:pStyle w:val="Normal"/>
        <w:widowControl w:val="false"/>
        <w:spacing w:lineRule="auto" w:line="360"/>
        <w:ind w:firstLine="709"/>
        <w:jc w:val="both"/>
        <w:rPr>
          <w:sz w:val="28"/>
          <w:szCs w:val="28"/>
          <w:vertAlign w:val="superscript"/>
        </w:rPr>
      </w:pPr>
      <w:r>
        <w:rPr>
          <w:sz w:val="28"/>
          <w:szCs w:val="28"/>
          <w:vertAlign w:val="superscript"/>
        </w:rPr>
        <w:t>(подпись)</w:t>
      </w:r>
    </w:p>
    <w:p>
      <w:pPr>
        <w:pStyle w:val="Normal"/>
        <w:widowControl w:val="false"/>
        <w:spacing w:lineRule="auto" w:line="360"/>
        <w:ind w:firstLine="709"/>
        <w:jc w:val="center"/>
        <w:rPr>
          <w:sz w:val="28"/>
          <w:szCs w:val="28"/>
          <w:vertAlign w:val="subscript"/>
        </w:rPr>
      </w:pPr>
      <w:r>
        <w:rPr>
          <w:sz w:val="28"/>
          <w:szCs w:val="28"/>
          <w:vertAlign w:val="subscript"/>
        </w:rPr>
      </w:r>
    </w:p>
    <w:p>
      <w:pPr>
        <w:pStyle w:val="Normal"/>
        <w:widowControl w:val="false"/>
        <w:spacing w:lineRule="auto" w:line="360"/>
        <w:ind w:firstLine="709"/>
        <w:jc w:val="center"/>
        <w:rPr>
          <w:sz w:val="28"/>
          <w:szCs w:val="28"/>
        </w:rPr>
      </w:pPr>
      <w:r>
        <w:rPr>
          <w:sz w:val="28"/>
          <w:szCs w:val="28"/>
        </w:rPr>
        <w:t>г.Ростов-на-Дону</w:t>
      </w:r>
    </w:p>
    <w:p>
      <w:pPr>
        <w:pStyle w:val="Normal"/>
        <w:widowControl w:val="false"/>
        <w:spacing w:lineRule="auto" w:line="360"/>
        <w:ind w:firstLine="709"/>
        <w:jc w:val="center"/>
        <w:rPr>
          <w:sz w:val="28"/>
          <w:szCs w:val="28"/>
        </w:rPr>
      </w:pPr>
      <w:r>
        <w:rPr>
          <w:sz w:val="28"/>
          <w:szCs w:val="28"/>
        </w:rPr>
        <w:t>2008-09 уч.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Ученик против учителя.</w:t>
      </w:r>
    </w:p>
    <w:p>
      <w:pPr>
        <w:pStyle w:val="Normal"/>
        <w:widowControl w:val="false"/>
        <w:tabs>
          <w:tab w:val="clear" w:pos="708"/>
          <w:tab w:val="left" w:pos="540" w:leader="none"/>
        </w:tabs>
        <w:spacing w:lineRule="auto" w:line="360"/>
        <w:jc w:val="both"/>
        <w:rPr>
          <w:sz w:val="28"/>
          <w:szCs w:val="28"/>
        </w:rPr>
      </w:pPr>
      <w:r>
        <w:rPr>
          <w:sz w:val="28"/>
          <w:szCs w:val="28"/>
        </w:rPr>
        <w:t>1.1 Расхождения в метафизике.</w:t>
      </w:r>
    </w:p>
    <w:p>
      <w:pPr>
        <w:pStyle w:val="Normal"/>
        <w:widowControl w:val="false"/>
        <w:tabs>
          <w:tab w:val="clear" w:pos="708"/>
          <w:tab w:val="left" w:pos="540" w:leader="none"/>
        </w:tabs>
        <w:spacing w:lineRule="auto" w:line="360"/>
        <w:jc w:val="both"/>
        <w:rPr>
          <w:sz w:val="28"/>
          <w:szCs w:val="28"/>
        </w:rPr>
      </w:pPr>
      <w:r>
        <w:rPr>
          <w:sz w:val="28"/>
          <w:szCs w:val="28"/>
        </w:rPr>
        <w:t>1.2 Идея души.</w:t>
      </w:r>
    </w:p>
    <w:p>
      <w:pPr>
        <w:pStyle w:val="Normal"/>
        <w:widowControl w:val="false"/>
        <w:tabs>
          <w:tab w:val="clear" w:pos="708"/>
          <w:tab w:val="left" w:pos="540" w:leader="none"/>
        </w:tabs>
        <w:spacing w:lineRule="auto" w:line="360"/>
        <w:jc w:val="both"/>
        <w:rPr>
          <w:sz w:val="28"/>
          <w:szCs w:val="28"/>
        </w:rPr>
      </w:pPr>
      <w:r>
        <w:rPr>
          <w:sz w:val="28"/>
          <w:szCs w:val="28"/>
        </w:rPr>
        <w:t>1.3 Теория познания.</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 xml:space="preserve">Этические взгляды </w:t>
      </w:r>
    </w:p>
    <w:p>
      <w:pPr>
        <w:pStyle w:val="Normal"/>
        <w:widowControl w:val="false"/>
        <w:numPr>
          <w:ilvl w:val="0"/>
          <w:numId w:val="3"/>
        </w:numPr>
        <w:tabs>
          <w:tab w:val="clear" w:pos="708"/>
          <w:tab w:val="left" w:pos="540" w:leader="none"/>
        </w:tabs>
        <w:spacing w:lineRule="auto" w:line="360"/>
        <w:ind w:left="0" w:hanging="0"/>
        <w:jc w:val="both"/>
        <w:rPr>
          <w:sz w:val="28"/>
          <w:szCs w:val="28"/>
        </w:rPr>
      </w:pPr>
      <w:r>
        <w:rPr>
          <w:sz w:val="28"/>
          <w:szCs w:val="28"/>
        </w:rPr>
        <w:t xml:space="preserve">Взгляд на общество и государство. </w:t>
      </w:r>
    </w:p>
    <w:p>
      <w:pPr>
        <w:pStyle w:val="Normal"/>
        <w:widowControl w:val="false"/>
        <w:tabs>
          <w:tab w:val="clear" w:pos="708"/>
          <w:tab w:val="left" w:pos="540" w:leader="none"/>
        </w:tabs>
        <w:spacing w:lineRule="auto" w:line="360"/>
        <w:jc w:val="both"/>
        <w:rPr>
          <w:sz w:val="28"/>
          <w:szCs w:val="28"/>
        </w:rPr>
      </w:pPr>
      <w:r>
        <w:rPr>
          <w:sz w:val="28"/>
          <w:szCs w:val="28"/>
        </w:rPr>
        <w:t xml:space="preserve">Заключение </w:t>
      </w:r>
    </w:p>
    <w:p>
      <w:pPr>
        <w:pStyle w:val="Normal"/>
        <w:widowControl w:val="false"/>
        <w:tabs>
          <w:tab w:val="clear" w:pos="708"/>
          <w:tab w:val="left" w:pos="9000" w:leader="none"/>
        </w:tabs>
        <w:spacing w:lineRule="auto" w:line="360"/>
        <w:jc w:val="both"/>
        <w:rPr>
          <w:sz w:val="28"/>
          <w:szCs w:val="28"/>
        </w:rPr>
      </w:pPr>
      <w:r>
        <w:rPr>
          <w:sz w:val="28"/>
          <w:szCs w:val="28"/>
        </w:rPr>
        <w:t xml:space="preserve">Список использованной литературы. </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lang w:val="en-US"/>
        </w:rPr>
        <w:t>XX</w:t>
      </w:r>
      <w:r>
        <w:rPr>
          <w:sz w:val="28"/>
          <w:szCs w:val="28"/>
        </w:rPr>
        <w:t xml:space="preserve"> век ушел с исторической арены, продемонстрировав возрастание динамики социальной жизни, потрясая наше воображение глубинными переменами во всех структурах политики, экономики, культуры. Человечество потеряло веру в возможность обустройства планеты, предполагающего устранение нищеты, голода, преступности. Цель превратить нашу Землю в общественный дом, где каждому найдется достойное место под солнцем, где судьба каждого станет болью и заботой общества, – давно перешла в разряд утопий и фантазий. Неопределенность и альтернативность исторического развития человечества поставила его перед выбором, принудив оглядеться и задуматься над тем, что же происходит в мире и с людьми.</w:t>
      </w:r>
    </w:p>
    <w:p>
      <w:pPr>
        <w:pStyle w:val="Normal"/>
        <w:widowControl w:val="false"/>
        <w:spacing w:lineRule="auto" w:line="360"/>
        <w:ind w:firstLine="709"/>
        <w:jc w:val="both"/>
        <w:rPr>
          <w:sz w:val="28"/>
          <w:szCs w:val="28"/>
        </w:rPr>
      </w:pPr>
      <w:r>
        <w:rPr>
          <w:sz w:val="28"/>
          <w:szCs w:val="28"/>
        </w:rPr>
        <w:t>В этой ситуации проблемы мировоззренческой ориентации человека, осознание им своего места и роли в обществе, цели и смысла социальной и личной активности, ответственности за свои поступки и выбор форм и направлений своей деятельности становятся главными.</w:t>
      </w:r>
    </w:p>
    <w:p>
      <w:pPr>
        <w:pStyle w:val="Normal"/>
        <w:widowControl w:val="false"/>
        <w:spacing w:lineRule="auto" w:line="360"/>
        <w:ind w:firstLine="709"/>
        <w:jc w:val="both"/>
        <w:rPr>
          <w:sz w:val="28"/>
          <w:szCs w:val="28"/>
        </w:rPr>
      </w:pPr>
      <w:r>
        <w:rPr>
          <w:sz w:val="28"/>
          <w:szCs w:val="28"/>
        </w:rPr>
        <w:t>В становлении и формировании духовной культуры человека философия всегда играла особую роль, связанную с ее многовековым опытом критически-рефлексивного размышления над глубинными ценностями и жизненными ориентациями. Философы во все времена и эпохи брали на себя функцию прояснения проблем бытия человека, каждый раз заново ставя вопрос о том, что такое человек, как ему следует жить, на что ориентироваться, как вести себя в периоды кризисов культуры.</w:t>
      </w:r>
    </w:p>
    <w:p>
      <w:pPr>
        <w:pStyle w:val="Normal"/>
        <w:widowControl w:val="false"/>
        <w:spacing w:lineRule="auto" w:line="360"/>
        <w:ind w:firstLine="709"/>
        <w:jc w:val="both"/>
        <w:rPr>
          <w:sz w:val="28"/>
          <w:szCs w:val="28"/>
        </w:rPr>
      </w:pPr>
      <w:r>
        <w:rPr>
          <w:sz w:val="28"/>
          <w:szCs w:val="28"/>
        </w:rPr>
        <w:t>Огромное наследие нам оставили гениальные ученые античности, такие как Сократ, Платон, Аристотель и др. Влияние их учений огромно и прослеживается во всех областях духовной и научной жизни в течение долгих лет. Созданные ими философские системы нашли много последователей, вплоть до современности, а высказанные ими идеи нашли свое отражение в трудах позднейших философов. При сопоставлении новейших идеалистических систем с учениями Платона и Аристотеля, напрашивается вывод, что ни классики идеализма, ни их продолжатели не выдвинули принципиально новых проблем, не преодолели заблуждений этих великих мыслителей. Их огромный вклад, который они внесли в становление и развитие философии как науки очевиден, поэтому обращение к их творчеству, несмотря на огромную дистанцию во времени и немалый прогресс философской мысли с тех времен, представляется вполне обоснованным.</w:t>
      </w:r>
    </w:p>
    <w:p>
      <w:pPr>
        <w:pStyle w:val="Normal"/>
        <w:widowControl w:val="false"/>
        <w:spacing w:lineRule="auto" w:line="360"/>
        <w:ind w:firstLine="709"/>
        <w:jc w:val="both"/>
        <w:rPr>
          <w:sz w:val="28"/>
          <w:szCs w:val="28"/>
        </w:rPr>
      </w:pPr>
      <w:r>
        <w:rPr>
          <w:sz w:val="28"/>
          <w:szCs w:val="28"/>
        </w:rPr>
        <w:t>В данной работе рассмотрена философская система Платона и Аристотеля, проведен сравнительный анализ.</w:t>
      </w:r>
    </w:p>
    <w:p>
      <w:pPr>
        <w:pStyle w:val="Normal"/>
        <w:widowControl w:val="false"/>
        <w:spacing w:lineRule="auto" w:line="360"/>
        <w:ind w:firstLine="709"/>
        <w:jc w:val="both"/>
        <w:rPr>
          <w:sz w:val="28"/>
          <w:szCs w:val="28"/>
        </w:rPr>
      </w:pPr>
      <w:r>
        <w:rPr>
          <w:sz w:val="28"/>
          <w:szCs w:val="28"/>
        </w:rPr>
        <w:t>Аристотель – ученик Платона, но по ряду принципиальных вопросов он расходился со своим учителем. Именно Аристотелю принадлежит изречение: «Платон мне друг, но истина дороже!» Аристотель считал, что платоновская теория идей совершенно недостаточна для объяснения эмпирической реальности, он стремился преодолеть платоновский разрыв между миром чувственных вещей и миром идей.</w:t>
      </w:r>
    </w:p>
    <w:p>
      <w:pPr>
        <w:pStyle w:val="Normal"/>
        <w:widowControl w:val="false"/>
        <w:spacing w:lineRule="auto" w:line="360"/>
        <w:ind w:firstLine="709"/>
        <w:jc w:val="both"/>
        <w:rPr>
          <w:sz w:val="28"/>
          <w:szCs w:val="28"/>
        </w:rPr>
      </w:pPr>
      <w:r>
        <w:rPr>
          <w:sz w:val="28"/>
          <w:szCs w:val="28"/>
        </w:rPr>
        <w:t>Именно в творениях Аристотеля философская мысль Древней Греции достигла наибольшей высоты. Воззрения философа, энциклопедически вобравшие в себя достижения античной науки, являют собой грандиозную систему конкретно-научного и собственно философского знания в его удивительной глубине, тонкости и масштабности.</w:t>
      </w:r>
    </w:p>
    <w:p>
      <w:pPr>
        <w:pStyle w:val="Normal"/>
        <w:widowControl w:val="false"/>
        <w:spacing w:lineRule="auto" w:line="360"/>
        <w:ind w:firstLine="709"/>
        <w:jc w:val="both"/>
        <w:rPr/>
      </w:pPr>
      <w:r>
        <w:rPr>
          <w:sz w:val="28"/>
          <w:szCs w:val="28"/>
        </w:rPr>
        <w:t>Платон – великий мыслитель, пронизывающий своими духовными нитями всю мировую философскую науку. Ученый был влюблен в философию: все философствование этого мыслителя – выражение его жизни, а жизнь – выражение его философии. По Платону, стремление к осмыслению бытия как целого дало нам философию, и «большего дара людям, как этот дар Бога, никогда не было и не будет»(Г.Гегель).</w:t>
      </w:r>
      <w:r>
        <w:br w:type="page"/>
      </w:r>
    </w:p>
    <w:p>
      <w:pPr>
        <w:pStyle w:val="Normal"/>
        <w:widowControl w:val="false"/>
        <w:spacing w:lineRule="auto" w:line="360"/>
        <w:ind w:firstLine="709"/>
        <w:jc w:val="both"/>
        <w:rPr/>
      </w:pPr>
      <w:r>
        <w:rPr>
          <w:b/>
          <w:bCs/>
          <w:sz w:val="28"/>
          <w:szCs w:val="28"/>
        </w:rPr>
        <w:t>1. Ученик против учител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1 Расхождения в метафизик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о Платону, мир по природе двойственен: в нем различается видимый мир изменчивых предметов и невидимый мир идей. Мир идей являет собой истинное бытие, а конкретные, чувственно воспринимаемые вещи – нечто среднее между бытием и небытием: они только тени идей, их слабые копии.</w:t>
      </w:r>
    </w:p>
    <w:p>
      <w:pPr>
        <w:pStyle w:val="Normal"/>
        <w:widowControl w:val="false"/>
        <w:spacing w:lineRule="auto" w:line="360"/>
        <w:ind w:firstLine="709"/>
        <w:jc w:val="both"/>
        <w:rPr>
          <w:sz w:val="28"/>
          <w:szCs w:val="28"/>
        </w:rPr>
      </w:pPr>
      <w:r>
        <w:rPr>
          <w:sz w:val="28"/>
          <w:szCs w:val="28"/>
        </w:rPr>
        <w:t>Идея – центральная категория в философии Платона. Идея вещи есть нечто идеальное.</w:t>
      </w:r>
    </w:p>
    <w:p>
      <w:pPr>
        <w:pStyle w:val="Normal"/>
        <w:widowControl w:val="false"/>
        <w:spacing w:lineRule="auto" w:line="360"/>
        <w:ind w:firstLine="709"/>
        <w:jc w:val="both"/>
        <w:rPr>
          <w:sz w:val="28"/>
          <w:szCs w:val="28"/>
        </w:rPr>
      </w:pPr>
      <w:r>
        <w:rPr>
          <w:sz w:val="28"/>
          <w:szCs w:val="28"/>
        </w:rPr>
        <w:t>Платон так изъяснял свою теорию любимому ученику Аристотелю: «Моя теория содержит "идеи", или "форм". Эта теория является частично логической, и частично метафизической. Логическая часть имеет дело со значением общих слов. Когда ряд индивидов имеет общее название, они имеют также общую "идею" или "форму". Например, имеется много отдельных животных, о которых мы можем точно сказать: "Это кошка", но существует лишь одна "идея", или "форма", кошки. Что мы подразумеваем под словом "кошка"? Очевидно, нечто отличное от каждой отдельной кошки. По-видимому, какое-либо животное является кошкой потому, что оно разделяет общую природу, свойственную всем кошкам. Язык не может обойтись без таких общих слов, как "кошка", и такие слова, очевидно, не являются бессмысленными. Но если слово "кошка" означает что-либо, то оно означает что-то, не являющееся той или этой кошкой, а представляющее собой нечто в роде универсальной кошачности. Она не родилась, когда родилась отдельная кошка, и не умрет вместе со смертью отдельной кошки. На самом деле она не имеет места в пространстве или времени: она "вечна". Это логическая часть теории. Аргументы в ее пользу, независимо от того, являются они, в конце концов, безусловно верными или нет, сильны и совершенно независимы от метафизической части этой теории. Согласно метафизической части этой теории, слово "кошка" означает некоторую идеальную кошку. Об этой одной «кошке», созданной Богом, и единственную в своем роде, возможно знание. Отдельные кошки разделяют природу Кошки, но более или менее несовершенно, являясь лишь копиями "идеи". Только благодаря этому несовершенству может быть много кошек. Идеальная Кошка реальна: отдельные кошки являются лишь кажущимися, и в отношении многих кошек, сделанных Богом, может быть лишь мнение. Я признав идею первопричиной всего сущего, определяю и основную задачу философии, и предмет науки как познание мира идей, которое возможно лишь посредством диалектического процесса мышления как процесса образования и разделения понятий, и выявление их совместимости (или несовместимости) с предметным миром.»</w:t>
      </w:r>
    </w:p>
    <w:p>
      <w:pPr>
        <w:pStyle w:val="Normal"/>
        <w:widowControl w:val="false"/>
        <w:spacing w:lineRule="auto" w:line="360"/>
        <w:ind w:firstLine="709"/>
        <w:jc w:val="both"/>
        <w:rPr>
          <w:sz w:val="28"/>
          <w:szCs w:val="28"/>
        </w:rPr>
      </w:pPr>
      <w:r>
        <w:rPr>
          <w:sz w:val="28"/>
          <w:szCs w:val="28"/>
        </w:rPr>
        <w:t>Аристотель не отрицал существование идей, но, во многом отойдя от своего учителя Платона, считал, что находятся они внутри отдельных вещей как принцип и метод, закон их становления, энергия, фигура, цель.</w:t>
      </w:r>
    </w:p>
    <w:p>
      <w:pPr>
        <w:pStyle w:val="Normal"/>
        <w:widowControl w:val="false"/>
        <w:spacing w:lineRule="auto" w:line="360"/>
        <w:ind w:firstLine="709"/>
        <w:jc w:val="both"/>
        <w:rPr>
          <w:sz w:val="28"/>
          <w:szCs w:val="28"/>
        </w:rPr>
      </w:pPr>
      <w:r>
        <w:rPr>
          <w:sz w:val="28"/>
          <w:szCs w:val="28"/>
        </w:rPr>
        <w:t>Ответ ученика учителю на теорию об идеях звучал так: «Я позволю развивать критику твоего учения об идеях и выдвигаю в качестве альтернативы этому учению собственное учение об отношении чувственных вещей к понятиям. Мои возражения против твоего учения об идеях могут быть сведены в основном к четырем, а именно:</w:t>
      </w:r>
    </w:p>
    <w:p>
      <w:pPr>
        <w:pStyle w:val="Normal"/>
        <w:widowControl w:val="false"/>
        <w:spacing w:lineRule="auto" w:line="360"/>
        <w:ind w:firstLine="709"/>
        <w:jc w:val="both"/>
        <w:rPr>
          <w:sz w:val="28"/>
          <w:szCs w:val="28"/>
        </w:rPr>
      </w:pPr>
      <w:r>
        <w:rPr>
          <w:sz w:val="28"/>
          <w:szCs w:val="28"/>
        </w:rPr>
        <w:t>Во-первых, предположение об идеях как самостоятельном бытии, отделенном от существования чувственных вещей, бесполезно как для познания этих вещей, так и для объяснения их бытия: эйдосы (идеи) ничего не дают ... для познания всех остальных вещей (они ведь и не сущности этих вещей, иначе они находились бы в них).</w:t>
      </w:r>
    </w:p>
    <w:p>
      <w:pPr>
        <w:pStyle w:val="Normal"/>
        <w:widowControl w:val="false"/>
        <w:spacing w:lineRule="auto" w:line="360"/>
        <w:ind w:firstLine="709"/>
        <w:jc w:val="both"/>
        <w:rPr>
          <w:sz w:val="28"/>
          <w:szCs w:val="28"/>
        </w:rPr>
      </w:pPr>
      <w:r>
        <w:rPr>
          <w:sz w:val="28"/>
          <w:szCs w:val="28"/>
        </w:rPr>
        <w:t>Во-вторых, постулируемый тобой мир идей бесполезен не только для познания, но и для чувственного существования вещей - для вечных либо для возникающих и преходящих. Дело в том, что они для этих вещей не причина движения или какого-либо изменения. А с другой стороны, они ничего не дают ... для бытия (раз они не находятся в причастных им вещах). Вместе с тем все остальное не может происходить из эйдосов ни в одном из обычных значений “из”. Говорить же, что они “образцы” и что все остальное им причастно, - значит пустословить и говорить поэтическими иносказаниями. В самом деле, что же это такое, что действует, взирая на идеи? Ведь можно и быть, и становиться сходным с чем угодно, не подражая образцу.</w:t>
      </w:r>
    </w:p>
    <w:p>
      <w:pPr>
        <w:pStyle w:val="Normal"/>
        <w:widowControl w:val="false"/>
        <w:spacing w:lineRule="auto" w:line="360"/>
        <w:ind w:firstLine="709"/>
        <w:jc w:val="both"/>
        <w:rPr>
          <w:sz w:val="28"/>
          <w:szCs w:val="28"/>
        </w:rPr>
      </w:pPr>
      <w:r>
        <w:rPr>
          <w:sz w:val="28"/>
          <w:szCs w:val="28"/>
        </w:rPr>
        <w:t>Слово “причастны” вовсе не дает строгого и вразумительного определения отношения между двумя мирами, а является скорее метафорой, что меня не удовлетворяет, кроме того, такое определение, по моему мнению, просто невозможно, так как идеи не есть непосредственные сущности вещей.</w:t>
      </w:r>
    </w:p>
    <w:p>
      <w:pPr>
        <w:pStyle w:val="Normal"/>
        <w:widowControl w:val="false"/>
        <w:spacing w:lineRule="auto" w:line="360"/>
        <w:ind w:firstLine="709"/>
        <w:jc w:val="both"/>
        <w:rPr>
          <w:sz w:val="28"/>
          <w:szCs w:val="28"/>
        </w:rPr>
      </w:pPr>
      <w:r>
        <w:rPr>
          <w:sz w:val="28"/>
          <w:szCs w:val="28"/>
        </w:rPr>
        <w:t>В-третьих, мое возражение по поводу твоей теории идей основывается на рассмотрении учения о логических отношениях идей, а именно (1) логических отношений между самими идеями и (2) отношений между идеями и чувственными вещами, то есть логическое отношение идей есть отношение общих идей к идеям частным.»</w:t>
      </w:r>
    </w:p>
    <w:p>
      <w:pPr>
        <w:pStyle w:val="Normal"/>
        <w:widowControl w:val="false"/>
        <w:spacing w:lineRule="auto" w:line="360"/>
        <w:ind w:firstLine="709"/>
        <w:jc w:val="both"/>
        <w:rPr>
          <w:sz w:val="28"/>
          <w:szCs w:val="28"/>
        </w:rPr>
      </w:pPr>
      <w:r>
        <w:rPr>
          <w:sz w:val="28"/>
          <w:szCs w:val="28"/>
        </w:rPr>
        <w:t>«Но положение об отношении общих идей к частным и положение о субстанциональности идей, друг другу противоречат. Согласно предположению, на основании которого мы признаем существование идей, должны быть эйдосы не только сущностей, но и многого иного, в самом деле, и мысль едина не только касательно сущностей, но и относительно всего другого; и имеются знания не только о сущности, но и об ином; и получается у них несметное число других подобных [выводов]. Между тем, по необходимости и согласно учениям об эйдосах, раз возможна причастность эйдосам, то должны существовать идеи только сущностей, ибо причастность им не может быть привходящей, а каждая вещь должна быть причастна эйдосу постольку, поскольку он не сказывается о субстрате. Итак, эйдосы были бы только сущностью. Однако и здесь, [в мире чувственно воспринимаемого], и там, [в мире идей], сущность означает одно и то же. Иначе, какой еще смысл имеет утверждение, что есть что-то помимо окружающих нас вещей - единое во многом? Если же идеи и причастные им, вещи принадлежат к одному и тому же виду, то будет нечто общее им. Если же вид для идей и причастных к ним вещей не один и тот же, то у них, надо полагать, только имя общее, и это было бы похоже на то, как если бы кто называл человеком и Каллия, и кусок дерева, не увидев между ними ничего общего.</w:t>
      </w:r>
    </w:p>
    <w:p>
      <w:pPr>
        <w:pStyle w:val="Normal"/>
        <w:widowControl w:val="false"/>
        <w:spacing w:lineRule="auto" w:line="360"/>
        <w:ind w:firstLine="709"/>
        <w:jc w:val="both"/>
        <w:rPr>
          <w:sz w:val="28"/>
          <w:szCs w:val="28"/>
        </w:rPr>
      </w:pPr>
      <w:r>
        <w:rPr>
          <w:sz w:val="28"/>
          <w:szCs w:val="28"/>
        </w:rPr>
        <w:t>По моему мнению, ты впутываешься также и в противоречие в своем учении об отношении между областью чувственных вещей и областью идей: я признаю, что вещи чувственного мира заключают в себя нечто общее для них. Но общее - как общее - не может быть простой составной частью отдельных вещей.</w:t>
      </w:r>
    </w:p>
    <w:p>
      <w:pPr>
        <w:pStyle w:val="Normal"/>
        <w:widowControl w:val="false"/>
        <w:spacing w:lineRule="auto" w:line="360"/>
        <w:ind w:firstLine="709"/>
        <w:jc w:val="both"/>
        <w:rPr>
          <w:sz w:val="28"/>
          <w:szCs w:val="28"/>
        </w:rPr>
      </w:pPr>
      <w:r>
        <w:rPr>
          <w:sz w:val="28"/>
          <w:szCs w:val="28"/>
        </w:rPr>
        <w:t>Итак, отдельно существуют и вещь, и ее идея. Но мир вещей - отображение мира идей, поэтому между каждой отдельной вещью и ее идеей существовать нечто сходное и общее для них обеих. И если по отношению к миру чувственных вещей необходимо допустить отдельный от него и самобытный мир идей, то точно так же по отношению к тому общему, что имеется между миром вещей и миром идей, должен быть допущен - в качестве вполне самобытного - новый мир идей. Это будет уже второй мир идей, возвышающийся одинаково и над первым миром идей, и над миром отдельный чувственных вещей. Но между этим новым, или вторым, миром идей, с одной стороны, а также первым миром идей и миром чувственных вещей - с другой, в свою очередь существует общее. И если в силу сходства мира вещей с первым миром идей оказалось необходимым предположить второй мир идей, то на том же основании - в силу сходства второго мира идей с первым, а также с миром чувственных вещей - необходимо предположить существование особого общего между ними, т.е. существование третьего мира идей. При последовательном развитии этой аргументации пришлось бы прийти к выводу, что над областью чувственных вещей высится не один-единственный самобытный мир идей, а бесчисленное множество таких миров.</w:t>
      </w:r>
    </w:p>
    <w:p>
      <w:pPr>
        <w:pStyle w:val="Normal"/>
        <w:widowControl w:val="false"/>
        <w:spacing w:lineRule="auto" w:line="360"/>
        <w:ind w:firstLine="709"/>
        <w:jc w:val="both"/>
        <w:rPr/>
      </w:pPr>
      <w:r>
        <w:rPr>
          <w:sz w:val="28"/>
          <w:szCs w:val="28"/>
        </w:rPr>
        <w:t>Перехожу к четвертому возражению против теории идей. Оно состоит в указании того, что эта теория не дает и не может дать объяснения важному свойству вещей чувственного мира - их движению, возникновению, становлению и гиб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1.2. Идея душ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Расхождение философы имеют также и в теории идеи души. Трактуя идею души Платон говорил: душа человека до его рождения пребывает в царстве чистой мысли и красоты. Затем она попадает на грешную землю, где, временно, находясь в человеческом теле , как узник в темнице, «воспоминает о мире идей». То есть основные вопросы своей жизни душа разрешает еще до рождения; появившись на свет, она уже знает все, что нужно знать. Она сама избирает свой жребий: ей уже как бы предназначена своя участь, судьба. Таким образом, Душа, по Платону, – бессмертная сущность, в ней различаются три части: разумная, обращенная к идеям; пылкая, аффективно-волевая; чувственная, движимая страстями, или вожделеющая. Для Космоса в целом, источник гармонии есть мировой разум, сила, способная адекватно мыслить самое себя, являясь вместе с тем активным началом, кормчим души, управляющим телом, которое само по себе лишено способности к движению. В процессе мышления душа активна, внутренне противоречива, диалогична и рефлексивна.</w:t>
      </w:r>
    </w:p>
    <w:p>
      <w:pPr>
        <w:pStyle w:val="Normal"/>
        <w:widowControl w:val="false"/>
        <w:spacing w:lineRule="auto" w:line="360"/>
        <w:ind w:firstLine="709"/>
        <w:jc w:val="both"/>
        <w:rPr>
          <w:sz w:val="28"/>
          <w:szCs w:val="28"/>
        </w:rPr>
      </w:pPr>
      <w:r>
        <w:rPr>
          <w:sz w:val="28"/>
          <w:szCs w:val="28"/>
        </w:rPr>
        <w:t>Аристотель же считал, что душа, обладающая целеустремленностью, есть не что иное, как неотделимый от тела его организующий принцип, источник и способ регуляции организма, его объективного поведения. Душа – энтелехия тела, то есть целеустремленная энергия, движущая сила тела, превращающая возможность в действительность. Душа по Аристотелю в противовес Платону не может существовать без тела, но она – имматериальная, не телесная. Благодаря душе мы живем, ощущаем и размышляем, она есть некий смысл и форма, а не материя и не субстрат.</w:t>
      </w:r>
    </w:p>
    <w:p>
      <w:pPr>
        <w:pStyle w:val="Normal"/>
        <w:widowControl w:val="false"/>
        <w:spacing w:lineRule="auto" w:line="360"/>
        <w:ind w:firstLine="709"/>
        <w:jc w:val="both"/>
        <w:rPr>
          <w:sz w:val="28"/>
          <w:szCs w:val="28"/>
        </w:rPr>
      </w:pPr>
      <w:r>
        <w:rPr>
          <w:sz w:val="28"/>
          <w:szCs w:val="28"/>
        </w:rPr>
        <w:t>Аристотель дал анализ различных частей души: памяти эмоций, перехода от ощущений к общему восприятию, а от него – к обобщенному представлению; от мнения через понятие – к знанию, а от непосредственного ощущаемого желания – к разумной воле. Душа различает и познает сущее, но она «немало времени проводит в ошибках». Согласно Аристотелю, смерть тела освобождает душу для ее вечной жизни: душа вечна и бессмерт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3 Теория позн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латон воспринял слова Сократа о значении, которое для познания бытия имеют понятия, и шел от «идей» как первообразов мира через явления чувственного мира, в которых эти «идеи» как истинные формы бытия, представлены в искаженном виде, к понятиям, схватывающим сущность явлений – их тождественную и неизменную основу. Считая, что познание направлено на неизменную сущность вещей, а основные свойства предметов раскрываются в понятиях о них, Платон сделал вывод, что понятия – не только наши мысли о бытии, но существуют сами по себе, самобытно и, безусловно, независимо от чувственного мира. Мыслитель подошел к познанию с позиции диалектики. Против этого выступил Аристотель.</w:t>
      </w:r>
    </w:p>
    <w:p>
      <w:pPr>
        <w:pStyle w:val="Normal"/>
        <w:widowControl w:val="false"/>
        <w:spacing w:lineRule="auto" w:line="360"/>
        <w:ind w:firstLine="709"/>
        <w:jc w:val="both"/>
        <w:rPr>
          <w:sz w:val="28"/>
          <w:szCs w:val="28"/>
        </w:rPr>
      </w:pPr>
      <w:r>
        <w:rPr>
          <w:sz w:val="28"/>
          <w:szCs w:val="28"/>
        </w:rPr>
        <w:t>Познание же у Аристотеля имеет своим предметом бытие. Основание опыта – в ощущениях, в памяти и привычке. Любое знание начинается с ощущений: оно есть то, что способно принимать форму чувственно воспринимаемых предметов без их материи. Разум же усматривает общее в единичном. Формами истинно научного знания являются понятия, постигающие сущность вещи.</w:t>
      </w:r>
    </w:p>
    <w:p>
      <w:pPr>
        <w:pStyle w:val="Normal"/>
        <w:widowControl w:val="false"/>
        <w:spacing w:lineRule="auto" w:line="360"/>
        <w:ind w:firstLine="709"/>
        <w:jc w:val="both"/>
        <w:rPr>
          <w:sz w:val="28"/>
          <w:szCs w:val="28"/>
        </w:rPr>
      </w:pPr>
      <w:r>
        <w:rPr>
          <w:sz w:val="28"/>
          <w:szCs w:val="28"/>
        </w:rPr>
        <w:t>Аристотель систематизировал и приблизил к реальности учения Платона. Различия между Платоном и Аристотелем напоминают различия между индийской и китайской философией. Истина индийской философии, как и «мир идей» Платона находятся по ту сторону чувственного мира, истина китайской философии – в этом мире, как и в вещи Аристотеля, неразрывно слиты идея и действительность. Философия Платона ориентирована на мир мысли, идеалов. Это нормативная философия, антитезис по отношению к материалистической философии Аристотеля, ориентированной на мир реальный, действительный.</w:t>
      </w:r>
      <w:r>
        <w:br w:type="page"/>
      </w:r>
    </w:p>
    <w:p>
      <w:pPr>
        <w:pStyle w:val="Normal"/>
        <w:widowControl w:val="false"/>
        <w:spacing w:lineRule="auto" w:line="360"/>
        <w:ind w:firstLine="709"/>
        <w:jc w:val="both"/>
        <w:rPr>
          <w:b/>
          <w:b/>
          <w:bCs/>
          <w:sz w:val="28"/>
          <w:szCs w:val="28"/>
        </w:rPr>
      </w:pPr>
      <w:r>
        <w:rPr>
          <w:b/>
          <w:bCs/>
          <w:sz w:val="28"/>
          <w:szCs w:val="28"/>
        </w:rPr>
        <w:t>2. Этические взгляд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Этические взгляды Платона согласуются со взглядами Сократа: «благо» как единство добродетели и счастья, прекрасного и полезного, доброго и приятного. Платоновский идеал абсолютной объективной правды противопоставляется чувственным влечениям человека: доброе противополагается приятному. Вера в конечную гармонию добродетели и счастья остается, но идеал абсолютной правды, абсолютного добра приводит Платона к признанию иного, сверхчувственного мира, полностью обнаженного от плоти, где эта правда живет и раскрывается во всей своей истинной полноте. В диалогах «Горгий», «Теэтет», Федон», «Республика» этика Платона получает аскетическую ориентацию: она требует очищения души, отрешения от мирских удовольствий, от преисполненной чувственных радостей светской жизни. По мысли Платона, высшее благо(идея блага, а она превыше всего) пребывает вне мира. Стало быть, и высшая цель нравственности находится в сверхчувственном мире.</w:t>
      </w:r>
    </w:p>
    <w:p>
      <w:pPr>
        <w:pStyle w:val="Normal"/>
        <w:widowControl w:val="false"/>
        <w:spacing w:lineRule="auto" w:line="360"/>
        <w:ind w:firstLine="709"/>
        <w:jc w:val="both"/>
        <w:rPr>
          <w:sz w:val="28"/>
          <w:szCs w:val="28"/>
        </w:rPr>
      </w:pPr>
      <w:r>
        <w:rPr>
          <w:sz w:val="28"/>
          <w:szCs w:val="28"/>
        </w:rPr>
        <w:t>Аристотель сформулировал основные положения этики как учения о добродетелях. Он дает определения основных понятий этики. Так, благо – это «то, к чему стремятся». Благо для грубых людей – в наслаждениях, для благородных – в почестях, для мудрых – в сознании.</w:t>
      </w:r>
    </w:p>
    <w:p>
      <w:pPr>
        <w:pStyle w:val="Normal"/>
        <w:widowControl w:val="false"/>
        <w:spacing w:lineRule="auto" w:line="360"/>
        <w:ind w:firstLine="709"/>
        <w:jc w:val="both"/>
        <w:rPr>
          <w:sz w:val="28"/>
          <w:szCs w:val="28"/>
        </w:rPr>
      </w:pPr>
      <w:r>
        <w:rPr>
          <w:sz w:val="28"/>
          <w:szCs w:val="28"/>
        </w:rPr>
        <w:t>По Аристотелю: назначение человека – в разумной деятельности, отличающей его от растений и животных. От нашей деятельности зависят качества характера, приобретаемые нами.</w:t>
      </w:r>
    </w:p>
    <w:p>
      <w:pPr>
        <w:pStyle w:val="Normal"/>
        <w:widowControl w:val="false"/>
        <w:spacing w:lineRule="auto" w:line="360"/>
        <w:ind w:firstLine="709"/>
        <w:jc w:val="both"/>
        <w:rPr/>
      </w:pPr>
      <w:r>
        <w:rPr>
          <w:sz w:val="28"/>
          <w:szCs w:val="28"/>
        </w:rPr>
        <w:t>Оппозиционно Платону Аристотель полагал, что высшее благо, или счастье, есть деятельность, сообразная с высшей добродетелью. Для счастья нужна как полнота добродетели, так и достаточная обеспеченность внешними благами. Понятие счастья Аристотель отделяет от понятия блаженства как не зависящего от внешних обстоятельств. Он отличает намерение, как имеющее дело с тем, что в нашей власти, от желания, которое может от нас не зависеть. Так как достижение добродетели – деятельность, а не только созерцание, для Аристотеля очень важно понятие воли, которое он определяет как стремление к цели. Мыслитель на место судьбы и рока ставит свободу воли человека.</w:t>
      </w:r>
    </w:p>
    <w:p>
      <w:pPr>
        <w:pStyle w:val="Normal"/>
        <w:widowControl w:val="false"/>
        <w:spacing w:lineRule="auto" w:line="360"/>
        <w:ind w:firstLine="709"/>
        <w:jc w:val="both"/>
        <w:rPr>
          <w:sz w:val="28"/>
          <w:szCs w:val="28"/>
        </w:rPr>
      </w:pPr>
      <w:r>
        <w:rPr>
          <w:sz w:val="28"/>
          <w:szCs w:val="28"/>
        </w:rPr>
        <w:t>Проанализировав неудачу Платона с устройством идеального государства и свой собственный педагогический опыт, Аристотель пришел к выводу о необходимости воспитания нравственности с раннего возраста путем накопления нужных привычек.</w:t>
      </w:r>
    </w:p>
    <w:p>
      <w:pPr>
        <w:pStyle w:val="Normal"/>
        <w:widowControl w:val="false"/>
        <w:spacing w:lineRule="auto" w:line="360"/>
        <w:ind w:firstLine="709"/>
        <w:jc w:val="both"/>
        <w:rPr>
          <w:sz w:val="28"/>
          <w:szCs w:val="28"/>
        </w:rPr>
      </w:pPr>
      <w:r>
        <w:rPr>
          <w:sz w:val="28"/>
          <w:szCs w:val="28"/>
        </w:rPr>
        <w:t>Давая общую картину становления добродетели, Аристотель подчеркивал, что нет неизменных правил, применение которых гарантирует похвальное поведение. Наличие в человеке определенных добродетелей заменяет правила. Внутренними механизмами, свидетельствующими о добродетельности поступков, служат стыд и совесть.</w:t>
      </w:r>
    </w:p>
    <w:p>
      <w:pPr>
        <w:pStyle w:val="Normal"/>
        <w:widowControl w:val="false"/>
        <w:spacing w:lineRule="auto" w:line="360"/>
        <w:ind w:firstLine="709"/>
        <w:jc w:val="both"/>
        <w:rPr/>
      </w:pPr>
      <w:r>
        <w:rPr>
          <w:sz w:val="28"/>
          <w:szCs w:val="28"/>
        </w:rPr>
        <w:t>Основываясь на изучении действительности как таковой, Аристотель проводил эту линию и в область этики. У Платона, как говорилось выше, добродетель зиждется на первоначальных свойствах души, которые возникают из отношения души к миру идей. Идеал добродетели мыслился Платоном в виде нормы, лежащей вне реального человека. Аристотель, исходя из единства формы и материи, рассматривал добродетель как приобретенную душой в процессе воспитания.</w:t>
      </w:r>
    </w:p>
    <w:p>
      <w:pPr>
        <w:pStyle w:val="Normal"/>
        <w:widowControl w:val="false"/>
        <w:spacing w:lineRule="auto" w:line="360"/>
        <w:ind w:firstLine="709"/>
        <w:jc w:val="both"/>
        <w:rPr>
          <w:sz w:val="28"/>
          <w:szCs w:val="28"/>
        </w:rPr>
      </w:pPr>
      <w:r>
        <w:rPr>
          <w:sz w:val="28"/>
          <w:szCs w:val="28"/>
        </w:rPr>
        <w:t>Аристотель выделял 11 этических добродетелей: мужество, умеренность, щедрость, великолепие, великодушие, честолюбие, ровность, правдивость, любезность, дружелюбие, справедливость. Последняя – самая необходимая для совместной жизни.</w:t>
      </w:r>
    </w:p>
    <w:p>
      <w:pPr>
        <w:pStyle w:val="Normal"/>
        <w:widowControl w:val="false"/>
        <w:spacing w:lineRule="auto" w:line="360"/>
        <w:ind w:firstLine="709"/>
        <w:jc w:val="both"/>
        <w:rPr/>
      </w:pPr>
      <w:r>
        <w:rPr>
          <w:sz w:val="28"/>
          <w:szCs w:val="28"/>
        </w:rPr>
        <w:t>Нравственный человек, по Аристотелю, тот, кто руководит разумом, сопряженным с добродетелью. Аристотель принимал платоновский идеал созерцания, но ввел к нему деятельность, поскольку человек рожден не только для умопостижения, но и для действия.</w:t>
      </w:r>
    </w:p>
    <w:p>
      <w:pPr>
        <w:pStyle w:val="Normal"/>
        <w:widowControl w:val="false"/>
        <w:spacing w:lineRule="auto" w:line="360"/>
        <w:ind w:firstLine="709"/>
        <w:jc w:val="both"/>
        <w:rPr>
          <w:sz w:val="28"/>
          <w:szCs w:val="28"/>
        </w:rPr>
      </w:pPr>
      <w:r>
        <w:rPr>
          <w:sz w:val="28"/>
          <w:szCs w:val="28"/>
        </w:rPr>
        <w:t>Для Платона человек – несовершенный бог, для Аристотеля бог – это совершенный человек. Поэтому мера всех вещей и истины для Аристотеля – совершенный нравственный человек.</w:t>
      </w:r>
      <w:r>
        <w:br w:type="page"/>
      </w:r>
    </w:p>
    <w:p>
      <w:pPr>
        <w:pStyle w:val="Normal"/>
        <w:widowControl w:val="false"/>
        <w:spacing w:lineRule="auto" w:line="360"/>
        <w:ind w:firstLine="709"/>
        <w:jc w:val="both"/>
        <w:rPr/>
      </w:pPr>
      <w:r>
        <w:rPr>
          <w:b/>
          <w:bCs/>
          <w:sz w:val="28"/>
          <w:szCs w:val="28"/>
        </w:rPr>
        <w:t>3. Взгляд на общество и государств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вои взгляды на происхождение общества и государства Платон обосновывал тем, что отдельный человек не способен удовлетворить все свои потребности в пище, жилище, одежде и т.д. В рассмотрении проблемы общества и государства он опирался на излюбленную им теорию идей и идеала. «Идеальное государство» является сообществом земледельцев, ремесленников, производящих все необходимое для поддержания жизни граждан, воинов, охраняющих безопасность, и философов-правителей, которые осуществляют мудрое и справедливое управление государством. Согласно Платону, государством призваны управлять только аристократы как лучшие и наиболее мудрые граждане. А земледельцы и ремесленники, по мысли Платона, должны добросовестно выполнять свою работу, и им не место в органах государственного управления. Охранять государство должны стражи порядка, образующие силовую структуру, причем стражи не должны иметь личной собственности, обязаны жить изолированно от других граждан, питаться за общим столом. «Идеальное государство», по Платону, должно всемерно покровительствовать религии, воспитывать в гражданах благочестие, бороться против всякого рода нечестивых. Эти же цели должна преследовать и вся система воспитания и образования.</w:t>
      </w:r>
    </w:p>
    <w:p>
      <w:pPr>
        <w:pStyle w:val="Normal"/>
        <w:widowControl w:val="false"/>
        <w:spacing w:lineRule="auto" w:line="360"/>
        <w:ind w:firstLine="709"/>
        <w:jc w:val="both"/>
        <w:rPr>
          <w:sz w:val="28"/>
          <w:szCs w:val="28"/>
        </w:rPr>
      </w:pPr>
      <w:r>
        <w:rPr>
          <w:sz w:val="28"/>
          <w:szCs w:val="28"/>
        </w:rPr>
        <w:t>Наилучшее же государство по Аристотелю – это такое общество, которое достигается через посредство среднего элемента (под средним элементом Аристотель имеет в виду «средний» между рабовладельцами и рабами), и те государства имеют наилучший строй, где средний элемент представлен в большем числе, где он имеет большое значение сравнительно с обоими крайними элементами. Аристотель отмечал, что, когда в государстве много лиц лишено политических прав, когда в нем много бедняков, тогда в таком государстве неизбежно бывают враждебно настроенные элементы.</w:t>
      </w:r>
    </w:p>
    <w:p>
      <w:pPr>
        <w:pStyle w:val="Normal"/>
        <w:widowControl w:val="false"/>
        <w:spacing w:lineRule="auto" w:line="360"/>
        <w:ind w:firstLine="709"/>
        <w:jc w:val="both"/>
        <w:rPr>
          <w:sz w:val="28"/>
          <w:szCs w:val="28"/>
        </w:rPr>
      </w:pPr>
      <w:r>
        <w:rPr>
          <w:sz w:val="28"/>
          <w:szCs w:val="28"/>
        </w:rPr>
        <w:t>Аристотель отождествлял общество с государством, в связи с этим он был вынужден заняться поисками элементов государства. Мыслитель понимал зависимость целей, интересов и характера деятельности людей от их имущественного положения и использовал этот критерий при характеристике различных слоев общества. По мысли Аристотеля, бедные и богатые «оказываются в государстве элементами, диаметрально противоположными друг другу, так что в зависимости от перевеса того или иного из элементов устанавливается и соответствующая форма государственного строя». Он выделил три главных слоя граждан: очень зажиточных, крайне неимущих и средних, стоящих между теми и другими. В отличие от своего учителя Аристотель враждебно относился к первым двум социальным группам. Он считал, что в основе жизни людей, обладающих чрезмерным богатством, лежит противоестественный род наживы имущества. В этом, по Аристотелю, проявляется не стремление к «благой жизни», а лишь стремление к жизни вообще. Ставя все на службу чрезмерной личной наживы, «люди первой категории» попирают ногами общественные традиции и законы. Стремясь к власти, они сами не могут подчиняться, нарушая этим спокойствие государственной жизни. Почти все они высокомерны и надменны, склонны к роскоши и хвастовству. Государство же создается не ради того, чтобы жить вообще, но преимущественно для того, чтобы жить счастливо. Согласно Аристотелю, государство возникает только тогда, когда создается общение ради благой жизни между семействами и родами, ради совершенной и достаточной для самой себя жизни. Совершенством же человека предполагается совершенный гражданин, а совершенством гражданина, в свою очередь, - совершенность государства. При этом природа государства стоит «впереди» семьи и индивида. Эта глубокая идея характеризуется так: совершенство гражданина обусловливается качеством общества, которому он принадлежит: кто желает создать совершенных людей, должен создать совершенных граждан, должен создать совершенное государство. Будучи сторонником рабовладельческой системы, Аристотель тесно связывает рабство с вопросом собственности: в самой сути вещей коренится порядок, в силу которого уже с момента рождения некоторые существа предназначены к подчинению, другие же – к властвованию. Это общий закон природы – ему подчинены и одушевленные существа. По Аристотелю, кто по природе принадлежит не самому себе, а другому и при этом все-таки человек, тот по своей природе раб. Если экономический индивидуализм берет верх и ставит под угрозу интересы целого, государство должно вмешаться в эту область. Аристотель, анализируя проблемы экономики, показал роль денег в процессе обмена и вообще в коммерческой деятельности, что является гениальным вкладом в политическую экономию. Он выделял такие формы государственного правления, как монархия, аристократия и полития. Отклонение от монархии дает тиранию, отклонение от аристократии – олигархию, от политии – демократию. В основе всех общественных потрясений лежит имущественное неравенство. По Аристотелю, олигархия и демократия основывают свое притязание на власть в государстве на том, что имущественное благосостояние – удел немногих, а свободой пользуются все граждане. Олигархия защищает интересы имущих классов: общей же пользы ни одна из этих форм не имеет.</w:t>
      </w:r>
    </w:p>
    <w:p>
      <w:pPr>
        <w:pStyle w:val="Normal"/>
        <w:widowControl w:val="false"/>
        <w:spacing w:lineRule="auto" w:line="360"/>
        <w:ind w:firstLine="709"/>
        <w:jc w:val="both"/>
        <w:rPr>
          <w:sz w:val="28"/>
          <w:szCs w:val="28"/>
        </w:rPr>
      </w:pPr>
      <w:r>
        <w:rPr>
          <w:sz w:val="28"/>
          <w:szCs w:val="28"/>
        </w:rPr>
        <w:t>Не вдаваясь в подробности, следует отметить, что учение Платона о государстве – это утопия. Рассмотрим хотя бы для примера классификацию форм государственного устройства, предложенную Платоном:</w:t>
      </w:r>
    </w:p>
    <w:p>
      <w:pPr>
        <w:pStyle w:val="Normal"/>
        <w:widowControl w:val="false"/>
        <w:numPr>
          <w:ilvl w:val="0"/>
          <w:numId w:val="1"/>
        </w:numPr>
        <w:spacing w:lineRule="auto" w:line="360"/>
        <w:ind w:left="0" w:firstLine="709"/>
        <w:jc w:val="both"/>
        <w:rPr>
          <w:sz w:val="28"/>
          <w:szCs w:val="28"/>
        </w:rPr>
      </w:pPr>
      <w:r>
        <w:rPr>
          <w:sz w:val="28"/>
          <w:szCs w:val="28"/>
        </w:rPr>
        <w:t>«идеальное государство»(или приближающееся к идеалу) – аристократия, в том числе аристократическая республика и аристократическая монархия;</w:t>
      </w:r>
    </w:p>
    <w:p>
      <w:pPr>
        <w:pStyle w:val="Normal"/>
        <w:widowControl w:val="false"/>
        <w:numPr>
          <w:ilvl w:val="0"/>
          <w:numId w:val="1"/>
        </w:numPr>
        <w:spacing w:lineRule="auto" w:line="360"/>
        <w:ind w:left="0" w:firstLine="709"/>
        <w:jc w:val="both"/>
        <w:rPr/>
      </w:pPr>
      <w:r>
        <w:rPr>
          <w:sz w:val="28"/>
          <w:szCs w:val="28"/>
        </w:rPr>
        <w:t>нисходящую иерархию государственных форм, к которым мыслитель причислял тимократию, олигархию, демократию, тиранию.</w:t>
      </w:r>
    </w:p>
    <w:p>
      <w:pPr>
        <w:pStyle w:val="Normal"/>
        <w:widowControl w:val="false"/>
        <w:spacing w:lineRule="auto" w:line="360"/>
        <w:ind w:firstLine="709"/>
        <w:jc w:val="both"/>
        <w:rPr/>
      </w:pPr>
      <w:r>
        <w:rPr>
          <w:sz w:val="28"/>
          <w:szCs w:val="28"/>
        </w:rPr>
        <w:t>Согласно Платону, тирания - наихудшая форма государственного устройства, а демократия была для него предметом острой критики. Тимократия тоже худшее – это государство чести и ценза: оно ближе к идеалу, но хуже чем аристократическая монархия.</w:t>
      </w:r>
    </w:p>
    <w:p>
      <w:pPr>
        <w:pStyle w:val="Normal"/>
        <w:widowControl w:val="false"/>
        <w:spacing w:lineRule="auto" w:line="360"/>
        <w:ind w:firstLine="709"/>
        <w:jc w:val="both"/>
        <w:rPr>
          <w:sz w:val="28"/>
          <w:szCs w:val="28"/>
        </w:rPr>
      </w:pPr>
      <w:r>
        <w:rPr>
          <w:sz w:val="28"/>
          <w:szCs w:val="28"/>
        </w:rPr>
        <w:t>Проанализировав взгляд на общество и государства, как Платона так и Аристотеля можно сделать вывод: государство Платона – это утопическое государство, государство идеалов, государство Аристотеля – это реальное, земное государство.</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 рассмотрении философских взглядов Платона и Аристотеля видно, что они, расходятся в определении того, что представляет собой окружающая нас действительность. У Платона вещи чувственно воспринимаемого мира рассматриваются лишь как видимость, как искаженное отражение истинно сущего, у Аристотеля чувственно воспринимаемая вещь рассматривается как реально существующее единство формы и материи. Оба стоят на позициях объективного идеализма, так как придают особую, ведущую роль не материи (которая, по Аристотелю, пассивна), а идеальным субстанциям - идеям (у Платона) или форме (у Аристотеля). К тому же весьма важная роль приписывается мировому разуму - богу (Платон), высшей форме (Аристотель), что дает еще одно основание для характеристики этих теорий как объективно-идеалистических.</w:t>
      </w:r>
    </w:p>
    <w:p>
      <w:pPr>
        <w:pStyle w:val="Normal"/>
        <w:widowControl w:val="false"/>
        <w:spacing w:lineRule="auto" w:line="360"/>
        <w:ind w:firstLine="709"/>
        <w:jc w:val="both"/>
        <w:rPr/>
      </w:pPr>
      <w:r>
        <w:rPr>
          <w:sz w:val="28"/>
          <w:szCs w:val="28"/>
        </w:rPr>
        <w:t>Таким образом, в заключение важно отметить, что Аристотель критично относился в платоновской теории идей и критический пафос своей позиции он выразил, прежде всего, в учении о чувственной субстанции. Аристотель полагал, что если идеи радикально отделены от мира вещей, как это было у Платона, то они не могут быть ни причинами их существования, ни основанием для их понимания. Аристотель возвращает форму в чувственный мир, как имманентное начало последнего. Теория синтеза материи и формы стала, таким образом, альтернативой мира идей Платона. Однако, это не означает отрицания сверхчувственного мира. Это просто "понижение" статуса идей, утверждение, что идеи есть не более чем умопостигаемое обрамление чувственного.</w:t>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Губинн В.Д, Сидорина Т.Ю., Филатов В.П. Философия. М.: Тон, 1998</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Асмус В.Ф. и др. Краткий курс истории философии. М.: Мысль, 1976.</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Лосев А.Ф. “Бытие, имя, космос”. М.: Мысль, 1993.</w:t>
      </w:r>
    </w:p>
    <w:p>
      <w:pPr>
        <w:pStyle w:val="Normal"/>
        <w:widowControl w:val="false"/>
        <w:spacing w:lineRule="auto" w:line="360"/>
        <w:jc w:val="both"/>
        <w:rPr>
          <w:sz w:val="28"/>
          <w:szCs w:val="28"/>
        </w:rPr>
      </w:pPr>
      <w:r>
        <w:rPr>
          <w:sz w:val="28"/>
          <w:szCs w:val="28"/>
        </w:rPr>
        <w:t>Антипенко Г. "Диалектика истины и красоты в философском наследии Платона и Аристотеля". М., АН СССР, 1983 г.</w:t>
      </w:r>
    </w:p>
    <w:p>
      <w:pPr>
        <w:pStyle w:val="Normal"/>
        <w:widowControl w:val="false"/>
        <w:numPr>
          <w:ilvl w:val="0"/>
          <w:numId w:val="2"/>
        </w:numPr>
        <w:spacing w:lineRule="auto" w:line="360"/>
        <w:ind w:left="0" w:hanging="0"/>
        <w:jc w:val="both"/>
        <w:rPr>
          <w:sz w:val="28"/>
          <w:szCs w:val="28"/>
        </w:rPr>
      </w:pPr>
      <w:r>
        <w:rPr>
          <w:sz w:val="28"/>
          <w:szCs w:val="28"/>
        </w:rPr>
        <w:t>А. Г. Спиркин. Философия: Учебник. – 2-е издание. – М.: Гардарики, 2004 г.</w:t>
      </w:r>
    </w:p>
    <w:p>
      <w:pPr>
        <w:pStyle w:val="Normal"/>
        <w:widowControl w:val="false"/>
        <w:numPr>
          <w:ilvl w:val="0"/>
          <w:numId w:val="2"/>
        </w:numPr>
        <w:spacing w:lineRule="auto" w:line="360"/>
        <w:ind w:left="0" w:hanging="0"/>
        <w:jc w:val="both"/>
        <w:rPr>
          <w:sz w:val="28"/>
          <w:szCs w:val="28"/>
        </w:rPr>
      </w:pPr>
      <w:r>
        <w:rPr>
          <w:sz w:val="28"/>
          <w:szCs w:val="28"/>
        </w:rPr>
        <w:t>В. Г. Голобоков. Краткая история философии. – М.: ООО «Издательство «Олимп»: ООО «Издательство АСТ», 2002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675"/>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val="false"/>
      <w:bCs w:val="false"/>
    </w:rPr>
  </w:style>
  <w:style w:type="character" w:styleId="WW8Num5z0">
    <w:name w:val="WW8Num5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3:00Z</dcterms:created>
  <dc:creator>игорь</dc:creator>
  <dc:description/>
  <cp:keywords/>
  <dc:language>en-US</dc:language>
  <cp:lastModifiedBy>SYSTEM</cp:lastModifiedBy>
  <dcterms:modified xsi:type="dcterms:W3CDTF">2011-09-18T18:43:00Z</dcterms:modified>
  <cp:revision>2</cp:revision>
  <dc:subject/>
  <dc:title>Федеральное агентство по образованию</dc:title>
</cp:coreProperties>
</file>