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Ф</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ЛОСОФИ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РАДОКСЫ ЛОГИК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normalbullet2gif"/>
        <w:spacing w:lineRule="auto" w:line="360" w:before="0" w:after="0"/>
        <w:contextualSpacing/>
        <w:jc w:val="center"/>
        <w:rPr>
          <w:rFonts w:ascii="Times New Roman" w:hAnsi="Times New Roman" w:cs="Times New Roman"/>
          <w:color w:val="000000"/>
          <w:sz w:val="28"/>
          <w:szCs w:val="28"/>
        </w:rPr>
      </w:pPr>
      <w:r>
        <w:rPr>
          <w:rFonts w:cs="Times New Roman"/>
          <w:color w:val="000000"/>
          <w:sz w:val="28"/>
          <w:szCs w:val="28"/>
        </w:rPr>
      </w:r>
    </w:p>
    <w:p>
      <w:pPr>
        <w:pStyle w:val="Msonormalbullet2gif"/>
        <w:spacing w:lineRule="auto" w:line="360" w:before="0" w:after="0"/>
        <w:contextualSpacing/>
        <w:jc w:val="center"/>
        <w:rPr>
          <w:color w:val="000000"/>
          <w:sz w:val="28"/>
          <w:szCs w:val="28"/>
        </w:rPr>
      </w:pPr>
      <w:r>
        <w:rPr>
          <w:color w:val="000000"/>
          <w:sz w:val="28"/>
          <w:szCs w:val="28"/>
        </w:rPr>
      </w:r>
    </w:p>
    <w:p>
      <w:pPr>
        <w:pStyle w:val="Msonormalbullet2gif"/>
        <w:spacing w:lineRule="auto" w:line="360" w:before="0" w:after="0"/>
        <w:contextualSpacing/>
        <w:jc w:val="center"/>
        <w:rPr>
          <w:color w:val="000000"/>
          <w:sz w:val="28"/>
          <w:szCs w:val="28"/>
        </w:rPr>
      </w:pPr>
      <w:r>
        <w:rPr>
          <w:color w:val="000000"/>
          <w:sz w:val="28"/>
          <w:szCs w:val="28"/>
        </w:rPr>
      </w:r>
    </w:p>
    <w:p>
      <w:pPr>
        <w:pStyle w:val="Msonormalbullet2gif"/>
        <w:spacing w:lineRule="auto" w:line="360" w:before="0" w:after="0"/>
        <w:contextualSpacing/>
        <w:jc w:val="center"/>
        <w:rPr>
          <w:color w:val="000000"/>
          <w:sz w:val="28"/>
          <w:szCs w:val="28"/>
        </w:rPr>
      </w:pPr>
      <w:r>
        <w:rPr>
          <w:color w:val="000000"/>
          <w:sz w:val="28"/>
          <w:szCs w:val="28"/>
        </w:rPr>
      </w:r>
    </w:p>
    <w:p>
      <w:pPr>
        <w:pStyle w:val="Msonormalbullet2gif"/>
        <w:spacing w:lineRule="auto" w:line="360" w:before="0" w:after="0"/>
        <w:contextualSpacing/>
        <w:jc w:val="center"/>
        <w:rPr>
          <w:color w:val="000000"/>
          <w:sz w:val="28"/>
          <w:szCs w:val="28"/>
        </w:rPr>
      </w:pPr>
      <w:r>
        <w:rPr>
          <w:color w:val="000000"/>
          <w:sz w:val="28"/>
          <w:szCs w:val="28"/>
        </w:rPr>
      </w:r>
    </w:p>
    <w:p>
      <w:pPr>
        <w:pStyle w:val="Msonormalbullet2gif"/>
        <w:spacing w:lineRule="auto" w:line="360" w:before="0" w:after="0"/>
        <w:contextualSpacing/>
        <w:jc w:val="center"/>
        <w:rPr>
          <w:color w:val="000000"/>
          <w:sz w:val="28"/>
          <w:szCs w:val="28"/>
          <w:lang w:val="en-US"/>
        </w:rPr>
      </w:pPr>
      <w:r>
        <w:rPr>
          <w:color w:val="000000"/>
          <w:sz w:val="28"/>
          <w:szCs w:val="28"/>
          <w:lang w:val="en-US"/>
        </w:rPr>
      </w:r>
    </w:p>
    <w:p>
      <w:pPr>
        <w:pStyle w:val="Msonormalbullet2gif"/>
        <w:spacing w:lineRule="auto" w:line="360" w:before="0" w:after="0"/>
        <w:contextualSpacing/>
        <w:jc w:val="center"/>
        <w:rPr>
          <w:color w:val="000000"/>
          <w:sz w:val="28"/>
          <w:szCs w:val="28"/>
          <w:lang w:val="en-US"/>
        </w:rPr>
      </w:pPr>
      <w:r>
        <w:rPr>
          <w:color w:val="000000"/>
          <w:sz w:val="28"/>
          <w:szCs w:val="28"/>
          <w:lang w:val="en-US"/>
        </w:rPr>
      </w:r>
    </w:p>
    <w:p>
      <w:pPr>
        <w:pStyle w:val="Msonormalbullet2gif"/>
        <w:spacing w:lineRule="auto" w:line="360" w:before="0" w:after="0"/>
        <w:contextualSpacing/>
        <w:jc w:val="center"/>
        <w:rPr>
          <w:color w:val="000000"/>
          <w:sz w:val="28"/>
          <w:szCs w:val="28"/>
          <w:lang w:val="en-US"/>
        </w:rPr>
      </w:pPr>
      <w:r>
        <w:rPr>
          <w:color w:val="000000"/>
          <w:sz w:val="28"/>
          <w:szCs w:val="28"/>
          <w:lang w:val="en-US"/>
        </w:rPr>
      </w:r>
    </w:p>
    <w:p>
      <w:pPr>
        <w:pStyle w:val="Msonormalbullet2gif"/>
        <w:spacing w:lineRule="auto" w:line="360" w:before="0" w:after="0"/>
        <w:contextualSpacing/>
        <w:jc w:val="center"/>
        <w:rPr>
          <w:color w:val="000000"/>
          <w:sz w:val="28"/>
          <w:szCs w:val="28"/>
          <w:lang w:val="en-US"/>
        </w:rPr>
      </w:pPr>
      <w:r>
        <w:rPr>
          <w:color w:val="000000"/>
          <w:sz w:val="28"/>
          <w:szCs w:val="28"/>
          <w:lang w:val="en-US"/>
        </w:rPr>
      </w:r>
    </w:p>
    <w:p>
      <w:pPr>
        <w:pStyle w:val="Msonormalbullet2gif"/>
        <w:spacing w:lineRule="auto" w:line="360" w:before="0" w:after="0"/>
        <w:contextualSpacing/>
        <w:jc w:val="center"/>
        <w:rPr>
          <w:color w:val="000000"/>
          <w:sz w:val="28"/>
          <w:szCs w:val="28"/>
          <w:lang w:val="en-US"/>
        </w:rPr>
      </w:pPr>
      <w:r>
        <w:rPr>
          <w:color w:val="000000"/>
          <w:sz w:val="28"/>
          <w:szCs w:val="28"/>
          <w:lang w:val="en-US"/>
        </w:rPr>
      </w:r>
    </w:p>
    <w:p>
      <w:pPr>
        <w:pStyle w:val="Msonormalbullet2gif"/>
        <w:spacing w:lineRule="auto" w:line="360" w:before="0" w:after="0"/>
        <w:contextualSpacing/>
        <w:jc w:val="center"/>
        <w:rPr>
          <w:color w:val="000000"/>
          <w:sz w:val="28"/>
          <w:szCs w:val="28"/>
          <w:lang w:val="en-US"/>
        </w:rPr>
      </w:pPr>
      <w:r>
        <w:rPr>
          <w:color w:val="000000"/>
          <w:sz w:val="28"/>
          <w:szCs w:val="28"/>
          <w:lang w:val="en-US"/>
        </w:rPr>
      </w:r>
    </w:p>
    <w:p>
      <w:pPr>
        <w:pStyle w:val="Msonormalbullet2gif"/>
        <w:spacing w:lineRule="auto" w:line="360" w:before="0" w:after="0"/>
        <w:contextualSpacing/>
        <w:jc w:val="center"/>
        <w:rPr>
          <w:color w:val="000000"/>
          <w:sz w:val="28"/>
          <w:szCs w:val="28"/>
          <w:lang w:val="en-US"/>
        </w:rPr>
      </w:pPr>
      <w:r>
        <w:rPr>
          <w:color w:val="000000"/>
          <w:sz w:val="28"/>
          <w:szCs w:val="28"/>
          <w:lang w:val="en-US"/>
        </w:rPr>
      </w:r>
    </w:p>
    <w:p>
      <w:pPr>
        <w:pStyle w:val="Msonormalbullet2gif"/>
        <w:spacing w:lineRule="auto" w:line="360" w:before="0" w:after="0"/>
        <w:contextualSpacing/>
        <w:jc w:val="center"/>
        <w:rPr>
          <w:color w:val="000000"/>
          <w:sz w:val="28"/>
          <w:szCs w:val="28"/>
          <w:lang w:val="en-US"/>
        </w:rPr>
      </w:pPr>
      <w:r>
        <w:rPr>
          <w:color w:val="000000"/>
          <w:sz w:val="28"/>
          <w:szCs w:val="28"/>
          <w:lang w:val="en-US"/>
        </w:rPr>
      </w:r>
    </w:p>
    <w:p>
      <w:pPr>
        <w:pStyle w:val="Msonormalbullet2gif"/>
        <w:spacing w:lineRule="auto" w:line="360" w:before="0" w:after="0"/>
        <w:contextualSpacing/>
        <w:jc w:val="center"/>
        <w:rPr>
          <w:color w:val="000000"/>
          <w:sz w:val="28"/>
          <w:szCs w:val="28"/>
        </w:rPr>
      </w:pPr>
      <w:r>
        <w:rPr>
          <w:color w:val="000000"/>
          <w:sz w:val="28"/>
          <w:szCs w:val="28"/>
        </w:rPr>
        <w:t>Ярославль 2009 г</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арадокс «лжеца»</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арадокс «крокодил и мать»</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арадокс Санчо Пансы</w:t>
      </w:r>
    </w:p>
    <w:p>
      <w:pPr>
        <w:pStyle w:val="Normal"/>
        <w:spacing w:lineRule="auto" w:line="36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4. Парадокс брадобрея</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азнь врасплох</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Другие парадоксы</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 xml:space="preserve">Известно, что сформулировать проблему часто важнее и труднее, чем решить ее. Формы, в которых проявляется и осознается проблемная ситуация, очень разнообразны. Далеко не всегда она обнаруживает себя в виде прямого вопроса, вставшего в самом начале исследования. Мир проблем так же сложен, как и порождающий их процесс познания. Выявление проблем связано с самой сутью творческого, мышления. </w:t>
      </w:r>
      <w:r>
        <w:rPr>
          <w:rFonts w:cs="Times New Roman" w:ascii="Times New Roman" w:hAnsi="Times New Roman"/>
          <w:bCs/>
          <w:color w:val="000000"/>
          <w:sz w:val="28"/>
          <w:szCs w:val="28"/>
        </w:rPr>
        <w:t>Парадоксы</w:t>
      </w:r>
      <w:r>
        <w:rPr>
          <w:rFonts w:cs="Times New Roman" w:ascii="Times New Roman" w:hAnsi="Times New Roman"/>
          <w:bCs/>
          <w:i/>
          <w:color w:val="000000"/>
          <w:sz w:val="28"/>
          <w:szCs w:val="28"/>
        </w:rPr>
        <w:t xml:space="preserve"> </w:t>
      </w:r>
      <w:r>
        <w:rPr>
          <w:rFonts w:cs="Times New Roman" w:ascii="Times New Roman" w:hAnsi="Times New Roman"/>
          <w:bCs/>
          <w:iCs/>
          <w:color w:val="000000"/>
          <w:sz w:val="28"/>
          <w:szCs w:val="28"/>
        </w:rPr>
        <w:t>представляют собой наиболее интересный случай неявных, безвопросных способов постановки проблем. Парадоксы обычны на ранних стадиях развития научных теорий, когда делаются первые шаги в еще неизученной области и нащупываются самые общие принципы подхода к ней.</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 xml:space="preserve">В широком смысле </w:t>
      </w:r>
      <w:r>
        <w:rPr>
          <w:rFonts w:cs="Times New Roman" w:ascii="Times New Roman" w:hAnsi="Times New Roman"/>
          <w:bCs/>
          <w:color w:val="000000"/>
          <w:sz w:val="28"/>
          <w:szCs w:val="28"/>
        </w:rPr>
        <w:t>парадокс – это положение, резко расходящееся с общепринятыми, устоявшимися, ортодоксальными мнениями.</w:t>
      </w:r>
      <w:r>
        <w:rPr>
          <w:rFonts w:cs="Times New Roman" w:ascii="Times New Roman" w:hAnsi="Times New Roman"/>
          <w:bCs/>
          <w:i/>
          <w:color w:val="000000"/>
          <w:sz w:val="28"/>
          <w:szCs w:val="28"/>
        </w:rPr>
        <w:t xml:space="preserve"> </w:t>
      </w:r>
      <w:r>
        <w:rPr>
          <w:rFonts w:cs="Times New Roman" w:ascii="Times New Roman" w:hAnsi="Times New Roman"/>
          <w:bCs/>
          <w:iCs/>
          <w:color w:val="000000"/>
          <w:sz w:val="28"/>
          <w:szCs w:val="28"/>
        </w:rPr>
        <w:t>«Общепризнанные мнения и то, что считают делом давно решенным, чаще всего заслуживают исследования». Парадокс – начало такого исследов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Парадокс в более узком и специальном значении – это два противоположных, несовместимых утверждения, для каждого из которых имеются кажущиеся убедительными аргументы.</w:t>
      </w:r>
      <w:r>
        <w:rPr>
          <w:rFonts w:cs="Times New Roman" w:ascii="Times New Roman" w:hAnsi="Times New Roman"/>
          <w:bCs/>
          <w:iCs/>
          <w:color w:val="000000"/>
          <w:sz w:val="28"/>
          <w:szCs w:val="28"/>
        </w:rPr>
        <w:t xml:space="preserve"> Наиболее резкая форма парадокса – </w:t>
      </w:r>
      <w:r>
        <w:rPr>
          <w:rFonts w:cs="Times New Roman" w:ascii="Times New Roman" w:hAnsi="Times New Roman"/>
          <w:bCs/>
          <w:color w:val="000000"/>
          <w:sz w:val="28"/>
          <w:szCs w:val="28"/>
        </w:rPr>
        <w:t>антиномия,</w:t>
      </w:r>
      <w:r>
        <w:rPr>
          <w:rFonts w:cs="Times New Roman" w:ascii="Times New Roman" w:hAnsi="Times New Roman"/>
          <w:bCs/>
          <w:i/>
          <w:color w:val="000000"/>
          <w:sz w:val="28"/>
          <w:szCs w:val="28"/>
        </w:rPr>
        <w:t xml:space="preserve"> </w:t>
      </w:r>
      <w:r>
        <w:rPr>
          <w:rFonts w:cs="Times New Roman" w:ascii="Times New Roman" w:hAnsi="Times New Roman"/>
          <w:bCs/>
          <w:iCs/>
          <w:color w:val="000000"/>
          <w:sz w:val="28"/>
          <w:szCs w:val="28"/>
        </w:rPr>
        <w:t>рассуждение, доказывающее эквивалентность двух утверждений, одно из которых является отрицанием другого.</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Особой известностью пользуются парадоксы в самых строгих и точных науках – математике и логике. И это не случайно.</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Логика – абстрактная наука. В ней нет экспериментов, нет даже фактов в обычном смысле этого слова. Строя свои системы, логика исходит, в конечном счете, из анализа реального мышления. Но результаты этого анализа носят синтетический, нерасчлененный характер. Они не являются констатациями каких-либо отдельных процессов или событий, которые должна была бы объяснить теория. Такой анализ нельзя, очевидно, назвать наблюдением: наблюдается всегда конкретное явл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Конструируя новую теорию, ученый обычно отправляется от фактов, от того, что можно наблюдать в опыте. Как бы ни была свободна его творческая фантазия, она должна считаться с одним непременным обстоятельством: теория имеет смысл только в том случае, когда она согласуется с относящимися к ней фактами. Теория, расходящаяся с фактами и наблюдениями, является надуманной и ценности не имеет.</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Но если в логике нет экспериментов, нет фактов и нет самого наблюдения, то чем сдерживается логическая фантазия? Какие если не факты, то факторы принимаются во внимание при создании новых логических теорий?</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Расхождение логической теории с практикой действительного мышления нередко обнаруживается в форме более или менее острого логического парадокса, а иногда даже в форме логической антиномии, говорящей о внутренней противоречивости теории. Этим как раз объясняется то значение, которое придается парадоксам в логике, и то большое внимание, которым они в ней пользую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аличие большого числа парадоксов говорит о силе логики как науки, а не о ее слабости, как это может показаться. Обнаружение парадоксов не случайно совпало с периодом наиболее интенсивного развития современной логики и наибольших ее успехов. Первые парадоксы были открыты еще до возникновения логики как особой науки. Многие парадоксы были обнаружены в средние века. Позднее они оказались, однако, забытыми и были вновь открыты уже в нашем веке. Чутье на парадоксы было отточено в средние века настолько, что уже в то давнее время высказывались определенные опасения по поводу самоприменимых понятий.</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Попытка найти какой-то специфический принцип логики, нарушение которого было бы отличительной особенностью всех логических парадоксов, ни к чему определенному не привела.</w:t>
      </w:r>
      <w:r>
        <w:rPr>
          <w:rFonts w:cs="Times New Roman" w:ascii="Times New Roman" w:hAnsi="Times New Roman"/>
          <w:b/>
          <w:color w:val="000000"/>
          <w:sz w:val="28"/>
          <w:szCs w:val="28"/>
        </w:rPr>
        <w:t xml:space="preserve"> </w:t>
      </w:r>
      <w:r>
        <w:rPr>
          <w:rFonts w:cs="Times New Roman" w:ascii="Times New Roman" w:hAnsi="Times New Roman"/>
          <w:bCs/>
          <w:iCs/>
          <w:color w:val="000000"/>
          <w:sz w:val="28"/>
          <w:szCs w:val="28"/>
        </w:rPr>
        <w:t>Несомненно, полезной была бы какая-то классификация парадоксов, подразделяющая их на типы и виды, группирующая одни парадоксы и противопоставляющая их другим. Однако и в этом деле ничего устойчивого не было достигнуто.</w:t>
      </w:r>
    </w:p>
    <w:p>
      <w:pPr>
        <w:pStyle w:val="Normal"/>
        <w:spacing w:lineRule="auto" w:line="360" w:before="0" w:after="0"/>
        <w:ind w:firstLine="709"/>
        <w:contextualSpacing/>
        <w:jc w:val="both"/>
        <w:rPr/>
      </w:pPr>
      <w:r>
        <w:rPr>
          <w:rFonts w:cs="Times New Roman" w:ascii="Times New Roman" w:hAnsi="Times New Roman"/>
          <w:color w:val="000000"/>
          <w:sz w:val="28"/>
          <w:szCs w:val="28"/>
        </w:rPr>
        <w:t>Никакого исчерпывающего перечня логических парадоксов не существует, да он и невозможен. Рассмотренные парадоксы – это только часть из всех обнаруженных к настоящему времени. Вполне вероятно, что в будущем откроют и многие другие парадоксы, и даже совершенно новые их типы. Само понятие парадокса не является настолько определенным, чтобы удалось составить список хотя бы уже известных парадоксов. Всё-таки попытаюсь привести самые распространённые типы парадоксов.</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арадокс «лжеца»</w:t>
      </w:r>
    </w:p>
    <w:p>
      <w:pPr>
        <w:pStyle w:val="Normal"/>
        <w:spacing w:lineRule="auto" w:line="360" w:before="0" w:after="0"/>
        <w:ind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contextualSpacing/>
        <w:jc w:val="both"/>
        <w:rPr/>
      </w:pPr>
      <w:r>
        <w:rPr>
          <w:rFonts w:cs="Times New Roman" w:ascii="Times New Roman" w:hAnsi="Times New Roman"/>
          <w:color w:val="000000"/>
          <w:sz w:val="28"/>
          <w:szCs w:val="28"/>
        </w:rPr>
        <w:t>Наиболее известным и, пожалуй, самым интересным из всех логических парадоксов является парадокс «Лжец». Он-то главным образом и прославил имя открывшего его Евбулида из Мил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варианты этого парадокса, или антиномии, многие из которых являются только по видимости парадоксальными.</w:t>
      </w:r>
    </w:p>
    <w:p>
      <w:pPr>
        <w:pStyle w:val="Normal"/>
        <w:spacing w:lineRule="auto" w:line="360" w:before="0" w:after="0"/>
        <w:ind w:firstLine="709"/>
        <w:contextualSpacing/>
        <w:jc w:val="both"/>
        <w:rPr/>
      </w:pPr>
      <w:r>
        <w:rPr>
          <w:rFonts w:cs="Times New Roman" w:ascii="Times New Roman" w:hAnsi="Times New Roman"/>
          <w:color w:val="000000"/>
          <w:sz w:val="28"/>
          <w:szCs w:val="28"/>
        </w:rPr>
        <w:t>В простейшем варианте «Лжеца» человек произносит всего одну фразу: «Я лгу». Или говорит: «Высказывание, которое я сейчас произношу, является ложным». Или: «Это высказывание лож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сказывание ложно, то говорящий сказал правду, и значит, сказанное им не является ложью. Если же высказывание не является ложным, а говорящий утверждает, что оно ложно, то это его высказывание ложно. Оказывается, таким образом, что, если говорящий лжет, он говорит правду, и наоборот.</w:t>
      </w:r>
    </w:p>
    <w:p>
      <w:pPr>
        <w:pStyle w:val="Normal"/>
        <w:spacing w:lineRule="auto" w:line="360" w:before="0" w:after="0"/>
        <w:ind w:firstLine="709"/>
        <w:contextualSpacing/>
        <w:jc w:val="both"/>
        <w:rPr/>
      </w:pPr>
      <w:r>
        <w:rPr>
          <w:rFonts w:cs="Times New Roman" w:ascii="Times New Roman" w:hAnsi="Times New Roman"/>
          <w:color w:val="000000"/>
          <w:sz w:val="28"/>
          <w:szCs w:val="28"/>
        </w:rPr>
        <w:t>Исходная (древняя) формулировка представляет собой рассказ о том, как некий Эпименид, уроженец острова Крит, в пылу спора воскликнул: «Все критяне – лжецы!». На что услышал возражение: «Но ведь ты сам – критянин! Так солгал ты или нет?». Если предположить, что Эпименид сказал правду, то выходит, что он, как и все критяне, – лжец. А значит, он солгал. Если же он солгал, тогда получается, что он, как и все критяне, – не лжец. А значит, он сказал правду. Действительно, согласно свидетельству дренегреческого историка Плутарха (I в. н.э.), критяне пользовались в древности дурной славой людей, действующих обманом, хитростью и воровскими уловками. Эпименид был прав, говоря о лжецах (в том числе и о себе). Получается прямо по Бернс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т, у него не лживый взгля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го глаза не лгу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ни правдиво говорят,</w:t>
      </w:r>
    </w:p>
    <w:p>
      <w:pPr>
        <w:pStyle w:val="Normal"/>
        <w:spacing w:lineRule="auto" w:line="360" w:before="0" w:after="0"/>
        <w:ind w:firstLine="709"/>
        <w:contextualSpacing/>
        <w:jc w:val="both"/>
        <w:rPr/>
      </w:pPr>
      <w:r>
        <w:rPr>
          <w:rFonts w:cs="Times New Roman" w:ascii="Times New Roman" w:hAnsi="Times New Roman"/>
          <w:color w:val="000000"/>
          <w:sz w:val="28"/>
          <w:szCs w:val="28"/>
        </w:rPr>
        <w:t>Что их владелец – плут.</w:t>
      </w:r>
    </w:p>
    <w:p>
      <w:pPr>
        <w:pStyle w:val="Normal"/>
        <w:spacing w:lineRule="auto" w:line="360" w:before="0" w:after="0"/>
        <w:ind w:firstLine="709"/>
        <w:contextualSpacing/>
        <w:jc w:val="both"/>
        <w:rPr/>
      </w:pPr>
      <w:r>
        <w:rPr>
          <w:rFonts w:cs="Times New Roman" w:ascii="Times New Roman" w:hAnsi="Times New Roman"/>
          <w:color w:val="000000"/>
          <w:sz w:val="28"/>
          <w:szCs w:val="28"/>
        </w:rPr>
        <w:t>Р. Бернс (пер. С.Я. Маршака)</w:t>
      </w:r>
    </w:p>
    <w:p>
      <w:pPr>
        <w:pStyle w:val="Normal"/>
        <w:spacing w:lineRule="auto" w:line="360" w:before="0" w:after="0"/>
        <w:ind w:firstLine="709"/>
        <w:contextualSpacing/>
        <w:jc w:val="both"/>
        <w:rPr/>
      </w:pPr>
      <w:r>
        <w:rPr>
          <w:rFonts w:cs="Times New Roman" w:ascii="Times New Roman" w:hAnsi="Times New Roman"/>
          <w:color w:val="000000"/>
          <w:sz w:val="28"/>
          <w:szCs w:val="28"/>
        </w:rPr>
        <w:t>Это рассуждение, вообще говоря, некорректное, в нем есть явные ошибки. Если Эпименид солгал, то отрицание фразы «все Критяне лжецы» будет звучать так: «не все Критяне лжецы», а вовсе не так: «все критяне не лжецы». Но если внести такое исправление в рассуждение, доказательство развалится. Если Эпименид лжец, а остальные критяне – нет, то никакого парадокса не возникает.</w:t>
      </w:r>
    </w:p>
    <w:p>
      <w:pPr>
        <w:pStyle w:val="Normal"/>
        <w:spacing w:lineRule="auto" w:line="360" w:before="0" w:after="0"/>
        <w:ind w:firstLine="709"/>
        <w:contextualSpacing/>
        <w:jc w:val="both"/>
        <w:rPr/>
      </w:pPr>
      <w:r>
        <w:rPr>
          <w:rFonts w:cs="Times New Roman" w:ascii="Times New Roman" w:hAnsi="Times New Roman"/>
          <w:color w:val="000000"/>
          <w:sz w:val="28"/>
          <w:szCs w:val="28"/>
        </w:rPr>
        <w:t>Другая ошибка заключается в том, что лжецами мы называем не тех, кто лжет всегда, а тех, кто делает это всего лишь часто. Соответственно, даже если Эпименид – лжец, то не обязательно он солгал именно в этой фразе. Снова доказательство разваливается там, где написано: «А значит, он солгал». Может, в этот раз не солгал, а вообще он и другие критяне – лжецы и лгут регулярно. Снова нет парадок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распространенной была такая формулировка:</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занное Платоном – ложно, – говорит Сократ.</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 что сказал Сократ, – истина, – говорит Плато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ет вопрос, кто из них высказывает истину, а кто ложь?</w:t>
      </w:r>
    </w:p>
    <w:p>
      <w:pPr>
        <w:pStyle w:val="Normal"/>
        <w:spacing w:lineRule="auto" w:line="360" w:before="0" w:after="0"/>
        <w:ind w:firstLine="709"/>
        <w:contextualSpacing/>
        <w:jc w:val="both"/>
        <w:rPr/>
      </w:pPr>
      <w:r>
        <w:rPr>
          <w:rFonts w:cs="Times New Roman" w:ascii="Times New Roman" w:hAnsi="Times New Roman"/>
          <w:color w:val="000000"/>
          <w:sz w:val="28"/>
          <w:szCs w:val="28"/>
        </w:rPr>
        <w:t>А вот современная перефразировка этого парадокса. Допустим, что на лицевой стороне карточки написаны только слова: «На другой стороне этой карточки написано истинное высказывание». Ясно, что эти слова представляют собой осмысленное утверждение. Перевернув карточку, мы должны либо обнаружить обещанное высказывание, либо его нет. Если оно написано на обороте, то оно является либо истинным, либо нет. Однако на обороте стоят слова: «На другой стороне этой карточки написано ложное высказывание» – и ничего более. Допустим, что утверждение на лицевой стороне истинно. Тогда утверждение на обороте должно быть истинным и, значит, утверждение на лицевой стороне должно быть ложным. Но если утверждение на лицевой стороне ложно, тогда утверждение на обороте также должно быть ложным, и, следовательно, утверждение на лицевой стороне должно быть истинным. В итоге – парадокс.</w:t>
      </w:r>
    </w:p>
    <w:p>
      <w:pPr>
        <w:pStyle w:val="Normal"/>
        <w:spacing w:lineRule="auto" w:line="360" w:before="0" w:after="0"/>
        <w:ind w:firstLine="709"/>
        <w:contextualSpacing/>
        <w:jc w:val="both"/>
        <w:rPr/>
      </w:pPr>
      <w:r>
        <w:rPr>
          <w:rFonts w:cs="Times New Roman" w:ascii="Times New Roman" w:hAnsi="Times New Roman"/>
          <w:color w:val="000000"/>
          <w:sz w:val="28"/>
          <w:szCs w:val="28"/>
        </w:rPr>
        <w:t>Парадокс «Лжец» произвел громадное впечатление на греков. И легко понять почему. Вопрос, который в нем ставится, с первого взгляда кажется совсем простым: лжет ли тот, кто говорит только то, что он лжет? Но ответ «да» приводит к ответу «нет», и наоборот. И размышление ничуть не проясняет ситуацию. За простотой и даже обыденностью вопроса оно открывает какую-то неясную и неизмеримую глубину.</w:t>
      </w:r>
    </w:p>
    <w:p>
      <w:pPr>
        <w:pStyle w:val="Normal"/>
        <w:spacing w:lineRule="auto" w:line="360" w:before="0" w:after="0"/>
        <w:ind w:firstLine="709"/>
        <w:contextualSpacing/>
        <w:jc w:val="both"/>
        <w:rPr/>
      </w:pPr>
      <w:r>
        <w:rPr>
          <w:rFonts w:cs="Times New Roman" w:ascii="Times New Roman" w:hAnsi="Times New Roman"/>
          <w:color w:val="000000"/>
          <w:sz w:val="28"/>
          <w:szCs w:val="28"/>
        </w:rPr>
        <w:t>Ходит даже легенда, что некий Филит Косский, отчаявшись разрешить этот парадокс, покончил с собой. Говорят также, что один из известных древнегреческих логиков, Диодор Кронос, уже на склоне лет дал обет не принимать пищу до тех пор, пока не найдет решение «Лжеца», и вскоре умер, так ничего и не добившись.</w:t>
      </w:r>
    </w:p>
    <w:p>
      <w:pPr>
        <w:pStyle w:val="Normal"/>
        <w:spacing w:lineRule="auto" w:line="360" w:before="0" w:after="0"/>
        <w:ind w:firstLine="709"/>
        <w:contextualSpacing/>
        <w:jc w:val="both"/>
        <w:rPr/>
      </w:pPr>
      <w:r>
        <w:rPr>
          <w:rFonts w:cs="Times New Roman" w:ascii="Times New Roman" w:hAnsi="Times New Roman"/>
          <w:color w:val="000000"/>
          <w:sz w:val="28"/>
          <w:szCs w:val="28"/>
        </w:rPr>
        <w:t>В средние века этот парадокс был отнесен к так называемым неразрешимым предложениям и сделался объектом систематического анализа. В новое время «Лжец» долго не привлекал никакого внимания. В нем не видели никаких, даже малозначительных затруднений, касающихся употребления языка. И только в наше, так называемое новейшее время развитие логики достигло наконец, уровня, когда проблемы, стоящие, как представляется, за этим парадоксом, стало возможным формулировать уже в строгих терминах.</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еперь «Лжец» – этот типичный бывший софизм – нередко именуется королем логических парадоксов. Ему посвящена обширная научная литература. И, тем не менее, как и в случае многих других парадоксов, остается не вполне ясным, какие именно проблемы скрываются за ним и как следует избавляться от него.</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rPr>
        <w:t>2.</w:t>
      </w:r>
      <w:r>
        <w:rPr>
          <w:rFonts w:cs="Times New Roman" w:ascii="Times New Roman" w:hAnsi="Times New Roman"/>
          <w:b/>
          <w:bCs/>
          <w:iCs/>
          <w:color w:val="000000"/>
          <w:sz w:val="28"/>
          <w:szCs w:val="28"/>
          <w:lang w:val="en-US"/>
        </w:rPr>
        <w:t xml:space="preserve"> </w:t>
      </w:r>
      <w:r>
        <w:rPr>
          <w:rFonts w:cs="Times New Roman" w:ascii="Times New Roman" w:hAnsi="Times New Roman"/>
          <w:b/>
          <w:bCs/>
          <w:iCs/>
          <w:color w:val="000000"/>
          <w:sz w:val="28"/>
          <w:szCs w:val="28"/>
        </w:rPr>
        <w:t>Парадокс «крокодил и мать»</w:t>
      </w:r>
    </w:p>
    <w:p>
      <w:pPr>
        <w:pStyle w:val="Normal"/>
        <w:spacing w:lineRule="auto" w:line="360" w:before="0" w:after="0"/>
        <w:ind w:firstLine="709"/>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В Древней Греции пользовался большой популярностью рассказ о крокодиле и матери, совпадающий по своему логическому содержанию с парадоксом «Протагор и Еват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кодил выхватил у египтянки, стоявшей на берегу реки, ее ребенка. На ее мольбу вернуть ребенка крокодил, пролив, как всегда, крокодилову слезу, ответил:</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е несчастье растрогало меня, и я дам тебе шанс получить назад ребенка. Угадай, отдам я его тебе или нет. Если ответишь правильно, я верну ребенка. Если не угадаешь, я его не от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умав, мать ответил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ы не отдашь мне ребенк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ы его не получишь, – заключил крокодил. – Ты сказала либо правду, либо неправду. Если то, что я не отдам ребенка, – правда, я не отдам его, так как иначе сказанное не будет правдой. Если сказанное – неправда, значит, ты не угадала, и я не отдам ребенка по угов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атери это рассуждение не показалось убедительны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 ведь если я сказала правду, то ты отдашь мне ребенка, как мы и договорились. Если же я не угадала, что ты не отдашь ребенка, то ты должен мне его отдать, иначе сказанное мною не будет неправд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прав: мать или крокодил? К чему обязывает крокодила данное им обещание? К тому, чтобы отдать ребенка или, напротив, чтобы не отдать его? И к тому и к другому одновременно. Это обещание внутренне противоречиво, и, таким образом, оно не выполнимо в силу законов лог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онер очутился у людоедов и попал как раз к обеду. Они разрешают ему выбрать, в каком виде его съедят. Для этого он должен произнести какое-нибудь высказывание с условием, что, если это высказывание окажется истинным, они его сварят, а если оно окажется ложным, его зажарят.</w:t>
      </w:r>
    </w:p>
    <w:p>
      <w:pPr>
        <w:pStyle w:val="Normal"/>
        <w:spacing w:lineRule="auto" w:line="360" w:before="0" w:after="0"/>
        <w:ind w:firstLine="709"/>
        <w:jc w:val="both"/>
        <w:rPr/>
      </w:pPr>
      <w:r>
        <w:rPr>
          <w:rFonts w:cs="Times New Roman" w:ascii="Times New Roman" w:hAnsi="Times New Roman"/>
          <w:color w:val="000000"/>
          <w:sz w:val="28"/>
          <w:szCs w:val="28"/>
        </w:rPr>
        <w:t>Что следует сказать миссионеру? Разумеется, он должен сказать: «Вы зажарите меня». Если его действительно зажарят, окажется, что он высказал истину, и значит, его надо сварить. Если же его сварят, его высказывание будет ложным, и его следует как раз зажарить. Выхода у людоедов не будет: из «зажарить» вытекает «сварить», и наобор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эпизод с хитрым миссионером является, конечно, еще одной из перефразировок спора Протагора и Еватл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 xml:space="preserve">У знаменитого софиста Протагора, жившего в </w:t>
      </w:r>
      <w:r>
        <w:rPr>
          <w:rFonts w:cs="Times New Roman" w:ascii="Times New Roman" w:hAnsi="Times New Roman"/>
          <w:bCs/>
          <w:iCs/>
          <w:color w:val="000000"/>
          <w:sz w:val="28"/>
          <w:szCs w:val="28"/>
          <w:lang w:val="en-US"/>
        </w:rPr>
        <w:t>V</w:t>
      </w:r>
      <w:r>
        <w:rPr>
          <w:rFonts w:cs="Times New Roman" w:ascii="Times New Roman" w:hAnsi="Times New Roman"/>
          <w:bCs/>
          <w:iCs/>
          <w:color w:val="000000"/>
          <w:sz w:val="28"/>
          <w:szCs w:val="28"/>
        </w:rPr>
        <w:t> в. до нашей эры, был ученик по имени Еватл, обучавшийся праву. По заключенному между ними договору Еватл должен был заплатить за обучение лишь в том случае, если выиграет свой первый судебный процесс. Если же он этот процесс проиграет, то вообще не обязан платить. Однако, закончив обучение, Еватл не стал участвовать в процессах. Это длилось довольно долго, терпение учителя иссякло, и он подал на своего ученика в суд. Таким образом, для Еватла это был первый процесс. Свое требование Протагор обосновал так:</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Каким бы ни было решение суда, Еватл должен будет заплатить мне. Он либо выиграет этот свой первый процесс, либо проиграет. Если выиграет, то заплатит в силу нашего договора. Если проиграет, то заплатит согласно этому решению.</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Судя по всему, Еватл был способным учеником, поскольку он ответил Протагору:</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Действительно, я либо выиграю процесс, либо проиграю его. Если выиграю, решение суда освободит меня от обязанности платить. Если решение суда будет не в мою пользу, значит, я проиграл свой первый процесс и не заплачу в силу нашего договор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Озадаченный таким оборотом дела, Протагор посвятил этому спору с Еватлом особое сочинение «Тяжба о плате». К сожалению, оно, как и большая часть написанного Протагором, не дошло до нас. Тем не менее, нужно отдать должное Протагору, сразу почувствовавшему за простым судебным казусом проблему, заслуживающую специального исследов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Г. Лейбниц, сам юрист по образованию, также отнесся к этому спору всерьез. В своей докторской диссертации «Исследование о запутанных казусах в праве» он пытался доказать, что все случаи, даже самые запутанные, подобно тяжбе Протагора и Еватла, должны находить правильное разрешение на основе здравого смысла. По мысли Лейбница, суд должен отказать Протагору за несвоевременностью предъявления иска, но оставить, однако, за ним право потребовать уплаты денег Еватлом позже, а именно после первого выигранного им процесс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Было предложено много других решений данного парадокс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Ссылались, в частности, на то, что решение суда должно иметь большую силу, чем частная договоренность двух лиц. На это можно ответить, что не будь этой договоренности, какой бы незначительной она ни казалась, не было бы ни суда, ни его решения. Ведь</w:t>
      </w:r>
      <w:r>
        <w:rPr>
          <w:rFonts w:cs="Times New Roman" w:ascii="Times New Roman" w:hAnsi="Times New Roman"/>
          <w:b/>
          <w:color w:val="000000"/>
          <w:sz w:val="28"/>
          <w:szCs w:val="28"/>
        </w:rPr>
        <w:t xml:space="preserve"> </w:t>
      </w:r>
      <w:r>
        <w:rPr>
          <w:rFonts w:cs="Times New Roman" w:ascii="Times New Roman" w:hAnsi="Times New Roman"/>
          <w:bCs/>
          <w:iCs/>
          <w:color w:val="000000"/>
          <w:sz w:val="28"/>
          <w:szCs w:val="28"/>
        </w:rPr>
        <w:t>суд должен вынести свое решение именно по ее поводу и на ее основе.</w:t>
      </w:r>
      <w:r>
        <w:rPr>
          <w:rFonts w:cs="Times New Roman" w:ascii="Times New Roman" w:hAnsi="Times New Roman"/>
          <w:b/>
          <w:color w:val="000000"/>
          <w:sz w:val="28"/>
          <w:szCs w:val="28"/>
        </w:rPr>
        <w:t xml:space="preserve"> </w:t>
      </w:r>
      <w:r>
        <w:rPr>
          <w:rFonts w:cs="Times New Roman" w:ascii="Times New Roman" w:hAnsi="Times New Roman"/>
          <w:bCs/>
          <w:iCs/>
          <w:color w:val="000000"/>
          <w:sz w:val="28"/>
          <w:szCs w:val="28"/>
        </w:rPr>
        <w:t>Обращались также к общему принципу, что всякий труд, а значит, и труд Протагора, должен быть оплачен. Но ведь известно, что этот принцип всегда имел исключения, тем более в рабовладельческом обществе. К тому же он просто неприложим к конкретной ситуации спора: ведь Протагор, гарантируя высокий уровень обучения, сам отказывался принимать плату в случае неудачи своего ученика в первом процесс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Иногда рассуждают так. И Протагор и Еватл – оба правы частично, и ни один из них в целом. Каждый из них учитывает только половину возможностей, выгодную для себя. Полное или всестороннее рассмотрение открывает четыре возможности, из которых только половина выгодна для одного из спорящих. Какая из этих возможностей реализуется, это решит не логика, а жизнь. Если приговор судей будет иметь большую силу, чем договор, Еватл должен будет платить, только если проиграет процесс, т.е. в силу решения суда. Если же частная договоренность будет ставится выше, чем решение судей, то Протагор получит плату только в случае проигрыша процесса Еватлу, т.е. в силу договора с Протагором.</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Эта апелляция к жизни окончательно все запутывает. Чем, если не логикой, могут руководствоваться судьи в условиях, когда все относящиеся к делу обстоятельства совершенно ясны? И что это будет за руководство, если Протагор, претендующий на оплату через суд, добьется ее, лишь проиграв процесс?</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Впрочем, и решение Лейбница, кажущееся вначале убедительным, немного лучше, чем неясное противопоставление логики и жизни. В сущности, Лейбниц предлагает задним числом заменить формулировку договора и оговорить, что первым с участием Еватла судебным процессом, исход которого решит вопрос об оплате, не должен быть суд по иску Протагора. Мысль эта глубокая, но не имеющая отношения к конкретному суду. Если бы в исходной договоренности была такая оговорка, нужды в судебном разбирательстве вообще не возникло бы.</w:t>
      </w:r>
      <w:r>
        <w:rPr>
          <w:rFonts w:cs="Times New Roman" w:ascii="Times New Roman" w:hAnsi="Times New Roman"/>
          <w:b/>
          <w:color w:val="000000"/>
          <w:sz w:val="28"/>
          <w:szCs w:val="28"/>
        </w:rPr>
        <w:t xml:space="preserve"> </w:t>
      </w:r>
      <w:r>
        <w:rPr>
          <w:rFonts w:cs="Times New Roman" w:ascii="Times New Roman" w:hAnsi="Times New Roman"/>
          <w:bCs/>
          <w:iCs/>
          <w:color w:val="000000"/>
          <w:sz w:val="28"/>
          <w:szCs w:val="28"/>
        </w:rPr>
        <w:t>Если под решением данного затруднения понимать ответ на вопрос, должен Еватл уплатить Протагору или нет, то все эти, как и все другие мыслимые решения, являются, конечно, несостоятельными. Они представляют собой не более чем уход от существа спора, являются, так сказать, софистическими уловками и хитростями в безвыходной и неразрешимой ситуации. Ибо ни здравый смысл, ни какие-то общие принципы, касающиеся социальных отношений, не способны разрешить спор.</w:t>
      </w:r>
      <w:r>
        <w:rPr>
          <w:rFonts w:cs="Times New Roman" w:ascii="Times New Roman" w:hAnsi="Times New Roman"/>
          <w:b/>
          <w:color w:val="000000"/>
          <w:sz w:val="28"/>
          <w:szCs w:val="28"/>
        </w:rPr>
        <w:t xml:space="preserve"> </w:t>
      </w:r>
      <w:r>
        <w:rPr>
          <w:rFonts w:cs="Times New Roman" w:ascii="Times New Roman" w:hAnsi="Times New Roman"/>
          <w:bCs/>
          <w:iCs/>
          <w:color w:val="000000"/>
          <w:sz w:val="28"/>
          <w:szCs w:val="28"/>
        </w:rPr>
        <w:t>Невозможно выполнить вместе договор в его первоначальной форме и решение суда, каким бы последнее ни было. Для доказательства этого достаточно простых средств логики. С помощью этих же средств можно также показать, что договор, несмотря на его вполне невинный внешний вид, внутренне противоречив. Он требует реализации логически невозможного положения: Еватл должен одновременно и уплатить за обучение, и вместе с тем не платить.</w:t>
      </w:r>
    </w:p>
    <w:p>
      <w:pPr>
        <w:pStyle w:val="Normal"/>
        <w:spacing w:lineRule="auto" w:line="360" w:before="0" w:after="0"/>
        <w:ind w:firstLine="709"/>
        <w:jc w:val="both"/>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r>
    </w:p>
    <w:p>
      <w:pPr>
        <w:pStyle w:val="Normal"/>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3. Парадокс Санчо Пансы</w:t>
      </w:r>
    </w:p>
    <w:p>
      <w:pPr>
        <w:pStyle w:val="Normal"/>
        <w:spacing w:lineRule="auto" w:line="360" w:before="0" w:after="0"/>
        <w:ind w:firstLine="709"/>
        <w:jc w:val="both"/>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старый, известный еще в Древней Греции парадокс обыгрывается в «Дон Кихоте» М. Сервантеса. Санчо Панса сделался губернатором острова Баратария и вершит суд. Первым к нему является какой-то приезжий и говорит: – Сеньор, некое поместье делится на две половины многоводной рекой… Так вот, через эту реку переброшен мост, и тут же с краю стоит виселица и находится нечто вроде суда, в коем обыкновенно заседает четверо судей, и судят они на основании закона, изданного владельцем реки, моста и всего поместья, каковой закон составлен таким образом: «Всякий проходящий по мосту через сию реку долженствует объявить под присягою: куда и зачем он идет, и кто скажет правду, тех пропускать, а кто солжет, тех без всякого снисхождения отправлять на находящуюся тут же виселицу и казнить». С того времени, когда этот закон во всей своей строгости был обнародован, многие успели пройти через мост, и как скоро судьи удовлетворялись, что прохожие говорят правду, то пропускали их. Но вот однажды некий человек, приведенный к присяге, поклялся и сказал: он-де клянется, что пришел за тем, чтобы его вздернули вот на эту самую виселицу, и ни за чем другим. Клятва сия привела судей в недоумение, и они сказали: «Если позволить этому человеку беспрепятственно следовать дальше, то это будет означать, что он нарушил клятву и согласно закону повинен смерти; если же мы его повесим, то ведь он клялся, что пришел только за тем, чтобы его вздернули на эту виселицу, следовательно, клятва его, выходит, не ложна, и на основании того же самого закона надлежит пропустить его». И вот я вас спрашиваю, сеньор губернатор, что делать судьям с этим человеком, ибо они до сих пор недоумевают и колебл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чо предложил, пожалуй, не без хитрости: ту половину человека, которая сказала правду, пусть пропустят, а ту, которая соврала, пусть повесят, и таким образом правила перехода через мост будут соблюдены по всей форме. Этот отрывок интересен в нескольких отношениях.</w:t>
      </w:r>
    </w:p>
    <w:p>
      <w:pPr>
        <w:pStyle w:val="Normal"/>
        <w:spacing w:lineRule="auto" w:line="360" w:before="0" w:after="0"/>
        <w:ind w:firstLine="709"/>
        <w:jc w:val="both"/>
        <w:rPr/>
      </w:pPr>
      <w:r>
        <w:rPr>
          <w:rFonts w:cs="Times New Roman" w:ascii="Times New Roman" w:hAnsi="Times New Roman"/>
          <w:color w:val="000000"/>
          <w:sz w:val="28"/>
          <w:szCs w:val="28"/>
        </w:rPr>
        <w:t>Прежде всего, он является наглядной иллюстрацией того, что с описанным в парадоксе безвыходным положением вполне может столкнуться – и не в чистой теории, а на практике – если не реальный человек, то хотя бы литературный герой. Выход, предложенный Санчо Панса, не был, конечно, решением парадокса. Но это было как раз, то решение, к которому только и оставалось прибегнуть в его положении.</w:t>
      </w:r>
    </w:p>
    <w:p>
      <w:pPr>
        <w:pStyle w:val="Normal"/>
        <w:spacing w:lineRule="auto" w:line="360" w:before="0" w:after="0"/>
        <w:ind w:firstLine="709"/>
        <w:jc w:val="both"/>
        <w:rPr/>
      </w:pPr>
      <w:r>
        <w:rPr>
          <w:rFonts w:cs="Times New Roman" w:ascii="Times New Roman" w:hAnsi="Times New Roman"/>
          <w:color w:val="000000"/>
          <w:sz w:val="28"/>
          <w:szCs w:val="28"/>
        </w:rPr>
        <w:t>Когда-то Александр Македонский вместо того, чтобы развязывать хитрый гордиев узел, чего еще никому не удалось сделать, просто разрубил его. Подобным же образом поступил и Санчо. Пытаться решить головоломку на ее собственных условиях, было бесполезно – она попросту неразрешима. Оставалось отбросить эти условия и ввести свое.</w:t>
      </w:r>
    </w:p>
    <w:p>
      <w:pPr>
        <w:pStyle w:val="Normal"/>
        <w:spacing w:lineRule="auto" w:line="360" w:before="0" w:after="0"/>
        <w:ind w:firstLine="709"/>
        <w:jc w:val="both"/>
        <w:rPr/>
      </w:pPr>
      <w:r>
        <w:rPr>
          <w:rFonts w:cs="Times New Roman" w:ascii="Times New Roman" w:hAnsi="Times New Roman"/>
          <w:color w:val="000000"/>
          <w:sz w:val="28"/>
          <w:szCs w:val="28"/>
        </w:rPr>
        <w:t>И еще один момент. Сервантес этим эпизодом явно осуждает непомерно формальный, пронизанный духом схоластической логики масштаб средневековой справедливости. Но какими распространенными в его время – а это было около четырехсот лет назад – были сведения из области логики! Не только самому Сервантесу известен данный парадокс. Писатель находит возможным приписать своему герою, безграмотному крестьянину, способность понять, что перед ним неразрешимая зад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contextualSpacing/>
        <w:jc w:val="both"/>
        <w:rPr>
          <w:b/>
          <w:b/>
          <w:color w:val="000000"/>
          <w:sz w:val="28"/>
          <w:szCs w:val="28"/>
          <w:lang w:val="en-US"/>
        </w:rPr>
      </w:pPr>
      <w:r>
        <w:rPr>
          <w:b/>
          <w:color w:val="000000"/>
          <w:sz w:val="28"/>
          <w:szCs w:val="28"/>
        </w:rPr>
        <w:t>4. Парадокс брадобрея</w:t>
      </w:r>
    </w:p>
    <w:p>
      <w:pPr>
        <w:pStyle w:val="Style18"/>
        <w:spacing w:lineRule="auto" w:line="360" w:before="0" w:after="0"/>
        <w:ind w:firstLine="709"/>
        <w:contextualSpacing/>
        <w:jc w:val="both"/>
        <w:rPr>
          <w:b/>
          <w:b/>
          <w:color w:val="000000"/>
          <w:sz w:val="28"/>
          <w:szCs w:val="28"/>
          <w:lang w:val="en-US"/>
        </w:rPr>
      </w:pPr>
      <w:r>
        <w:rPr>
          <w:b/>
          <w:color w:val="000000"/>
          <w:sz w:val="28"/>
          <w:szCs w:val="28"/>
          <w:lang w:val="en-US"/>
        </w:rPr>
      </w:r>
    </w:p>
    <w:p>
      <w:pPr>
        <w:pStyle w:val="Style18"/>
        <w:spacing w:lineRule="auto" w:line="360" w:before="0" w:after="0"/>
        <w:ind w:firstLine="709"/>
        <w:contextualSpacing/>
        <w:jc w:val="both"/>
        <w:rPr/>
      </w:pPr>
      <w:r>
        <w:rPr>
          <w:color w:val="000000"/>
          <w:sz w:val="28"/>
          <w:szCs w:val="28"/>
        </w:rPr>
        <w:t>Самым знаменитым из открытых уже в нашем веке парадоксов является антиномия, обнаруженная Б. Расселом. Идея носилась в воздухе, и ее опубликование произвело впечатление разорвавшейся бомбы. Этот парадокс вызвал в математике, по мнению Д. Гильберта, «эффект полной катастрофы». Нависла угроза над самыми простыми и важными логическими методами, самыми обыкновенными и полезными понятиями. Сразу же стало очевидным, что ни в логике, ни в математике за всю долгую историю их существования не было выработано решительно ничего, что могло бы послужить основой для устранения антиномии. Явно оказался необходимым отход от привычных способов мышления.</w:t>
      </w:r>
    </w:p>
    <w:p>
      <w:pPr>
        <w:pStyle w:val="Style18"/>
        <w:spacing w:lineRule="auto" w:line="360" w:before="0" w:after="0"/>
        <w:ind w:firstLine="709"/>
        <w:contextualSpacing/>
        <w:jc w:val="both"/>
        <w:rPr/>
      </w:pPr>
      <w:r>
        <w:rPr>
          <w:color w:val="000000"/>
          <w:sz w:val="28"/>
          <w:szCs w:val="28"/>
        </w:rPr>
        <w:t>Парадокс Рассела в первоначальной его форме связан с понятием множества, или класса. Можно говорить о множествах различных объектов, например о множестве всех людей или о множестве натуральных чисел. Элементом первого множества будет всякий отдельный человек, элементом второго – каждое натуральное число. Допустимо также сами множества рассматривать как некоторые объекты и говорить о множествах множеств. Можно ввести даже такие понятия, как множество всех множеств или множество всех понятий. Относительно любого произвольно взятого множества представляется осмысленным спросить, является оно своим собственным элементом или нет. Множества, не содержащие себя в качестве элемента, назовем обычными. Например, множество всех людей не является человеком, так же как множество атомов – это не атом. Необычными будут множества, являющиеся собственными элементами. Например, множество, объединяющее все множества, представляет собой множество и, значит, содержит само себя в качестве элемента. Очевидно, что каждое множество является либо обычным, либо необычным.</w:t>
      </w:r>
    </w:p>
    <w:p>
      <w:pPr>
        <w:pStyle w:val="Style18"/>
        <w:spacing w:lineRule="auto" w:line="360" w:before="0" w:after="0"/>
        <w:ind w:firstLine="709"/>
        <w:contextualSpacing/>
        <w:jc w:val="both"/>
        <w:rPr/>
      </w:pPr>
      <w:r>
        <w:rPr>
          <w:color w:val="000000"/>
          <w:sz w:val="28"/>
          <w:szCs w:val="28"/>
        </w:rPr>
        <w:t>Рассмотрим теперь множество всех обычных множеств. Поскольку оно множество, о нем тоже можно спрашивать, обычное оно или необычное. Ответ, однако, оказывается обескураживающим. Если оно обычное, то согласно своему определению должно содержать само себя в качестве элемента, поскольку содержит все обычные множества. Но это означает, что оно является необычным множеством. Допущение, что наше множество представляет собой обычное множество, приводит, таким образом, к противоречию. Значит, оно не может быть обычным. С другой стороны, оно не может быть также необычным: необычное множество содержит само себя в Качестве элемента, а элементами нашего множества являются только обычные множества. В итоге приходим к заключению, что множество всех обычных множеств не может быть ни обычным, ни необычным множеством.</w:t>
      </w:r>
    </w:p>
    <w:p>
      <w:pPr>
        <w:pStyle w:val="Style18"/>
        <w:spacing w:lineRule="auto" w:line="360" w:before="0" w:after="0"/>
        <w:ind w:firstLine="709"/>
        <w:contextualSpacing/>
        <w:jc w:val="both"/>
        <w:rPr>
          <w:color w:val="000000"/>
          <w:sz w:val="28"/>
          <w:szCs w:val="28"/>
        </w:rPr>
      </w:pPr>
      <w:r>
        <w:rPr>
          <w:color w:val="000000"/>
          <w:sz w:val="28"/>
          <w:szCs w:val="28"/>
        </w:rPr>
        <w:t>Итак, множество всех множеств, не являющихся собственными элементами, есть свой элемент в том и только том случае, когда оно не является таким элементом. Это явное противоречие.</w:t>
      </w:r>
    </w:p>
    <w:p>
      <w:pPr>
        <w:pStyle w:val="Style18"/>
        <w:spacing w:lineRule="auto" w:line="360" w:before="0" w:after="0"/>
        <w:ind w:firstLine="709"/>
        <w:contextualSpacing/>
        <w:jc w:val="both"/>
        <w:rPr>
          <w:color w:val="000000"/>
          <w:sz w:val="28"/>
          <w:szCs w:val="28"/>
        </w:rPr>
      </w:pPr>
      <w:r>
        <w:rPr>
          <w:color w:val="000000"/>
          <w:sz w:val="28"/>
          <w:szCs w:val="28"/>
        </w:rPr>
        <w:t>Противоречие говорит о том, что такого множества просто не существует. Но почему оно не может существовать? Ведь оно состоит из объектов, удовлетворяющих четко определенному условию, причем само условие не кажется каким-то исключительным или неясным. Если столь просто и ясно заданное множество не может существовать, то в чем, собственно, заключается различие между возможными и невозможными множествами? Вывод о несуществовании рассматриваемого множества звучит неожиданно и внушает беспокойство. Он делает наше общее понятие множества аморфным и хаотичным, и нет гарантии, что оно не способно породить какие-то новые парадоксы.</w:t>
      </w:r>
    </w:p>
    <w:p>
      <w:pPr>
        <w:pStyle w:val="Style18"/>
        <w:spacing w:lineRule="auto" w:line="360" w:before="0" w:after="0"/>
        <w:ind w:firstLine="709"/>
        <w:contextualSpacing/>
        <w:jc w:val="both"/>
        <w:rPr>
          <w:color w:val="000000"/>
          <w:sz w:val="28"/>
          <w:szCs w:val="28"/>
        </w:rPr>
      </w:pPr>
      <w:r>
        <w:rPr>
          <w:color w:val="000000"/>
          <w:sz w:val="28"/>
          <w:szCs w:val="28"/>
        </w:rPr>
        <w:t>Парадокс Рассела замечателен своей крайней общностью. Для его построения не нужны какие-либо сложные технические понятия, как в случае некоторых других парадоксов, достаточно понятий «множества» и «элемента множества». Но эта простота как раз и говорит о его фундаментальности: он затрагивает самые глубокие основания наших рассуждений о множествах, поскольку говорит не о каких-то специальных случаях, а о множествах вообще.</w:t>
      </w:r>
    </w:p>
    <w:p>
      <w:pPr>
        <w:pStyle w:val="Style18"/>
        <w:spacing w:lineRule="auto" w:line="360" w:before="0" w:after="0"/>
        <w:ind w:firstLine="709"/>
        <w:contextualSpacing/>
        <w:jc w:val="both"/>
        <w:rPr/>
      </w:pPr>
      <w:r>
        <w:rPr>
          <w:color w:val="000000"/>
          <w:sz w:val="28"/>
          <w:szCs w:val="28"/>
        </w:rPr>
        <w:t>Парадокс Рассела не имеет специфически математического характера. В нем используется понятие множества, но не затрагиваются какие-то особые, связанные именно с математикой его свойства. Это становится очевидным, если переформулировать парадокс в чисто логических терминах.</w:t>
      </w:r>
    </w:p>
    <w:p>
      <w:pPr>
        <w:pStyle w:val="Style18"/>
        <w:spacing w:lineRule="auto" w:line="360" w:before="0" w:after="0"/>
        <w:ind w:firstLine="709"/>
        <w:contextualSpacing/>
        <w:jc w:val="both"/>
        <w:rPr/>
      </w:pPr>
      <w:r>
        <w:rPr>
          <w:color w:val="000000"/>
          <w:sz w:val="28"/>
          <w:szCs w:val="28"/>
        </w:rPr>
        <w:t>О каждом свойстве можно, по всей вероятности, спрашивать, приложимо оно к самому себе или нет. Свойство быть горячим, например, неприложимо к самому себе, поскольку само не является горячим; свойство быть конкретным тоже не относится к самому себе, ибо это абстрактное свойство. Но вот свойство быть абстрактным, являясь абстрактным, приложимо к самому себе. Назовем эти неприменимые к самим себе свойства неприложимыми. Применимо ли свойство быть неприложимым к самому себе? Оказывается, что неприложимость является неприложимой только в том случае, если она не является таковой. Это, конечно, парадоксально, Логическая, касающаяся свойств разновидность антиномии Рассела столь же парадоксальна, как и математическая, относящаяся к множествам, ее разновидность.</w:t>
      </w:r>
    </w:p>
    <w:p>
      <w:pPr>
        <w:pStyle w:val="Style18"/>
        <w:spacing w:lineRule="auto" w:line="360" w:before="0" w:after="0"/>
        <w:ind w:firstLine="709"/>
        <w:contextualSpacing/>
        <w:jc w:val="both"/>
        <w:rPr/>
      </w:pPr>
      <w:r>
        <w:rPr>
          <w:color w:val="000000"/>
          <w:sz w:val="28"/>
          <w:szCs w:val="28"/>
        </w:rPr>
        <w:t>Б. Рассел предложил также следующий популярный вариант открытого им парадокса. «Брадобрей бреет всех тех и только тех жителей города, которые не бреются сами. Кто бреет брадобрея?» Парадокс брадобрея заключается в том, что, якобы, нельзя ответить на этот вопрос.</w:t>
      </w:r>
    </w:p>
    <w:p>
      <w:pPr>
        <w:pStyle w:val="Style18"/>
        <w:spacing w:lineRule="auto" w:line="360" w:before="0" w:after="0"/>
        <w:ind w:firstLine="709"/>
        <w:contextualSpacing/>
        <w:jc w:val="both"/>
        <w:rPr>
          <w:color w:val="000000"/>
          <w:sz w:val="28"/>
          <w:szCs w:val="28"/>
          <w:lang w:val="en-US"/>
        </w:rPr>
      </w:pPr>
      <w:r>
        <w:rPr>
          <w:color w:val="000000"/>
          <w:sz w:val="28"/>
          <w:szCs w:val="28"/>
        </w:rPr>
        <w:t>Чтобы понять ситуацию, разобьем жителей города на три группы. Это разбиение показано на левом рисунке: те, кто бреется самостоятельно, – сверху; те, кого бреют, – снизу; кто вообще не бреется (монахи, дети, женщины…) – вне эллипса.</w:t>
      </w:r>
    </w:p>
    <w:p>
      <w:pPr>
        <w:pStyle w:val="Style18"/>
        <w:spacing w:lineRule="auto" w:line="360" w:before="0" w:after="0"/>
        <w:ind w:firstLine="709"/>
        <w:contextualSpacing/>
        <w:jc w:val="both"/>
        <w:rPr>
          <w:color w:val="000000"/>
          <w:sz w:val="28"/>
          <w:szCs w:val="28"/>
          <w:lang w:val="en-US"/>
        </w:rPr>
      </w:pPr>
      <w:r>
        <w:rPr>
          <w:color w:val="000000"/>
          <w:sz w:val="28"/>
          <w:szCs w:val="28"/>
          <w:lang w:val="en-US"/>
        </w:rPr>
      </w:r>
    </w:p>
    <w:p>
      <w:pPr>
        <w:pStyle w:val="Style18"/>
        <w:spacing w:lineRule="auto" w:line="360" w:before="0" w:after="0"/>
        <w:ind w:firstLine="709"/>
        <w:contextualSpacing/>
        <w:jc w:val="both"/>
        <w:rPr>
          <w:color w:val="000000"/>
          <w:sz w:val="28"/>
          <w:szCs w:val="28"/>
        </w:rPr>
      </w:pPr>
      <w:r>
        <w:rPr>
          <w:color w:val="000000"/>
          <w:sz w:val="28"/>
          <w:szCs w:val="28"/>
          <w:lang w:val="en-US" w:eastAsia="en-US"/>
        </w:rPr>
        <w:drawing>
          <wp:inline distT="0" distB="0" distL="0" distR="0">
            <wp:extent cx="5391150" cy="19431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9" r="-7" b="-19"/>
                    <a:stretch>
                      <a:fillRect/>
                    </a:stretch>
                  </pic:blipFill>
                  <pic:spPr bwMode="auto">
                    <a:xfrm>
                      <a:off x="0" y="0"/>
                      <a:ext cx="5391150" cy="1943100"/>
                    </a:xfrm>
                    <a:prstGeom prst="rect">
                      <a:avLst/>
                    </a:prstGeom>
                  </pic:spPr>
                </pic:pic>
              </a:graphicData>
            </a:graphic>
          </wp:inline>
        </w:drawing>
      </w:r>
    </w:p>
    <w:p>
      <w:pPr>
        <w:pStyle w:val="Style18"/>
        <w:spacing w:lineRule="auto" w:line="360" w:before="0" w:after="0"/>
        <w:ind w:firstLine="709"/>
        <w:contextualSpacing/>
        <w:jc w:val="both"/>
        <w:rPr>
          <w:color w:val="000000"/>
          <w:sz w:val="28"/>
          <w:szCs w:val="28"/>
          <w:lang w:val="en-US"/>
        </w:rPr>
      </w:pPr>
      <w:r>
        <w:rPr>
          <w:color w:val="000000"/>
          <w:sz w:val="28"/>
          <w:szCs w:val="28"/>
          <w:lang w:val="en-US"/>
        </w:rPr>
      </w:r>
    </w:p>
    <w:p>
      <w:pPr>
        <w:pStyle w:val="Style18"/>
        <w:spacing w:lineRule="auto" w:line="360" w:before="0" w:after="0"/>
        <w:ind w:firstLine="709"/>
        <w:contextualSpacing/>
        <w:jc w:val="both"/>
        <w:rPr>
          <w:color w:val="000000"/>
          <w:sz w:val="28"/>
          <w:szCs w:val="28"/>
        </w:rPr>
      </w:pPr>
      <w:r>
        <w:rPr>
          <w:color w:val="000000"/>
          <w:sz w:val="28"/>
          <w:szCs w:val="28"/>
        </w:rPr>
        <w:t>Рассмотрим сначала действие условия (1). Пусть брадобрей бреет всех тех, которые не сами бреются, то есть всю нижнюю половину эллипса (штриховка отмечает клиентов брадобрея). Но условие (1) разрешает ему брить и того, кто сам бреется, то есть самого себя. Условие (1) разрешает ему расположиться в верхней половине эллипса, где жители сами бреются, и брить себя там. Это показано на среднем рисунке.</w:t>
      </w:r>
    </w:p>
    <w:p>
      <w:pPr>
        <w:pStyle w:val="Style18"/>
        <w:spacing w:lineRule="auto" w:line="360" w:before="0" w:after="0"/>
        <w:ind w:firstLine="709"/>
        <w:contextualSpacing/>
        <w:jc w:val="both"/>
        <w:rPr>
          <w:color w:val="000000"/>
          <w:sz w:val="28"/>
          <w:szCs w:val="28"/>
        </w:rPr>
      </w:pPr>
      <w:r>
        <w:rPr>
          <w:color w:val="000000"/>
          <w:sz w:val="28"/>
          <w:szCs w:val="28"/>
        </w:rPr>
        <w:t>Если же действует условие (2), и брадобрей бреет только тех, которые не сами бреются, это означает, что он бреет часть нижней половины эллипса и не бреет себя, то есть не находится в верхней половине эллипса. Но жители из нижней половины могут быть побриты не брадобреем, а кем-то еще. И брадобрей может находиться среди этих людей (правый рисунок). Так что брадобрея может брить его приятель, а брадобрей будет брить заштрихованную часть нижней половины эллипса.</w:t>
      </w:r>
    </w:p>
    <w:p>
      <w:pPr>
        <w:pStyle w:val="Style18"/>
        <w:spacing w:lineRule="auto" w:line="360" w:before="0" w:after="0"/>
        <w:ind w:firstLine="709"/>
        <w:contextualSpacing/>
        <w:jc w:val="both"/>
        <w:rPr/>
      </w:pPr>
      <w:r>
        <w:rPr>
          <w:color w:val="000000"/>
          <w:sz w:val="28"/>
          <w:szCs w:val="28"/>
        </w:rPr>
        <w:t>Но если действуют оба условия, (1) и (2), то брадобрею нет места в эллипсе. Он, значит, не бреется вообще. И тут нет никакого парадокса. Он, сталь быть, либо монах, либо робот, либо ребенок, либо женщина, либо не житель города… А если в городе нет никого, кроме бреющихся мужчин, и, стало быть, внешность эллипса пуста, то брадобрей, удовлетворяющий условиям (1) и (2), попросту не существует. Нелепо спрашивать в этом случае, кто его бреет. Множество таких брадобреев – пусто.</w:t>
      </w:r>
    </w:p>
    <w:p>
      <w:pPr>
        <w:pStyle w:val="Style18"/>
        <w:spacing w:lineRule="auto" w:line="360" w:before="0" w:after="0"/>
        <w:ind w:firstLine="709"/>
        <w:contextualSpacing/>
        <w:jc w:val="both"/>
        <w:rPr/>
      </w:pPr>
      <w:r>
        <w:rPr>
          <w:color w:val="000000"/>
          <w:sz w:val="28"/>
          <w:szCs w:val="28"/>
        </w:rPr>
        <w:t>И тут мы заметим, что заданный вопрос, «Кто бреет брадобрея?», был некорректен с самого начала так же, как классический вопрос: «Зачем ты бьешь своего отца?» Прежде, чем спрашивать, кто бреет брадобрея, надо получить согласие, что его кто-то бре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уждение о парикмахере может быть названо псевдопарадоксом. По своему ходу оно строго аналогично парадоксу Рассела и этим интересно. Но оно все-таки не является подлинным парадоксом.</w:t>
      </w:r>
    </w:p>
    <w:p>
      <w:pPr>
        <w:pStyle w:val="Normal"/>
        <w:spacing w:lineRule="auto" w:line="360" w:before="0" w:after="0"/>
        <w:ind w:firstLine="709"/>
        <w:contextualSpacing/>
        <w:jc w:val="both"/>
        <w:rPr/>
      </w:pPr>
      <w:r>
        <w:rPr>
          <w:rFonts w:cs="Times New Roman" w:ascii="Times New Roman" w:hAnsi="Times New Roman"/>
          <w:color w:val="000000"/>
          <w:sz w:val="28"/>
          <w:szCs w:val="28"/>
        </w:rPr>
        <w:t>Другой пример такого же псевдопарадокса представляет собой известное рассуждение о каталог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кая библиотека решила составить библиографический каталог, в который входили бы все те и только те библиографические каталоги, которые не содержат ссылки на самих себя. Должен ли такой каталог включать ссылку на себя? Нетрудно показать, что идея создания такого каталога неосуществима; он просто не может существовать, поскольку должен одновременно и включать ссылку на себя и не включать. Интересно отметить, что составление каталога всех каталогов, не содержащих ссылки на самих себя, можно представить как бесконечный, никогда не завершающийся процесс.</w:t>
      </w:r>
    </w:p>
    <w:p>
      <w:pPr>
        <w:pStyle w:val="Normal"/>
        <w:spacing w:lineRule="auto" w:line="360" w:before="0" w:after="0"/>
        <w:ind w:firstLine="709"/>
        <w:contextualSpacing/>
        <w:jc w:val="both"/>
        <w:rPr/>
      </w:pPr>
      <w:r>
        <w:rPr>
          <w:rFonts w:cs="Times New Roman" w:ascii="Times New Roman" w:hAnsi="Times New Roman"/>
          <w:color w:val="000000"/>
          <w:sz w:val="28"/>
          <w:szCs w:val="28"/>
        </w:rPr>
        <w:t>Допустим, что в какой-то момент был составлен каталог, скажем К1 включающий все отличные от него каталоги, не содержащие ссылки на себя. С созданием K1 появился еще один каталог, не содержащий ссылки на себя. Так как задача заключается в том, чтобы составить полный каталог всех каталогов, не упоминающих себя, то очевидно, что K1 не является ее решением. Он не упоминает один из таких каталогов – самого себя. Включив в K1 это упоминание о нем самом, получим каталог К2. В нем упоминается К1 но не сам К2. Добавив к К2 такое упоминание, получим К3, который опять-таки неполон из-за того, что не упоминает самого себя. И так далее без конц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5. Казнь врасплох</w:t>
      </w:r>
    </w:p>
    <w:p>
      <w:pPr>
        <w:pStyle w:val="Normal"/>
        <w:spacing w:lineRule="auto" w:line="360" w:before="0" w:after="0"/>
        <w:ind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contextualSpacing/>
        <w:jc w:val="both"/>
        <w:rPr/>
      </w:pPr>
      <w:r>
        <w:rPr>
          <w:rFonts w:cs="Times New Roman" w:ascii="Times New Roman" w:hAnsi="Times New Roman"/>
          <w:color w:val="000000"/>
          <w:sz w:val="28"/>
          <w:szCs w:val="28"/>
        </w:rPr>
        <w:t>Неизвестно, кому первому пришла в голову идея парадокса. Согласно У.В. Куайну, логику из Гарвардского университета, автору одной из упоминавшихся выше статей, впервые об этом парадоксе заговорили в начале сороковых годов нашего века, нередко формулируя его в виде головоломки о человеке, приговоренном к смертной казни через повешение. Осужденного бросили в тюрьму в субботу. – Тебя повесят в полдень, – сказал ему судья, – в один из семи дней на следующей неделе. Но в какой именно день это должно произойти, ты узнаешь лишь утром в день казни. Судья славился тем, что всегда держал свое слово. Осужденный вернулся в камеру в сопровождении адвоката. Как только их оставили вдвоем, защитник удовлетворенно ухмыльнулс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ужели не понятно? – воскликнул он. – Ведь приговор судьи нельзя привести в исполне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Ничего не понимаю, – пробормотал узник.</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йчас объясню. Очевидно, что в следующую субботу тебя не могут повесить: суббота – последний день недели, и в пятницу днем ты бы уже знал наверняка, что тебя повесят в субботу. Таким образом, о дне казни тебе бы стало известно до официального уведомления в субботу утром, следовательно, приказ судьи был бы нарушен.</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рно, – согласился заключенны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так, суббота, безусловно, отпадает, – продолжал адвокат, – поэтому пятница остается последним днем, когда тебя могут повесить. Однако и в пятницу повесить тебя нельзя, ибо после четверга осталось бы всего два дня – пятница и суббота. Поскольку суббота не может быть днем казни, повесить тебя должны лишь в пятницу. Но раз тебе об этом станет известно еще в четверг, то приказ судьи опять будет нарушен. Следовательно, пятница тоже отпадает. Итак, последний день, когда тебя еще могли бы казнить, это четверг. Однако четверг тоже не годится, потому что, оставшись в среду живым, ты сразу поймешь, что казнь должна состояться в четвер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понятно! – воскликнул заключенный, воспрянув духом. – Точно так же я могу исключить среду, вторник и понедельник. Остается только завтрашний день. Но завтра меня наверняка не повесят, потому, что я знаю об этом уже сегодня!</w:t>
      </w:r>
    </w:p>
    <w:p>
      <w:pPr>
        <w:pStyle w:val="Normal"/>
        <w:spacing w:lineRule="auto" w:line="360" w:before="0" w:after="0"/>
        <w:ind w:firstLine="709"/>
        <w:contextualSpacing/>
        <w:jc w:val="both"/>
        <w:rPr/>
      </w:pPr>
      <w:r>
        <w:rPr>
          <w:rFonts w:cs="Times New Roman" w:ascii="Times New Roman" w:hAnsi="Times New Roman"/>
          <w:color w:val="000000"/>
          <w:sz w:val="28"/>
          <w:szCs w:val="28"/>
        </w:rPr>
        <w:t>Короче говоря, приговор внутренне противоречив. С одной стороны, в двух утверждениях, из которых он состоят, нет ничего логически противоречивого, а с другой – привести его в исполнение, оказывается, невозможно.</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Безупречными логическими рассуждениями осужденного, казалось бы, убедили в том, что, не нарушив приговора, казнь совершить невозможно. И вдруг, к немалому удивлению осужденного, в четверг утром в камеру является палач. Осужденный, конечно, этого не ждал, но самое удивительное, что приговор оказался совершенно точным – его можно привести в исполнение в полном соответствии с формулировкой. «Мне кажется, – пишет Скривен, – что именно грубое вторжение внешнего мира, разрушающее тонкие логические построения, придает парадоксу особую пикантность. Логик с трогательным постоянством произносит заклинания, которые в прошлом приводили к нужному результату, но чудовище-реальность на этот раз отказывается повиноваться и продолжает следовать своим путем»</w:t>
      </w:r>
      <w:r>
        <w:rPr>
          <w:rFonts w:cs="Times New Roman" w:ascii="Times New Roman" w:hAnsi="Times New Roman"/>
          <w:color w:val="000000"/>
          <w:sz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дим еще раз решение парадокса, придав ему на этот раз форму парадокса о человеке, приговоренном к повешению. Теперь мы знаем, что судья сформулировал приговор правильно, а узник рассуждал неверно. Ошибочным являлся самый первый шаг в его рассуждении, когда он полагал, будто его не могут повесить в последний день недели. На самом же деле у осужденного нет оснований делать какие бы то ни было заключения о своей судьбе даже в вечер накануне казни (ситуация здесь та же, что и в парадоксе с яйцом, когда остается закрытой одна последняя коробка). Эта мысль играет решающую роль в работе известного логика Куайна, написанной им в 1953 году.</w:t>
      </w:r>
    </w:p>
    <w:p>
      <w:pPr>
        <w:pStyle w:val="Normal"/>
        <w:spacing w:lineRule="auto" w:line="360" w:before="0" w:after="0"/>
        <w:ind w:firstLine="709"/>
        <w:contextualSpacing/>
        <w:jc w:val="both"/>
        <w:rPr/>
      </w:pPr>
      <w:r>
        <w:rPr>
          <w:rFonts w:cs="Times New Roman" w:ascii="Times New Roman" w:hAnsi="Times New Roman"/>
          <w:color w:val="000000"/>
          <w:sz w:val="28"/>
          <w:szCs w:val="28"/>
        </w:rPr>
        <w:t>Куайн сообщает, как бы он рассуждал на месте узника. Следует различать четыре случая: первый – меня повесят завтра днем, и я знаю об этом уже сейчас (но на самом деле я этого не знаю); второй – меня не повесят завтра днем, и я знаю об этом уже сейчас (но на самом деле я этого не знаю); третий – меня не повесят завтра днем, но сейчас я об этом не знаю и, наконец, четвертый – меня повесят завтра днем, но сейчас я об этом не зна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а последних случая являются возможными, последний из них означал бы приведение приговора в исполнение. В такой ситуации незачем загадывать вперед и ловить судью на противоречиях. Остается лишь ждать, надеясь на лучшее.</w:t>
      </w:r>
    </w:p>
    <w:p>
      <w:pPr>
        <w:pStyle w:val="Normal"/>
        <w:spacing w:lineRule="auto" w:line="360" w:before="0" w:after="0"/>
        <w:ind w:firstLine="709"/>
        <w:contextualSpacing/>
        <w:jc w:val="both"/>
        <w:rPr/>
      </w:pPr>
      <w:r>
        <w:rPr>
          <w:rFonts w:cs="Times New Roman" w:ascii="Times New Roman" w:hAnsi="Times New Roman"/>
          <w:color w:val="000000"/>
          <w:sz w:val="28"/>
          <w:szCs w:val="28"/>
        </w:rPr>
        <w:t>Шотландский математик Томас Г. О'Бейрн в статье с несколько парадоксальным названием «Может ли неожиданное никогда не произойти?» (The New Scientist, May 25, 1961.) дает великолепный анализ обсуждаемого парадокса. Как показывает О'Бейрн, ключ к решению парадокса лежит в осознании одного довольно простого обстоятельства: один человек располагает сведениями, которые позволяют ему считать правильным предсказание какого-то события в будущем, другой ничего не может сказать о правильности предсказания до тех пор, пока это событие не произойдет.</w:t>
      </w:r>
    </w:p>
    <w:p>
      <w:pPr>
        <w:pStyle w:val="Normal"/>
        <w:spacing w:lineRule="auto" w:line="360" w:before="0" w:after="0"/>
        <w:ind w:firstLine="709"/>
        <w:contextualSpacing/>
        <w:jc w:val="both"/>
        <w:rPr/>
      </w:pPr>
      <w:r>
        <w:rPr>
          <w:rFonts w:cs="Times New Roman" w:ascii="Times New Roman" w:hAnsi="Times New Roman"/>
          <w:color w:val="000000"/>
          <w:sz w:val="28"/>
          <w:szCs w:val="28"/>
        </w:rPr>
        <w:t>То же самое можно сказать о нашем парадоксе, И судья, и человек, кладущий яйцо в одну из коробок, и наш приятель с тринадцатью картами – каждый из них знает, что его предсказание должно исполниться. Однако их слова с предсказанием не могут служить основанием для цепочки рассуждении, приводящей, в конечном счете, к опровержению самого предсказания. Именно здесь кроется то бесконечное блуждание по кругу, которое, подобно фразе на лицевой стороне карточки из парадокса Журдена, обрекает на неудачу все попытки доказать ошибочность предсказ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нашего парадокса станет особенно ясной, если воспользоваться одной идеей, высказанной в статье Скривена. Предположим, что муж говорит своей жен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сделаю тебе ко дню рождения сюрприз. Ты ни за что не догадаешься, какой подарок тебя ожидает. Это тот самый золотой браслет, который ты видела на прошлой неделе в витрине ювелирного магази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еперь делать его несчастной жене? С одной стороны, она знает, что муж никогда не лжет и всегда выполняет свои обещания. Однако если он все же подарит ей золотой браслет, то это уже не будет сюрпризом и тогда обещание окажется невыполненным, то есть муж сказал ей неправду. А если это так, то к каким выводам может она прийти, рассуждая логически? Не исключено, что муж сдержит слово и подарит ей браслет, нарушив обещание удивить ее неожиданным подарком. С другой стороны, он может сдержать свое слово, что подарок будет неожиданным, но нарушить второе обещание и вместо золотого браслета подарит ей, например, новый пылесос. Поскольку муж своим утверждением сам себе противоречит, у нее нет никаких разумных оснований предпочесть одну из этих возможностей другой, следовательно, у нее нет оснований надеяться на золотой браслет. Нетрудно догадаться, что будет дальше: когда. в день рождения муж преподнесет ей браслет, подарок мужа окажется для нее приятным сюрпризом, поскольку его нельзя предсказать заранее никакими логическими рассуждениями. Муж все время знал, что может сдержать слово и сдержит его. Жена же этого не знала до тех пор, пока обещанное событие не произошло. Утверждение мужа, которое еще вчера казалось ей чепухой и ввергло ее в запутаннейший клубок логических противоречий, сегодня вдруг стало абсолютно правильным и непротиворечивым благодаря появлению долгожданного золотого брасл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6. Другие парадоксы</w:t>
      </w:r>
    </w:p>
    <w:p>
      <w:pPr>
        <w:pStyle w:val="Normal"/>
        <w:spacing w:lineRule="auto" w:line="360" w:before="0" w:after="0"/>
        <w:ind w:firstLine="709"/>
        <w:contextualSpacing/>
        <w:jc w:val="both"/>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r>
    </w:p>
    <w:p>
      <w:pPr>
        <w:pStyle w:val="Normal"/>
        <w:spacing w:lineRule="auto" w:line="360" w:before="0" w:after="0"/>
        <w:ind w:firstLine="709"/>
        <w:contextualSpacing/>
        <w:jc w:val="both"/>
        <w:rPr/>
      </w:pPr>
      <w:r>
        <w:rPr>
          <w:rFonts w:cs="Times New Roman" w:ascii="Times New Roman" w:hAnsi="Times New Roman"/>
          <w:color w:val="000000"/>
          <w:sz w:val="28"/>
          <w:szCs w:val="28"/>
        </w:rPr>
        <w:t>Приведенные парадоксы – это рассуждения, итог которых – противоречие. Но в логике есть и другие типы парадоксов. Они также указывают на какие-то затруднения и проблемы, но делают это в менее резкой и бескомпромиссной форме. Таковы, в частности, парадоксы, рассматриваемые далее.</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арадоксы неточных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онятий не только естественного языка, но и языка науки являются неточными, или, как их еще называют, размытыми. Нередко это оказывается причиной непонимания, споров, а то и просто ведет к тупиковым ситуациям.</w:t>
      </w:r>
    </w:p>
    <w:p>
      <w:pPr>
        <w:pStyle w:val="Normal"/>
        <w:spacing w:lineRule="auto" w:line="360" w:before="0" w:after="0"/>
        <w:ind w:firstLine="709"/>
        <w:jc w:val="both"/>
        <w:rPr/>
      </w:pPr>
      <w:r>
        <w:rPr>
          <w:rFonts w:cs="Times New Roman" w:ascii="Times New Roman" w:hAnsi="Times New Roman"/>
          <w:color w:val="000000"/>
          <w:sz w:val="28"/>
          <w:szCs w:val="28"/>
        </w:rPr>
        <w:t>Если понятие неточное, граница области объектов, к которым оно приложимо, лишена резкости, размыта. Возьмем, к примеру, понятие «куча». Одно зерно (песчинка, камень и т.п.) – это еще не куча. Тысяча зерен – это уже, очевидно, куча. А три зерна? А десять? С прибавлением, какого по счету зерна образуется куча? Не очень ясно. Точно так же, как не ясно, с изъятием какого зерна куча исчезает. Неточными являются эмпирические характеристики «большой», «тяжелый», «узкий» и т.д. Неточны такие обычные понятия, как «мудрец», «лошадь», «дом» и т.п. Будет ли куча песка, из которой мы взяли одну песчинку считаться кучей? Да, будет. А если взять ещё одну песчинку? Будет. Так как при последовательном изъятии песчинок куча не перестаёт быть кучей, то и одна песчинка должна считаться кучей. Вывод явно парадоксальный и обескураживающий.</w:t>
      </w:r>
    </w:p>
    <w:p>
      <w:pPr>
        <w:pStyle w:val="Normal"/>
        <w:spacing w:lineRule="auto" w:line="360" w:before="0" w:after="0"/>
        <w:ind w:firstLine="709"/>
        <w:jc w:val="both"/>
        <w:rPr/>
      </w:pPr>
      <w:r>
        <w:rPr>
          <w:rFonts w:cs="Times New Roman" w:ascii="Times New Roman" w:hAnsi="Times New Roman"/>
          <w:color w:val="000000"/>
          <w:sz w:val="28"/>
          <w:szCs w:val="28"/>
        </w:rPr>
        <w:t xml:space="preserve">Нетрудно заметить, что рассуждение о невозможности образования кучи проводится с помощью хорошо известного метода математической индукции. Одно зерно не образует кучи. Есл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зерен не образуют кучи, то n+1 зерно не образуют кучи. Следовательно, никакое число зерен не может образовать ку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этого и подобных ему доказательств, приводящих к нелепым заключениям, означает, что принцип математической индукции имеет ограниченную область приложения. Он не должен применяться в рассуждениях с неточными, расплывчатыми понятиями.</w:t>
      </w:r>
    </w:p>
    <w:p>
      <w:pPr>
        <w:pStyle w:val="Normal"/>
        <w:spacing w:lineRule="auto" w:line="360" w:before="0" w:after="0"/>
        <w:ind w:firstLine="709"/>
        <w:jc w:val="both"/>
        <w:rPr/>
      </w:pPr>
      <w:r>
        <w:rPr>
          <w:rFonts w:cs="Times New Roman" w:ascii="Times New Roman" w:hAnsi="Times New Roman"/>
          <w:color w:val="000000"/>
          <w:sz w:val="28"/>
          <w:szCs w:val="28"/>
        </w:rPr>
        <w:t>Хорошим примером того, что эти понятия способны приводить к неразрешимым спорам, может служить любопытный судебный процесс, состоявшийся в 1927 г. в США. Скульптор К. Бранкузи обратился в суд с требованием признать свои работы произведениями искусства. В числе работ, отправляемых в Нью-Йорк на выставку, была и скульптура «Птица», которая сейчас считается классикой абстрактного стиля. Она представляет собой модулированную колонну из полированной бронзы около полутора метров высоты, не имеющую никакого внешнего сходства с птицей. Таможенники категорически отказались признать абстрактные творения Бранкузи художественными произведениями. Они провели их по графе «Металлическая больничная утварь и предметы домашнего обихода» и наложили на них большую таможенную пошлину. Возмущенный Бранкузи подал в суд. Таможню поддержали художники – члены Национальной академии, отстаивавшие традиционные приемы в искусстве. Они выступали на процессе свидетелями защиты и категорически настаивали на том, что попытка выдать «Птицу» за произведение искусства – просто жульничество.</w:t>
      </w:r>
    </w:p>
    <w:p>
      <w:pPr>
        <w:pStyle w:val="Normal"/>
        <w:spacing w:lineRule="auto" w:line="360" w:before="0" w:after="0"/>
        <w:ind w:firstLine="709"/>
        <w:jc w:val="both"/>
        <w:rPr/>
      </w:pPr>
      <w:r>
        <w:rPr>
          <w:rFonts w:cs="Times New Roman" w:ascii="Times New Roman" w:hAnsi="Times New Roman"/>
          <w:color w:val="000000"/>
          <w:sz w:val="28"/>
          <w:szCs w:val="28"/>
        </w:rPr>
        <w:t>Этот конфликт рельефно подчеркивает трудность оперирования понятием «произведение искусства». Скульптура по традиции считается видом изобразительного искусства. Но степень подобия скульптурного изображения оригиналу может варьироваться в очень широких пределах. И в какой момент скульптурное изображение, все более удаляющееся от оригинала, перестает быть произведением искусства и становится «металлической утварью»? На этот вопрос так же трудно ответить, как на вопрос о том, где проходит граница между домом и его развалинами, между лошадью с хвостом и лошадью без хвоста и т.п. К слову сказать, модернисты вообще убеждены, что скульптура – это объект выразительной формы и она вовсе не обязана быть изображением.</w:t>
      </w:r>
    </w:p>
    <w:p>
      <w:pPr>
        <w:pStyle w:val="Normal"/>
        <w:spacing w:lineRule="auto" w:line="360" w:before="0" w:after="0"/>
        <w:ind w:firstLine="709"/>
        <w:jc w:val="both"/>
        <w:rPr/>
      </w:pPr>
      <w:r>
        <w:rPr>
          <w:rFonts w:cs="Times New Roman" w:ascii="Times New Roman" w:hAnsi="Times New Roman"/>
          <w:color w:val="000000"/>
          <w:sz w:val="28"/>
          <w:szCs w:val="28"/>
        </w:rPr>
        <w:t>Обращение с неточными понятиями требует, таким образом, известной осторожности. Не лучше ли тогда вообще отказаться от них? Немецкий философ Э. Гуссерль был склонен требовать от знания такой крайней строгости и точности, какая не встречается даже в математике. Биографы Гуссерля с иронией вспоминают в связи с этим случай, произошедший с ним в детстве. Ему был подарен перочинный ножик, и, решив сделать лезвие предельно острым, он точил его до тех пор, пока от лезвия ничего не осталось.</w:t>
      </w:r>
    </w:p>
    <w:p>
      <w:pPr>
        <w:pStyle w:val="Normal"/>
        <w:spacing w:lineRule="auto" w:line="360" w:before="0" w:after="0"/>
        <w:ind w:firstLine="709"/>
        <w:jc w:val="both"/>
        <w:rPr/>
      </w:pPr>
      <w:r>
        <w:rPr>
          <w:rFonts w:cs="Times New Roman" w:ascii="Times New Roman" w:hAnsi="Times New Roman"/>
          <w:color w:val="000000"/>
          <w:sz w:val="28"/>
          <w:szCs w:val="28"/>
        </w:rPr>
        <w:t>Более точные понятия во многих ситуациях предпочтительнее неточных. Вполне оправдано обычное стремление к уточнению используемых понятий. Но оно должно, конечно, иметь свои пределы. Даже в языке науки значительная часть понятий неточна. И это связано не с субъективными и случайными ошибками отдельных ученых, а с самой природой научного познания. В естественном языке неточных понятий подавляющее большинство; это говорит, помимо всего прочего, о его гибкости и скрытой силе. Тот, кто требует от всех понятий предельной точности, рискует вообще остаться без языка. «Лишите слова всякой двусмысленности, всякой неопределенности, – писал французский эстетик Ж. Жубер, – превратите их… в однозначные цифры – из речи уйдет игра, а вместе с нею – красноречие и поэзия: все, что есть подвижного и изменчивого в привязанностях души, не сможет найти своего выражения. Но что я говорю: лишите… Скажу больше. Лишите слова всякой неточности – и вы лишитесь даже акси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е время и логики, и математики не обращали внимания на трудности, связанные с размытыми понятиями и соответствующими им множествами. Вопрос ставился так: понятия должны быть точными, а все расплывчатое недостойно серьезного интереса. В последние десятилетия эта чрезмерно строгая установка потеряла, однако, привлекательность. Построены логические теории, специально учитывающие своеобразие рассуждений с неточными понят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развивается математическая теория так называемых размытых множеств, нечетко очерченных совокупностей объектов.</w:t>
      </w:r>
    </w:p>
    <w:p>
      <w:pPr>
        <w:pStyle w:val="Normal"/>
        <w:spacing w:lineRule="auto" w:line="360" w:before="0" w:after="0"/>
        <w:ind w:firstLine="709"/>
        <w:jc w:val="both"/>
        <w:rPr/>
      </w:pPr>
      <w:r>
        <w:rPr>
          <w:rFonts w:cs="Times New Roman" w:ascii="Times New Roman" w:hAnsi="Times New Roman"/>
          <w:color w:val="000000"/>
          <w:sz w:val="28"/>
          <w:szCs w:val="28"/>
        </w:rPr>
        <w:t>Анализ проблем неточности – это шаг на пути сближения логики с практикой обычного мышления. И можно предполагать, что он принесет еще многие интересны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арадоксы индуктивной логик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Нет, пожалуй, такого раздела логики, в котором не было бы своих собственных парадоксов.</w:t>
      </w:r>
      <w:r>
        <w:rPr>
          <w:rFonts w:cs="Times New Roman" w:ascii="Times New Roman" w:hAnsi="Times New Roman"/>
          <w:b/>
          <w:color w:val="000000"/>
          <w:sz w:val="28"/>
          <w:szCs w:val="28"/>
        </w:rPr>
        <w:t xml:space="preserve"> </w:t>
      </w:r>
      <w:r>
        <w:rPr>
          <w:rFonts w:cs="Times New Roman" w:ascii="Times New Roman" w:hAnsi="Times New Roman"/>
          <w:bCs/>
          <w:iCs/>
          <w:color w:val="000000"/>
          <w:sz w:val="28"/>
          <w:szCs w:val="28"/>
        </w:rPr>
        <w:t xml:space="preserve">В индуктивной логике есть свои парадоксы, с которыми активно, но пока без особого успеха борются уже почти полвека. Особенно интересен </w:t>
      </w:r>
      <w:r>
        <w:rPr>
          <w:rFonts w:cs="Times New Roman" w:ascii="Times New Roman" w:hAnsi="Times New Roman"/>
          <w:bCs/>
          <w:color w:val="000000"/>
          <w:sz w:val="28"/>
          <w:szCs w:val="28"/>
        </w:rPr>
        <w:t>парадокс подтверждения,</w:t>
      </w:r>
      <w:r>
        <w:rPr>
          <w:rFonts w:cs="Times New Roman" w:ascii="Times New Roman" w:hAnsi="Times New Roman"/>
          <w:bCs/>
          <w:i/>
          <w:color w:val="000000"/>
          <w:sz w:val="28"/>
          <w:szCs w:val="28"/>
        </w:rPr>
        <w:t xml:space="preserve"> </w:t>
      </w:r>
      <w:r>
        <w:rPr>
          <w:rFonts w:cs="Times New Roman" w:ascii="Times New Roman" w:hAnsi="Times New Roman"/>
          <w:bCs/>
          <w:iCs/>
          <w:color w:val="000000"/>
          <w:sz w:val="28"/>
          <w:szCs w:val="28"/>
        </w:rPr>
        <w:t>открытый американским философом К. Гемпелем. Естественно считать, что общие положения, в частности научные законы, подтверждаются своими положительными примерами. Если рассматривается, скажем, высказывание «Все А есть В», то положительными его примерами будут объекты, обладающие свойствами А и В. В частности, подтверждающие примеры для высказывания «Все вороны черные» – это объекты, являющиеся и воронами, и черными. Данное высказывание равносильно, однако, высказыванию «Все предметы, не являющиеся черными, не вороны», и подтверждение последнего должно быть также подтверждением первого. Но «Все не черное не ворона» подтверждается каждым случаем не черного предмета, не являющегося вороной. Выходит, таким образом, что наблюдения «Корова белая», «Ботинки коричневые» и т.п. подтверждают высказывание «Все вороны черны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Из невинных, казалось бы, посылок вытекает неожиданный парадоксальный результат.</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В логике норм беспокойство вызывает целый ряд ее законов. Когда они формулируются в содержательных терминах, несоответствие их обычным представлениям о должном и запрещенном становится очевидным. Например, один из законов говорит, что из распоряжения «Отправьте письмо!» вытекает распоряжение «Отправьте письмо или сожгите его!».</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Другой закон утверждает, что, если человек нарушил одну из своих обязанностей, он получает право делать все, что угодно. С такого рода «законами долженствования» наша логическая интуиция никак не хочет мириться.</w:t>
      </w:r>
    </w:p>
    <w:p>
      <w:pPr>
        <w:pStyle w:val="Normal"/>
        <w:shd w:fill="FFFFFF" w:val="clear"/>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 логике знания усиленно обсуждается парадокс логического всеведения. Он утверждает, что человек знает все логические следствия, вытекающие из принимаемых им положений. Например, если человеку известны пять постулатов геометрии Евклида, то, значит, он знает и всю эту геометрию, поскольку она вытекает из них. Но это не так. Человек может соглашаться с постулатами и вместе с тем не уметь доказать теорему Пифагора и потому сомневаться, что она вообще верна.</w:t>
      </w:r>
    </w:p>
    <w:p>
      <w:pPr>
        <w:pStyle w:val="Normal"/>
        <w:shd w:fill="FFFFFF" w:val="clear"/>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кратце всего вышеизложенного, ошибка состоит в следующем. Далеко не всегда можно менять местами части суждения. Например, из того, что «все евреи – люди» не следует, что «все люди – евре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Однако вот что получится, если мы позволим себе мыслить по правилам народной логики:</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 </w:t>
      </w:r>
      <w:r>
        <w:rPr>
          <w:rFonts w:cs="Times New Roman" w:ascii="Times New Roman" w:hAnsi="Times New Roman"/>
          <w:color w:val="000000"/>
          <w:sz w:val="28"/>
          <w:szCs w:val="28"/>
        </w:rPr>
        <w:t>Одна рюмка водки не сделает меня пьяным. Следовательно, я всегда могу выпить ещё одну рюмочку</w:t>
      </w:r>
      <w:r>
        <w:rPr>
          <w:rFonts w:cs="Times New Roman" w:ascii="Times New Roman" w:hAnsi="Times New Roman"/>
          <w:b/>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 </w:t>
      </w:r>
      <w:r>
        <w:rPr>
          <w:rFonts w:cs="Times New Roman" w:ascii="Times New Roman" w:hAnsi="Times New Roman"/>
          <w:color w:val="000000"/>
          <w:sz w:val="28"/>
          <w:szCs w:val="28"/>
        </w:rPr>
        <w:t>Все скинхеды бреют голову, следовательно, каждый, кто бреет голову – скинхе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сектанты – верующие люди, следовательно, каждый верующий – сектан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наркоманы – преступники, следовательно, все преступники – нарком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развязки проектируются дебилами, следовательно, каждый дебил работает дорожным архитектором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мере рассмотренных парадоксов мы ясно ощутили волшебную силу слова (или, точнее, если воспользоваться выражением Бурбаки, силу «вольности речи»). Она-то и делает парадоксы столь сложными и вместе с тем столь привлекательными</w:t>
      </w:r>
      <w:r>
        <w:rPr>
          <w:rFonts w:cs="Times New Roman" w:ascii="Times New Roman" w:hAnsi="Times New Roman"/>
          <w:color w:val="000000"/>
          <w:sz w:val="28"/>
        </w:rPr>
        <w:t>.</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Лжец» затрагивает многие наиболее важные темы логики и семантики. Это и определение истины, и истолкование противоречия и доказательства, и целая серия важных различий: между предложением и выражаемой им мыслью, между употреблением выражения и его упоминанием, между смыслом имени и обозначаемым им объектом.</w:t>
      </w:r>
    </w:p>
    <w:p>
      <w:pPr>
        <w:pStyle w:val="Normal"/>
        <w:shd w:fill="FFFFFF" w:val="clear"/>
        <w:autoSpaceDE w:val="false"/>
        <w:spacing w:lineRule="auto" w:line="360" w:before="0" w:after="0"/>
        <w:ind w:firstLine="709"/>
        <w:jc w:val="both"/>
        <w:rPr/>
      </w:pPr>
      <w:r>
        <w:rPr>
          <w:rFonts w:cs="Times New Roman" w:ascii="Times New Roman" w:hAnsi="Times New Roman"/>
          <w:bCs/>
          <w:iCs/>
          <w:color w:val="000000"/>
          <w:sz w:val="28"/>
          <w:szCs w:val="28"/>
        </w:rPr>
        <w:t>Аналогично обстоит дело и с другими логическими парадоксами. «Антиномии логики, – пишет фон Вригг, – озадачили с момента своего открытия и, вероятно, будут озадачивать нас всегда. Мы должны, я думаю, рассматривать их не столько как проблемы, ожидающие решения, сколько как неисчерпаемый сырой материал для размышления. Они важны, поскольку размышление о них затрагивает наиболее фундаментальные вопросы всей логики, а значит, и всего мыш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шло более полувека с тех пор, как началось оживленное обсуждение парадоксов. Предпринятая ревизия логики так и не привела, однако, к недвусмысленному их разрешению. И вместе с тем такое состояние вряд ли кому кажется теперь невыносимым. С течением времени отношение к парадоксам стало более спокойным и даже более терпимым, чем в момент их обнаружения. Дело не только в том, что парадоксы сделались чем-то хотя и неприятным, но тем не менее привычным. И, разумеется, не в том, что с ними смирились. Они все еще остаются в центре внимания логиков, поиски их решений активно продолжаются. Ситуация изменилась прежде всего в том отношении, что парадоксы оказались, гак сказать, локализованными. Они обрели свое определенное, хотя и неспокойное место в широком спектре логических исследований. Стало ясно, что абсолютная строгость, какой она рисовалась в конце прошлого века и даже иногда в начале нынешнего, – это в принципе недостижимый идеа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своей работы я не ставила перед собой задачу решить или устранить какие-либо парадоксы, я даже намеренно пропускала решения некоторых из них (например, простая теория типов устраняет парадокс Рассела). Хотя многие парадоксы решимы, устранимы, а зачастую и вовсе надуманы. Но зачем, иллюзии так прекрасны.</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Ивин А.А., Логика. Электронная библиотека социалогического факультета МГУ им. М.В. Ломоносова</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Байиф «Ж.К. Логические задачи. – М., 1983</w:t>
      </w:r>
    </w:p>
    <w:p>
      <w:pPr>
        <w:pStyle w:val="Normal"/>
        <w:spacing w:lineRule="auto" w:line="360" w:before="0" w:after="0"/>
        <w:contextualSpacing/>
        <w:jc w:val="both"/>
        <w:rPr/>
      </w:pPr>
      <w:r>
        <w:rPr>
          <w:rFonts w:cs="Times New Roman" w:ascii="Times New Roman" w:hAnsi="Times New Roman"/>
          <w:color w:val="000000"/>
          <w:sz w:val="28"/>
          <w:szCs w:val="28"/>
        </w:rPr>
        <w:t>3</w:t>
      </w:r>
      <w:r>
        <w:rPr>
          <w:rFonts w:cs="Times New Roman" w:ascii="Times New Roman" w:hAnsi="Times New Roman"/>
          <w:color w:val="000000"/>
          <w:sz w:val="28"/>
        </w:rPr>
        <w:t xml:space="preserve">. </w:t>
      </w:r>
      <w:r>
        <w:rPr>
          <w:rFonts w:cs="Times New Roman" w:ascii="Times New Roman" w:hAnsi="Times New Roman"/>
          <w:iCs/>
          <w:color w:val="000000"/>
          <w:sz w:val="28"/>
          <w:szCs w:val="28"/>
        </w:rPr>
        <w:t>Мартин Гарднер</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Казнь врасплох и связанный с ней логический парадок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Бузук Г.Л., Ивин А.А., Панов М.И. Наука убеждать: логика и риторика в вопросах и ответах. М., 1992</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Уемов А.И. Логические ошибки: как они мешают правильно мыслить. М., 1958</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Гжегорчик А. Популярная логика. М., 1979</w:t>
      </w:r>
    </w:p>
    <w:p>
      <w:pPr>
        <w:pStyle w:val="Normal"/>
        <w:spacing w:lineRule="auto" w:line="360" w:before="0" w:after="0"/>
        <w:contextualSpacing/>
        <w:jc w:val="both"/>
        <w:rPr/>
      </w:pPr>
      <w:r>
        <w:rPr>
          <w:rFonts w:cs="Times New Roman" w:ascii="Times New Roman" w:hAnsi="Times New Roman"/>
          <w:color w:val="000000"/>
          <w:sz w:val="28"/>
          <w:szCs w:val="28"/>
        </w:rPr>
        <w:t>7. Б. Кулик. Логические основы здравого смысла. http://www.ipme.ru/ipme/labs/msa/kulik/kulik.htm</w:t>
      </w:r>
    </w:p>
    <w:p>
      <w:pPr>
        <w:pStyle w:val="Normal"/>
        <w:spacing w:lineRule="auto" w:line="360" w:before="0" w:after="0"/>
        <w:jc w:val="both"/>
        <w:rPr/>
      </w:pPr>
      <w:r>
        <w:rPr>
          <w:rFonts w:cs="Times New Roman" w:ascii="Times New Roman" w:hAnsi="Times New Roman"/>
          <w:color w:val="000000"/>
          <w:sz w:val="28"/>
          <w:szCs w:val="28"/>
        </w:rPr>
        <w:t>8. Ивин А.А. По законам логики. – М.,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b/>
      <w:bCs/>
      <w:color w:val="003399"/>
      <w:u w:val="non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4:00Z</dcterms:created>
  <dc:creator>МЫРК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8:54:00Z</dcterms:modified>
  <cp:revision>2</cp:revision>
  <dc:subject/>
  <dc:title>МИНИСТЕРСТВО ОБРАЗОВАНИЯ И НАУКИ РФ</dc:title>
</cp:coreProperties>
</file>