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мский гуманитарно-технологический институт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уманитарный факультет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ТРОЛЬНАЯ РАБО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дисциплине «ЛОГИКА»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Тема: Общая характеристика поняти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мь, 2007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Важнейшими видами мыслей, в которых отражается действительность в процессе абстрактного мышления, являются понятия. По этой причине абстрактное мышление называют также понятийным мышлени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В логике исследуются понятия, как мысли особого вида, способы выявления логических форм понятий и установления отношений между понят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В понятиях на основе определенных признаков выделяются предметы классов. Мы можем сказать, что человек имеет понятие о предметах какого-либо класса в том случае, если он может указать систему признаков, общую для предметов данного класса и в то же время не принадлежащую предметам, которые не входят в этот клас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ая работа написана по следующему плану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е понятия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Признаки предметов и их виды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щественные и несущественные признак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приемы образований понятий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оотношение понятия и слов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ды понятий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задач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блиограф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ОПРЕДЕЛЕНИЕ ПОН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Понятие</w:t>
      </w:r>
      <w:r>
        <w:rPr>
          <w:bCs/>
          <w:iCs/>
          <w:sz w:val="28"/>
          <w:szCs w:val="28"/>
          <w:lang w:val="ru-RU"/>
        </w:rPr>
        <w:t xml:space="preserve"> – это мысль, в которой обобщены в класс и выделены из некоторого множества предметы по системе признаков, общей только для этих выделенных предметов. (Слово «предмет» употребляется здесь в самом широком смысле.)</w:t>
      </w:r>
      <w:r>
        <w:rPr>
          <w:sz w:val="28"/>
          <w:szCs w:val="28"/>
          <w:lang w:val="ru-RU"/>
        </w:rPr>
        <w:t xml:space="preserve"> Например, понятие «четырехугольник с равными сторонами и углами» выделяет множество квадратов из области четырехугольников на основе признака «иметь равные стороны и равные углы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онятие (наряду с </w:t>
      </w:r>
      <w:r>
        <w:rPr>
          <w:i/>
          <w:iCs/>
          <w:sz w:val="28"/>
          <w:szCs w:val="28"/>
          <w:lang w:val="ru-RU"/>
        </w:rPr>
        <w:t xml:space="preserve">суждением </w:t>
      </w:r>
      <w:r>
        <w:rPr>
          <w:sz w:val="28"/>
          <w:szCs w:val="28"/>
          <w:lang w:val="ru-RU"/>
        </w:rPr>
        <w:t xml:space="preserve">и </w:t>
      </w:r>
      <w:r>
        <w:rPr>
          <w:i/>
          <w:iCs/>
          <w:sz w:val="28"/>
          <w:szCs w:val="28"/>
          <w:lang w:val="ru-RU"/>
        </w:rPr>
        <w:t>научной теорией</w:t>
      </w:r>
      <w:r>
        <w:rPr>
          <w:sz w:val="28"/>
          <w:szCs w:val="28"/>
          <w:lang w:val="ru-RU"/>
        </w:rPr>
        <w:t xml:space="preserve">) - одна из основных форм отражения мира на рациональной, логической ступени познания. Понятия представляют собой идеальные сущности, продукты мыслительной деятельности человека, их функция состоит в мысленном объединении разнородных объектов в единый класс и реализуется за счет выделения признака, присущего каждому из обобщаемых в понятии объектов и не присущего никакому другому объекту исходной предметной области, которая называется </w:t>
      </w:r>
      <w:r>
        <w:rPr>
          <w:i/>
          <w:iCs/>
          <w:sz w:val="28"/>
          <w:szCs w:val="28"/>
          <w:lang w:val="ru-RU"/>
        </w:rPr>
        <w:t>универсумом</w:t>
      </w:r>
      <w:r>
        <w:rPr>
          <w:sz w:val="28"/>
          <w:szCs w:val="28"/>
          <w:lang w:val="ru-RU"/>
        </w:rPr>
        <w:t xml:space="preserve"> или </w:t>
      </w:r>
      <w:r>
        <w:rPr>
          <w:i/>
          <w:iCs/>
          <w:sz w:val="28"/>
          <w:szCs w:val="28"/>
          <w:lang w:val="ru-RU"/>
        </w:rPr>
        <w:t>родом</w:t>
      </w:r>
      <w:r>
        <w:rPr>
          <w:sz w:val="28"/>
          <w:szCs w:val="28"/>
          <w:lang w:val="ru-RU"/>
        </w:rPr>
        <w:t xml:space="preserve"> понят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Языковой формой выражения понятий являются общие описательные имена. Неописательные имена не всегда выражают понятия, а лишь в тех случаях, когда они введены в качестве сокращений для общих описательных имен. Поэтому неописательные имена можно считать знаками понятий лишь в тех случаях, когда известно, какой это смысл. Иначе может произойти подмена понятий именами, не выражающими таковых. Особенно неприемлемо это в процессе обу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При определении понятия не говорилось о том, по каким признакам происходит обобщение и выделение предметов в понятии – по существенным или несущественным. Часто важно иметь не любое понятие о предметах, а научное, т.е. такое, в котором предметы обобщаются и выделяются по системе существенных признако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ПРИЗНАКИ ПРЕДМЕТА И ИХ ВИ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  <w:lang w:val="ru-RU"/>
        </w:rPr>
        <w:t>Признак</w:t>
      </w:r>
      <w:r>
        <w:rPr>
          <w:bCs/>
          <w:iCs/>
          <w:sz w:val="28"/>
          <w:szCs w:val="28"/>
          <w:lang w:val="ru-RU"/>
        </w:rPr>
        <w:t xml:space="preserve"> – это наличие или отсутствие свойства у предмета, а также наличие или отсутствие отношения между предмет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По типам логических форм признаки делятся на простые и сложные, а также на положительные и отрицатель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Простым является признак, выражаемый в языке логики предикатов предикатом, не содержащим логических терминов, кроме, может быть, кванторов и одного знака отрицания. Признак, не удовлетворяющий этим условиям, является слож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На положительные и отрицательные будем делить только простые признаки. Простыми положительными признаками назовем те, которые не содержат отрицания, а отрицательными назовем признаки, содержащие отриц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Разделить сложные признаки на положительные и отрицательные по отсутствию или наличию знака отрицания в формуле, выражающей этот признак на языке логики предикатов, не уд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СУЩЕСТВЕННЫЕ И НЕСУЩЕСТВЕННЫЕ ПРИЗНА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bookmarkStart w:id="0" w:name="G1"/>
      <w:r>
        <w:rPr>
          <w:color w:val="000000"/>
          <w:sz w:val="28"/>
          <w:szCs w:val="28"/>
        </w:rPr>
        <w:t xml:space="preserve">Предметом мысли может быть любая вещь, явление или процесс объективной действительности о них. Мысли о свойствах и отношениях предметов называются признаками. Признаки бывают двух видов: существенные и несущественные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  <w:lang w:val="ru-RU"/>
        </w:rPr>
        <w:t xml:space="preserve">Существенные - </w:t>
      </w:r>
      <w:r>
        <w:rPr>
          <w:sz w:val="28"/>
          <w:szCs w:val="28"/>
          <w:lang w:val="ru-RU"/>
        </w:rPr>
        <w:t xml:space="preserve">это необходимые признаки, без которых предмет не может существовать в своей качественной определенности. Например, одним из существенных признаков понятия "человек" является наличие сознания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  <w:lang w:val="ru-RU"/>
        </w:rPr>
        <w:t xml:space="preserve">Несущественные - </w:t>
      </w:r>
      <w:r>
        <w:rPr>
          <w:sz w:val="28"/>
          <w:szCs w:val="28"/>
          <w:lang w:val="ru-RU"/>
        </w:rPr>
        <w:t xml:space="preserve">это преходящие, второстепенные признаки, приобретая или теряя которые, предмет остается самим собой. Например, несущественным признаком понятия "человек" является цвет его волос, вес, рост и др. Несущественные признаки делятся на собственные и случайные. Собственными называются такие признаки, которые свойственны всем предметам данного рода и выражают какую-либо характерную и важную черту этих предметов. Поскольку они обусловлены существенными признаками и органически вытекают из них, то в содержание понятия собственные признаки обычно не включаются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учайные признаки характеризуют преходящие индивидуальные черты предметов; включение их в содержание понятия лишило бы это понятие устойчивости, необходимой для всякой закономерной формы мышления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е с тем необходимо подчеркнуть, что различия между существенными и несущественными признаками имеют относительный характер. В определенных условиях (а также с развитием предмета и нашего познания о нем) они могут меняться местами. Критерием существенности признаков, отражаемых понятием, является социальная практика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я из наличия множества признаков предмета, человек выделяет в ходе мыслительного процесса самые характерные в каком-либо отношении и фиксирует их в понятии. Каждый из существенных признаков необходим, а в своей совокупности они достаточны для выделения предмета мысли из общей предметной среды. Понятие представляет собой сочетание этих признаков в единой мысли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понятие - </w:t>
      </w:r>
      <w:r>
        <w:rPr>
          <w:b/>
          <w:bCs/>
          <w:color w:val="000000"/>
          <w:sz w:val="28"/>
          <w:szCs w:val="28"/>
        </w:rPr>
        <w:t>это мысль о предмете, отражение предмета в его существенных признаках.</w:t>
      </w:r>
      <w:bookmarkEnd w:id="0"/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о иметь в виду, что совпадение существенных признаков понятия с признаками предмета служит показателем истинного понятия. Если мысленное сочетание признаков не отражает объективно существующего их единства, то такое понятие будет ложным. Истинность понятия определяется тем, насколько полно и всесторонне оно отражает реальную действительность. Ложные понятия не соответствуют действительности. Например: "вечный двигатель", "мировой эфир"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бые понятия так или иначе связаны с ощущениями, восприятиями, представлениями, которые возникают в результате воздействия объектов реальной действительности на органы чувств человека. Представление служит необходимой предпосылкой перехода от чувственного познания к абстрактному мышлению в логической форме понятий. Однако даже общие представления по своему содержанию и познавательному значению отличаются от понятия. Такое отличие в сжатой форме сводится к следующему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ервое. </w:t>
      </w:r>
      <w:r>
        <w:rPr>
          <w:color w:val="000000"/>
          <w:sz w:val="28"/>
          <w:szCs w:val="28"/>
        </w:rPr>
        <w:t xml:space="preserve">Представление неразрывно связано с конкретным человеком, его знанием и опытом. Вот почему представление в значительной степени индивидуализировано. Между тем как содержание понятия не зависит от данного лица и в точном составе своих признаков может мыслиться любым человеком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Второе. </w:t>
      </w:r>
      <w:r>
        <w:rPr>
          <w:color w:val="000000"/>
          <w:sz w:val="28"/>
          <w:szCs w:val="28"/>
        </w:rPr>
        <w:t xml:space="preserve">Представление отличается своей непосредственностью предмета, его чувственно-конкретным воспроизведением. Понятие же есть обобщенный и опосредствованный продукт преобразования чувственного материала в голове человека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Третье. </w:t>
      </w:r>
      <w:r>
        <w:rPr>
          <w:color w:val="000000"/>
          <w:sz w:val="28"/>
          <w:szCs w:val="28"/>
        </w:rPr>
        <w:t xml:space="preserve">Представление включает в себя отражение не только существенных, но и поверхностных признаков предмета, в том числе случайных. Понятие, выступая как форма обобщенного отражения действительности, выражает только существенные, необходимые признаки предметов и явлений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Четвертое. </w:t>
      </w:r>
      <w:r>
        <w:rPr>
          <w:color w:val="000000"/>
          <w:sz w:val="28"/>
          <w:szCs w:val="28"/>
        </w:rPr>
        <w:t xml:space="preserve">Представления возникают непроизвольно, поэтому нередко бывают нечеткими, расплывчатыми. В формировании же понятия помимо данных живого созерцания большое значение имеет теоретическое обобщение и практическая проверка. Вот почему в понятиях более определенно и четче воспроизводится реальная действительность в ее существенных свойствах и закономерностях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образования понятия необходимо выделить существенные признаки предмета. Но существенное не лежит на поверхности. Чтобы выявить его используют следующие логические приемы: сравнение, анализ, синтез, абстрагирование и обобщение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авнение - мысленное установление сходства или различия предметов по существенным или несущественным признакам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нализ - мысленное расчленение предметов на их составные части, мысленное выделение в них признаков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интез - мысленное соединение в единое целое частей предмета или его признаков, полученных в процессе анализ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бстрагирование - мысленное выделение одних признаков предмета (существенных) и отвлечение от других (несущественных)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бобщение - мысленное объединение отдельных предметов в некотором понятии. В процессе обобщения человек как бы отходит от конкретного многообразия предметов, отвлекается от множества деталей, чтобы глубже познать основное, наиболее важное. </w:t>
      </w:r>
      <w:r>
        <w:rPr>
          <w:sz w:val="28"/>
          <w:szCs w:val="28"/>
        </w:rPr>
        <w:t>Закрепляются и выражаются понятия с помощью сло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ОСНОВНЫЕ ПРИЕМЫ ОБРАЗОВАНИЙ ПОНЯТ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то бы составить понятие о предмете, нудно сравнить данный предмет с другими предметами, найти признаки сходства и различия. Логический прием, устанавливающий сходство или различие предметов, называется сравнением. Выделение признаков связано с мысленным расчленением предмета на составляющие его части, стороны, элементы. Мысленное расчленение предмета на части называется анализом. Выделение с помощью анализа признаков позволяет отличить существенные признаки от несущественных. Это мысленное выделение признаков, называется абстрагированием. Элементы, стороны, признаки предмета, выделенные с помощью анализа, должны быть соединены в единое целое. Это достигается с помощью приёма, противоположного анализу, - синтеза, представляющего собой мысленное соединение частей предмета, расчлененного анализом. Признаки изучаемых предметов распространяются на все сходные предметы. Эта операция осуществляется путем обобщения, с помощью которого определенные предметы на основе присущих им одинаковых свойств объединяются в группы однородных предметов. Таким образом, мы образуем одну из основных форм мышления понят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СООТНОШЕНИЕ ПОНЯТИЯ И СЛО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bookmarkStart w:id="1" w:name="G2"/>
      <w:r>
        <w:rPr>
          <w:color w:val="000000"/>
          <w:sz w:val="28"/>
          <w:szCs w:val="28"/>
        </w:rPr>
        <w:t xml:space="preserve">Понятие и слово неотделимы друг от друга в своем возникновении и функционировании. Слова являются материальной основой понятий, без которой невозможно ни их образование, ни оперирование ими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единство понятия и слова не означает их абсолютного тождества. В отличие от понятий слова во всех языках различны: одно и то же понятие выражается в разных языках по-разному. Кроме того, в одном языке также имеются некоторые различия между понятием и словом. Рассмотрим данные различия более подробно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Во-первых, </w:t>
      </w:r>
      <w:r>
        <w:rPr>
          <w:color w:val="000000"/>
          <w:sz w:val="28"/>
          <w:szCs w:val="28"/>
        </w:rPr>
        <w:t xml:space="preserve">не всякое понятие выражается одним словом. Многие понятия выражаются совокупностью слов - словосочетаниями. Например, "материалистическая диалектика", "Основы теории государства и права", "экономическая теория", "студент первого курса юридического факультета"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Во-вторых, </w:t>
      </w:r>
      <w:r>
        <w:rPr>
          <w:color w:val="000000"/>
          <w:sz w:val="28"/>
          <w:szCs w:val="28"/>
        </w:rPr>
        <w:t xml:space="preserve">не всякое слово выражает понятие. Это касается прежде всего междометий, например: "ай", "ох", "эй" и других. Данные слова выражают, но не называют различные чувства и побуждения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выражают понятия и местоимения, например: "я", "ты", "он" и т.д. Это слова-указания, они не значат, а указывают на значимое. "Я " - это только указание на говорящего, "ты" - на слушающего, "он" ("она", "оно", "они") - на лиц, не причастных к данному разговору. Но никаких существенных признаков в этих словах не содержится. Кто такое "я" (если не знать, кто говорит) - мужчина, женщина, студент, коммерсант, ученый и т.п. - неизвестно, потому что этого содержания нет в слове "я"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В-третьих, </w:t>
      </w:r>
      <w:r>
        <w:rPr>
          <w:color w:val="000000"/>
          <w:sz w:val="28"/>
          <w:szCs w:val="28"/>
        </w:rPr>
        <w:t xml:space="preserve">понятие и слово не всегда однозначно соответствуют друг другу. Такое положение связано с существованием в одном языке слов-синонимов и слов-омонимов. Синонимы - это слова, имеющие различное звучание, но относящиеся к одному понятию (например. Родина, Отечество, Отчизна). Омонимы - это слова, совпадающие в звучании, но относящиеся к различным понятиям (например, ключ, язык, звезда, мир). Способность слов выражать различные понятия ведет зачастую к неясности в рассуждениях или аргументации. Поэтому в науке пользуются словами-терминами (от лат. terminus - граница), точно выражающими содержание научных понятий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bookmarkStart w:id="2" w:name="G2"/>
      <w:r>
        <w:rPr>
          <w:color w:val="000000"/>
          <w:sz w:val="28"/>
          <w:szCs w:val="28"/>
        </w:rPr>
        <w:t>Следует подчеркнуть, что логическая структура мысли и грамматический строй языка не совпадают. Законы логики по своей сути общечеловечны, а формы словосочетаний специфичны для каждого национального языка.</w:t>
      </w:r>
      <w:bookmarkEnd w:id="2"/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мматические законы строения речи связаны с законами логического строения мысли. Вместе с тем логические формы, в которых оттачивается мысль, испытывают влияние грамматических особенностей языка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ая наука, как известно, стремится к однозначности своих терминов, имеющих строго определенное смысловое значение. В свою очередь неточная терминология ведет к смешению понятий, к путанице мыслей. Неопределенность терминов недопустима в речи юриста, выступлении экономиста, в преподавательской деятельности. Неряшливость в терминологии порождает непонимание у окружающих людей, затрудняет поведение человека, подрывает логическую стройность мышления, нарушаются основные требования дидактики - четкость и ясность выражения мысли в раскрытии учебного материала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овательно, понятие, находясь во взаимосвязи со словом, не всегда однозначно с ним совпадает. Слово является формой выражения понятия, а оно, в свою очередь, выражает смысловое содержание сло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ru-RU"/>
        </w:rPr>
      </w:pPr>
      <w:r>
        <w:rPr>
          <w:bCs/>
          <w:iCs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ВИДЫ ПОНЯТ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Понятия делятся на виды по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количественным характеристикам объемов понятий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типу обобщаемых предметов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характеру признаков, на основе которых обобщаются и выделяются предме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Большей частью эта классификация относится к простым понят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По количеству обобщаемых предметов понятия делятся на понятия с пустым (нулевым) объемом и понятия с непустым (ненулевым) объем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Пустым по объему называется понятие, в объеме которого нет ни одного предмета из универсума рассуждения. Содержаниями таких понятий являются системы признаков, не принадлежащие ни одному предмету из универсума. Примеры: 1. «вечный двигатель»; 2. «вещество, являющееся металлом и не являющееся электропроводным»; 3. «человек, знающий все европейские языки, но не знающий болгарского языка, являющегося европейским»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Пустота приведенных понятий обусловлена разными обстоятельствами. Первые два пусты из-за противоречивости их фактических содержаний, т. е. из-за противоречивости содержаний в рамках имеющегося знания. Содержание первого противоречиво в силу закона сохранения энергии. Содержание второго – в контексте со знанием «все металлы электропроводны»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Первые два понятия имеют пустой фактический объем. Логические же объемы этих понятий не пусты. Содержание третьего из приведенных выше понятий самопротиворечиво (логически противоречиво). Оно имеет пустой логический объ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Среди понятий с непустым объемом выделяются единичные и общие. В объеме единичного понятия содержится один элемент, а в объеме общего – более одного элемента. Общие делятся на универсальные и неуниверсальные. Объемом универсального понятия является весь универсум, а объемом неуниверсального – не ве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По типу обобщаемых предметов понятия делятся на собирательные и несобирательные, а также на конкретные и абстрактные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Элементами собирательных понятий являются совокупности однородных предметов, мыслимые как целое, т. е. как некие агрегаты. Примеры собирательных понятий: «народ», «студенческая группа». В этих понятиях соответственно обобщаются народы и группы. Указанные понятия являются общими. Собирательные понятия могут быть единичными. Пример: «российский народ»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Элементами несобирательных понятий являются отдельные предметы. Примеры: «планета Солнечной системы», «Московский государственный университет»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Конкретными называются понятия, в которых обобщены реально существующие предметы или их призна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Абстрактными являются понятия о так называемых абстрактных объектах. Абстрактные объекты вводятся посредством особых определений, называемых определениями через абстрак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По характеру признаков, на основе которых обобщаются и выделяются предметы, понятия делятся на положительные и отрицательные, а также на относительные и безотноситель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Содержанием положительного понятия является положительный признак, а отрицательного – отрицатель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Относительным является понятие, содержание которого представляет собой наличие или отсутствие отношения выделяемых предметов к некоторым другим предметам. Примеры: «мать», «отец»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Понятия, в одном из которых предметы выделены на основе их отношения к другим предметам, а в другом – на основе отношения к первым, называются соотносительными. Пример: «причина», «следствие»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В безотносительных понятиях предметы выделяются на основе наличия или отсутствия у них характеристик самих предметов, не указывающих на отношения предметов к другим предмет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Сложное понятие является относительным, если среди конъюнкции признаков, составляющих его содержание, есть простые признаки, представляющие собой наличие или отсутствие отношений. Пример сложного относительного понятия: «человек, имеющий высшее образование и не знающий русского язык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РЕШЕНИЕ ЗА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  <w:lang w:val="ru-RU"/>
        </w:rPr>
        <w:t xml:space="preserve">Задача. </w:t>
      </w:r>
      <w:r>
        <w:rPr>
          <w:bCs/>
          <w:iCs/>
          <w:sz w:val="28"/>
          <w:szCs w:val="28"/>
          <w:lang w:val="ru-RU"/>
        </w:rPr>
        <w:t>Определите существенные и необходимые признаки понятий «человек», «компьютер», «планет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1.. Понятие «человек». Существенный признак: созн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Необходимые признаки: членораздельная речь, живое существо, прямохождение, развитое мышление, трудовая деятель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2. Понятие «компьютер». Существенный признак: универсаль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Необходимые признаки: хранение данных, переработка данных, передача да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3. Понятие «планета». Существенный признак: вращение вокруг звезды Солнце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Необходимый признак: свечение отображенным све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онятия играют важную роль как в науке, так и в повседневной практике. Рациональное познание отличается от чувственного, в частности, тем, что на данной ступени познаются не только отдельные предметы, но и выделяется то общее, что есть у различных предметов, то есть формируются понятия, с помощью которых формулируются утверждения общего характера, научные законы. Абстрактное мышление представляет собой процесс оперирования понятиями. Особое внимание во многих сферах человеческой деятельности (в науке, в различных областях права, в медицине и т.д.) обращается на точность используемой терминологии. Для достижения этой цели четко фиксируются смыслы употребляемых терминов, т.е. понятия о предметах, представляемых данными терминами. Адекватное понимание различных контекстов языка предполагает точное знание того, о каких типах объектов в них идет речь, т.е. знание понятий, связываемых с языковыми выражениями в этих контекст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БИБЛИОГРАФИЯ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00" w:leader="none"/>
          <w:tab w:val="left" w:pos="1080" w:leader="none"/>
          <w:tab w:val="left" w:pos="1620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рков В.С. и др. Логика: учебник для вузов. Минск, 2000 г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Cs/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Бочаров В.А., Маркин В.И.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Основы логики.</w:t>
      </w:r>
      <w:r>
        <w:rPr>
          <w:sz w:val="28"/>
          <w:szCs w:val="28"/>
          <w:lang w:val="ru-RU"/>
        </w:rPr>
        <w:t xml:space="preserve"> - М.: Космополис, 1994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Cs/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Ивлев Ю.В.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Логика: учеб. – 3-е изд., перераб. и доп. – М.: ТК Велби, изд. Проспект, 2006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iCs/>
          <w:sz w:val="28"/>
          <w:szCs w:val="28"/>
          <w:lang w:val="ru-RU"/>
        </w:rPr>
        <w:t>Орловская Е.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Логические аспекты изучения понятий</w:t>
      </w:r>
      <w:r>
        <w:rPr>
          <w:sz w:val="28"/>
          <w:szCs w:val="28"/>
          <w:lang w:val="ru-RU"/>
        </w:rPr>
        <w:t xml:space="preserve"> // Логические исследования. Вып.1. - М.: Наука, 1993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Times New Roman"/>
      <w:color w:val="002255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55:00Z</dcterms:created>
  <dc:creator>Сергей</dc:creator>
  <dc:description/>
  <cp:keywords/>
  <dc:language>en-US</dc:language>
  <cp:lastModifiedBy>SYSTEM</cp:lastModifiedBy>
  <dcterms:modified xsi:type="dcterms:W3CDTF">2011-09-18T18:55:00Z</dcterms:modified>
  <cp:revision>2</cp:revision>
  <dc:subject/>
  <dc:title>Пермский гуманитарно-технологический институт</dc:title>
</cp:coreProperties>
</file>