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>МОСКОВСКИЙ ГУМАНИТАРНО-ЭКОНОМИЧЕСКИЙ ИНСТИТУТ</w:t>
      </w:r>
    </w:p>
    <w:p>
      <w:pPr>
        <w:pStyle w:val="Style29"/>
        <w:rPr/>
      </w:pPr>
      <w:r>
        <w:rPr/>
        <w:t>Тверской филиал</w:t>
      </w:r>
    </w:p>
    <w:p>
      <w:pPr>
        <w:pStyle w:val="Style29"/>
        <w:rPr/>
      </w:pPr>
      <w:r>
        <w:rPr/>
        <w:t>Кафедра общегуманитарных дисциплин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 xml:space="preserve">КУРСОВАЯ РАБОТА </w:t>
      </w:r>
    </w:p>
    <w:p>
      <w:pPr>
        <w:pStyle w:val="Style29"/>
        <w:rPr/>
      </w:pPr>
      <w:r>
        <w:rPr/>
        <w:t>по учебной дисциплине: «философия»</w:t>
      </w:r>
    </w:p>
    <w:p>
      <w:pPr>
        <w:pStyle w:val="Style29"/>
        <w:rPr/>
      </w:pPr>
      <w:r>
        <w:rPr/>
        <w:t>тема: «Особенности и основные идеи древнекитайской философии»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jc w:val="left"/>
        <w:rPr/>
      </w:pPr>
      <w:r>
        <w:rPr/>
        <w:t xml:space="preserve">Студентки П-151 </w:t>
      </w:r>
    </w:p>
    <w:p>
      <w:pPr>
        <w:pStyle w:val="Style29"/>
        <w:jc w:val="left"/>
        <w:rPr/>
      </w:pPr>
      <w:r>
        <w:rPr/>
        <w:t xml:space="preserve">учебной группы 1 курса </w:t>
      </w:r>
    </w:p>
    <w:p>
      <w:pPr>
        <w:pStyle w:val="Style29"/>
        <w:jc w:val="left"/>
        <w:rPr/>
      </w:pPr>
      <w:r>
        <w:rPr/>
        <w:t>факультета психологии</w:t>
      </w:r>
    </w:p>
    <w:p>
      <w:pPr>
        <w:pStyle w:val="Style29"/>
        <w:jc w:val="left"/>
        <w:rPr/>
      </w:pPr>
      <w:r>
        <w:rPr/>
        <w:t>Тугаровой Людмилы Васильевны</w:t>
      </w:r>
    </w:p>
    <w:p>
      <w:pPr>
        <w:pStyle w:val="Style29"/>
        <w:jc w:val="left"/>
        <w:rPr/>
      </w:pPr>
      <w:r>
        <w:rPr/>
        <w:t xml:space="preserve">специальность: психология </w:t>
      </w:r>
    </w:p>
    <w:p>
      <w:pPr>
        <w:pStyle w:val="Style29"/>
        <w:jc w:val="left"/>
        <w:rPr/>
      </w:pPr>
      <w:r>
        <w:rPr/>
        <w:t>зачетная книжка № ПС - 97/08</w:t>
      </w:r>
    </w:p>
    <w:p>
      <w:pPr>
        <w:pStyle w:val="Style29"/>
        <w:jc w:val="left"/>
        <w:rPr/>
      </w:pPr>
      <w:r>
        <w:rPr/>
        <w:t>Руководитель: Иванов Н.И.</w:t>
      </w:r>
    </w:p>
    <w:p>
      <w:pPr>
        <w:pStyle w:val="Style29"/>
        <w:jc w:val="left"/>
        <w:rPr/>
      </w:pPr>
      <w:r>
        <w:rPr/>
        <w:t>Профессор, доктор философских наук.</w:t>
      </w:r>
    </w:p>
    <w:p>
      <w:pPr>
        <w:pStyle w:val="Style29"/>
        <w:jc w:val="left"/>
        <w:rPr/>
      </w:pPr>
      <w:r>
        <w:rPr/>
        <w:t>Защищена</w:t>
      </w:r>
    </w:p>
    <w:p>
      <w:pPr>
        <w:pStyle w:val="Style29"/>
        <w:jc w:val="left"/>
        <w:rPr/>
      </w:pPr>
      <w:r>
        <w:rPr/>
        <w:t>«__»________2009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Тверь, 2009</w:t>
      </w:r>
      <w:r>
        <w:br w:type="page"/>
      </w:r>
    </w:p>
    <w:p>
      <w:pPr>
        <w:pStyle w:val="Style23"/>
        <w:rPr/>
      </w:pPr>
      <w:r>
        <w:rPr/>
        <w:t>Пла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«И цзин»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«Лунь юй»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«Дао де дзин»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«Мо-Цзы»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«Хань фей-цзы»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обенности древнекитайской философ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ецифика философии древнего Кита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итайская философия, как и китайская культура в целом, в период своего возникновения и развития не испытывала существенного влияния никаких иных, не китайских, духовных традиций. Это вполне исконная философия, в наибольшей степени отличная от европейско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итайская классическая философия представляет собой оригинальные, самостоятельно возникшие в Китае философские учения, не включающие иностранный источник и не опирающиеся на нег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ревняя китайская философия весьма специфична. Определяется это прежде всего ее подчиненностью политической и моральной практике, т.е. редукцией к так называемой практической философии. Вопросы этики, ритуала, управления страной, построения идеального общества, упорядочения отношений между "верхами" и "низами" и т.п. были в ней доминирующими. Совпадение с политикой было не только проблемным, но и, скажем так, должностным. Многие философы представляли влиятельные общественные силы и служили министрами, сановниками, послами. "Знание - действие - нравственность" - эта цепочка в Древнем Китае составляла одну из главных линий философствования. Знание оценивалось и отбиралось в соответствии с задачами нравственного совершенствования человека. Высшее знание - знание о добродетелях и правилах поведения великих люд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дной из основополагающих черт развития китайской философии следует отметить ее иероглифический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/>
        <w:t xml:space="preserve"> характер китайской культуры в целом, в отличие от алфавитной культуры греческого тип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токи тотального натурализма, определяющего специфику китайской классической философии, и своеобразного эквивалента европейской науки логики - нумерологии. Космическая гармония связывает различные аспекты бытия и служит источником покоя (порядка) и в природе, и в обществе. Согласно древним, гармония основывалась на постоянстве двух космических начал - неба и земли, рождающем образы, уподобление которым обеспечивает народу поко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 еще нельзя не отметить ту специфическую черту китайской классической философии, которая роднит ее отчасти с русской философской традицией, - это господство литературной формы в философских произведениях.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center"/>
        <w:rPr>
          <w:i/>
          <w:i/>
        </w:rPr>
      </w:pPr>
      <w:r>
        <w:rPr>
          <w:i/>
        </w:rPr>
        <w:t>«И цзин»</w:t>
      </w:r>
    </w:p>
    <w:p>
      <w:pPr>
        <w:pStyle w:val="Normal"/>
        <w:widowControl w:val="false"/>
        <w:autoSpaceDE w:val="false"/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«И цзин» (другое название «Чжоу и») - «Канон перемен» («Книга перемен») - уникальное произведение китайской литературы. Точная датировка памятника (первая половина 1 тыс. до н. э) спорна до сих по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вый в России исследователь «Чжоу и» Ю. Щуцкий выделил 19 различных трактовок этого текст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) гадательный текст,</w:t>
      </w:r>
    </w:p>
    <w:p>
      <w:pPr>
        <w:pStyle w:val="Normal"/>
        <w:widowControl w:val="false"/>
        <w:autoSpaceDE w:val="false"/>
        <w:ind w:firstLine="709"/>
        <w:rPr/>
      </w:pPr>
      <w:r>
        <w:rPr/>
        <w:t>2) философский текст,</w:t>
      </w:r>
    </w:p>
    <w:p>
      <w:pPr>
        <w:pStyle w:val="Normal"/>
        <w:widowControl w:val="false"/>
        <w:autoSpaceDE w:val="false"/>
        <w:ind w:firstLine="709"/>
        <w:rPr/>
      </w:pPr>
      <w:r>
        <w:rPr/>
        <w:t>3) гадательный и философский текст одновременно,</w:t>
      </w:r>
    </w:p>
    <w:p>
      <w:pPr>
        <w:pStyle w:val="Normal"/>
        <w:widowControl w:val="false"/>
        <w:autoSpaceDE w:val="false"/>
        <w:ind w:firstLine="709"/>
        <w:rPr/>
      </w:pPr>
      <w:r>
        <w:rPr/>
        <w:t>4) основа китайского универсизма,</w:t>
      </w:r>
    </w:p>
    <w:p>
      <w:pPr>
        <w:pStyle w:val="Normal"/>
        <w:widowControl w:val="false"/>
        <w:autoSpaceDE w:val="false"/>
        <w:ind w:firstLine="709"/>
        <w:rPr/>
      </w:pPr>
      <w:r>
        <w:rPr/>
        <w:t>5) собрание поговорок,</w:t>
      </w:r>
    </w:p>
    <w:p>
      <w:pPr>
        <w:pStyle w:val="Normal"/>
        <w:widowControl w:val="false"/>
        <w:autoSpaceDE w:val="false"/>
        <w:ind w:firstLine="709"/>
        <w:rPr/>
      </w:pPr>
      <w:r>
        <w:rPr/>
        <w:t>6) записная книжка политика,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) политическая энциклопед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начально в «Книге перемен» превалировали два аспекта: философский и мантическ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«Чжоу и» включает в себя каноническую часть (собственно «И цзин») и комментирующую («И чжуань»). Весь текст, помимо общего деления на две части, членится соответственно на восемь и двенадцать частей.8 и 12 символизирует собой союз земли (пространства) и неба (времени). Кроме иероглифов текст канона содержит значки, состоящие из двух типов черт: целых горизонтальных - «ян» (знак мужской, активной, светлой силы) и прерванных посредине горизонтальных - «инь» (знак женской, темной, пассивной силы). В каждом значке шесть таких черт в различных комбинациях. Всего получается 64 значка, которые по-китайски называются гуа и символизируют собой весь мировой процесс как чередование ситуаций. В европейской традиции принято гуа называть «гексаграммой» Каждая гексаграмма просчитывается снизу вверх и рассматривается прежде всего как сочетание двух триграмм (символа из трех черт). Последних первоначально было создано восемь, причем с определенными названия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торая часть текста «Канона перемен» написана непосредственно иероглифами и представляет собой интерпретацию гексаграмм в целом, отношения составляющих их триграмм и отдельных черт. Здесь различают основной текст и комментарии. В основной текст входят двенадцать составных частей или двенадцать текстов. Можно четко очертить три слоя основного текста: первый - названия гексаграмм и мантические формулы; второй - афоризмы при гексаграммах (со включением цитат из первого слоя); третий - афоризмы при отдельных чертах (со включением цитат из первого и второго слоя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«Лунь юй»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«Лунь юй» - «Изречения» - это памятник, передающий воззрения Конфуция. Конфуций (ср. кит. - Кун Фу-цзы, т.е. учитель Кун) жил в 6 - 5 вв. до н.э. Основное в его учении - социально-этический аспект, опирающийся на авторитет древности. Конфуций разделяет людей на три этические категории: цзюнь цзы, жэнь и сяо жень. Цзюнь цзы - благородный муж, совершенней человек, обладающий человеколюбием и чувством долга. Сяо жэнь - маленький человек или человек с меленькой буквы, Жэнь - средний человек, потенциально могущий стать либо тем, либо други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ой правил поведения людей, по мнению Конфуция, должно быть сяо - сыновняя почтительность, которая вместе с любовью к старшим братьям являлась основой человеколюб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правление государством и обществом базируется на ли, правилах, приобретших функцию закон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гласно учению Конфуция, идеальные правила существовали только в древности, поэтому именно тогда в Поднебесной царил порядок. На этот «золотой век», в прошлое и ориентировал мыслитель свою модель государ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 2-м в. до н.э. при императоре У-ди принципы конфуцианства были канонизированы, сам же Конфуций был обожествлен. При династии Тан текст «Лунь юй» вместе с другими конфуцианскими текстами был выбит на каменных стелла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ждый образованный китаец был обязан знать текст «Лунь юй» наизусть, а затем руководствоваться им в течение всей своей жизн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«Дао де дзин»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«Дао де дзин» - основополагающее произведение философии даосизма. По традиции этот трактат приписывается легендарному философу Лао-цзы (6 - 5 вв. до н. э). Объем произведения относительно невелик - оно состоит из 81 параграфа, имеющих жанровое сходство с афоризма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ая мысль этого трактата посвящена дао, центральному философскому понятию даосизма. В дао заключаются основные представления последователей этого учения о природе общего. Дао - это общая сущность всех единичных вещей и явлений, это всеобщее первоначало, это смысл человеческого бытия, это всеобщий закон. Основные характеристики дао - естественность и недеяние - означают невмешательство в самосущие процессы природы, а также отражаются на социально-этическом аспекте философии даосизма в виде управления недеянием и мудростью простот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нкретным проявлением дао в мире является дэ - гарант осуществления дао, коррелят имманентности его мир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кольку дао есть во всех вещах и явлениях, то любое отношение к миру расценивалось даосами как полноценный источник проникновения в да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оской философии присущи, во-первых, аксиологическая относительность, во-вторых, преодоление трагического мироощущения, свойственного миру единичного. В-третьих, даосизм декларирует невербализуемость даоской истин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ззрения, изложенные в трактате «Дао дэ дзин», оказали огромное влияние на последующее развитие философии в Китае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«Мо-Цзы»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книге «Мо-Цзы» изложены взгляды школы моистов, основателем которой является Мо-цзы (Мо ди, 479-400гг. до н. э), видный философ и политический деятель Древнего Китая. Школа моистов прошла через два этапа своего развития - ранний и поздний и просуществовала до конца 3 в. до н.э. Создана она была как противопоставление конфуцианству. Мо-цзы провозгласил 10 принципов, выражающих его этико-политические взгляды: «всеобщая любовь», «отрицание нападений», «почитание единства», «почитание мудрости», «экономия в расходах», «экономия при захоронении», «отрицание музыки и увеселений», «отрицание воли Неба», «желания неба» и «духовидение»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чение Мо-цзы отражает интересы прослойки мелких собственников, которые стремились подняться наверх. Его называют «путем занятых на работах людей»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о-цзы первым в китайской философии выдвинул и пытался решить вопросы, связанные с критерием истины, с отношением познания и источника знания, с понятиями причины и ро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«Мо-цзы» - основной источник изучения взглядов Мо-цзы, а также его ранних и поздних последователей. Книга эта имела коллективного автора - представителей школы моистов в течение 200 лет, и в окончательном виде сложилась только к 3 - 2 вв. до н.э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«Хань фей-цзы»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книге «Хань Фей-цзы» изложены взгляды одного из крупнейших теоретиков легистской школы - Хань Фея (прибл.280-233 гг. до н. э). Научные идеи Хань Фея - это обобщение различных учений легистов доциньского периода, а «Хань Фей-цзы» - основной источник для изучения идей Хань Фе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Хай Фей создал целостную теорию управления на основе закона, объединив теории Шан Яна, ставившего на первое место закон, Шень Бу-хая, ставившего на первое место власть и Шень Дао, отдававшего предпочтение искусству управл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Хань Фей развивал учение о «себялюбивой» природе человека и выводил отсюда утилитарный взгляд на мораль, т.е. он считал, что побудительные мотивы поступков человека не имеют никакого значения, а критериями добра и зла могут служить только результаты, к которым они приводя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Хань Фей пренебрегал рациональным мышлением, отрицал «преждевременное знание», а критерием истинности речей и поступков считал приносимую ими польз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овременном тексте книги "'Хань Фей-цзы» 55 глав. Не все из них можно признать принадлежащими Хань Фею или его ученика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собенности древнекитайской философ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Древнем Китае было два основных этапа развития философской мысли: этап зарождения философских воззрений, который охватывает период 8 - 6 вв. до н.э., и этапу расцвета философской мысли - этапу соперничества «ста школ», который традиционно относится к 6 - 3 вв. до н.э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истории философии ярко раскрывается процесс освоения человеком природы, его попытки осмыслить свое место и роль в мироздании, выявляются многогранные стороны созидательного человеческого гения. Одновременно история становления и развития философии неразрывно связана с классовой борьбой в обществе. Противостояние философских идей отражало борьбу различных классов в обществе, борьбу между силами прогресса и реакцией, цеплявшейся за все старое, освящавшее авторитетом традиции нерушимость и вечность своего господства. В конечном итоге столкновения взглядов и точек зрения выливались в борьбу двух основных направлений в философии - материалистического и идеалистического - с той или иной степенью сознания и глубиной выражения этих направл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пецифика китайской философии непосредственно связана с ее особой ролью в той острой социально-политической борьбе, которая имела место в многочисленных государствах Древнего Китая периодов «Весны и осени» и «Сражающихся государств». Развитие социальных отношений в Китае не привело к четкому разделению сфер деятельности внутри господствующих классов. В Китае своеобразное разделение труда между политиками и философами не было ярко выражено, что обусловило прямую, непосредственную подчиненность философии политической практике. Философы, первооснователи и распространители разных школ, странствующие конфуцианские проповедники, представлявшие весьма влиятельный общественный слой, нередко являлись министрами, сановниками, послами. Это привело к тому, что вопросы управления страной, отношений между различными классами и социальными группами населения в обществе, регламентации отношений между «верхами» и «низами», а также внутри господствующего класса, вопросы этики, ритуала заняли господствующее место в китайской философии и определили сугубо практический, можно сказать, утилитарный подход к жизни общества. Вопросы управления обществом, отношения между различными социальными группами, между царствами - вот что преимущественно интересовало философов Древнего Китая. Поэтому китайские мыслители и древности и средневековья уделяли много внимания проблемам управления страной, построению различных социальных утопий, выработке планов идеального общества, причем эти утопии, как правило, основывались на идеализации глубокой древности, на призывах возврата к «золотому веку» совершенномудрых правителей - Яо, Шуня и Вэнь-ван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ругая особенность развития китайской философии связана с тем, что естественнонаучные наблюдения китайских ученых не находили, за небольшим исключением, более или менее адекватно выражения в философии, так как философы, как правило, не считали нужными обращаться к материалам естествознания. Пожалуй, единственным исключением в этом роде является школа моистов и школа натуралистов, которые, однако, после эпохи Чжоу прекратили свое существование. Заложенные моистами традиции соединения философской рефлексии и естественнонаучных наблюдений, данных конкретных наук для подтверждения общефилософских выводов не получили дальнейшего разви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илософия и естествознание существовали в Китае, как бы отгородившись друг от друга непроходимой стеной, что нанесло им непоправимый ущерб. Тем самым китайская философия лишила себя надежного источника для формирования цельного и всестороннего мировоззрения, а естествознание, презираемое официальной идеологией, испытывая трудности в развитии, осталось уделом одиночек и искателей эликсира бессмертия. Единственным методологическим компасом китайских естествоиспытателей оставались древние наивно-материалистические идеи натурфилософов о пяти первостихиях, деление всего сущего на противостоящие друг другу темное, женское начало (инь) и светлое, мужское начало (ян), а также об эфире (ци), который, сгущаясь, образует тяжелые, женские частицы (инь-ци), а воспаряясь, очищаясь,- легкие, мужские частицы (ян-ци), взаимодействие их порождает сначала пять первостихий, а затем все сущее. Что касается прикладной отрасли естествознания, как китайская медицина, то она то она по сей день руководствуется этими идея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орванность китайской философии от конкретных научных знаний сузила ее предмет. В силу этого натурфилософские концепции, объяснение природы, а так же проблемы сущности мышления, вопросы природы человеческого сознания, логики не получили в Китае большого развития. Они лишь были поставлены в общем виде представителями материалистического направления, прежде всего представителями школы «инь - ян», или натурфилософами, моистами и в известно мере даосизмо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Специфика философии древнего Кита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История Древнего Китая распадается (не считая неолита) на шесть периодов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Шан-Инь (18-12 вв. до н. э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жоу - Западное Чжоу (12-8 вв. до н. э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жоу - Восточное Чжоу - Лего (т.е. “отдельные государства”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жоу - Восточное Чжоу - Чжаньго (т.е. “сражающиеся государства”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мперия Цинь (221-206 гг. до н. э)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ань (конец </w:t>
      </w:r>
      <w:r>
        <w:rPr>
          <w:lang w:val="en-US"/>
        </w:rPr>
        <w:t>III</w:t>
      </w:r>
      <w:r>
        <w:rPr/>
        <w:t xml:space="preserve"> в. до н.э. - </w:t>
      </w:r>
      <w:r>
        <w:rPr>
          <w:lang w:val="en-US"/>
        </w:rPr>
        <w:t>II</w:t>
      </w:r>
      <w:r>
        <w:rPr/>
        <w:t xml:space="preserve"> в. н. э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Древнем Китае мифология была развита слабо. Древние китайцы были для этого слишком практичными людь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илософия в Китае возникает в конце </w:t>
      </w:r>
      <w:r>
        <w:rPr>
          <w:lang w:val="en-US"/>
        </w:rPr>
        <w:t>III</w:t>
      </w:r>
      <w:r>
        <w:rPr/>
        <w:t xml:space="preserve"> периода в истории Древнего Китая и получает свой наивысший расцвет в следующий период Чжаньго. Этот период “борющихся государств, царств” был также тем, что часто называют “золотым веком китайской философии”. Действительно, в те времена свободно и творчески существовало шесть основных философских школ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нфуцианство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оизм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школа закона (“фа-цзя”), по-европейски - легизм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осизм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школа “инь-ян” (натурфилософы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школа имен (“мин-цзя”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этом в большинстве школ преобладала практическая философия, связанная с проблемами житейской мудрости, нравственности, управления. Это почти целиком относится к конфуцианству, моизму, легизму, мировоззренческие основания политико-этических учений которых были или слабы, или заимствованы из других школ, например из даосизма - наиболее философичной из шести школ древнекитайской философии. Древнекитайская философия была малосистемна. Это объясняется тем, что она была слабо связана даже с той наукой, какая существовала в Китае, а также слабым развитием древнекитайской логики. В Китае не было своего Аристотеля, была слаба и рацианализованность древнекитайской философии. Сам древнекитайский язык без суффиксов и флексий затруднял выработку абстрактного философского языка, а ведь философия - мировоззрение, пользующееся философским языком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ревневосточная философия представляет собой большую культурную ценность для всего человечества. Её идеи были интегрированы в духовную среду Запада. Известные литераторы Европы и. России неоднократно обращались к ней исключительно в положительном смысле. Одна из ветвей ведической философии - Веданта оказала влияние на французского писателя Ромена Роллана, английского писателя Олдоса Хаксли, немецкого писателя Германа Гессе; обращение к идеям буддизма мы встречаем у Л. Толстого, Вл. Соловьева, Н. Бердяева, П. Флоренского и др. Известны и такие деятели культуры как Николай и Константин Рерихи, а также Елена Рерих, вдохновлявшиеся этими идеями и много сделавшие для их распространения. Таким образом, можно утверждать, что философская культура Древнего Востока не замкнулась в себе и проложила дорогу на Запад и в Россию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Башкалова В.А. Хрестоматия по истории философии. Часть 1. М., Владос 1997, 448 с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Ян Хин-Шун. Древнекитайская философия. Том 1. М., МП «Принт» 1994, 361 с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Чанышев А.Н. Философия Древнего мира: Учебник для студ. Вузов. М., 2001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Чанышев А.Н. Курс лекций по древней философии: Учеб. Пособие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Шуцкий Ю.К. Китайская классическая «Книга перемен». М., 1993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Древнекитайская философия. Собрание текстов. В 2 т. М., 1972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Фан Ю-лань. Краткая История китайской философии. СПб.: «Евразия», 1998. 26-27 с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Лукьянов А.Е. Начало древнекитайской философии. М., 1994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Энциклопедия для детей. Т.6., ч.2. Религии мира. М. 1996.</w:t>
      </w:r>
    </w:p>
    <w:p>
      <w:pPr>
        <w:pStyle w:val="Style25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Краткий очерк истории философии. Под ред. М.Т. Иовчука и др. М. 1981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ки, обозначающие не звуки (в отличие от букв), а целые понятия и сло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Текст концевой сноски Знак"/>
    <w:qFormat/>
    <w:rPr>
      <w:rFonts w:cs="Times New Roman"/>
      <w:lang w:val="ru-RU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8">
    <w:name w:val="Текст сноски Знак"/>
    <w:qFormat/>
    <w:rPr>
      <w:rFonts w:cs="Times New Roman"/>
      <w:lang w:val="ru-RU"/>
    </w:rPr>
  </w:style>
  <w:style w:type="character" w:styleId="Style9">
    <w:name w:val="Замещающий текст"/>
    <w:qFormat/>
    <w:rPr>
      <w:rFonts w:cs="Times New Roman"/>
      <w:color w:val="80808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Верхний колонтитул Знак1"/>
    <w:qFormat/>
    <w:rPr>
      <w:rFonts w:cs="Times New Roman"/>
      <w:kern w:val="2"/>
      <w:sz w:val="28"/>
      <w:szCs w:val="28"/>
      <w:lang w:val="ru-RU" w:eastAsia="en-US"/>
    </w:rPr>
  </w:style>
  <w:style w:type="character" w:styleId="21">
    <w:name w:val="Знак Знак21"/>
    <w:qFormat/>
    <w:rPr>
      <w:rFonts w:cs="Times New Roman"/>
      <w:kern w:val="2"/>
      <w:sz w:val="28"/>
      <w:szCs w:val="28"/>
      <w:lang w:val="ru-RU" w:eastAsia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PageNumber">
    <w:name w:val="Page Number"/>
    <w:rPr>
      <w:rFonts w:cs="Times New Roman"/>
    </w:rPr>
  </w:style>
  <w:style w:type="character" w:styleId="Style16">
    <w:name w:val="номер страницы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18">
    <w:name w:val="Текст выноски"/>
    <w:basedOn w:val="Normal"/>
    <w:qFormat/>
    <w:pPr>
      <w:widowControl w:val="false"/>
      <w:autoSpaceDE w:val="false"/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20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21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eastAsia="Calibri;Arial Rounded MT Bold" w:cs="Consolas;Lucida Console"/>
      <w:sz w:val="21"/>
      <w:szCs w:val="21"/>
      <w:lang w:val="uk-UA"/>
    </w:rPr>
  </w:style>
  <w:style w:type="paragraph" w:styleId="Style22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00:00Z</dcterms:created>
  <dc:creator>Kinder</dc:creator>
  <dc:description/>
  <cp:keywords/>
  <dc:language>en-US</dc:language>
  <cp:lastModifiedBy>SYSTEM</cp:lastModifiedBy>
  <dcterms:modified xsi:type="dcterms:W3CDTF">2011-09-18T19:00:00Z</dcterms:modified>
  <cp:revision>2</cp:revision>
  <dc:subject/>
  <dc:title>МОСКОВСКИЙ ГУМАНИТАРНО-ЭКОНОМИЧЕСКИЙ ИНСТИТУТ</dc:title>
</cp:coreProperties>
</file>