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лан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Каковы основные черты философского мышления?</w:t>
      </w:r>
    </w:p>
    <w:p>
      <w:pPr>
        <w:pStyle w:val="Style16"/>
        <w:ind w:hanging="0"/>
        <w:jc w:val="left"/>
        <w:rPr/>
      </w:pPr>
      <w:r>
        <w:rPr/>
        <w:t>1.1 Что такое мышление?</w:t>
      </w:r>
    </w:p>
    <w:p>
      <w:pPr>
        <w:pStyle w:val="Style16"/>
        <w:ind w:hanging="0"/>
        <w:jc w:val="left"/>
        <w:rPr/>
      </w:pPr>
      <w:r>
        <w:rPr/>
        <w:t>1.2 Основные формы мышления</w:t>
      </w:r>
    </w:p>
    <w:p>
      <w:pPr>
        <w:pStyle w:val="Style16"/>
        <w:ind w:hanging="0"/>
        <w:jc w:val="left"/>
        <w:rPr/>
      </w:pPr>
      <w:r>
        <w:rPr/>
        <w:t>2. Сознание и бессознательное. Сознание и язык</w:t>
      </w:r>
    </w:p>
    <w:p>
      <w:pPr>
        <w:pStyle w:val="Style16"/>
        <w:ind w:hanging="0"/>
        <w:jc w:val="left"/>
        <w:rPr/>
      </w:pPr>
      <w:r>
        <w:rPr/>
        <w:t>2.1 Уровни ясности сознания</w:t>
      </w:r>
    </w:p>
    <w:p>
      <w:pPr>
        <w:pStyle w:val="Style16"/>
        <w:ind w:hanging="0"/>
        <w:jc w:val="left"/>
        <w:rPr/>
      </w:pPr>
      <w:r>
        <w:rPr/>
        <w:t>2.2 О бессознательном</w:t>
      </w:r>
    </w:p>
    <w:p>
      <w:pPr>
        <w:pStyle w:val="Style16"/>
        <w:ind w:hanging="0"/>
        <w:jc w:val="left"/>
        <w:rPr/>
      </w:pPr>
      <w:r>
        <w:rPr/>
        <w:t>2.3 Язык как средство общения и взаимного понимания людей</w:t>
      </w:r>
    </w:p>
    <w:p>
      <w:pPr>
        <w:pStyle w:val="Style16"/>
        <w:ind w:hanging="0"/>
        <w:jc w:val="left"/>
        <w:rPr/>
      </w:pPr>
      <w:r>
        <w:rPr/>
        <w:t>2.4 Магия слова</w:t>
      </w:r>
    </w:p>
    <w:p>
      <w:pPr>
        <w:pStyle w:val="Style16"/>
        <w:ind w:hanging="0"/>
        <w:jc w:val="left"/>
        <w:rPr/>
      </w:pPr>
      <w:r>
        <w:rPr/>
        <w:t>2.5 Единство языка и сознания</w:t>
      </w:r>
    </w:p>
    <w:p>
      <w:pPr>
        <w:pStyle w:val="Style16"/>
        <w:ind w:hanging="0"/>
        <w:jc w:val="left"/>
        <w:rPr/>
      </w:pPr>
      <w:r>
        <w:rPr/>
        <w:t>2.6 Знаковые системы</w:t>
      </w:r>
    </w:p>
    <w:p>
      <w:pPr>
        <w:pStyle w:val="Style16"/>
        <w:ind w:hanging="0"/>
        <w:jc w:val="left"/>
        <w:rPr/>
      </w:pPr>
      <w:r>
        <w:rPr/>
        <w:t>Заключение</w:t>
      </w:r>
    </w:p>
    <w:p>
      <w:pPr>
        <w:pStyle w:val="Style16"/>
        <w:ind w:hanging="0"/>
        <w:jc w:val="left"/>
        <w:rPr/>
      </w:pPr>
      <w:r>
        <w:rPr/>
        <w:t>Литератур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изнь с ее сложной паутиной коллизий, наука и культура в целом (куда входят все науки, виды искусства, религия и, разумеется, философия) с их гигантскими достижениями требуют от нас, прежде всего от молодежи, совершенствования, энергичной любознательности, творческого воображения, пытливой мысли, утонченной интуиции, широкого кругозора и мудрости. Мы должны еще глубже постичь тайны природы, социальной реальности, тоньше познать сакраментальные глубины человека, его соотношение с миром, отношение человека к Богу: у нас эта проблема вновь стала остро актуальной.</w:t>
      </w:r>
    </w:p>
    <w:p>
      <w:pPr>
        <w:pStyle w:val="Style16"/>
        <w:rPr/>
      </w:pPr>
      <w:r>
        <w:rPr/>
        <w:t>Все знания человечества, как бы они ни были многообразны и удивительно дифференцированы между собой и внутри себя, являют собой как бы «растопыренные» пальцы, которыми человек вторгается в ткань бытия. Это естественно и необходимо. Но наряду с этим дифференцированным подходом нужен и обобщающее-мудрый взор (как бы с высокой горы), проникнутый философским мышлением. Философия осуществляет это познание с помощью веками отработанной тончайшей системы предельно обобщающего категориального строя разума.</w:t>
      </w:r>
    </w:p>
    <w:p>
      <w:pPr>
        <w:pStyle w:val="Style16"/>
        <w:rPr/>
      </w:pPr>
      <w:r>
        <w:rPr/>
        <w:t>Для человека как разумного существа бесконечно важнее любой специальной научной теории представляется решение вопросов о том, что же такое наш мир в целом, какова его субстанция, имеет ли он какой-либо смысл и разумную цель, имеет ли какую либо цену наша жизнь и наши деяния, какова природа добра и зла, и т.д. Словом, человек спрашивает и не может не спрашивать не только как, но что, почему и зачем. На эти вопросы у науки нет ответа, точнее она их и не ставит, и не может разрешить. Разрешение их лежит в области философского мышления.</w:t>
      </w:r>
    </w:p>
    <w:p>
      <w:pPr>
        <w:pStyle w:val="Style16"/>
        <w:rPr/>
      </w:pPr>
      <w:r>
        <w:rPr/>
        <w:t>Философия дает систему знания о мире как целом. Она не занимается простым сложением всех научных знаний, а интегрирует эти знания, беря их в самом общем виде и, опираясь на этот «интеграл», строит систему знания о мире как целом, об отношении человека к миру, т.е. о разуме, о познании, о нравственности и т.п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jc w:val="left"/>
        <w:rPr/>
      </w:pPr>
      <w:r>
        <w:rPr/>
        <w:t>1. Каковы основные черты философского мышления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Что такое мышление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ловек всегда о чем-то думает, даже тогда, когда ему кажется, что он ни о чем не думает. Бездумное состояние, как утверждают психологи, есть состояние в сущности своей максимально расслабленного, но все же думания, хотя бы о том, чтобы ни о чем не думать. От чувственного познания, от установления фактов, диалектический путь познания ведет к логическому мышлению. Мышление – это целенаправленное, опосредованное и обобщенное отражение человеком существенных свойств и отношений вещей. Творческое мышление направлено на получение новых результатов в практике, науке, технике. Мышление – это активный процесс, направленный на постановку проблем и их решение. Пытливость – существенный признак мыслящего человека. Переход от ощущения к мысли имеет свое объективное основание в раздвоении объекта познания на внутреннее и внешнее, сущность и ее проявление, на отдельное и общее. Ведь построить здание научного и философского знания из одних чувственных ощущений и представлений и их комбинации, как это пытается сделать сенсуализм, нет никакой возможности: все чувственные восприятия, несмотря на их красочность и жизненную сочность, крайне бедны содержанием: они не проникают в суть дела.</w:t>
      </w:r>
    </w:p>
    <w:p>
      <w:pPr>
        <w:pStyle w:val="Style16"/>
        <w:rPr/>
      </w:pPr>
      <w:r>
        <w:rPr/>
        <w:t>Общее в вещах – это, прежде всего закон, существенные свойства и отношения, а они не существуют внешним образом как отдельный предмет, они не воспринимаемы непосредственно. Внешние стороны вещей, явления отражаются прежде всего и главным образом с помощью живого созерцания, эмпирического познания, а сущность, общее в вещах – с помощью понятий, логического мышления. В мышлении, в понятиях уже отсутствует непосредственная связь с вещами. Мы можем понимать и то, что не в состоянии воспринимать.</w:t>
      </w:r>
    </w:p>
    <w:p>
      <w:pPr>
        <w:pStyle w:val="Style16"/>
        <w:rPr/>
      </w:pPr>
      <w:r>
        <w:rPr/>
        <w:t>Специальное устройство наших органов чувств и их небольшое число потому и не ставят абсолютной границы нашему познанию, что к ним присоединяется деятельность теоретического мышления. Наша мысль, преодолевая видимость явлений, их внешнее обличье, проникает в глубь объекта, в его суть. Исходя из данных чувственного и эмпирического опыта, мышление может активно соотносить показания органов чувств со всеми уже имеющимися знаниями в голове данного индивида, более того, со всем совокупным опытом, знаниями человечества, и в той мере, в какой они стали достоянием данного человека, и решать практические и теоретические проблемы, проникая через явления в сущность все более и более глубокого порядка.</w:t>
      </w:r>
    </w:p>
    <w:p>
      <w:pPr>
        <w:pStyle w:val="Style16"/>
        <w:rPr/>
      </w:pPr>
      <w:r>
        <w:rPr/>
        <w:t>Логическое – это значит подчиненное правилам, принципам и законам, по которым мысль движется к истине, от одной истины к другой, более глубокой. Правила, законы мышления составляют содержание логики как науки. Эти правила и законы не есть нечто имманентно присущее самому мышлению. Логические законы – это обобщенное отражение объективных отношений вещей на основе практики. Степень совершенства человеческого мышления определяется мерой соответствия его содержания содержанию объективной реальности. Наш разум дисциплинируется логикой вещей, воспроизведенной в логике практических действий и всей системой духовной культуры. Реальный процесс мышления разворачивается не только в голове отдельной личности, но и в лоне всей истории культуры. Логичность мысли при достоверности исходных положений является в известной мере гарантией не только ее правильности, но и истинности. В этом заключена великая познавательная сила логического мышления.</w:t>
      </w:r>
    </w:p>
    <w:p>
      <w:pPr>
        <w:pStyle w:val="Style16"/>
        <w:rPr/>
      </w:pPr>
      <w:r>
        <w:rPr/>
        <w:t>Первый существенный признак мышления заключается в том, что оно есть процесс опосредованного познания предметов. Это опосредование может быть весьма сложным, многоступенчатым. Мышление опосредуется прежде всего чувственной формой познания, нередко символическим содержанием образов, языком. На основании видимого, слышимого и осязаемого люди проникают в неведомое, неслышимое и неосязаемое. Именно на таком опосредованном познании строится наука.</w:t>
      </w:r>
    </w:p>
    <w:p>
      <w:pPr>
        <w:pStyle w:val="Style16"/>
        <w:rPr/>
      </w:pPr>
      <w:r>
        <w:rPr/>
        <w:t>На чем основывается возможность опосредованного познания? Объективной основой опосредованного процесса познания является наличие опосредованных связей в мире. Например, причинно-следственные отношения дают возможность на основании восприятия следствия следить вывод о причине, а на основании знания причины предвидеть следствие. Опосредованный характер мышления заключается также в том, что человек познает действительность не только на основе своего личного опыта, но и учитывает исторически накопленный опыт всего человечества.</w:t>
      </w:r>
    </w:p>
    <w:p>
      <w:pPr>
        <w:pStyle w:val="Style16"/>
        <w:rPr/>
      </w:pPr>
      <w:r>
        <w:rPr/>
        <w:t>В процессе мышления человек в поток своих мыслей вовлекает нити из полотна общего запаса имеющихся в его голове знаний о самых разнообразных вещах, из всего накопленного жизнью опыта. И зачастую самые невероятные сопоставления, аналогии и ассоциации могут привести к решению важной практической и теоретической проблемы. Теоретики могут с успехом извлекать научные результаты относительно вещей, которые они, быть может, никогда не видели. Например, на основе одного лишь утонченного аппарата логического мышления А.Эйнштейн вывел закон эквивалентности массы и энергии чисто логически – мелом на доске и карандашом на листе бумаги.</w:t>
      </w:r>
    </w:p>
    <w:p>
      <w:pPr>
        <w:pStyle w:val="Style16"/>
        <w:rPr/>
      </w:pPr>
      <w:r>
        <w:rPr/>
        <w:t>В жизни мыслят не только «теоретики», но и практики. Практическое мышление направлено на решение частных конкретных задач, тогда как теоретическое мышление – на отыскание общих закономерностей. Если теоретическое мышление сосредоточено преимущественно на переходе от ощущения к мысли, идее, теории, то практическое мышление направлено прежде всего на реализацию мысли, идеи, теории в жизнь. Практическое мышление непосредственно включено в практику и постоянно подвергается ее контролирующему воздействию. Теоретическое мышление подвергается практической проверке не в каждом звене, а только в конечных результатах.</w:t>
      </w:r>
    </w:p>
    <w:p>
      <w:pPr>
        <w:pStyle w:val="Style16"/>
        <w:rPr/>
      </w:pPr>
      <w:r>
        <w:rPr/>
        <w:t>Практическое и теоретическое мышление – это единый процесс. Они присутствуют в любом научном исследовании на любой его стадии. Однако в силу различных причин эти типы мышления не всегда совмещаются в одном человеке с одинаковой полнотой. История науки знает блестящих экспериментаторов и не менее блестящих теоретиков и наоборот. В науке происходит в известной степени разделение труда между учеными – экспериментаторы и теоретики. И то и другое требует специфических навыков, образования, системы знаний и того, что называется складом ума.</w:t>
      </w:r>
    </w:p>
    <w:p>
      <w:pPr>
        <w:pStyle w:val="Style16"/>
        <w:rPr/>
      </w:pPr>
      <w:r>
        <w:rPr/>
        <w:t>Мышление является предметом изучения многих наук: теории познания, логики, психологии, физиологии высшей нервной деятельности, в какой-то мере эстетики, изучающей художественную форму мышления, а также в определенной степени общего языкознания, исследующего связь между языком и мышлением в их историческом развитии.</w:t>
      </w:r>
    </w:p>
    <w:p>
      <w:pPr>
        <w:pStyle w:val="Style16"/>
        <w:rPr/>
      </w:pPr>
      <w:r>
        <w:rPr/>
        <w:t>Единство теории познания, исследующей общие методы познания и отношение знания, мышления к объективной реальности, и логических аспектов мысли с учетом психологии творчества и достижений всего научного познания нашло свое наиболее полное отражение в общефилософской логике. Логика выполняет важную роль общей методологии наук. Именно логика представляет собой общее учение об историческом развитии, самодвижении предмета познания и его отражении в мышлении, в движении понятий. Как бы человек глубоко, тонко и гибко ни мыслил, он мыслит по законам логики, при условии верного хода мысли, не нарушая ни одного ее принципа.</w:t>
      </w:r>
    </w:p>
    <w:p>
      <w:pPr>
        <w:pStyle w:val="Style16"/>
        <w:rPr/>
      </w:pPr>
      <w:r>
        <w:rPr/>
        <w:t>Колоссальная сложность проблем, вставших перед современной наукой и техникой, потребовала интенсивного развития логики, приведения логического аппарата мышления в соответствие с сильно возросшими требованиями, особенно кибернетической тех Ники. Эта жизненная потребность обусловила появление новых направлений в логике – многозначной, вероятностной и других логических дисциплин; сблизила формальную логику с математикой и вызвало к жизни математическую логику.</w:t>
      </w:r>
    </w:p>
    <w:p>
      <w:pPr>
        <w:pStyle w:val="Style16"/>
        <w:rPr/>
      </w:pPr>
      <w:r>
        <w:rPr/>
        <w:t>Между мышлением и бытием существует единство. Реальной основой единства мышления и бытия является общественная практика, в процессе которой формируются логические формы и законы мышления. Отличие логических закономерностей от объективных общих закономерностей развития мира заключается в том, что человек может применять логические закономерности сознательно, тогда как в природе закономерности развития мира пролагают себе дорогу бессознательно.</w:t>
      </w:r>
    </w:p>
    <w:p>
      <w:pPr>
        <w:pStyle w:val="Style16"/>
        <w:rPr/>
      </w:pPr>
      <w:r>
        <w:rPr/>
        <w:t>Мышление современного человека, достигшее удивительного совершенства в приемах активного отражения действительности, представляет собой чрезвычайно сложный продукт многовекового развития познавательной деятельности бесчисленных поколений людей. Благодаря кропотливым и упорным усилиям в борьбе с природой каждое поколение неустанно вносило свою посильную лепту в грандиозное здание культуры человеческой мысли.</w:t>
      </w:r>
    </w:p>
    <w:p>
      <w:pPr>
        <w:pStyle w:val="Style16"/>
        <w:rPr/>
      </w:pPr>
      <w:r>
        <w:rPr/>
        <w:t>Для того чтобы глубоко и всесторонне понять сущность человеческого мышления, вскрыть его познавательную роль, изучить, каким оно является в данный момент, необходимо выяснить, как оно стало таковым. Без подлинно научной разработки истории развития мышления не может быть и его настоящей теории.</w:t>
      </w:r>
    </w:p>
    <w:p>
      <w:pPr>
        <w:pStyle w:val="Style16"/>
        <w:rPr/>
      </w:pPr>
      <w:r>
        <w:rPr/>
        <w:t>Исторически развитие мышления шло от конкретных, наглядно-образных форм к отвлеченным, все более абстрактным формам. Познание у каждого человека идет от живого созерцания к абстрактному мышлению и является воспроизведением исторического пути развития мышления. Специфические особенности ранних ступеней развития мышления, отличавшегося конкретностью, наглядностью, получили свое выражение, например, в операциях счета. Первобытный человек не мог осуществлять счет «в уме». Прежде чем научиться считать мысленно, люди считали при помощи рук, манипулируя с конкретными предметами. Счет «в уме» возможен лишь посредством оперирования отвлеченными единицами, т.е. при условии абстрагирования количества предметов от самих предметов. Первобытные люди не обладали этой способностью; они могли считать лишь непосредственно осязаемые и зримые предметы.</w:t>
      </w:r>
    </w:p>
    <w:p>
      <w:pPr>
        <w:pStyle w:val="Style16"/>
        <w:rPr/>
      </w:pPr>
      <w:r>
        <w:rPr/>
        <w:t>Слова и выражения в своем поступательной историческом развитии как бы обволакивались тем смыслом, который вкладывали в них различные поколения людей, пользовавшиеся ими. Проследим, например, этимологию слова «понятие». На ранней ступени развития сознания человека оно означало физическое действие, осуществляемое руками, – схватить, объять. Затем по мере развития абстракции это слово стало обозначать деятельность ума. Понять – это значит схватить, уловить умом какие-то реальные отношения между предметами и явлениями действительности. В настоящее время термин «понятие» выражает уже не только сам процесс умственной деятельности – понимание, но и результат этого умственного процесса – умственный образ, отражающий предметы или явления в их существенных признаках. Человек всегда стремился представить конкретно, наглядно то, что недоступно конкретному восприятию. Отсюда выражения: «острая мысль», «пылкое воображение», «холодный рассудок», «черный замысел», «глубокий ум» и т.д. и т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Основные формы мыш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умное содержание процесса мышления облекается в исторически выработанные логические формы. Основными формами, в которых возникло, развивается и осуществляется мышление, являются понятия, суждения и умозаключения. Понятие – это мысль, в которой отражаются общие, существенные свойства, связи предметов и явлений. По самому существу своему и, как показывает само слово «понятие», – это не есть что-либо состоящее или пребывающее, непосредственно готовое; оно есть не что иное, как самый акт понимания, чистая деятельность мышления. Понятия не только отражают общее, но и расчленяют вещи, группируют, классифицируют их в соответствии с их различиями. Кроме того, когда мы говорим, что имеем понятие о чем-либо, то под этим подразумеваем, что мы понимаем сущность этого объекта. Так, понятие «человек» не только отражает существенно общее, то, что свойственно всем людям, но и отличие любого человека от всего другого, а понимание сущности данного человека предполагает знание сущности человека вообще, т.е. наличие понятия о том, что такое человек: «Человек – это биосоциальное существо, обладающее разумом, членораздельной речью и способностью трудиться».</w:t>
      </w:r>
    </w:p>
    <w:p>
      <w:pPr>
        <w:pStyle w:val="Style16"/>
        <w:rPr/>
      </w:pPr>
      <w:r>
        <w:rPr/>
        <w:t>В отличие от ощущения, восприятий и представлений понятия лишены наглядности, или чувственности. Восприятие отражает деревья, а понятие – дерево вообще. Содержание понятия зачастую невозможно себе представить в виде наглядного образа. Человек может представить, например, доброго человека, но он не сможет представить в виде чувственного образа такие понятия и процессы, как доброта, зло, красота, закон, скорость света, мысль, причина, стоимость и т.п. Аналогичное утверждение справедливо в отношении всех понятий любой науки. Их объективное определение раскрывается опосредованно и выходит за пределы наглядности. Понятие схватывает и сохраняет лишь существенное: понятие есть мысленный образ сущности. Вот почему сравнительно немногие понятия обнимают бесчисленное множество вещей, свойств и отношений. В различные эпохи понятия различны по своему содержанию. Они различны на разном уровне развития одного и того же человека.</w:t>
      </w:r>
    </w:p>
    <w:p>
      <w:pPr>
        <w:pStyle w:val="Style16"/>
        <w:rPr/>
      </w:pPr>
      <w:r>
        <w:rPr/>
        <w:t>Понятия возникают и существуют в голове человека лишь в определенной связи, в виде суждений. Мыслить – значит судить о чем-либо, выявлять определенные связи и отношения между различными сторонами предмета или между предметами.</w:t>
      </w:r>
    </w:p>
    <w:p>
      <w:pPr>
        <w:pStyle w:val="Style16"/>
        <w:rPr/>
      </w:pPr>
      <w:r>
        <w:rPr/>
        <w:t>Суждение – это такая форма мысли, в которой посредством связи понятий утверждается (или отрицается) что-либо о чем-либо. Суждения имеются там, где мы находим утверждение или отрицание, ложность или истинность, а также нечто предположительное.</w:t>
      </w:r>
    </w:p>
    <w:p>
      <w:pPr>
        <w:pStyle w:val="Style16"/>
        <w:rPr/>
      </w:pPr>
      <w:r>
        <w:rPr/>
        <w:t>Если бы в нашем сознании мелькали только одни представления, наличествовали сами по себе понятия, и не было бы их логического «сцепления», то не могло быть и процесса мышления. Известно, что жизнь слова реальна лишь в речи, в предложении. Подобно этому и понятия «живут» лишь в контексте суждений. Изолированное понятие – это искусственный «препарат», как, например, клеточка организма, изъятая из своего целого. Мыслить – значит судить о чем-либо. При этом понятие, которое мы не можем развернуть в суждение, не имеет для нас логического смысла.</w:t>
      </w:r>
    </w:p>
    <w:p>
      <w:pPr>
        <w:pStyle w:val="Style16"/>
        <w:rPr/>
      </w:pPr>
      <w:r>
        <w:rPr/>
        <w:t>Можно сказать, что суждение (или суждения) – это развернутое понятие, а само понятие – это свернутое суждение (или суждения). И все споры о том, что выше – понятие или суждение – это схоластическое, а потому бесплодное занятие.</w:t>
      </w:r>
    </w:p>
    <w:p>
      <w:pPr>
        <w:pStyle w:val="Style16"/>
        <w:rPr/>
      </w:pPr>
      <w:r>
        <w:rPr/>
        <w:t>Словесной формой выражения суждения является предложение как непосредственная, материализованная действительность мысли. Суждения, каковы бы они ни были, всегда представляют собой соединение субъекта с предикатом, т.е. того, о чем что-либо высказывается, и того, что именно высказывается. Поэтому все рассматриваемые в логике виды суждений связаны с возможными модификациями субъекта, предиката и связи между ними.</w:t>
      </w:r>
    </w:p>
    <w:p>
      <w:pPr>
        <w:pStyle w:val="Style16"/>
        <w:rPr/>
      </w:pPr>
      <w:r>
        <w:rPr/>
        <w:t>К тому или иному суждению человек может прийти путем непосредственного наблюдения какого-либо факта или опосредованным путем – с помощью умозаключения.</w:t>
      </w:r>
    </w:p>
    <w:p>
      <w:pPr>
        <w:pStyle w:val="Style16"/>
        <w:rPr/>
      </w:pPr>
      <w:r>
        <w:rPr/>
        <w:t>Мышление не есть просто суждение. В реальном процессе мышления понятия и суждения не пребывают особняком. Они как звенья включены в цепь более сложных умственных действий – в рассуждения. Относительно законченной единицей рассуждения является умозаключение. Из имеющихся суждений оно образует новое – вывод. Именно выведение новых суждений является характерным для умозаключения как логической операции. Суждения, из которых выводится заключение, суть посылки. Умозаключение представляет собой операцию мышления, в ходе которой из сопоставления ряда посылок выводится новое суждение.</w:t>
      </w:r>
    </w:p>
    <w:p>
      <w:pPr>
        <w:pStyle w:val="Style16"/>
        <w:rPr/>
      </w:pPr>
      <w:r>
        <w:rPr/>
        <w:t>В познании, как и в самой реальности, все опосредованно, при этом, разумеется, в разной степени. Умозаключение – более высокий уровень логического опосредования, чем суждение, и оно исторически возникло гораздо позже, – так же, впрочем, как и в онтогенезе, знаменуя собой принципиально новый уровень развития мышления.</w:t>
      </w:r>
    </w:p>
    <w:p>
      <w:pPr>
        <w:pStyle w:val="Style16"/>
        <w:rPr/>
      </w:pPr>
      <w:r>
        <w:rPr/>
        <w:t>Таким образом, умозаключение как логическая операция есть факт сознания, но его логическая форма не осознается: она укореняется в сфере неосознанного, как и языковые структуры, которыми мы оперируем, не ведая как. Вместе с тем и то и другое в мгновение ока может осветиться лучами сознания, если в этом появляется потребность.</w:t>
      </w:r>
    </w:p>
    <w:p>
      <w:pPr>
        <w:pStyle w:val="Style16"/>
        <w:rPr/>
      </w:pPr>
      <w:r>
        <w:rPr/>
        <w:t>Поскольку любое знание носит ограниченный характер как исторически, так и по содержанию, поскольку в каждый данный период существует необходимость в предположительном знании, в гипотезах. Гипотеза – это предположение, исходящее из ряда фактов и допускающее существование предмета, его свойств, определенных отношений. Гипотеза – это вид умозаключения, пытающегося проникнуть в сущность еще недостаточно изученной области мира, это своего рода посох, которым ученый ощупывает дорогу в мир неведомого, или, как сказал И.В. Гете, леса, которые возводят перед зданием и сносят, когда здание готово.</w:t>
      </w:r>
    </w:p>
    <w:p>
      <w:pPr>
        <w:pStyle w:val="Style16"/>
        <w:rPr/>
      </w:pPr>
      <w:r>
        <w:rPr/>
        <w:t>В силу своего вероятностного характера гипотеза требует проверки и доказательства, после чего она приобретает характер теории. Теория – это система объективно верных, проверенных практикой знаний, воспроизводящих факты, события и их предполагаемые причины в определенной логической связи; это система суждений и умозаключений, объясняющих определенный класс явлений и осуществляющих научное предвидение.</w:t>
      </w:r>
    </w:p>
    <w:p>
      <w:pPr>
        <w:pStyle w:val="Style16"/>
        <w:rPr/>
      </w:pPr>
      <w:r>
        <w:rPr/>
        <w:t>Сердцевину научной теории составляют входящие в нее законы. Развитие науки связано с открытием все новых и новых законов действительности. Власть человека над окружающим миром измеряется объемом и глубиной знания его законов.</w:t>
      </w:r>
    </w:p>
    <w:p>
      <w:pPr>
        <w:pStyle w:val="Style16"/>
        <w:rPr/>
      </w:pPr>
      <w:r>
        <w:rPr/>
        <w:t>На основе глубокого познания вещей, их свойств и отношений человек может время от времени прорывать границы настоящего и заглядывать в таинственное будущее, предвидя существование еще неизвестных вещей, предсказывая вероятное и необходимое наступление событий. Венец научной работы есть, по словам Н.А. Умова, предсказание. Оно раскрывает нам даль грядущих явлений или исторических событий, оно есть признак, свидетельствующий о том, что научная мысль подчиняет задачам человечества силы природы и силы, движущие жизнь общества. «Управлять – значит предвидеть», – гласит известное изречение.</w:t>
      </w:r>
    </w:p>
    <w:p>
      <w:pPr>
        <w:pStyle w:val="Style16"/>
        <w:rPr/>
      </w:pPr>
      <w:r>
        <w:rPr/>
        <w:t>Весь прогресс научного знания связан с возрастанием силы и диапазона научного предвидения. Предвидение дает возможность контролировать процессы и управлять ими. Научное познание открывает возможность не только предвидения будущего, но и сознательного формирования этого будущего. Жизненный смысл всякой науки может быть охарактеризован так: знать, чтобы предвидеть, предвидеть, чтобы действовать.</w:t>
      </w:r>
    </w:p>
    <w:p>
      <w:pPr>
        <w:pStyle w:val="Style16"/>
        <w:rPr/>
      </w:pPr>
      <w:r>
        <w:rPr/>
        <w:t>Теоретическое мышление никогда не обходилось и не может обойтись без руководства определенными предписаниями, правилами, методами. Без этого, по словам Г. Лейбница, наш разум не смог бы проделать длинного пути, не сбившись с него.</w:t>
      </w:r>
      <w:r>
        <w:br w:type="page"/>
      </w:r>
    </w:p>
    <w:p>
      <w:pPr>
        <w:pStyle w:val="Style16"/>
        <w:rPr/>
      </w:pPr>
      <w:r>
        <w:rPr/>
        <w:t>2. Сознание и бессознательное. Сознание и язы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Уровни ясности созн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рмины «бессознательное», «подсознательное», «неосознанное» часто встречаются в научной и художественной литературе, в обыденной жизни. Говорят: «Он сделал это неосознанно», «Он не хотел этого, но так получилось» и проч.</w:t>
      </w:r>
    </w:p>
    <w:p>
      <w:pPr>
        <w:pStyle w:val="Style16"/>
        <w:rPr/>
      </w:pPr>
      <w:r>
        <w:rPr/>
        <w:t>Анализируя в своем романе состояние духа Ивана Карамазова, Ф.М. Достоевский настойчиво подчеркивает, что Иван сам не знал о причине своего скверного настроения, подобно тому, как люди часто раздражаются по поводу какого-нибудь пустяка – уроненного на пол платка или не поставленной в шкаф книги, не сознавая этой причины.</w:t>
      </w:r>
    </w:p>
    <w:p>
      <w:pPr>
        <w:pStyle w:val="Style16"/>
        <w:rPr/>
      </w:pPr>
      <w:r>
        <w:rPr/>
        <w:t>Понятие психического значительно шире понятия сознания, которое обладает не поддающимся практическому учету градациям уровней, начиная от высшей степени ясности, доходящей до удивительной силы прозорливости и глубины понимания сути вещей, и кончая полусознательным состоянием. Один ученый насчитал около двадцати ступеней сознания. Это число, видимо, можно свободно удвоить или даже утроить.</w:t>
      </w:r>
    </w:p>
    <w:p>
      <w:pPr>
        <w:pStyle w:val="Style16"/>
        <w:rPr/>
      </w:pPr>
      <w:r>
        <w:rPr/>
        <w:t>Наша обычная деятельность – практическая и теоретическая – сознательна в отношении тех результатов, которые сначала существовали в замысле, намерении как цель. Но наши поступки могут сопровождаться и такими последствиями, которые не вытекают из сути самих действий и намерений. Каждому ясно, что далеко не все последствия своих поступков мы осознаем. Утверждают, например, что знаменитый ученый Д.И. Ивановский, открывший неведомый мир вирусов и положивший начало вирусологии, не понял всего громадного перспективного значения того, что он сделал.</w:t>
      </w:r>
    </w:p>
    <w:p>
      <w:pPr>
        <w:pStyle w:val="Style16"/>
        <w:rPr/>
      </w:pPr>
      <w:r>
        <w:rPr/>
        <w:t>Человеку может быть вменено в вину лишь то, что он осознает в своем поведении, что составляет наличное бытие его собственного воления. Бессознательное выражается и в существовании большого пласта жизненного опыта, информации, которая накапливается в течение всей жизни и оседает в памяти. Из всей суммы имеющихся знаний в каждый данный момент в фокусе сознания светится лишь небольшая их доля. О некоторых хранящихся в мозгу сведениях люди даже и не подозревают.</w:t>
      </w:r>
    </w:p>
    <w:p>
      <w:pPr>
        <w:pStyle w:val="Style16"/>
        <w:rPr/>
      </w:pPr>
      <w:r>
        <w:rPr/>
        <w:t>Ни одно произвольное действие человека не бывает на всех этапах своего осуществления одинаково ясно осознанным. В поле сознания находится прежде всего цель. Бессознательное проявляется и в так называемых импульсивных действиях, когда человек не дает себе отчета в последствиях своих поступков. Известно, что загипнотизированный человек какое-то время удерживает под порогом своего сознания весьма сложные инструкции и реализует их, если наступают те объективные условия, при которых они должны быть, по указанию гипнотизера, выполнены. Во время нормального сна, при отсутствии контроля сознания, в голове человека проносятся картины действительности. Известны опыты, в которых прослеживалась способность к пробуждению от нормального сна в заранее, перед засыпанием, заданные точные сро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О бессознательн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ует различать два вида неосознанных действий. К первому виду относятся действия, никогда не осознававшиеся, а ко второму – ранее осознававшиеся действия. Так, многие наши действия, находясь в процессе формирования под контролем сознания, автоматизируются и затем совершаются уже неосознанно. Сама сознательная деятельность человека возможна лишь при условии, что максимальное число элементов этой деятельности осуществляется именно автоматически.</w:t>
      </w:r>
    </w:p>
    <w:p>
      <w:pPr>
        <w:pStyle w:val="Style16"/>
        <w:rPr/>
      </w:pPr>
      <w:r>
        <w:rPr/>
        <w:t>По мере развития ребенка происходит постепенная автоматизация многих функций. И сознание освобождается от «забот» о них. Когда же неосознанное или уже автоматизированное насильственно вторгается в сознание, последнее борется с этим потоком «непрошенных гостей» и нередко оказывается бессильным справиться с ними. Это проявляется при наличии разного рода психических расстройств – навязчивых и бредовых идей, состояний тревоги, непреодолимого, немотивированного страха и др. Привычка как нечто машинальное распространяется на все виды деятельности, в том числе и на мышление по принципу: мне не хотелось думать, но думалось само собой. Парадокс заключается в том, что сознание присутствует и в бессознательных формах духовной активности, не уделяя, однако, пристально внимания всему, что совершается в глубинах духа, а наблюдая лишь за общей картиной. При этом сознание в большинстве случаев может взять под контроль привычные действия и ускорить, замедлить или даже остановить 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3 Язык как средство общения и взаимного понимания люд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Язык так же древен, как и сознание: «Один только человек из всех живых существ одарен речью». У животных нет сознания в человеческом смысле слова. Нет у них и языка, равного человеческому. То немногое, о чем животные хотят сообщить друг другу, не требует речи. Многие животные ведут стадный и стайный образ жизни, обладают голосовыми органами, например шимпанзе могут произносить 32 звука. Сложная система сигнализации наблюдается у дельфинов. Животные располагают и мимико-жестикуляторными средствами взаимной сигнализации. Так, считается установленным, что пчелы обладают особой сигнальной системой, состоящей из различных пространственных фигур. С помощью комбинирования различных фигур в целый танец (т.е. благодаря особому «синтаксису») пчела «рассказывает» всему рою о местоположении найденного ею источника пищи и о пути к нему.</w:t>
      </w:r>
    </w:p>
    <w:p>
      <w:pPr>
        <w:pStyle w:val="Style16"/>
        <w:rPr/>
      </w:pPr>
      <w:r>
        <w:rPr/>
        <w:t>Однако все эти средства сигнализации имеют принципиальное отличие от человеческой речи: они служат выражением субъективного состояния, вызываемого голодом, жаждой, страхом и т.д. (частичный аналог этому – междометия в человеческом языке), либо простым указанием (частичный аналог – указательный жест человека), либо призывом к совместным действиям, либо предупреждением об опасности и т.п. (частичный аналог – восклицания, оклики, вскрики и т.д.). Язык животных никогда не достигает в своей функции акта полагания некоего абстрактного смысла в качестве предмета общения. Содержанием общения животных всегда является наличная в данный момент ситуация. Человеческая же речь «оторвалась» вместе с сознанием от своей ситуативности. У людей существует потребность что-то сказать друг другу. Эта потребность реализуется благодаря соответствующему строению мозга и периферического речевого аппарата. Звук из выражения эмоций превратился в средство обозначения образов предметов, их свойств и отношений.</w:t>
      </w:r>
    </w:p>
    <w:p>
      <w:pPr>
        <w:pStyle w:val="Style16"/>
        <w:rPr/>
      </w:pPr>
      <w:r>
        <w:rPr/>
        <w:t>Сущность языка выявляется в его двуединой функции: служить средством общения и орудием мышления. Речь – это деятельность, сам процесс общения, обмена мыслями, чувствами, пожеланиями, целеполаганиями и т.п., который осуществляется с помощью языка, т.е. определенной системы средств общения. Язык – это система содержательных, значимых форм: всякое слово светится лучами смыслов. Посредством языка мысли, эмоции отдельных людей превращаются из их личного достояния в общественное, в духовное богатство всего общества. Благодаря языку человек воспринимает мир не только своими органами чувств и думает не только своим мозгом, а органами чувств и мозгом всех людей, опыт которых он воспринял с помощью языка. Храня в себе духовные ценности общества, будучи материальной формой конденсации и хранения идеальных моментов человеческого сознания, язык выполняет роль механизма социальной наследственности.</w:t>
      </w:r>
    </w:p>
    <w:p>
      <w:pPr>
        <w:pStyle w:val="Style16"/>
        <w:rPr/>
      </w:pPr>
      <w:r>
        <w:rPr/>
        <w:t>Обмен мыслями, переживаниями при помощи языка складывается из двух теснейшим образом связанных между собой процессов: выражения мыслей (и всего богатства духовного мира человека) говорящим или пишущим и восприятия, понимания этих мыслей, чувств слушающим или читающим. (Необходимо иметь в виду и индивидуальные особенности общающихся с помощью слова: читающие одно и то же вычитывают разное.)</w:t>
      </w:r>
    </w:p>
    <w:p>
      <w:pPr>
        <w:pStyle w:val="Style16"/>
        <w:rPr/>
      </w:pPr>
      <w:r>
        <w:rPr/>
        <w:t>Человек может выражать свои мысли самыми разнообразными средствами. Мысли и чувства, например, музыканта, выражаются в музыкальных звуках, художника – в рисунках и красках, скульптора – в формах, конструктора – в чертежах, математика – в формулах, геометрических фигурах и т.п. Мысли и чувства выражаются в действиях, поступках человека, в том, что и как человек делает. Какими бы иными средствами ни выражались мысли, они в конечном счете так или иначе переводятся на словесный язык – универсальное средство среди используемых человеком знаковых систем, выполняющее роль всеобщего интерпретатора. Так, невозможно, минуя язык, «перевести» музыкальное произведение, скажем, в математические форму. Это особое положение языка среди всех коммуникативных систем вызвано его связью с мышлением, производящим содержание всех сообщений, переданных посредством любой знаковой системы.</w:t>
      </w:r>
    </w:p>
    <w:p>
      <w:pPr>
        <w:pStyle w:val="Style16"/>
        <w:rPr/>
      </w:pPr>
      <w:r>
        <w:rPr/>
        <w:t>Близость мышления и языка, их тесное родство приводит к тому, что свое адекватное (или наиболее приближенное к такому) выражение мысль получает именно в языке. Ясная по своему содержанию и стройная по форме мысль выражается в доходчивой и последовательной речи. «Кто ясно думает, тот ясно и говорит», – гласит народная мудрость. По словам Вольтера, прекрасная мысль теряет свою цену, если дурно выражена, а если повторяется, то наводит скуку. Именно с помощью языка, письменной речи мысли людей передаются на огромные расстояния, по всему земному шару, переходят от одного поколения к другому.</w:t>
      </w:r>
    </w:p>
    <w:p>
      <w:pPr>
        <w:pStyle w:val="Style16"/>
        <w:rPr/>
      </w:pPr>
      <w:r>
        <w:rPr/>
        <w:t>Что значит воспринять и понять высказанную мысль? Сама по себе она нематериальна. Мысль невозможно воспринять органами чувств: ее нельзя ни увидеть, ни услышать, ни осязать, ни попробовать на вкус. Выражение «люди обмениваются мыслями посредством речи» не следует понимать буквально. Слушающий ощущает и воспринимает материальный облик слов в их связи, а осознает то, что ими выражается, – мысли. И это осознание зависит от уровня культуры слушающего, читающего. «…Одно и то же нравоучительное изречение в устах юноши, понимающего его совершенно правильно, не имеет [для него] той значимости и широты, которые оно имеет для духа умудренного житейским опытом зрелого мужа; для последнего этот опыт раскрывает всю силу заключенного в таком изречении содержания». Взаимное понимание наступает лишь в том случае, если в мозгу слушающего возникают (в силу закрепленного при обучении языку за определенным словом соответствующего образа – значения) представления и мысли, которые высказывает говорящий. В науке этот принцип общения носит название принципа намекания, согласно которому мысль не передается в речи, а лишь индуцируется (как бы возбуждается) в сознании слушателя, приводя к неполному воспроизведению информации. Отсюда теории, в которых принципиально отвергается возможность полного взаимного понимания общающих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 Магия сло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ращаясь к другим людям, говорящий не просто сообщает им свои мысли и чувства, он побуждает их к тем или иным поступкам, убеждает их в чем-либо, приказывает, советует, отговаривает их от каких-нибудь действий и т.д. Слово – великая сила. Острое слово – единственное режущее оружие, которое от постоянного употребления становится еще острее. И мы порой не знаем, какие роковые последствия скрываются в наших словах. Вспомним слова знаменитого Эзопа: язык – это самое хорошее и самое плохое на свете – с помощью языка мы думаем, общаемся, делимся горем и радостью, несем людям добро, но с его помощью мы приносим людям зло. Он есть орудие, которым можно ранить и даже убить. По образному выражению Г. Гейне, подобно тому как пущенная стрела, расставшись с тетивой, выходит из-под власти стрелка, так и слово, слетевшее с уст, уже не принадлежит сказавшему 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5 Единство языка и созн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знание и язык образует единство: в своем существовании они предполагают друг друга, как внутреннее, логически оформленное идеальное содержание предполагает свою внешнюю материальную форму. Язык есть непосредственная деятельность мысли, сознания. Он участвует в процессе мыслительной деятельности как ее чувственная основа или орудие. Сознание не только выявляется, но и формируется с помощью языка. Наши мысли строятся в соответствии с нашим языком и должны ему соответствовать. Справедливо и обратное: мы организуем нашу речь в соответствии с логикой нашей мысли. Связь между сознанием и языком не механическая, а органическая. Их нельзя отделить друг от друга, не разрушая того и другого.</w:t>
      </w:r>
    </w:p>
    <w:p>
      <w:pPr>
        <w:pStyle w:val="Style16"/>
        <w:rPr/>
      </w:pPr>
      <w:r>
        <w:rPr/>
        <w:t>Посредством языка происходит переход от восприятий и преставлений к понятиям, протекает процесс оперирования понятиями. В речи человек фиксирует свои мысли, чувства и благодаря этому имеет возможность подвергать их анализу как вне его лежащий идеальный объект. Выражая свои мысли и чувства, человек отчетливее уясняет их сам: он понимает себя, только испытав на других понятность своих слов. Недаром говорится: если возникла мысль, надо изложить ее, тогда она станет яснее, а глупость, заключенная в ней, – очевидней. Язык и сознание едины. В этом единстве определяющей стороной является сознание, мышление: будучи отражением действительности, оно «лепит» формы и диктует законы своего языкового бытия. Через сознание и практику структура языка в конечном счете отражает, хотя и в модифицированном виде, структуру бытия. Но единство – это не тождество: сознание отражает действительность, а язык обозначает ее и выражает в мысли. Речь – это не мышление, иначе, как отметил Л.Фейербах, величайшие болтуны должны были бы быть величайшими мыслителями.</w:t>
      </w:r>
    </w:p>
    <w:p>
      <w:pPr>
        <w:pStyle w:val="Style16"/>
        <w:rPr/>
      </w:pPr>
      <w:r>
        <w:rPr/>
        <w:t>Язык и сознание образует противоречивое единство. Язык влияет на сознание: его исторически сложившиеся нормы, специфичные у каждого народа, в одном и том же объекте оттеняют различные признаки. Например, стиль мышления в немецкой философской культуре иной, чем, скажем, во французской, что в известной мере зависит и от особенностей национальных языков этих народов. Однако зависимость мышления от языка не является абсолютной, как считают некоторые лингвисты: мышление детерминируется главным образом своими связями с действительностью, язык же может лишь частично модифицировать форму и стиль мышления.</w:t>
      </w:r>
    </w:p>
    <w:p>
      <w:pPr>
        <w:pStyle w:val="Style16"/>
        <w:rPr/>
      </w:pPr>
      <w:r>
        <w:rPr/>
        <w:t>Язык влияет на сознание, мышление и в том отношении, что он придает мысли некоторую принудительность, осуществляет своего рода «тиранию» над мыслью, направляет ее движение по каналам языковых форм, как бы вгоняя в их общие рамки постоянно переливающиеся, изменчивые, индивидуально неповторимые, эмоционально окрашенные мысли.</w:t>
      </w:r>
    </w:p>
    <w:p>
      <w:pPr>
        <w:pStyle w:val="Style16"/>
        <w:rPr/>
      </w:pPr>
      <w:r>
        <w:rPr/>
        <w:t>Но не все выразимо с помощью языка. Тайны человеческой души настолько глубоки, что невыразимы обычным человеческим языком: здесь нужна и поэзия, и музыка, и весь арсенал символических сред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6 Знаковые сист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ловек получает информацию не только с помощью обычного языка, но и посредством разнообразнейших событий внешнего мира. Дым сигнализирует о том, что горит костер. Но тот же дым приобретает характер условного знака, если люди заранее договорились о том, что он будет означать, например, «обед готов». Знак – это материальный предмет, процесс, действие, выполняющие в общении роль представителя чего-то другого и используемые для приобретения, хранения, преобразования и передачи информации. Знаковые системы возникли и развиваются как материальная форма, в которой осуществляются сознание, мышление, реализуются информационные процессы в обществе, а в наше время и в технике. Под значением знаков имеется в виду та информация о вещах, свойствах и отношениях, которая передается с их помощью. Значение является выраженным в материальной форме знака отражением объективной действительности. В него входят как понятийные, так и чувственные и эмоциональные компоненты, волевые побуждения, просьбы – словом, вся сферы психики, сознания.</w:t>
      </w:r>
    </w:p>
    <w:p>
      <w:pPr>
        <w:pStyle w:val="Style16"/>
        <w:rPr/>
      </w:pPr>
      <w:r>
        <w:rPr/>
        <w:t>Исходной знаковой системой является обычный, естественный язык. Среди неязыковых знаков выделяются знаки-копии (фотографии, отпечатки пальцев, отпечатки ископаемых животных и растений и т.п.); знаки-признаки (озноб – симптом болезни, туча – предвестник приближения дождя и т.п.); знаки-сигналы (фабричный гудок, звонок, аплодисменты и т.п.); знаки-символы (например, двуглавый орел символизирует российскую государственность); знаки-общения – вся совокупность естественных и искусственных языков. К знакам искусственных систем относятся, например, различные кодовые системы (азбука Морзе, коды, используемые при составлении программ для компьютеров), знаки формул, различные схемы, система сигнализации уличного движения и др. Любой знак функционирует только в соответствующей системе. Строение и функционирование знаковых систем изучает семиотика.</w:t>
      </w:r>
    </w:p>
    <w:p>
      <w:pPr>
        <w:pStyle w:val="Style16"/>
        <w:rPr/>
      </w:pPr>
      <w:r>
        <w:rPr/>
        <w:t>Развитие знаковых систем определяется потребностями развития науки, техники, искусства и общественной практики. Употребление специальной символики, особенно искусственных систем, формул, создает для науки огромные преимущества. Например, употребление знаков, из которых составляются формулы, дает возможность в сокращенном виде фиксировать связи мыслей, осуществлять общение в международном масштабе. Искусственные знаковые системы, в том числе языки-посредники, используемые в технике, являются дополнением естественных языков и существуют лишь на их основе.</w:t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так, мы рассмотрели суть феномена души, сознания, рассудка, ума и мудрости, т.е. тот круг проблем, который связан с философской антропологией, с теорией человека, личности и их внутреннего духовного мира.</w:t>
      </w:r>
    </w:p>
    <w:p>
      <w:pPr>
        <w:pStyle w:val="Style16"/>
        <w:rPr/>
      </w:pPr>
      <w:r>
        <w:rPr/>
        <w:t>Мы должны теперь разобраться в том, как они «работают» в процессе постижения реальности. Ведь душа человека, все ее функции имеют смысл ориентации человека в мире, во взаимоотношении человека с другими людьми в процессе речевого общения.</w:t>
      </w:r>
    </w:p>
    <w:p>
      <w:pPr>
        <w:pStyle w:val="Style16"/>
        <w:rPr/>
      </w:pPr>
      <w:r>
        <w:rPr/>
        <w:t>Язык и вообще вся богатейшая знаково-символическая сфера не имеет самодовлеющего смысла. Все силы души, все возможности речевого общения (а мышление возможно только на основе языка) нацелены на общение с миром и с себе подобными в жизни общества. А это возможно только при условии как можно более глубокого постижения сущего.</w:t>
      </w:r>
    </w:p>
    <w:p>
      <w:pPr>
        <w:pStyle w:val="Style16"/>
        <w:rPr/>
      </w:pPr>
      <w:r>
        <w:rPr/>
        <w:t>Итак, мы рассмотрели проблему сознания в различных ее аспектах. При этом заметим, что слово «сознание» содержит в себе корень «зн- », что означает зн-ать, зн-а-ние. Получается, что сознание и знание – родственные слова-понятия. Поэтому рассмотрение проблемы сознания во всех его вариациях вполне логично требует перехода к рассмотрению теории познания, которая продолжает и углубляет понимание сути самого сознания на ином уровне проявления его познавательной, действенно-творческой сущности.</w:t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Алексеев П.В., Панин А.В. Философия. М., 2001.</w:t>
      </w:r>
    </w:p>
    <w:p>
      <w:pPr>
        <w:pStyle w:val="Style16"/>
        <w:ind w:hanging="0"/>
        <w:jc w:val="left"/>
        <w:rPr/>
      </w:pPr>
      <w:r>
        <w:rPr/>
        <w:t>2. Вундт В. Введение в философию. М., 1998.</w:t>
      </w:r>
    </w:p>
    <w:p>
      <w:pPr>
        <w:pStyle w:val="Style16"/>
        <w:ind w:hanging="0"/>
        <w:jc w:val="left"/>
        <w:rPr/>
      </w:pPr>
      <w:r>
        <w:rPr/>
        <w:t>3. Иванов А.В. Сознание и мышление. М., 1994.</w:t>
      </w:r>
    </w:p>
    <w:p>
      <w:pPr>
        <w:pStyle w:val="Style16"/>
        <w:ind w:hanging="0"/>
        <w:jc w:val="left"/>
        <w:rPr/>
      </w:pPr>
      <w:r>
        <w:rPr/>
        <w:t>4. Канке В.А. Философия. Исторический и систематический курс. М., 1998.</w:t>
      </w:r>
    </w:p>
    <w:p>
      <w:pPr>
        <w:pStyle w:val="Style16"/>
        <w:ind w:hanging="0"/>
        <w:jc w:val="left"/>
        <w:rPr/>
      </w:pPr>
      <w:r>
        <w:rPr/>
        <w:t>5. Спиркин А.Г. Философия. М., 2000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0:00Z</dcterms:created>
  <dc:creator>user</dc:creator>
  <dc:description/>
  <cp:keywords/>
  <dc:language>en-US</dc:language>
  <cp:lastModifiedBy>SYSTEM</cp:lastModifiedBy>
  <cp:lastPrinted>2006-06-07T20:53:00Z</cp:lastPrinted>
  <dcterms:modified xsi:type="dcterms:W3CDTF">2011-09-18T19:00:00Z</dcterms:modified>
  <cp:revision>2</cp:revision>
  <dc:subject/>
  <dc:title>ПЛАН</dc:title>
</cp:coreProperties>
</file>