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 xml:space="preserve">О логике и </w:t>
      </w:r>
      <w:r>
        <w:rPr>
          <w:i/>
          <w:iCs/>
          <w:sz w:val="32"/>
          <w:szCs w:val="32"/>
          <w:u w:val="single"/>
          <w:lang w:val="ru-RU"/>
        </w:rPr>
        <w:t>со-бытии</w:t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 xml:space="preserve">Мы часто слышим вот уже столетие от экзистенциалистов о бытии как основе человеческого существования, о жизни чувства в противоположность мышлению, о некоем </w:t>
      </w:r>
      <w:r>
        <w:rPr>
          <w:i/>
          <w:iCs/>
          <w:lang w:val="ru-RU"/>
        </w:rPr>
        <w:t>со-бытии</w:t>
      </w:r>
      <w:r>
        <w:rPr>
          <w:lang w:val="ru-RU"/>
        </w:rPr>
        <w:t xml:space="preserve"> с Бытием или Истиной, о бесконечной включительности этого со-бытия для всех возможных </w:t>
      </w:r>
      <w:r>
        <w:rPr>
          <w:b/>
          <w:bCs/>
          <w:lang w:val="ru-RU"/>
        </w:rPr>
        <w:t>форм</w:t>
      </w:r>
      <w:r>
        <w:rPr>
          <w:lang w:val="ru-RU"/>
        </w:rPr>
        <w:t xml:space="preserve"> человеческого мышления и творчества, которые обречены лишь отражать его ничтожно малые грани, и потому являющихся ничтожными, при том что сам </w:t>
      </w:r>
      <w:r>
        <w:rPr>
          <w:b/>
          <w:bCs/>
          <w:lang w:val="ru-RU"/>
        </w:rPr>
        <w:t>процесс</w:t>
      </w:r>
      <w:r>
        <w:rPr>
          <w:lang w:val="ru-RU"/>
        </w:rPr>
        <w:t xml:space="preserve"> творчества в состоянии со-бытия понимается ими бесконечно значимым и т.д. и т.п. Однако, я не замечаю здесь ничего оригинального по сравнению с тем, что уже было многократно представлено в традиционной философии, за исключением может быть множества </w:t>
      </w:r>
      <w:r>
        <w:rPr>
          <w:b/>
          <w:bCs/>
          <w:lang w:val="ru-RU"/>
        </w:rPr>
        <w:t>аллогизмов</w:t>
      </w:r>
      <w:r>
        <w:rPr>
          <w:lang w:val="ru-RU"/>
        </w:rPr>
        <w:t>, свойственных современным последователям экзистенциализма; аллогизмов, которые раньше в философии были более редки и, кроме того с ними разрешалось спорить и устранять, что теперь не разрешае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Однако я не экзистенциалист и потому не подчиняюсь новым правилам экзистенциалистов, вытянутым ими из ниоткуда подобно тому, как фокусник вытягивает кролика за уши из шляпы, в которой его раньше не было. Я всегда вижу и выявляю эти аллогизмы, продолжая считать их пороками мышления, а не вспомогательными средствами,  в процессе познания истины или Логоса. </w:t>
        <w:tab/>
        <w:t xml:space="preserve">Философы и раньше замечали, что слова иногда соответствуют реальным вещам и их активности, а иногда не соответствуют ничему в реальном мире. При этом они отмечали, что логика способна оперировать и тем и другим видом слов. Если в процессе рассуждения и не допускается логических ошибок, то тем не менее логическое творчество со словами не реальными, а лишь номинальными не приводит к знанию никакой реальности. Реальность в таком случае продолжает иметь свое бытие совершенно отличное от </w:t>
      </w:r>
      <w:r>
        <w:rPr>
          <w:b/>
          <w:bCs/>
          <w:lang w:val="ru-RU"/>
        </w:rPr>
        <w:t>номинального</w:t>
      </w:r>
      <w:r>
        <w:rPr>
          <w:lang w:val="ru-RU"/>
        </w:rPr>
        <w:t xml:space="preserve"> логического творчества. Однако, первый вид логических операций, имеющий дело со словами, имеющими реальные эквиваленты, </w:t>
      </w:r>
      <w:r>
        <w:rPr>
          <w:b/>
          <w:bCs/>
          <w:lang w:val="ru-RU"/>
        </w:rPr>
        <w:t>никогда</w:t>
      </w:r>
      <w:r>
        <w:rPr>
          <w:lang w:val="ru-RU"/>
        </w:rPr>
        <w:t xml:space="preserve"> не может быть бессмысленным, кроме как в случаях появления аллогизмов в его процессе, т.е. как раз тогда, когда логика ломается и ее больше нет. 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 xml:space="preserve">Теперь, я не ставлю своей задачей рассматривать в этой статье номинальный вид логики или чисто формальную логику, интересную саму в себе как великолепный механизм, в который можно вложить любые символы, процессировать их и получить тоже лишь символические, хотя и необходимые результаты. Интересен для меня сейчас тот случай, </w:t>
      </w:r>
      <w:r>
        <w:rPr>
          <w:u w:val="single"/>
          <w:lang w:val="ru-RU"/>
        </w:rPr>
        <w:t>когда формальная логика работает с</w:t>
      </w:r>
      <w:r>
        <w:rPr>
          <w:b/>
          <w:bCs/>
          <w:u w:val="single"/>
          <w:lang w:val="ru-RU"/>
        </w:rPr>
        <w:t xml:space="preserve"> реально значимыми</w:t>
      </w:r>
      <w:r>
        <w:rPr>
          <w:u w:val="single"/>
          <w:lang w:val="ru-RU"/>
        </w:rPr>
        <w:t xml:space="preserve"> словами</w:t>
      </w:r>
      <w:r>
        <w:rPr>
          <w:lang w:val="ru-RU"/>
        </w:rPr>
        <w:t xml:space="preserve"> и тем самым дает реальные знания о реальной вселенной, построенной изначально логически, и потому называемой древними греками космосом. Именно поэтому настоящие знания о мире, реалистические теории, обладают качеством ретроспективности и перспективности, т.е. весьма надежно описывают события прошлого и будущего, что подтверждается снова и снова, миллионы раз. Эти качества научных теорий живы, как в физике так и в психологии, поэтому обе те науки и несут реальные знания о космосе, а не фантазмы. Когда в какую-то науку вкрадывается фантазм, это обычно связано с той или иной ошибкой логики или применении в ее рассчетах номинальных вместо реальных слов. Сталкиваясь с такими ошибками наук, экзистенциалист склонен упрекать и весь метод и саму логику, как неспособную решить, поставленные задачи, что вдвойне наивно: 1. Потому что аллогизм в логике они связывают с самой логикой, т.е. путают черное и белое, 2. Потому что сам экзистенциалист в своем выражении использует слова и пытается делать это понятно (по способностям), т.е. быть логичным. Если же он критикует логику, не иначе как используя логику, он посуществу говорит: “Истинно логически заявляю, что логика не годится для выражения истины! Отбростье логику, если хотите быть (или со-быть) с и</w:t>
      </w:r>
      <w:r>
        <w:rPr/>
        <w:t>c</w:t>
      </w:r>
      <w:r>
        <w:rPr>
          <w:lang w:val="ru-RU"/>
        </w:rPr>
        <w:t xml:space="preserve">тиной”. И если мы действительно последуем его совету, то должны будем отбросить и то, что он говорит и быть уже и не в состоянии ему следовать. Что же это значит мы должны делать? Я совершенно не понимаю. А понимает ли сам экзистенциалист? Он обычно утверждает, что понимает, но сказать не может, ну прямо как собака, - кажется все понимает, только сказать не может. Но понятно то, что и неэкзистенциалисты, и экзистенциалисты, и собаки - </w:t>
      </w:r>
      <w:r>
        <w:rPr>
          <w:u w:val="single"/>
          <w:lang w:val="ru-RU"/>
        </w:rPr>
        <w:t xml:space="preserve">все имеют </w:t>
      </w:r>
      <w:r>
        <w:rPr>
          <w:b/>
          <w:bCs/>
          <w:u w:val="single"/>
          <w:lang w:val="ru-RU"/>
        </w:rPr>
        <w:t>существование</w:t>
      </w:r>
      <w:r>
        <w:rPr>
          <w:lang w:val="ru-RU"/>
        </w:rPr>
        <w:t xml:space="preserve"> или как иногда выражаются  </w:t>
      </w:r>
      <w:r>
        <w:rPr>
          <w:i/>
          <w:iCs/>
          <w:lang w:val="ru-RU"/>
        </w:rPr>
        <w:t>со-бытие</w:t>
      </w:r>
      <w:r>
        <w:rPr>
          <w:lang w:val="ru-RU"/>
        </w:rPr>
        <w:t xml:space="preserve"> . Но разрешите спросить: раз я уже и так неизбежно, по самой своей природе, с философией или без нее, со знанием какой-либо теории или без такого знания, будучи здоровым или больным, даже в  психическом смысле, будучи человеком, рационалистом или номиналистом, экзистенциалистом или собакой, все равно обладаю со-бытием, а это-то как раз и считается самым главным, о чем экзистенциалист хочет меня уведомить, зачем же мне вообще нужен любой экзистенциалист или его теория, которая еще в добавок и по-своему отрицает само теоретизирование, как средство сформулировать нечто реально значимое?  Говорящий или пишущий экзистенциалист – это абсурд! Символ логического противоречия! Вызывающий глубокое человеческое сочувствие и боль за это человеческое существо, попавшее в такую беду! Смотреть на уверенного экзистенциалиста это подобно тому, как смотреть на улыбающегося калеку без рук и без ног, но, как и все прочие люди в со-бытии с нами и с истиной! При этом странно, что этот калека призывает и нас, в точности разделить еще с ним этот вид несчастья, которому мы пока безмерно сочувствуем! А зачем? Чтобы не вести тот образ жизни, который мы вели до этого, т.е. изменить </w:t>
      </w:r>
      <w:r>
        <w:rPr>
          <w:b/>
          <w:bCs/>
          <w:lang w:val="ru-RU"/>
        </w:rPr>
        <w:t>стиль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со-бытия</w:t>
      </w:r>
      <w:r>
        <w:rPr>
          <w:lang w:val="ru-RU"/>
        </w:rPr>
        <w:t xml:space="preserve"> и жить теперь без рук и без ног логического мышления. И при этом этот безруко-безногий жалко пытается отталкиваться костылями, напоминающими руки-ноги, т.е. пытаться нам говорить, чтобы мы говорить перестали. “Станьте больными, чтобы обрести трансцендентное здоровье! И улыбайтесь, улыбайтесь!” Не знаю, как читатель этой статьи, но с глубокой скорбью за то несчастное человеческое существо, хоть и с трансцендентной улыбкой на его лице, я все-же склонен сказать ему со всей скромностью и склоненной головой: </w:t>
      </w:r>
      <w:r>
        <w:rPr>
          <w:b/>
          <w:bCs/>
          <w:lang w:val="ru-RU"/>
        </w:rPr>
        <w:t>Нет!</w:t>
      </w:r>
      <w:r>
        <w:rPr>
          <w:lang w:val="ru-RU"/>
        </w:rPr>
        <w:t xml:space="preserve"> Я остаюсь в со-бытии с тобою и с истиной, но,   </w:t>
      </w:r>
      <w:r>
        <w:rPr>
          <w:u w:val="single"/>
          <w:lang w:val="ru-RU"/>
        </w:rPr>
        <w:t>пока это зависит от меня</w:t>
      </w:r>
      <w:r>
        <w:rPr>
          <w:lang w:val="ru-RU"/>
        </w:rPr>
        <w:t xml:space="preserve">,    избираю иной вид со-бытия, а именно с логикой, а не без нее. </w:t>
      </w:r>
    </w:p>
    <w:sectPr>
      <w:footerReference w:type="default" r:id="rId2"/>
      <w:type w:val="nextPage"/>
      <w:pgSz w:w="12240" w:h="15840"/>
      <w:pgMar w:left="1701" w:right="90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4:00Z</dcterms:created>
  <dc:creator>ROCKLAND COMMUNITY COLLEGE</dc:creator>
  <dc:description/>
  <cp:keywords/>
  <dc:language>en-US</dc:language>
  <cp:lastModifiedBy>SYSTEM</cp:lastModifiedBy>
  <dcterms:modified xsi:type="dcterms:W3CDTF">2011-09-18T19:04:00Z</dcterms:modified>
  <cp:revision>2</cp:revision>
  <dc:subject/>
  <dc:title>Сегодня у нас наступит Новый год</dc:title>
</cp:coreProperties>
</file>