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ы и законы логик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 Содержание какого понятия богаче в следующих парах поняти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Конфискация имущества. Дополнительное наказ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Дополнительное наказание- ( богаче)- может быть нескольк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них- конфискация имуществ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рокурор. Генеральный прокур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рокурор- богаче, может быть нескольких видов, один из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х генеральный прокуро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 Дайте полную логическую характеристику понят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Злонамер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Конкретное, положительное, безотносительно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онечные (категориальная форма), нерегистрирующе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онят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Абстрактное, положительное, соотносительно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конечные (категориальная форма), Разделительное употребл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я, собира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. К каждому из данных понятий подберите перекрещивающие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юрист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адвок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пистолет-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арба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4. Определите отношения между следующими понятиями и выразите эти понятия с помощью круговых сх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едоват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куро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мастер спор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ы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951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59" t="4988" r="64707" b="7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 Какие из следующих отношений между понятиями являются отношениями рода и ви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итай. Аз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рень слова. Часть слова-(отношения рода 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ловосочетание- корень слова относится к родовом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ю» синтаксис», к виду часть сл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6. Проверьте правильность следующих обобщённых понят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тель- сильный ветер- буря- урага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прави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лица- большой город- город- населённый пунк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неправильно, нарушена последовательность масштаб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7. Выясните, заключено ли в следующих примерах деление понятий. В делениях укажите вид деления, делимое понятие, члены деления, основание 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зятки проявляются в форме денег, продуктов питания, ценных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ков и различных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 В</w:t>
      </w:r>
      <w:r>
        <w:rPr>
          <w:sz w:val="28"/>
          <w:szCs w:val="28"/>
        </w:rPr>
        <w:t xml:space="preserve"> данном случае деление как таковое отсутствует. Есл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Взятки» берём за делимое понятие То членов деления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х нет; есть либо, то , либо, э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кты экспертизы состоят из введения, исследования 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 :</w:t>
      </w:r>
      <w:r>
        <w:rPr>
          <w:sz w:val="28"/>
          <w:szCs w:val="28"/>
        </w:rPr>
        <w:t xml:space="preserve"> Нарушено правило основания, члены деления долж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ься по одному признаку. Делимое понятие: Акт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ы. Члены деления: Введение, исследовани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Вид деления: таксономиче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8. Выясните, являются ли следующие высказывания определениями.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ых определениях укажите, какие правила наруш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нтовая лестница- лестница, имеющая форму ви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ысказывание определением не является, и име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а- наличие 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- человек , не имеющи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Высказывание является определением, но оно не полное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отсутствие достаточного осн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ж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9. Изменится ли распределённость терминов при переходе от одного термина к другому в следующем случае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ьшинство из нас решили эту зад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ногие из нас решили эту зад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которые из нас решили эту задач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Лишь, немногие из нас решили эту задач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Я решил эту задачу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75</wp:posOffset>
                </wp:positionH>
                <wp:positionV relativeFrom="paragraph">
                  <wp:posOffset>226695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380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7.85pt;width:36pt;height:27pt" coordorigin="765,357" coordsize="720,540">
                <v:oval id="shape_0" fillcolor="white" stroked="t" o:allowincell="f" style="position:absolute;left:885;top:357;width:5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5;top:357;width:4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-Частноутвердительное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-Частноутвердительное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-Частноутвердительное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-Частноутвердительное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–Частноутвердительное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зменится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0. Признав первое суждение в каждой паре приведённых суждений ложным, определите, что может быть связано при этом условии относительно истинности( или ложности) второго суждения той же пары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се виды лжи заслуживают порицания.- Некоторые виды лжи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служивают порицания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о логическому квадрату 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общеутвердительное и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оотрицательное ( подчинение)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иды лжи заслуживают порицания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которые слушатели не сдали зачёт по логике. –Все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ели сдали зачёт по логике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Частноотрицательное и общеутвердительное( не могут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одновременно истинными или ложными) О и А.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слушатели сдали зачёт по логике.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1. Определите логическое строение, качество и количество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х суждений. Определите распределённость терминов и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 отношения с помощью круговых схем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се граждане обладают дееспособностью и правоспособностью, 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случаев, предусмотренных законом.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Общевыделяющее суждение;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уть Р, но не только Р</w: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</wp:posOffset>
                </wp:positionH>
                <wp:positionV relativeFrom="paragraph">
                  <wp:posOffset>-5715</wp:posOffset>
                </wp:positionV>
                <wp:extent cx="14478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914400"/>
                          <a:chOff x="0" y="0"/>
                          <a:chExt cx="14479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98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82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-0.45pt;width:114pt;height:72pt" coordorigin="780,-9" coordsize="2280,1440">
                <v:oval id="shape_0" fillcolor="white" stroked="t" o:allowincell="f" style="position:absolute;left:780;top:-9;width:143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30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00;top:90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53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Нож, которым совершено убийство, длиннее нож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ого у подозреваем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ть Р. Частноутвердитель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</wp:posOffset>
                </wp:positionH>
                <wp:positionV relativeFrom="paragraph">
                  <wp:posOffset>247650</wp:posOffset>
                </wp:positionV>
                <wp:extent cx="1187450" cy="7086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708840"/>
                          <a:chOff x="0" y="0"/>
                          <a:chExt cx="118728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51640"/>
                            <a:ext cx="685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9.5pt;width:93.5pt;height:55.8pt" coordorigin="840,390" coordsize="1870,1116">
                <v:oval id="shape_0" fillcolor="white" stroked="t" o:allowincell="f" style="position:absolute;left:840;top:390;width:143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30;top:786;width:10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2. Рассмотрите сложные суждения. Выразите их в символической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Лица, которые умышленно уничтожают, разрушают, портят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и культуры, охраняемые государством, привлекаются к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й ответственности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ждение- конъюнктивное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^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^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^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В советской России, если гражданин занимался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дяжничеством или порошайничеством, то наказывается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м свободы на срок от года до двух лет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Суждение условное( импликативное). 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коны логики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3. Опираясь на закон непротиворечия, установите, могут ли быть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стинными обе пары суждени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се слушатели подготовлены у зачёту по логике.- Некоторые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ели группы к зачёту по логике не подготовлены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Отношения подпротивности- АО не могут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одновременно истинными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К похитила государственные средства,- Никаких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средств К. не похищал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Частичная совместимость, УО- истинным может быть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4. Могут ли быть одновременно ложными оба суждения в следующих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х суждений?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Каждая юридическая норма относится к определённому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у права.- Ни одна юридическая норма не относится к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ённому институту прав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АЕ- Обшеутвердительное и общеотрицательное суждения,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ротиворечия. Одновременно ложными быть не могут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Некоторые правовые акты не являются нормативными.- Все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авовые акты являются нормативными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ОА отношение подпротивности , ложными одновременно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не могут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ые умозаключения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5. При помощи логического квадрата выведите суждения,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е, противоречащие и подчинённые данным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Совершеннолетние имеют право голос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1. Никто из совершеннолетних не имеет право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а.(отношение противоречия).АЕ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екоторые совершеннолетние не имеют права голоса. АО-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ащие отношения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которые совершеннолетние имеют право голоса. АО-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я подчинения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Ни один слушатель нашей группы не курит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1. </w:t>
      </w:r>
      <w:r>
        <w:rPr>
          <w:sz w:val="28"/>
          <w:szCs w:val="28"/>
        </w:rPr>
        <w:t>Все слушатели нашей группы курят. ЕА- отношение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ости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екоторые слушатели нашей группы курят. 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тношения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екоторые слушатели нашей группы не курят. ЕО- отношения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инения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6. Сделайте вывод путём превращения из следующих посылок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екоторые преступления могут быть совершены путём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х действи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Некоторые преступления могут быть совершены путём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активных действи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Мировая война не является неизбежно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Неизбежной является не Мировая войн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ктивные выводы из простых посылок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17. Определите состав, фигуру и модус следующих силлогизмов, найдите вывод, термины силлогизма, большую и меньшую посылки. Изобразите отношения между терминами с помощью круговых схем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Ни один невиновный не должен быть привлечён к уголовной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и осуждён. Значит И. не должен быть привлечён к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й ответственности и осужден, так как он невиновен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Модус отрицающий.Правильны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- дедуктивное, вероятностное. Вывод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тся посылками лишь с определённой степенью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и. Из двух отрицательных посылок нет определённого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а. ЕО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суть Р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ть Р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а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4850</wp:posOffset>
                </wp:positionH>
                <wp:positionV relativeFrom="paragraph">
                  <wp:posOffset>84455</wp:posOffset>
                </wp:positionV>
                <wp:extent cx="457200" cy="342900"/>
                <wp:effectExtent l="3175" t="5080" r="317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6.65pt;width:35.95pt;height:27pt" coordorigin="1110,133" coordsize="719,540">
                <v:line id="shape_0" from="1110,133" to="1829,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0,133" to="1829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,674" to="1829,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М                Р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Значит И. не должен быть привлечён к уголовной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и осужден, так как он невиновен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посылка- не должен быть привлечён к уголовной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и осуждён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ьшая посылка- Значит И. не должен быть привлечён к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й ответственности и осужден,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рмин - Ни один невиновный (общеотрицательный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288290</wp:posOffset>
                </wp:positionV>
                <wp:extent cx="15240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800280"/>
                          <a:chOff x="0" y="0"/>
                          <a:chExt cx="1523880" cy="800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7621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6858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22.7pt;width:120pt;height:63pt" coordorigin="690,454" coordsize="2400,1260">
                <v:oval id="shape_0" fillcolor="white" stroked="t" o:allowincell="f" style="position:absolute;left:690;top:634;width:11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10;top:454;width:10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ермин- Значит И. не должен (частноотрицательный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66700</wp:posOffset>
                </wp:positionV>
                <wp:extent cx="11430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76212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7621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1pt;width:90pt;height:72.05pt" coordorigin="720,420" coordsize="1800,1441">
                <v:oval id="shape_0" fillcolor="white" stroked="t" o:allowincell="f" style="position:absolute;left:720;top:600;width:119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20;top:420;width:11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.- свидетель, поэтому он должен быть предупреждён об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за дачу ложных показаний, так как все свидетели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ются об ответственности за дачу ложных показани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Индуктивное умозаключение. Модус утверждающи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 Фигура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975</wp:posOffset>
                </wp:positionH>
                <wp:positionV relativeFrom="paragraph">
                  <wp:posOffset>82550</wp:posOffset>
                </wp:positionV>
                <wp:extent cx="533400" cy="3429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343080"/>
                          <a:chOff x="0" y="0"/>
                          <a:chExt cx="5335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0"/>
                            <a:ext cx="38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6.5pt;width:41.95pt;height:26.95pt" coordorigin="885,130" coordsize="839,539">
                <v:line id="shape_0" from="885,130" to="1604,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5,130" to="1604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5,670" to="1724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Р            М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         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ть Р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ть Р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Н.- свидетель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посылка- все свидетели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ются об ответственности за дачу ложных показаний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ьшая посылка- поэтому он должен быть предупреждён об 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и за дачу ложных показани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ермин Н.- свидетель( частноутверждающий)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66370</wp:posOffset>
                </wp:positionV>
                <wp:extent cx="11430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6094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3.1pt;width:90pt;height:54pt" coordorigin="720,262" coordsize="1800,1080">
                <v:oval id="shape_0" fillcolor="white" stroked="t" o:allowincell="f" style="position:absolute;left:720;top:262;width:11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60;top:262;width:95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Термин- все свидетели( общеутверждающ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08915</wp:posOffset>
                </wp:positionV>
                <wp:extent cx="1024255" cy="97536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975240"/>
                          <a:chOff x="0" y="0"/>
                          <a:chExt cx="1024200" cy="97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4200" cy="97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243720"/>
                            <a:ext cx="4096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6.45pt;width:80.65pt;height:76.8pt" coordorigin="720,329" coordsize="1613,1536">
                <v:oval id="shape_0" fillcolor="white" stroked="t" o:allowincell="f" style="position:absolute;left:720;top:329;width:1612;height:15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5;top:713;width:644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8. Сделайте вывод из посылок, определите фигуру силлогизма,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е, следует ли вывод с необходимостью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се слушатели Академии ФСИН России изучают логику. Иванов-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ушатель Академии ФСИН России. Следовательно…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Он не изучает логику. Вывод не следует с необходимостью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гура-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ть Р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суть Р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суть Р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9600" cy="736600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736560"/>
                          <a:chOff x="0" y="0"/>
                          <a:chExt cx="609480" cy="73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5893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7.7pt;width:47.95pt;height:57.95pt" coordorigin="960,154" coordsize="959,1159">
                <v:line id="shape_0" from="960,154" to="1919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154" to="1920,1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082" to="1919,10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Р                 М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Некоторые преступления являются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ышленными.Неосторожное тяжкое телесное повреждение-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. Следовательно…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Некоторые преступления не умышленные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ть Р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Р суть </w:t>
      </w:r>
      <w:r>
        <w:rPr>
          <w:sz w:val="28"/>
          <w:szCs w:val="28"/>
          <w:lang w:val="en-US"/>
        </w:rPr>
        <w:t>S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некотор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суть Р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игура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215</wp:posOffset>
                </wp:positionH>
                <wp:positionV relativeFrom="paragraph">
                  <wp:posOffset>85725</wp:posOffset>
                </wp:positionV>
                <wp:extent cx="609600" cy="627380"/>
                <wp:effectExtent l="3810" t="5080" r="38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627480"/>
                          <a:chOff x="0" y="0"/>
                          <a:chExt cx="609480" cy="627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48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62748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45pt;margin-top:6.75pt;width:47.95pt;height:49.35pt" coordorigin="909,135" coordsize="959,987">
                <v:line id="shape_0" from="909,135" to="1508,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9,135" to="1868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,1123" to="1868,1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М         Р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9. Правильно ли построены следующие силлогизмы? Выясните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щенные ошибки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Идеалистические теории противоречат фактам, а эта теория не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истическая, поэтому она фактам не противоречит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иллогизм построен неправильно, из всех четырёх фигур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ы правила вывода фигур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Мысль есть движение, а движение есть свойство всей материи.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мысль есть свойство всей материи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Модус утверждающий. Условно- разделительное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заключение.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^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—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—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уктивные выводы из сложных посылок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0. Правомерен ли следующий вывод? Постройте схему умозаключения, найдите основание и следствие. Если мы назовём Петрова учёным, то тем самым назовём его человеком. Если мы назовём Петрова человеком, то скажем правду. Следовательно, если мы назовём Петрова учёным, то скажем правду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ложный силлогизм. Условно- категорическое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заключение, имеется две посылки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 су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с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 суть с. то 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 су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о 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 v b)—(a—c)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v b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  <w:r>
        <w:rPr>
          <w:sz w:val="28"/>
          <w:szCs w:val="28"/>
          <w:lang w:val="en-US"/>
        </w:rPr>
        <w:t xml:space="preserve"> 21. </w:t>
      </w:r>
      <w:r>
        <w:rPr>
          <w:sz w:val="28"/>
          <w:szCs w:val="28"/>
        </w:rPr>
        <w:t>Правильно ли сделаны следующие выводы? Сделайте символическую запись умозаключений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суждение является отрицательным, то оно обращается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, или вовсе не обращается. Данное суждение обращается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. Следовательно, оно является отрицательным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Разделительное умозаключение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 су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с или не с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а суть с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а суть </w:t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^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—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^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^ </w:t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приговор не обоснован, то он будет отменён. Данный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отменён. Следовательно он не обоснован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Отрицающий модус. Вывод условно- правильный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 не суть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 с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уть с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е суть </w:t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 а ^ 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—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^ - </w:t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2. Сделайте вывод из посылки по одному из модусов разделительно- категорического умозаключения, постройте его схему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нарушения делятся на преступления и проступки. Данное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е- проступок. Следовательно…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соединительно- разделительное суждение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это один из видов правонарушения.(или: 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тоже правонарушение)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 xml:space="preserve"> ^ </w:t>
      </w:r>
      <w:r>
        <w:rPr>
          <w:sz w:val="28"/>
          <w:lang w:val="en-US"/>
        </w:rPr>
        <w:t>b</w:t>
      </w:r>
      <w:r>
        <w:rPr>
          <w:sz w:val="28"/>
        </w:rPr>
        <w:t xml:space="preserve"> ^ </w:t>
      </w:r>
      <w:r>
        <w:rPr>
          <w:sz w:val="28"/>
          <w:lang w:val="en-US"/>
        </w:rPr>
        <w:t>c</w:t>
      </w:r>
      <w:r>
        <w:rPr>
          <w:sz w:val="28"/>
        </w:rPr>
        <w:t>)—</w:t>
      </w:r>
      <w:r>
        <w:rPr>
          <w:sz w:val="28"/>
          <w:lang w:val="en-US"/>
        </w:rPr>
        <w:t>a</w:t>
      </w:r>
      <w:r>
        <w:rPr>
          <w:sz w:val="28"/>
        </w:rPr>
        <w:t xml:space="preserve"> ^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 ^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Документы, являющиеся вещественным доказательством,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ются при деле в течении всего срока хранения последнего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бо передаются заинтересованным лицам. Следовательно…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твет:</w:t>
      </w:r>
      <w:r>
        <w:rPr>
          <w:sz w:val="28"/>
        </w:rPr>
        <w:t xml:space="preserve"> Дизъюнктивное суждение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суть </w:t>
      </w:r>
      <w:r>
        <w:rPr>
          <w:sz w:val="28"/>
          <w:lang w:val="en-US"/>
        </w:rPr>
        <w:t>b</w:t>
      </w:r>
      <w:r>
        <w:rPr>
          <w:sz w:val="28"/>
        </w:rPr>
        <w:t xml:space="preserve"> или с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 или </w:t>
      </w:r>
      <w:r>
        <w:rPr>
          <w:sz w:val="28"/>
          <w:lang w:val="en-US"/>
        </w:rPr>
        <w:t>b</w:t>
      </w:r>
      <w:r>
        <w:rPr>
          <w:sz w:val="28"/>
        </w:rPr>
        <w:t xml:space="preserve"> или с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а ^ </w:t>
      </w:r>
      <w:r>
        <w:rPr>
          <w:sz w:val="28"/>
          <w:lang w:val="en-US"/>
        </w:rPr>
        <w:t>b</w:t>
      </w:r>
      <w:r>
        <w:rPr>
          <w:sz w:val="28"/>
        </w:rPr>
        <w:t xml:space="preserve">)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3. Какой вид доказательства имеется в следующем рассуждении? Нет ли каких- либо ошибок в доказательстве? Все птицы размножаются яйцами: утконос тоже птица, так как он размножается яйцами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Ответ: </w:t>
      </w:r>
      <w:r>
        <w:rPr>
          <w:sz w:val="28"/>
        </w:rPr>
        <w:t>Прямое доказательство в форме категорического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логизм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( </w:t>
      </w:r>
      <w:r>
        <w:rPr>
          <w:sz w:val="28"/>
          <w:lang w:val="en-US"/>
        </w:rPr>
        <w:t>a</w:t>
      </w:r>
      <w:r>
        <w:rPr>
          <w:sz w:val="28"/>
        </w:rPr>
        <w:t xml:space="preserve"> ^ </w:t>
      </w:r>
      <w:r>
        <w:rPr>
          <w:sz w:val="28"/>
          <w:lang w:val="en-US"/>
        </w:rPr>
        <w:t>b</w:t>
      </w:r>
      <w:r>
        <w:rPr>
          <w:sz w:val="28"/>
        </w:rPr>
        <w:t xml:space="preserve">)—( </w:t>
      </w:r>
      <w:r>
        <w:rPr>
          <w:sz w:val="28"/>
          <w:lang w:val="en-US"/>
        </w:rPr>
        <w:t>c</w:t>
      </w:r>
      <w:r>
        <w:rPr>
          <w:sz w:val="28"/>
        </w:rPr>
        <w:t xml:space="preserve"> ^ 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 ^ </w:t>
      </w:r>
      <w:r>
        <w:rPr>
          <w:sz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место тезиса а, мы доказываем тезис </w:t>
      </w:r>
      <w:r>
        <w:rPr>
          <w:sz w:val="28"/>
          <w:lang w:val="en-US"/>
        </w:rPr>
        <w:t>b</w:t>
      </w:r>
      <w:r>
        <w:rPr>
          <w:sz w:val="28"/>
        </w:rPr>
        <w:t xml:space="preserve">, следовательно мы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чего не доказываем. « Кто слишком мало доказывает, тот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чего не доказывает». Ошибка- переход в другой ряд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24. Какой то человек сказал: « Тогда то я солгал». Если это правда, то этот человек является лгуном, но если он сознался в своей лжи, то он сказал правду и его нельзя назвать лгуном.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человек, который солгал, не является лгуном.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вляется ли это выражение доказательством? Какой вид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азательства? Допущены ли ошибки в доказательстве?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: Когда то </w:t>
      </w:r>
      <w:r>
        <w:rPr>
          <w:sz w:val="28"/>
          <w:lang w:val="en-US"/>
        </w:rPr>
        <w:t>a</w:t>
      </w:r>
      <w:r>
        <w:rPr>
          <w:sz w:val="28"/>
        </w:rPr>
        <w:t xml:space="preserve"> ^ </w:t>
      </w:r>
      <w:r>
        <w:rPr>
          <w:sz w:val="28"/>
          <w:lang w:val="en-US"/>
        </w:rPr>
        <w:t>b</w:t>
      </w:r>
      <w:r>
        <w:rPr>
          <w:sz w:val="28"/>
        </w:rPr>
        <w:t xml:space="preserve">, если это с, то а, если а суть </w:t>
      </w:r>
      <w:r>
        <w:rPr>
          <w:sz w:val="28"/>
          <w:lang w:val="en-US"/>
        </w:rPr>
        <w:t>b</w:t>
      </w:r>
      <w:r>
        <w:rPr>
          <w:sz w:val="28"/>
        </w:rPr>
        <w:t xml:space="preserve">, то с, и он не </w:t>
      </w:r>
      <w:r>
        <w:rPr>
          <w:sz w:val="28"/>
          <w:lang w:val="en-US"/>
        </w:rPr>
        <w:t>a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шибка: Довод к человеку. Это не доказательство- подмена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казательства самого тезиса ссылками на личные качества. Вид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косвенное. Ошибка: от сказанного с условием к сказанному </w:t>
      </w:r>
    </w:p>
    <w:p>
      <w:pPr>
        <w:pStyle w:val="Normal"/>
        <w:widowControl w:val="false"/>
        <w:tabs>
          <w:tab w:val="clear" w:pos="708"/>
          <w:tab w:val="left" w:pos="-180" w:leader="none"/>
          <w:tab w:val="left" w:pos="2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условно.</w:t>
      </w:r>
    </w:p>
    <w:sectPr>
      <w:footerReference w:type="default" r:id="rId3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8:00Z</dcterms:created>
  <dc:creator>ВАНЯ</dc:creator>
  <dc:description/>
  <cp:keywords/>
  <dc:language>en-US</dc:language>
  <cp:lastModifiedBy>SYSTEM</cp:lastModifiedBy>
  <cp:lastPrinted>2007-12-02T10:48:00Z</cp:lastPrinted>
  <dcterms:modified xsi:type="dcterms:W3CDTF">2011-09-18T19:08:00Z</dcterms:modified>
  <cp:revision>2</cp:revision>
  <dc:subject/>
  <dc:title>Логика</dc:title>
</cp:coreProperties>
</file>