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 Основные черты средневековой философии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 Культура и цивилизация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1. Основные черты средневековой философ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д эпохой средних веков принято понимать довольно длительный исторический период, в рамки которого входит зарождение и становление европейской средневековой цивилизации и продолжительный процесс ее трансформации - перехода к Новому времени. Эпоху Средневековья начинают обычно с условной даты - с падения Западной Римской империи в 476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Однако, по мнению современных медиевистов, более справедливо проводить границу где-то в к.VI - нач.VII столетия, после вторжения в Италию лангобардов. Окончанием периода средних веков в отечественной историографии традиционно принято считать Английскую буржуазную революцию середины XVII в., хотя последние века перед ней имеют особые, далеко не средневековые черты</w:t>
      </w:r>
      <w:r>
        <w:rPr>
          <w:rStyle w:val="FootnoteAnchor"/>
          <w:color w:val="000000"/>
          <w:sz w:val="28"/>
          <w:lang w:val="en-US" w:eastAsia="en-US"/>
        </w:rPr>
        <w:footnoteReference w:id="2"/>
      </w:r>
      <w:r>
        <w:rPr>
          <w:color w:val="000000"/>
          <w:sz w:val="28"/>
          <w:lang w:val="en-US" w:eastAsia="en-US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оэтому современные исследователи склонны выделять период сер. XVI - нач. XVII вв. как самостоятельную эпоху раннего Нового времени и ограничивать его кануном историю собственно средних век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Таким образом, Средневековье - это период VII-XV вв., хотя и эта периодизация во многом условна. Роль церкви в жизни западноевропейского средневекового общества, которое многие историки называют христианским обществом или христианским миром, была всеобъемлющей: религия и церковь заполняли всю жизнь человека феодальной эпохи от рождения до смерти. Церковь претендовала на то, чтобы управлять обществом, и выполняла множество функций, которые позднее стали принадлежать государству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Средневековая церковь была организована на строго иерархических началах. Во главе ее стоял римский первосвященник - папа, имевший собственное государство в Средней Италии, ему были подчинены архиепископы и епископы во всех странах Европы. Это были крупнейшие феодалы, обладавшие целыми княжествами и принадлежавшими к верхушке феодального обществ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Монополизировав в обществе, состоящем главным образом из воинов и крестьян, культуру, науку, грамотность, церковь обладала огромными ресурсами, подчинявшими ей человека феодальной эпохи. Умело пользуясь этими средствами, церковь сосредоточила в своих руках огромную власть: короли и сеньоры, нуждаясь в ее помощи, осыпают ее подарками и привилегиями, стараются “купить” ее расположение и содействи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едставить духовные искания средневекового человека вне церкви невозможно. Именно познание мира и Бога, вдохновляемое церковными идеалами, породило красочную, многообразную, живую культуру Средневековья. Именно церковь создавала университеты и школы, поощряла богословские диспуты и книгопечатани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се это обуславливает, тот факт, что главной характеристикой европейской средневековой философии является теоцентризм (в центре Бог). В этот период философия развивается в рамках теологии, выполняя скорее вспомогательную функцию, поэтому большинство авторов называют ее служанкой богословия. Богословские сочинения нацелены на рациональные обоснования догматов христианской веры, и философия играет роль методологической основы, не претендуя на отыскание истины, которая трактуется как откровени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Центральными проблемами средневековой философии можно назвать проблему соотношения веры и разума, которая легко интерпретируется как проблема соотношения философии и теологии, спор об универсалиях и различные способы доказательства бытия Бога, сформулированные в сочинениях разных авторов - наиболее значимыми следует считать работы Ансельма Кентерберийского и Фомы Аквинского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Ансельм Кентерберийский родился в 1033 г. в городе Аоста (Италия), был монахом и затем аббатом, с 1093 - архиепископом Кетерберийским. На его взгляды оказал сильное влияние Августин Блаженный. Как и Августин, Ансельм уверен в том, что разум не всегда способен обосновать истины веры, важнейшей его задачей Ансельм полагает доказательство существования Бог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Ансельм предложил четыре доказательства бытия Бога. В трех из них, существование Творца он доказывает, исходя из рассмотрения творений. Все творения отличаются друг от друга степенью овладения каким-то совершенством; вещи, наделенные совершенством в разной степени, получают свои относительные совершенства от совершенства как такового, совершенства высшей степени. Например, всякая вещь есть благо. Мы желаем вещей потому, что они - некие благ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о вещи не являются одинаково благими, и ни одна из них не обладает полнотой блага. Они благи, поскольку в большей или меньшей степени причастны Благу самому по себе, причине всех частичных относительных благ. Благо само по себе есть первичное бытие, которое превосходит все, что существует, и это Бытие, которое мы называем Бог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 онтологическом доказательстве Ансельма ставится задача показать, что понятие бытия фактически, хотя и неявно, содержится в понятии “Бог”. Бог - это то, больше чего ничего нельзя помыслить. Позже Николай Кузанский назовет его “абсолютным максимумом”</w:t>
      </w:r>
      <w:r>
        <w:rPr>
          <w:rStyle w:val="FootnoteAnchor"/>
          <w:color w:val="000000"/>
          <w:sz w:val="28"/>
          <w:lang w:val="en-US" w:eastAsia="en-US"/>
        </w:rPr>
        <w:footnoteReference w:id="3"/>
      </w:r>
      <w:r>
        <w:rPr>
          <w:color w:val="000000"/>
          <w:sz w:val="28"/>
          <w:lang w:val="en-US" w:eastAsia="en-US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Каждый человек, даже не верящий в Бога, понимает смысл этого слова, следовательно, понятие “Бог” есть в его понимании. Но оно не может быть только в разуме, т.к. источником разума является реальность, следовательно, Бог существует в реальности. Реально существующим быть больше, чем просто мыслимым и понимаемым, но не существуя, нельзя быть мыслимым. В данном доказательстве предполагается, что человек способен, не восходя постепенно по лестнице сотворенных существ (понятие Августина), соприкоснуться с первым Бытием; такое соприкосновение может произойти и в сфере мысл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ак и большинство христианских мыслителей Ансельм полагал, что путь религиозного постижения Бога не тождественен интеллектуальной деятельности, но не отказывал последней в способности идти по этому пу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Доказательства бытия Бога в философии Фомы Аквинского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Христианским философом, возвысившим разум до уровня веры в процессе богопознания и сформулировавшим развернутую систему доказательств бытия Бога был Фома Аквинский. Фома Аквинский родился в 1225 году, умер в 1274. До сих пор во всех католических университетах его систему предписано преподавать как единственно истинную философию. Следовательно, его идеи имеют ценность не только архаико-историческую, а имеют современное звучание и остаются действенной силой формирования мировоззрения и мировосприятия люде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Благодаря его вниманию и следованию Аристотелю, последний становится для католической философии наивысшим авторитетом, критиковать который считается чуть ли не богохульством. Именно такое значение аристотелевской философии побудило Ф. Бэкона написать свое сочинение “Новый органон”, в котором он противопоставляет себя схоластической учености, основанной на логике Аристотел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Схоластика - это основное направление средневековой философии, ставшее господствующим в XIII-XVвв., одним из центральных фигур которого является Фома Аквински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в.Фома был сыном графа Аквинского, замок которого был расположен близ Монте Кассино, в неаполитанском королевстве, где началось образование “ангельского доктора”, как его стали называть впоследствии. Шесть лет он провел в университете Фридриха II в Неаполе; затем вступил в доминиканский орден и отправился в Кельн, чтобы продолжить образование под руководством Альберта Великого, который был ведущим аристотеликом того време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оведя некоторое время в Кельне и Париже, Фома вернулся в Италию, где прошла вся его остальная жизнь. Главное из произведений Фомы Аквинского “Сумма теологий” ставит своей целью утвердить истинность христианского вероучения, для чего он активно использует аргументы и методы аристотелевской философии, в частности, учение о четырех причинах, форме и материи, божественном начале мира. Естественный разум, по мнению Фомы, недостаточен для того, чтобы в полном объеме доказать истинность вероучения, но ему подвластны некоторые наиболее важные его части. Он может доказать существование Бога и бессмертие души, но не троичности и воплощения или последнего суда. Все, что может быть доказано при помощи разума (поскольку дело касается этого) находится в полном соответствии с христианским вероучением, и в откровении нет ничего противоречащего разуму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Но важно разграничивать и отделить те части вероучения, которые могут быть доказаны при помощи разума, от тех, которые посредством разума доказаны быть не могут. Первым шагом разума является доказательство существования Бога. Некоторые полагают, что в этом и нет нужды, ибо существование Бога очевидно. Зачем предпринимает этот шаг Фома Аквинский? Эта очевидность была бы доказанной, полагает он если бы нам была известна сущность Бога, а так как она нам неизвестна, то факт существования Бога, которое не совпадает с сущностью нельзя считать полностью очевидны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Люди мудрые знают о сущности Бога больше, чем люди невежественные, ангелы - еще больше, но никто не знает о сущности достаточно, чтобы суметь вывести существование Бога из его сущности. Следовательно, необходимо найти доказательства в переделах естественного разума. Важно помнить, что та религиозная истина, которая может быть доказана, может быть также постигнута при помощи веры. Доказательства трудны и доступны пониманию лишь ученых людей; вера же необходима также людям невежественным, юнцам, тем, кому занятость делами не дает изучать философию. Для них достаточно открове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Некоторые утверждают, что Бог может быть познан только при помощи веры (Августин, Тертуллиан). Они ссылаются в качестве довода на то, что если принципы доказательства становятся известными нам благодаря чувственному опыту, то все, что выходит за рамки чувственного восприятия не может быть доказано. Но это заключение ошибочно; и даже если бы оно было верно, Бог все равно мог бы быть познан по своим чувственным проявления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 Культура и цивилизац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овременная наука относит начало процесса, в результате которого на Земле появился человек современного типа, к весьма отдаленным временам (примерно 2,5—1,7 млн. лет назад). Около 40 тыс. лет назад этот процесс, как и становление, складывание человеческого общества и культуры, подошли к своему завершению. Антропогенез (возникновение человека), социогенез (возникновение общества) и культурогенез (возникновение культуры), являясь тремя сторонами единого процесса, стоят у истоков истории человечества. Долгое время исторический процесс развития человека, общества и культуры протекал локальным образом — отдельными, независимыми друг от друга и часто прерывавшимися «нитями»</w:t>
      </w:r>
      <w:r>
        <w:rPr>
          <w:rStyle w:val="FootnoteAnchor"/>
          <w:color w:val="000000"/>
          <w:sz w:val="28"/>
          <w:lang w:val="en-US" w:eastAsia="en-US"/>
        </w:rPr>
        <w:footnoteReference w:id="4"/>
      </w:r>
      <w:r>
        <w:rPr>
          <w:color w:val="000000"/>
          <w:sz w:val="28"/>
          <w:lang w:val="en-US" w:eastAsia="en-US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Это было характерно в особенности для архаической и первобытной эпохи в развитии человеческой культуры. Примерно 5 тыс. лет назад среди огромного моря первобытных обществ и архаических культур появляются первые общества-цивилизации. В последние века до н. э. и первые века п. э. они образуют уже почти сплошную зону древних цивилизаций, простирающуюся от Атлантического океана на Западе (Римская империя) до Тихого океана на Востоке (империя Хань в Китае). В средние века эта зона значительно расширяется (прежде всего, за счет Западной и Восточной Европы). В новое время — после великих географических открытий, в результате промышленной и, особенно, научно-технической революции — земной шар превращается в общее место действия людей самых разных обществ и культур. Современная культура — важная составная часть современного глобального ми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Таковы самые общие внешние условия и рамки существования и развития человеческой культуры. Но есть у культуры и определенные внутренние рамки и условия существования, определяющие ее специфику в различных обществах и цивилизациях и на разных ступенях и этапах развит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уммируя то позитивное, что содержится в различных периодизациях и типологиях культуры, выработанных за последние полтора столетия, представим реальные исторические этапы и формы культуры следующим образом</w:t>
      </w:r>
      <w:r>
        <w:rPr>
          <w:rStyle w:val="FootnoteAnchor"/>
          <w:color w:val="000000"/>
          <w:sz w:val="28"/>
          <w:lang w:val="en-US" w:eastAsia="en-US"/>
        </w:rPr>
        <w:footnoteReference w:id="5"/>
      </w:r>
      <w:r>
        <w:rPr>
          <w:color w:val="000000"/>
          <w:sz w:val="28"/>
          <w:lang w:val="en-US" w:eastAsia="en-US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) Архаическая культу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) Доосевая культура древних локальных цивилиза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) Универсальная культура Востока и Запада в «осевое время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) Культура Востока и Запада в христианскую эпох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понятии «архаической культуры» — два основных значения. Чаще всего под культурной архаикой понимается то, что составляет специфику этого типа культуры на фоне последующего культурно-исторического развития, то, что преобразуется или преодолевается в эпоху обществ-цивилизаций, начавших складываться в условиях перехода к оседлости на фундаменте аграрной экономики и постепенно охвативших все пространство человеческого проживания. Специфика архаической культуры в этом случае воспринимается как бы отрицательно, через «призму» достижений и устоев кажущегося естественным и нормальным цивилизованного способа существования люд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уть от архаики к цивилизации — последнее, что, говоря словами Ясперса, «находится за пределами переданной нам истории»</w:t>
      </w:r>
      <w:r>
        <w:rPr>
          <w:rStyle w:val="FootnoteAnchor"/>
          <w:color w:val="000000"/>
          <w:sz w:val="28"/>
          <w:lang w:val="en-US" w:eastAsia="en-US"/>
        </w:rPr>
        <w:footnoteReference w:id="6"/>
      </w:r>
      <w:r>
        <w:rPr>
          <w:color w:val="000000"/>
          <w:sz w:val="28"/>
          <w:lang w:val="en-US" w:eastAsia="en-US"/>
        </w:rPr>
        <w:t xml:space="preserve">. Но, благодаря археологам, мы сегодня уже знаем (и эта картина все более и более уточняется): в эпоху «неолита» происходит, постепенно расширяясь на новые территории и племена, «аграрная революция» — возникновение земледелия, а затем и скотоводств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Человек, который до этого присваивал (хотя и с помощью орудий) плоды природы, начинает производить такие продукты (например, хлеб), которые она непосредственно не содержит. Присваивающее хозяйство сменяется производящим. С этого времени впервые появляются искусственные центры постоянного человеческого существования. Это — остовы фундамента цивилизации. Она начинается тогда, когда все возможности, вытекающие из нового способа существования, реализованы и когда все эти новые элементы жизни связываются в систем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Середина I тыс. до н. э. в истории мировой культуры отмечена печатью двоякого рода новаций, которым можно — вслед за Ясперсом и Петровым — придавать характер решающих событий на пути к духовно-культурному универсализму. Можно, однако, вслед за Гегелем, видеть «ось» мировой истории в христианстве. Допустимо и такое представление, в соответствии с которым (что, например, вполне естественно для верующего христианина) идея «оси» имеет надысторичский или сверхисторический характер и не должна наполняться конкретным культурно-историческим смысло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«Осевая» культура, созданная указанным духовным переворотом, сложилась в каждом из трех цивилизационно-исторических центров «великих культур древности». А именно: в Китае, Индии и на Западе (так именует Ясперс, имея в виду широкое значение термина, иранский Ближний Восток, Палестину и Грецию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ким образом, «осевое время» истории знаменуется не только духовным переворотом, существенно обновившим традиционную культуру локальных цивилизаций древности, но и отклонением от традиции в социально-политическом и культурно-мировоззренческом отношении эллинской цивилизации, что приводит к появлению в культуре «восточного» и «западного» потоков ее разви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До выхода христианства на историческую сцену основные мировые центры культуры, обладающие типологическим своеобразием, уже сложились. Кульминационным временем их оформления и была «осевая» эпоха в историческом развитии культуры. Именно в эту эпоху происходит не только духовный переворот и разделение культуры на западную и восточную, но и появление в рамках последней таких модификаций, которые позволяют говорить о трех великих цивилизационно-исторических традициях, сохранивших свое значение до нашего времени. Имеются в виду китайская, индийская и ближневосточная традиции-цивилизац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послеосевое время (на рубеже новой эры, когда на Западе — в Палестине, Греции, Риме — зазвучала евангельская проповедь) эти традиции-цивилизации Востока вместе с западным культурным центром и политически оформились в имперские структуры: 1) конфуцианская империя Хань в Китае; 2) буддистское Кушанское царство в Северной Индии и Средней Азии; 3) Парфия на Ближнем Востоке; 4) Римская империя на Запад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Эти политические рамки развития культуры в новую историческую эпоху не оставались неизменными. Дело в том, что, начиная с середины I тыс. н. э., — с эпохи так называемого «великого переселения народов», — примерно на протяжении тысячелетия старый культурный мир захлестнули волны завоеваний (арабы, германцы и славяне, гунны, монголы, турки). Но еще важнее, что в IV — VII вв. и на политическое, и на культурное развитие оказали влияние два фундаментальных фактора, связанных с духовной жизнью. На Западе (сначала в Римской империи, а затем в государствах, возникших в результате ее завоевания) христианство утверждается в качестве государственной религ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 Востоке — вместе с арабскими завоеваниями (охватившими и африканское побережье Средиземного моря, а также часть европейской территории) — утверждается ислам. Единая христианская церковь на Западе раскалывается на католическую и православную. В новое время от католической церкви отделяется ряд протестантских церквей. Наконец, начиная с нового времени, в Западной Европе и Северной Америке постепенно складывается новый тип культуры, связанный с развитием капитализма, науки и индустриальной революци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смус В.Ф. Античная философия. - М.: Просвещение, 1998. – 504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смус В.Ф. История античной философии. - М.: Мысль, 1965. – 732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огомолов А.С. Античная философия. - М.: Мысль, 1985. – 593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lang w:val="en-US" w:eastAsia="en-US"/>
        </w:rPr>
        <w:t>Гаджиев К.С. Философия. – М.: Зерцало, 2002. – 690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lang w:val="en-US" w:eastAsia="en-US"/>
        </w:rPr>
        <w:t>Ерыгин А.Н. Восток – Запад – Россия. Ростов н/Д: Феникс, 2004. – 403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падная философия: от истоков до наших дней. -С-Пб.: Питер, 1994. – 1192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стория западной философии. / Под ред. Б. Рассела. - М.: Юность, 1993. – 390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lang w:val="en-US" w:eastAsia="en-US"/>
        </w:rPr>
        <w:t>Комаров С.А. Философия. - М.: ИНФРА, 2002. - 238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lang w:val="en-US" w:eastAsia="en-US"/>
        </w:rPr>
        <w:t>Панарин А.С. Философия: Учебник. – 2-е, переработанное и дополненное. – М.: ТК Велби, 2004. – 440 с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джиев К. С. Философия. – М.: Зерцало, 2002. С. 109.</w:t>
      </w:r>
    </w:p>
  </w:footnote>
  <w:footnote w:id="3">
    <w:p>
      <w:pPr>
        <w:pStyle w:val="Heading"/>
        <w:ind w:hanging="0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i w:val="false"/>
          <w:iCs w:val="false"/>
          <w:sz w:val="20"/>
        </w:rPr>
        <w:t xml:space="preserve"> </w:t>
      </w:r>
      <w:r>
        <w:rPr>
          <w:b w:val="false"/>
          <w:bCs w:val="false"/>
          <w:i w:val="false"/>
          <w:iCs w:val="false"/>
          <w:sz w:val="20"/>
        </w:rPr>
        <w:t xml:space="preserve">Комаров С. А. Философия. - М.: ИНФРА, 2002. -  С. 46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рыгин А. Н. Восток – Запад – Россия. Ростов н/Д: Феникс, 2004. С. 14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С. 165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анарин А. С. Философия: Учебник. – 2-е, переработанное и дополненное. – М.: ТК Велби, 2004. С.18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360"/>
      <w:ind w:firstLine="709"/>
      <w:jc w:val="center"/>
      <w:outlineLvl w:val="2"/>
    </w:pPr>
    <w:rPr>
      <w:rFonts w:ascii="Arial" w:hAnsi="Arial" w:cs="Arial"/>
      <w:b/>
      <w:bCs/>
      <w:i/>
      <w:iCs/>
      <w:color w:val="000000"/>
      <w:sz w:val="28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i/>
      <w:iCs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Arial" w:hAnsi="Arial" w:cs="Arial"/>
      <w:b/>
      <w:sz w:val="32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i w:val="false"/>
      <w:w w:val="100"/>
      <w:sz w:val="28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b/>
      <w:bCs/>
      <w:i/>
      <w:i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TextBody"/>
    <w:qFormat/>
    <w:pPr>
      <w:spacing w:lineRule="auto" w:line="36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Style18">
    <w:name w:val="Цитата"/>
    <w:basedOn w:val="Normal"/>
    <w:qFormat/>
    <w:pPr>
      <w:shd w:fill="FFFFFF" w:val="clear"/>
      <w:spacing w:lineRule="auto" w:line="360" w:before="226" w:after="0"/>
      <w:ind w:left="1214" w:right="422" w:firstLine="709"/>
      <w:jc w:val="both"/>
    </w:pPr>
    <w:rPr>
      <w:color w:val="000000"/>
      <w:spacing w:val="-10"/>
      <w:sz w:val="28"/>
      <w:szCs w:val="23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auto" w:line="360"/>
      <w:ind w:left="24" w:firstLine="709"/>
      <w:jc w:val="both"/>
    </w:pPr>
    <w:rPr>
      <w:color w:val="000000"/>
      <w:sz w:val="28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autoSpaceDE w:val="false"/>
      <w:spacing w:lineRule="auto" w:line="360"/>
      <w:ind w:firstLine="709"/>
      <w:jc w:val="both"/>
    </w:pPr>
    <w:rPr>
      <w:color w:val="000000"/>
      <w:sz w:val="28"/>
      <w:szCs w:val="23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9:09:00Z</dcterms:created>
  <dc:creator>User</dc:creator>
  <dc:description/>
  <cp:keywords/>
  <dc:language>en-US</dc:language>
  <cp:lastModifiedBy>SYSTEM</cp:lastModifiedBy>
  <cp:lastPrinted>2005-10-12T14:36:00Z</cp:lastPrinted>
  <dcterms:modified xsi:type="dcterms:W3CDTF">2011-09-18T19:09:00Z</dcterms:modified>
  <cp:revision>2</cp:revision>
  <dc:subject/>
  <dc:title>СОДЕРЖАНИЕ</dc:title>
</cp:coreProperties>
</file>