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Дайте классификацию непосредственных умозаключений</w:t>
      </w:r>
    </w:p>
    <w:p>
      <w:pPr>
        <w:pStyle w:val="Normal"/>
        <w:widowControl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</w:rPr>
        <w:t>Для следующих терминов постройте диаграмму Эйлера: люди, мужчины, женщины, дети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3. Постройте таблицу истинности следующей формулы</w:t>
      </w:r>
    </w:p>
    <w:p>
      <w:pPr>
        <w:pStyle w:val="Normal"/>
        <w:widowControl/>
        <w:spacing w:lineRule="auto" w:line="360"/>
        <w:jc w:val="both"/>
        <w:rPr>
          <w:sz w:val="28"/>
        </w:rPr>
      </w:pPr>
      <w:r>
        <w:rPr>
          <w:sz w:val="28"/>
        </w:rPr>
        <w:t>4. Какое из приведенных ниже суждений будет истинным при ложности данного: «Все промышленно развитые страны применяют безотходные технологии»? Объясните, почему</w:t>
      </w:r>
    </w:p>
    <w:p>
      <w:pPr>
        <w:pStyle w:val="Normal"/>
        <w:widowControl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Список использованной литературы</w:t>
      </w:r>
    </w:p>
    <w:p>
      <w:pPr>
        <w:pStyle w:val="Header"/>
        <w:tabs>
          <w:tab w:val="clear" w:pos="4677"/>
          <w:tab w:val="clear" w:pos="9355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1. Дайте классификацию непосредственных умозаключений</w:t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Чтобы уяснить происхождение и сущность умозаключения, необходимо сопоставить два рода знаний, которыми мы располагаем и пользуемся в процессе своей жизнедеятельности, — непосредственные и опосредо ванные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Непосредственные знания — это те, которые получены нами с помощью органов чувств: зрения, слуха, обоняния и т.д. Таковы, например, знания, выраженные суждениями типа: «Дерево зелёное», «Снег белый», «Птица поет», «Сосновый лес пахнет смолой» Они составляют значительную часть всех наших знаний и служат их базой. Логической формой их приобретения и служит умозаключение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посредственные умозаключения можно получать, прежде всего, из простых суждений — как атрибутивных, так и относительных. Применительно к атрибутивным суждениям это достигается двояким путем: 1) через преобразование суждений и 2) через отношение суждений (в «логическом квадрате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В непосредственных умозаключениях через преобразование суждений, преобразование происходит в формах обращения и превращения, на основе сочетания которых возможны противопоставление субъекту и противопоставление предикату. Умозаключение здесь возможно в силу того, что нам известно отношение субъекта (S) суждения к предикату (Р). На этой основе можно вывести новое знание о целой гамме других отношении этих структурных элементов суждения — Р к S, S к не-Р, Р к не-S, не-Р к S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Общее правило непосредственного умозаключения гласит: термин, не распределенный в посылке, не может быть распределен и в заключении.</w:t>
      </w:r>
    </w:p>
    <w:p>
      <w:pPr>
        <w:pStyle w:val="34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Непосредственные умозаключения на основе обращения могут быть получены также из общеотрицательных (Е) и частноутвердительных (I) суждений. Что же касается частноотрицательных суждений (О), то они, как подчеркивалось, не обращаются, поэтому умозаключения из них сделать нельзя. Иначе будет нарушено общее правило распределенности терминов: субъект, не распределенный в посылке, окажется распределенным в заключении.</w:t>
      </w:r>
    </w:p>
    <w:p>
      <w:pPr>
        <w:pStyle w:val="33"/>
        <w:ind w:firstLine="709"/>
        <w:rPr/>
      </w:pPr>
      <w:r>
        <w:rPr>
          <w:color w:val="000000"/>
        </w:rPr>
        <w:t>Посылкой непосредственного умозаключения может быть не только простое — атрибутивное или относительное, но и сложное суждение.</w:t>
      </w:r>
      <w:r>
        <w:rPr/>
        <w:t xml:space="preserve"> </w:t>
      </w:r>
      <w:r>
        <w:rPr>
          <w:color w:val="000000"/>
        </w:rPr>
        <w:t>Возьмем в качестве примера условное суждение (импликацию): «Если завтра будет солнечная погода, то мы пойдем в лес». Из него Можно сделать заключение: «Если мы не пошли в лес, то погода не была солнечно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Непосредственные умозаключения через отношение суждений (в «логическом квадрате»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которые отношения между четырьмя видами категорических высказываний графически представляются так называемым </w:t>
      </w:r>
      <w:r>
        <w:rPr>
          <w:iCs/>
          <w:sz w:val="28"/>
        </w:rPr>
        <w:t>логическим квадратом.</w:t>
      </w:r>
    </w:p>
    <w:p>
      <w:pPr>
        <w:pStyle w:val="Style13"/>
        <w:spacing w:lineRule="auto" w:line="360" w:before="0" w:after="0"/>
        <w:ind w:firstLine="709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унок 1. – Логический квадрат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оречащие высказывания (SaP и SoP; SeP и SiP) не могут быть одновременно истинными и ложными; если одно из них истинно, то другое ложно. Так, если высказывание "Все киты дышат легкими" истинно, то высказывание "Некоторые киты не дышат легкими" ложно. Если высказывание "Некоторые медведи – не бурые" истинно, то высказывание "Все медведи – бурые" лож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ные высказывания (SaP и SeP), в отличие от противоречащих, могут вместе быть ложными, но не могут быть вместе истинными. Так, высказывания "Все спортсмены – гроссмейстеры" и "Ни один спортсмен не гроссмейстер" оба ложны. Поскольку высказывание "У всех людей есть головы" истинно, то высказывание "Ни у одного человека нет головы" ложно; и если высказывание "Все металлы не являются газами" истинно, то высказывание "Все металлы – газы" лож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противные высказывания (SiP и SoP) не могут быть одновременно ложными, но могут быть одновременно истинными. Так, если высказывание "Некоторые овцы – хищники" ложно, то высказывание "(По меньшей мере) некоторые овцы не являются хищниками" истинно. Высказывания же "Некоторые спортсмены – футболисты" и "Некоторые спортсмены не футболисты" оба истинны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тношении подчинения находятся попарно высказывания SaP и SiP, SeP и SoP. Из подчиняющего высказывания логически следует подчиненное: из SaP вытекает SiP и из SeP вытекает SoP. Это означает, что из истинности подчиняющего высказывания логически следует истинность подчиненного, и из ложности подчиненного следует ложность подчиняющего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К примеру, из высказывания "Все киты являются млекопитающими" следует высказывание "Некоторые киты млекопитающие", а из высказывания "Все металлы не являются сжимаемыми" следует высказывание "Некоторые металлы не сжимаемы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ще раз подчеркнем, что противоречат друг другу высказывания "Все S есть Р" и "Некоторые S не есть Р" и высказывания "Все S не есть Р" и "Некоторые S есть Р". Высказывания же "Все S есть Р" и "Все S не есть Р", а также высказывания "Некоторые S есть Р" и "Некоторые S не есть Р" не противоречат друг другу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Логические связи категорических высказываний, представляемые логическим квадратом, можно представить также в форме непосредственных умозаключений, т.е. умозаключений из одной посылк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оречат друг другу высказывания "Все S есть Р" и "Некоторые S не есть Р", а также высказывания "Все S не есть Р" и "Некоторые S есть Р". Это означает, что являются правильными следующие, в частности, непосредственные умозаключения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некоторы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совы – птицы" непосредственно вытекает высказывание "Неверно, что некоторые совы не являются птицами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которы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вс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Некоторые ученые не химики" непосредственно вытекает высказывание "Неверно, что все ученые химики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некоторы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киты не рыбы" непосредственно вытекает высказывание "Неверно, что некоторые киты – рыбы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которы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вс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Некоторые жидкости упруги" непосредственно следует высказывание "Неверно, что все жидкости неупруги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отивные высказывания (SaP и SeP) не могут быть вместе истинны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есть 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вс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летающие имеют крылья" непосредственно вытекает высказывание "Неверно, что все летающие не имеют крыльев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верно, что вс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категорические высказывания не являются условными" непосредственно вытекает высказывание "Неверно, что все категорические высказывания – условные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подчиняющего высказывания логически следует подчиненно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S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люди дышат легкими" непосредственно вытекает высказывание "(По меньшей мере) некоторые люди дышат легкими"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се S не есть Р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которые S не есть Р.</w:t>
      </w:r>
    </w:p>
    <w:p>
      <w:pPr>
        <w:pStyle w:val="Style13"/>
        <w:tabs>
          <w:tab w:val="clear" w:pos="720"/>
          <w:tab w:val="left" w:pos="142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з высказывания "Все тигры не птицы" непосредственно вытекает высказывание "Некоторые тигры не птицы"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>Непосредственные умозаключения возможны здесь потому, что между суждениями, находящимися в этих отношениях, существуют определенные зависимости по истинности и ложности. Учитывая, что каждое суждение — А, Е, I, О — может находиться в трех отношениях с другими, из него можно сделать три вывода.</w:t>
      </w:r>
    </w:p>
    <w:p>
      <w:pPr>
        <w:pStyle w:val="33"/>
        <w:ind w:firstLine="709"/>
        <w:rPr>
          <w:color w:val="000000"/>
        </w:rPr>
      </w:pPr>
      <w:r>
        <w:rPr>
          <w:color w:val="000000"/>
        </w:rPr>
        <w:t>Например, если истинно общеутвердительное суждение (А) «Все благородные мысли находят себе сочувствие», то отсюда следует: 1) что тем более истинно частноутвердительное суждение (I): (отношение подчинения); 2) что ложно общеотрицательное суждение (Е): (отношение противоположности) и 3) что ложно частноотрицательное суждение (О): (отношение противоречия).</w:t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2. Для следующих терминов постройте диаграмму Эйлера: люди, мужчины, женщины, дети</w:t>
      </w:r>
    </w:p>
    <w:p>
      <w:pPr>
        <w:pStyle w:val="33"/>
        <w:ind w:firstLine="709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33"/>
        <w:ind w:firstLine="709"/>
        <w:rPr/>
      </w:pPr>
      <w:r>
        <w:rPr>
          <w:color w:val="000000"/>
          <w:szCs w:val="28"/>
        </w:rPr>
        <w:t>Диаграммы Эйлера-Венна позволяют представить множества, как множества точек на плоскости, ограниченные замкнутыми кривыми круглой или овальной формы. Прямоугольная рамка ограничивает универсум. Обычно, если не требуется иное, рисуют так называемый общий случай: когда каждое из множеств имеет свои собственные точки и точки, общие с другими множествами</w:t>
      </w:r>
      <w:r>
        <w:rPr>
          <w:color w:val="000000"/>
          <w:szCs w:val="28"/>
          <w:lang w:val="ru-RU"/>
        </w:rPr>
        <w:t>.</w:t>
      </w:r>
    </w:p>
    <w:p>
      <w:pPr>
        <w:pStyle w:val="33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szCs w:val="28"/>
          <w:lang w:val="ru-RU"/>
        </w:rPr>
        <w:t>Ответ:</w:t>
      </w:r>
    </w:p>
    <w:p>
      <w:pPr>
        <w:pStyle w:val="33"/>
        <w:ind w:firstLine="709"/>
        <w:rPr/>
      </w:pPr>
      <w:r>
        <w:rPr>
          <w:color w:val="000000"/>
          <w:lang w:val="ru-RU"/>
        </w:rPr>
        <w:t xml:space="preserve">Диаграмма </w:t>
      </w:r>
      <w:r>
        <w:rPr>
          <w:color w:val="000000"/>
          <w:szCs w:val="28"/>
        </w:rPr>
        <w:t xml:space="preserve">Эйлера-Венна </w:t>
      </w:r>
      <w:r>
        <w:rPr>
          <w:color w:val="000000"/>
          <w:szCs w:val="28"/>
          <w:lang w:val="ru-RU"/>
        </w:rPr>
        <w:t xml:space="preserve">в данном случае </w:t>
      </w:r>
      <w:r>
        <w:rPr>
          <w:color w:val="000000"/>
          <w:lang w:val="ru-RU"/>
        </w:rPr>
        <w:t>будет иметь вид:</w:t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</w:r>
    </w:p>
    <w:p>
      <w:pPr>
        <w:pStyle w:val="33"/>
        <w:ind w:firstLine="709"/>
        <w:rPr>
          <w:rFonts w:cs="Tahoma"/>
          <w:color w:val="404040"/>
          <w:lang w:val="ru-RU" w:eastAsia="en-US"/>
        </w:rPr>
      </w:pPr>
      <w:r>
        <w:rPr>
          <w:rFonts w:cs="Tahoma"/>
          <w:color w:val="4040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18288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4.3pt;width:143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  <w:t>А</w:t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0.5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10.5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ahoma"/>
          <w:color w:val="404040"/>
          <w:lang w:val="ru-RU"/>
        </w:rPr>
        <w:t>В</w:t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  <w:t xml:space="preserve">С </w:t>
      </w:r>
      <w:r>
        <w:rPr>
          <w:color w:val="000000"/>
          <w:lang w:val="en-US"/>
        </w:rPr>
        <w:t>D</w:t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</w:r>
    </w:p>
    <w:p>
      <w:pPr>
        <w:pStyle w:val="33"/>
        <w:ind w:firstLine="709"/>
        <w:rPr>
          <w:rFonts w:cs="Tahoma"/>
          <w:color w:val="404040"/>
          <w:lang w:val="ru-RU"/>
        </w:rPr>
      </w:pPr>
      <w:r>
        <w:rPr>
          <w:rFonts w:cs="Tahoma"/>
          <w:color w:val="404040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</w:rPr>
        <w:t>Понятия (А) «</w:t>
      </w:r>
      <w:r>
        <w:rPr>
          <w:color w:val="000000"/>
          <w:lang w:val="ru-RU"/>
        </w:rPr>
        <w:t>люди</w:t>
      </w:r>
      <w:r>
        <w:rPr>
          <w:color w:val="000000"/>
        </w:rPr>
        <w:t>»</w:t>
      </w:r>
      <w:r>
        <w:rPr>
          <w:color w:val="000000"/>
          <w:lang w:val="ru-RU"/>
        </w:rPr>
        <w:t xml:space="preserve"> подчиняет себе понятие (В) «дети», которое в свою очередь подчиняет понятия (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) «мужчины» и (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>) «женщины», т.е. все мужчины и женщины были детьми, но не у всех мужчин и женщин есть дети. Понятия (</w:t>
      </w:r>
      <w:r>
        <w:rPr>
          <w:color w:val="000000"/>
          <w:lang w:val="en-US"/>
        </w:rPr>
        <w:t>C</w:t>
      </w:r>
      <w:r>
        <w:rPr>
          <w:color w:val="000000"/>
          <w:lang w:val="ru-RU"/>
        </w:rPr>
        <w:t>) «мужчины» и (</w:t>
      </w:r>
      <w:r>
        <w:rPr>
          <w:color w:val="000000"/>
          <w:lang w:val="en-US"/>
        </w:rPr>
        <w:t>D</w:t>
      </w:r>
      <w:r>
        <w:rPr>
          <w:color w:val="000000"/>
          <w:lang w:val="ru-RU"/>
        </w:rPr>
        <w:t>) «женщины» являются ислючающими</w:t>
      </w:r>
      <w:r>
        <w:rPr>
          <w:color w:val="000000"/>
        </w:rPr>
        <w:t>.</w:t>
      </w:r>
    </w:p>
    <w:p>
      <w:pPr>
        <w:pStyle w:val="Style13"/>
        <w:spacing w:lineRule="auto" w:line="360" w:before="0" w:after="0"/>
        <w:ind w:firstLine="709"/>
        <w:jc w:val="both"/>
        <w:rPr>
          <w:rFonts w:eastAsia="Arial Unicode MS"/>
          <w:color w:val="000000"/>
          <w:sz w:val="28"/>
          <w:lang w:val="ru-RU"/>
        </w:rPr>
      </w:pPr>
      <w:r>
        <w:rPr>
          <w:rFonts w:eastAsia="Arial Unicode MS"/>
          <w:color w:val="000000"/>
          <w:sz w:val="28"/>
          <w:lang w:val="ru-RU"/>
        </w:rPr>
      </w:r>
      <w:r>
        <w:br w:type="page"/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3. Постройте таблицу истинности следующей формулы:</w:t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33"/>
        <w:ind w:firstLine="709"/>
        <w:rPr/>
      </w:pPr>
      <w:r>
        <w:rPr>
          <w:color w:val="000000"/>
          <w:lang w:val="ru-RU"/>
        </w:rPr>
        <w:t>(А</w:t>
      </w:r>
      <w:r>
        <w:rPr>
          <w:rFonts w:eastAsia="Symbol" w:cs="Symbol" w:ascii="Symbol" w:hAnsi="Symbol"/>
          <w:color w:val="000000"/>
          <w:szCs w:val="28"/>
          <w:lang w:val="ru-RU"/>
        </w:rPr>
        <w:t></w:t>
      </w:r>
      <w:r>
        <w:rPr>
          <w:color w:val="000000"/>
          <w:lang w:val="ru-RU"/>
        </w:rPr>
        <w:t>В)</w:t>
      </w:r>
      <w:r>
        <w:rPr>
          <w:rFonts w:eastAsia="Symbol" w:cs="Symbol" w:ascii="Symbol" w:hAnsi="Symbol"/>
          <w:color w:val="000000"/>
          <w:szCs w:val="28"/>
          <w:lang w:val="ru-RU"/>
        </w:rPr>
        <w:t></w:t>
      </w:r>
      <w:r>
        <w:rPr>
          <w:color w:val="000000"/>
          <w:lang w:val="ru-RU"/>
        </w:rPr>
        <w:t>(</w:t>
      </w:r>
      <w:r>
        <w:rPr>
          <w:rFonts w:eastAsia="Symbol" w:cs="Symbol" w:ascii="Symbol" w:hAnsi="Symbol"/>
          <w:color w:val="000000"/>
          <w:szCs w:val="28"/>
        </w:rPr>
        <w:t></w:t>
      </w:r>
      <w:r>
        <w:rPr>
          <w:color w:val="000000"/>
          <w:lang w:val="ru-RU"/>
        </w:rPr>
        <w:t>А</w:t>
      </w:r>
      <w:r>
        <w:rPr>
          <w:rFonts w:eastAsia="Symbol" w:cs="Symbol" w:ascii="Symbol" w:hAnsi="Symbol"/>
          <w:color w:val="000000"/>
          <w:szCs w:val="28"/>
          <w:lang w:val="ru-RU"/>
        </w:rPr>
        <w:t></w:t>
      </w:r>
      <w:r>
        <w:rPr>
          <w:color w:val="000000"/>
          <w:lang w:val="ru-RU"/>
        </w:rPr>
        <w:t>С)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ловами формулу можно изложить так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(если А, то В) или (не А и С)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данной формуле используются к</w:t>
      </w:r>
      <w:r>
        <w:rPr>
          <w:color w:val="000000"/>
        </w:rPr>
        <w:t>онъюнктивные</w:t>
      </w:r>
      <w:r>
        <w:rPr>
          <w:color w:val="000000"/>
          <w:lang w:val="ru-RU"/>
        </w:rPr>
        <w:t>, д</w:t>
      </w:r>
      <w:r>
        <w:rPr>
          <w:color w:val="000000"/>
        </w:rPr>
        <w:t>изъюнктивные</w:t>
      </w:r>
      <w:r>
        <w:rPr>
          <w:color w:val="000000"/>
          <w:lang w:val="ru-RU"/>
        </w:rPr>
        <w:t>, и</w:t>
      </w:r>
      <w:r>
        <w:rPr>
          <w:color w:val="000000"/>
        </w:rPr>
        <w:t>мпликативные</w:t>
      </w:r>
      <w:r>
        <w:rPr>
          <w:color w:val="000000"/>
          <w:lang w:val="ru-RU"/>
        </w:rPr>
        <w:t xml:space="preserve"> суждения и отрицание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аблица истинности будет иметь следующий вид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963"/>
        <w:gridCol w:w="964"/>
        <w:gridCol w:w="963"/>
        <w:gridCol w:w="1446"/>
        <w:gridCol w:w="1227"/>
        <w:gridCol w:w="2949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</w:t>
            </w:r>
            <w:r>
              <w:rPr>
                <w:color w:val="000000"/>
                <w:sz w:val="20"/>
                <w:lang w:val="ru-RU"/>
              </w:rPr>
              <w:t>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</w:t>
            </w:r>
            <w:r>
              <w:rPr>
                <w:color w:val="000000"/>
                <w:sz w:val="20"/>
                <w:lang w:val="ru-RU"/>
              </w:rPr>
              <w:t>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</w:t>
            </w:r>
            <w:r>
              <w:rPr>
                <w:color w:val="000000"/>
                <w:sz w:val="20"/>
                <w:lang w:val="ru-RU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</w:t>
            </w:r>
            <w:r>
              <w:rPr>
                <w:color w:val="000000"/>
                <w:sz w:val="20"/>
                <w:lang w:val="ru-RU"/>
              </w:rPr>
              <w:t>С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color w:val="000000"/>
                <w:sz w:val="20"/>
                <w:lang w:val="ru-RU"/>
              </w:rPr>
              <w:t>(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</w:t>
            </w:r>
            <w:r>
              <w:rPr>
                <w:color w:val="000000"/>
                <w:sz w:val="20"/>
                <w:lang w:val="ru-RU"/>
              </w:rPr>
              <w:t>В)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</w:t>
            </w:r>
            <w:r>
              <w:rPr>
                <w:color w:val="000000"/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</w:t>
            </w:r>
            <w:r>
              <w:rPr>
                <w:color w:val="000000"/>
                <w:sz w:val="20"/>
                <w:lang w:val="ru-RU"/>
              </w:rPr>
              <w:t>А</w:t>
            </w:r>
            <w:r>
              <w:rPr>
                <w:rFonts w:eastAsia="Symbol" w:cs="Symbol" w:ascii="Symbol" w:hAnsi="Symbol"/>
                <w:color w:val="000000"/>
                <w:sz w:val="20"/>
                <w:lang w:val="ru-RU"/>
              </w:rPr>
              <w:t></w:t>
            </w:r>
            <w:r>
              <w:rPr>
                <w:color w:val="000000"/>
                <w:sz w:val="20"/>
                <w:lang w:val="ru-RU"/>
              </w:rPr>
              <w:t>С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</w:t>
            </w:r>
          </w:p>
        </w:tc>
      </w:tr>
    </w:tbl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bCs/>
          <w:color w:val="000000"/>
          <w:lang w:val="ru-RU"/>
        </w:rPr>
        <w:t>4. Какое из приведенных ниже суждений будет истинным при ложности данного: «Все промышленно развитые страны применяют безотходные технологии»? Объясните, почему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1. Ни одна промышленно развитая страна не применяет безотходные технологии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2. Некоторые промышленно развитые страны применяют безотходные технологии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3. Некоторые промышленно развитые страны не применяют безотходные технологии.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3"/>
        <w:ind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твет:</w:t>
      </w:r>
    </w:p>
    <w:p>
      <w:pPr>
        <w:pStyle w:val="33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стиным при ложности данного будет суждение «2.Некоторые промышленно развитые страны применяют безотходные технологии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позиций классической формальной логики первоначальное суждение по признаку полноты (количества) является общим (кванторное слово – «Все»). Первоначальное суждение является общеутвердительным, а суждение (1) – общеотрицательным и является ложным первоначальному. Суждения (2) и (3) являются частичноутвердительным и частичноотрицательным соответственн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ждения (1) и (3) находятся в отношении логической подчинен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ждения (1) и (2) являются контрадикторними, то есть они несовместимые по истинности и несовместимые по неистинности. Это значит, что если одно из них истинное, то другое – неистинное и наоборо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писок использованной литературы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Брюшинкин В.Н. Логика: Учеб. для ВУЗов /Брюшинкин В.Н. – 3-е изд.; испр, доп. – М.: Гардарики, 2001. – 334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Дегтярев М.Г. Логика: Учеб. пособие для ВУЗов /Дегтярев Михаил Григорьевич, Хмелевская Светлана Анатольевна. – М.: ПЕРСЭ, 2003. – 288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Ерина Е.Б. Логика: учеб. пособие: [для студентов ВУЗов] /Е.Б. Ерина. – М.: РИОР, 2004. – 112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Ивлев Ю.В. Логика: Сб. упражнений: Учеб. пособие для ВУЗов. – М.: Университет, 1998. – 248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</w:rPr>
        <w:t>Курбатов В.И. Логика: Систем. Курс: Учеб. Пособие. /Курбатов Владимир Иванович. – Ростов н/Д.: Феникс, 2001. – 512с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Чуешов В.И. Основы современной логики: Учеб. пособие для вузов /Чуешов Виктор Иванович. – Минск: Новое знание, 2003. – 206с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 Логика: Систем. Курс: Учеб. пособие /Курбатов Владимир Иванович. – Ростов н/Д.: Феникс, 2001. – с.3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гтярев М.Г. Логика: Учеб. пособие для ВУЗов. – М.: ПЕРСЭ, 2003. – с.15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260" w:before="100" w:after="100"/>
      <w:ind w:left="480" w:right="3672" w:hanging="0"/>
      <w:outlineLvl w:val="3"/>
    </w:pPr>
    <w:rPr>
      <w:rFonts w:ascii="Arial" w:hAnsi="Arial" w:eastAsia="Arial Unicode MS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9921" w:leader="none"/>
      </w:tabs>
      <w:spacing w:lineRule="atLeast" w:line="240"/>
      <w:ind w:firstLine="560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left" w:pos="9921" w:leader="none"/>
      </w:tabs>
      <w:spacing w:lineRule="atLeast" w:line="240"/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spacing w:lineRule="auto" w:line="360"/>
      <w:jc w:val="center"/>
      <w:outlineLvl w:val="8"/>
    </w:pPr>
    <w:rPr>
      <w:b/>
      <w:color w:val="000000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Orange2">
    <w:name w:val="orange2"/>
    <w:qFormat/>
    <w:rPr>
      <w:rFonts w:cs="Times New Roman"/>
    </w:rPr>
  </w:style>
  <w:style w:type="character" w:styleId="Gray2">
    <w:name w:val="gray2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Head1">
    <w:name w:val="head1"/>
    <w:qFormat/>
    <w:rPr>
      <w:rFonts w:ascii="Arial" w:hAnsi="Arial" w:cs="Arial"/>
      <w:b/>
      <w:bCs/>
      <w:color w:val="0059AB"/>
      <w:sz w:val="25"/>
      <w:szCs w:val="25"/>
    </w:rPr>
  </w:style>
  <w:style w:type="character" w:styleId="HTML">
    <w:name w:val="Акроним HTML"/>
    <w:qFormat/>
    <w:rPr>
      <w:rFonts w:cs="Times New Roman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overflowPunct w:val="false"/>
      <w:autoSpaceDE w:val="false"/>
      <w:spacing w:lineRule="auto" w:line="360"/>
      <w:ind w:firstLine="567"/>
      <w:jc w:val="both"/>
    </w:pPr>
    <w:rPr>
      <w:color w:val="FF0000"/>
      <w:sz w:val="28"/>
      <w:lang w:val="uk-UA"/>
    </w:rPr>
  </w:style>
  <w:style w:type="paragraph" w:styleId="Smallname">
    <w:name w:val="smallname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  <w:jc w:val="both"/>
    </w:pPr>
    <w:rPr>
      <w:sz w:val="28"/>
      <w:lang w:val="uk-UA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288" w:leader="none"/>
        <w:tab w:val="left" w:pos="432" w:leader="none"/>
        <w:tab w:val="left" w:pos="576" w:leader="none"/>
        <w:tab w:val="left" w:pos="2736" w:leader="none"/>
        <w:tab w:val="left" w:pos="3024" w:leader="none"/>
        <w:tab w:val="left" w:pos="3744" w:leader="none"/>
        <w:tab w:val="left" w:pos="4032" w:leader="none"/>
        <w:tab w:val="left" w:pos="4896" w:leader="none"/>
        <w:tab w:val="left" w:pos="5760" w:leader="none"/>
        <w:tab w:val="left" w:pos="6192" w:leader="none"/>
      </w:tabs>
      <w:spacing w:lineRule="auto" w:line="360"/>
      <w:jc w:val="both"/>
    </w:pPr>
    <w:rPr>
      <w:rFonts w:ascii="Arial" w:hAnsi="Arial" w:cs="Arial"/>
      <w:spacing w:val="20"/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/>
      <w:ind w:firstLine="720"/>
    </w:pPr>
    <w:rPr>
      <w:lang w:val="uk-UA"/>
    </w:rPr>
  </w:style>
  <w:style w:type="paragraph" w:styleId="Footnote">
    <w:name w:val="Footnote Text"/>
    <w:basedOn w:val="Normal"/>
    <w:pPr>
      <w:widowControl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11:00Z</dcterms:created>
  <dc:creator>Елена</dc:creator>
  <dc:description>Translated By Plaj</dc:description>
  <cp:keywords/>
  <dc:language>en-US</dc:language>
  <cp:lastModifiedBy>SYSTEM</cp:lastModifiedBy>
  <dcterms:modified xsi:type="dcterms:W3CDTF">2011-09-18T19:11:00Z</dcterms:modified>
  <cp:revision>2</cp:revision>
  <dc:subject/>
  <dc:title>1</dc:title>
</cp:coreProperties>
</file>