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аде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философ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сновные проявления свободы воли командира»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й фактор и его проявление в военном де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 духовный компоненты человеческого факт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я командира как человеческий факт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Свобода и необходимость в деятельности команд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Диалектика объективного и субъективного в боевой деятельности командира и его выбор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.1.Предпосылки и формы проявления свободы выбора в боевых действ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.2.Свобода воли командира и принципы военного искус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58674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9pt;mso-wrap-distance-left:9.05pt;mso-wrap-distance-right:9.05pt;mso-wrap-distance-top:0pt;mso-wrap-distance-bottom:0pt;margin-top:-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философия на сегодняшний момент охватывает едва ли не все проблемы жизни человека и общества и активно решает их. Военные люди в обществе занимают особую нишу, поскольку на них возложены определенные обязанности и ответственность. Но, наряду с этим, они обременены своими проблемами, которые связаны с их служебн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таких проблем является проблема свободы воли командира, т.е. его выбора. С точки зрения философии решение этого вопроса даст узнать нам о том, на что должен опираться командир при выборе, который всегда встает перед ним в процессе служебной деятельности; какими методами и способами он должен при этом пользоваться и будет ли конечный результат его выбора сходиться с его личной точкой зрения и интересами военной служб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выбора в служебной деятельности командира всегда актуальна, поскольку она непосредственно затрагивает его мнение; как волен он в выборе между предложенными ему вариантами, и что может ограничить этот выб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еферате я попытаюсь как можно лучше раскрыть эту проблему и найти ответ на вопрос: чем должен пользоваться командир при решении своих вопросов и задач. Ответив на данный вопрос , командир получит четкий, взвешенный и рациональный выбор, совпадающий с его волей и необходимыми требованиями его служб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ческий фактор и его проявление в военном де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философские проблемы человека, мы оста</w:t>
        <w:softHyphen/>
        <w:t>вили в тени вопрос о месте и роли его как в окружающем мире в целом, так и в военном деле в частности. А между тем это одна из важнейших сторон бытия человека. Опыт истории ее всей очевидностью показал, что главным действующим лицом общественного процесса, как и его режиссером, явля</w:t>
        <w:softHyphen/>
        <w:t>ется человек. Он же выступает и автором, и непосредствен</w:t>
        <w:softHyphen/>
        <w:t>ным исполнителем всех ролей в области военного дела. Среди различных понятий, выражающих в той или иной мере место и роль человека, как в мире, так и в военном деле, важней</w:t>
        <w:softHyphen/>
        <w:t>шим выступает обобщающее понятие «человеческий факто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представляет собой человеческий фактор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фиксирует внимание на роли человека во всех сферах общественной жизни, в том числе и в военном деле, оттеняет его ролевую, деятельностную сторону. Иными словами, понятие «человеческий фак</w:t>
        <w:softHyphen/>
        <w:t>тор» выражает то, что люди активно участвуют в производ</w:t>
        <w:softHyphen/>
        <w:t>стве, в укреплении обороны страны, в повышении боеготов</w:t>
        <w:softHyphen/>
        <w:t>ности войск и т. д. Во-вторых, термин «человеческий фактор» не только ха</w:t>
        <w:softHyphen/>
        <w:t>рактеризует человека как главную движущую силу общества, но и охватывает все многообразие его качественных харак</w:t>
        <w:softHyphen/>
        <w:t>теристик: и как труженика, и как гражданина, и как нравст</w:t>
        <w:softHyphen/>
        <w:t>венной личности, и как субъекта всех общественных отноше</w:t>
        <w:softHyphen/>
        <w:t>ний. Человек при этом рассматривается как целостное явление, но акцент делается на его деятельностную сторону. В-третьих, в этом обобщающем термине как бы спрессо</w:t>
        <w:softHyphen/>
        <w:t>ваны и деятельностная сторона социальных общностей раз</w:t>
        <w:softHyphen/>
        <w:t>личного масштаба (общества, коллектива, группы), и актив</w:t>
        <w:softHyphen/>
        <w:t>ность отдельного человека, воина, не затушевывается и не принижается его индивидуа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 духовный компоненты человеческого фа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ческий фактор представляет собой совокуп</w:t>
        <w:softHyphen/>
        <w:t>ность всех физических и духовных сил человека (обществ, коллектива, групп), реализуемых в социальной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 проявляется как в обществе в целом, так и в отдельных его сферах, элементах. Применительно к армии человеческий фактор является не чем иным, как действием всех духов</w:t>
        <w:softHyphen/>
        <w:t>ных и физических сил военнослужащих, реализуемых в обла</w:t>
        <w:softHyphen/>
        <w:t>сти обороны и безопасности страны, поддержания высокой боеготовности войск, надежной защиты народа от возможной аг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ие качества человека в основном относятся к биологическим, но не следует исключать и то, что они фор</w:t>
        <w:softHyphen/>
        <w:t>мируются под влиянием социальной среды и проявляются через сознательную социальную деятельность людей. Это в полной мере относится и к воинской деятельности. На фоне большой сложности и напряженности воинского труда в современных условиях для командира остро встают вопросы достижения физического со</w:t>
        <w:softHyphen/>
        <w:t>вершенства воинов. Походы и марши, преодоление препятствий в условиях, максимально приближенных к боевым, тренинг на специальной технике, напряжение повседневной жизни наряду с другими факторами способны упрочить по</w:t>
        <w:softHyphen/>
        <w:t>тенциал физических сил воинов. Высокая физическая куль</w:t>
        <w:softHyphen/>
        <w:t>тура выступает важной материальной предпосылкой их со</w:t>
        <w:softHyphen/>
        <w:t>циальной активности и воин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ый компонент человеческого фактора выражается в возможностях, которые заложены в психике людей, в их общественном и индивидуальном сознании. Это духовное богатство человека, коллектива, класса, общества. Сюда отно</w:t>
        <w:softHyphen/>
        <w:t>сятся знания, чувства, эмоции, темперамент, воля. Во взаимодействии этих компонентов возникают такие слож</w:t>
        <w:softHyphen/>
        <w:t>ные духовные образования, как мировоззрение, патриотические настроения, сознательное отношение к труду и воинскому дол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уховные силы занимают особое место в человеческом факторе армии. Они должны быть доведены до такого уровня, чтобы обеспечить активное участие командира в поддержании высокой боевой готовности частей и подразделений, выдер</w:t>
        <w:softHyphen/>
        <w:t>жать напряжение воинской службы, а при необходимости и напряжение современного боя. Тут нельзя не упомянуть о воле</w:t>
      </w:r>
      <w:r>
        <w:rPr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которая подобно пружине является двигательной силой духовного богатства человека, особенно в экстремальных ус</w:t>
        <w:softHyphen/>
        <w:t>ловиях боевой деятельности вой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физического, духовный компонент человеческого фактора менее предсказуем и измеряем, но более ди</w:t>
        <w:softHyphen/>
        <w:t>намичен, подвижен, изменчив. Он может проявляться в раз</w:t>
        <w:softHyphen/>
        <w:t>личных состояниях: от нравственной пассивности и равноду</w:t>
        <w:softHyphen/>
        <w:t>шия до социального оптимизма и гражданской, патриотиче</w:t>
        <w:softHyphen/>
        <w:t>ской самоотвер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ые силы воинов формируются как под влиянием социальных условий, воинского быта, так и в процессе целе</w:t>
        <w:softHyphen/>
        <w:t>направленном воспитательной работы, а также в ходе мораль</w:t>
        <w:softHyphen/>
        <w:t>но-психологической подготовки вой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я важнейшую роль в развитии общества, его материальной, духовной и социально-политической сфер, человеческий фактор неразрывно связан и с военным делом. В сложившейся какой- либо ситуации или обстановке от такого человеческого фактора, как выбор командира, зависит, если не все, то многое. Вся совокупная военная деятель</w:t>
        <w:softHyphen/>
        <w:t>ность государства, деятельность вооруженных сил немыслимы без участия человеческого фактора, без физических и духов</w:t>
        <w:softHyphen/>
        <w:t>ных сил людей. Однако проявление человеческого фактора и в обществе, и в армии не следует трактовать упрощенно и однозначно. Из самой сущности человека вытекает, что его деятельность, с одной стороны, обусловлена объективными потребностями и требованиями общества, с другой стороны, он как активное существо постоянно стремится к самостоятельности, творчест</w:t>
        <w:softHyphen/>
        <w:t>ву, инициативе. В этой связи можно выделить нормативный и творческий режимы функционирования человеческого фак</w:t>
        <w:softHyphen/>
        <w:t>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одологическом плане важно, чтобы оба эти режима были бы в достаточной мере сбалансированы, не допускали перегибов в ту или иную сторону, чтобы обязательные тре</w:t>
        <w:softHyphen/>
        <w:t>бования к военнослужащему сопрягались с возможностью проявления им инициативы, творчества, само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человеческом факторе в военном деле, необходи</w:t>
        <w:softHyphen/>
        <w:t>мо иметь в виду довольно широкий спектр его проявления, как в мирное, так и в военное время, как в процессе укрепления обороноспособности страны в целом, гак и при поддержании боевой мощи армии в ча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т деятельности людей, их знаний, опыта, са</w:t>
        <w:softHyphen/>
        <w:t>моотверженности зависит производство (количество и качест</w:t>
        <w:softHyphen/>
        <w:t>во) оружия, снаряжения, боеприпас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человеческий фактор общества в значительной степени обусловливает мобилизационные возможности, коли</w:t>
        <w:softHyphen/>
        <w:t>чественное и качественное состояние личного состава армия (физическое, духовное, профессиональное). Человек в шине</w:t>
        <w:softHyphen/>
        <w:t>ли, как бы его ни отгораживали заборы и казарменные сте</w:t>
        <w:softHyphen/>
        <w:t>ны, в интеллектуальном, физическом и нравственном отноше</w:t>
        <w:softHyphen/>
        <w:t>нии являет собой оттиск, сколок своего народа. И современ</w:t>
        <w:softHyphen/>
        <w:t>ные проблемы армии во многом порождены состоянием чело</w:t>
        <w:softHyphen/>
        <w:t>века в нашем нестабильном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человеческий фактор влияет на функциониро</w:t>
        <w:softHyphen/>
        <w:t>вание военно-научного потенциала. От научных коллективов, профессионализма каждого ученого существенно загасят степень разработки новых образцов оружия и техники, их внедрение в массовое производство. Непреходящее значение имеют исследования военных ученых в области решения про</w:t>
        <w:softHyphen/>
        <w:t>блем военного искусства, организации войск и управления ими. формирования морально-боевых качеств лич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я командира, как человеческий фак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рассмотрели роль человеческого фактора в укрепле</w:t>
        <w:softHyphen/>
        <w:t>нии обороны страны в целом. Но он проявляет себя непо</w:t>
        <w:softHyphen/>
        <w:t>средственно в вооруженных силах, в их боевой мощи. Как известно, боевая мощь армии имеет два основных компонента: человека с соответствующим воинским мастерством и духов</w:t>
        <w:softHyphen/>
        <w:t>ным состоянием и боевую технику. Только из связи можно определить или выявить роль человеческого фактора в армии, как в мирное, так и в воен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учесть, что человеческий фактор в вооруженных си</w:t>
        <w:softHyphen/>
        <w:t>лах — это конкретные люди, обслуживающие и использующие военную технику, несущие боевое дежурство, постоянно совер</w:t>
        <w:softHyphen/>
        <w:t>шенствующие свое боевое мастерство, повышающие уровень дисциплины и организованности войск, то его влияние доволь</w:t>
        <w:softHyphen/>
        <w:t>но многообразно и свобода командира здесь далеко не на последнем ме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человеческий фактор в вооруженных силах (мировоззрение и убеждения людей, их гражданская пози</w:t>
        <w:softHyphen/>
        <w:t>ция) во многом определяет социальную роль и направлен</w:t>
        <w:softHyphen/>
        <w:t>ность армии в мирное время. Человек в форме офицера с пониманием воспринимает необходимость делать свой выбор, но не может согласиться с тем, что его подтал</w:t>
        <w:softHyphen/>
        <w:t>кивает та или иная сторона к применению оружия и боевой 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человеческий фактор в большей степени, чем техника, обусловливает такое комплексное состояние армии, как уровень ее боеготовности. Именно люди обеспечивают не</w:t>
        <w:softHyphen/>
        <w:t>медленный переход войск к активным действиям в целях пре</w:t>
        <w:softHyphen/>
        <w:t>сечения агрессии. Их выучка, духовная и организаторская го</w:t>
        <w:softHyphen/>
        <w:t>товность, дисциплинированность позволяют содержать боевую технику в полной готовности к немедленному выполнению боев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от воли человека и в первую очередь от воли командира, зависят степень овладения сложной и дорогостоящей боевой техникой, эффективность применения ее в современном б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от состояния человеческого фактора, и осо</w:t>
        <w:softHyphen/>
        <w:t>бенно от уровня подготовки командных кадров, в огромной мере зависят способы вооруженной борьбы. Их новизна и раз</w:t>
        <w:softHyphen/>
        <w:t>нообразие, а также наиболее эффективные приемы использования боевой техники. Тут проблема выбора командиром того или иного решения очень важна, так как его воля (выбор) может коренным образом повлиять на исход со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пятых, если взять войну в целом, то и здесь человеческий фактор играет ведущую роль. Люди выдвигают политические цели войны, планируют и применяют те или иные средства вооруженной борьбы, диктуют условия побежден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яет утверждать, что в боевой мощи армии, где функционирует система «человек — боевая техника», ре</w:t>
        <w:softHyphen/>
        <w:t>шающую роль играет человек, человеческий фактор. Безус</w:t>
        <w:softHyphen/>
        <w:t>ловно, без техники надеяться на победу в современной войне не приходится. Ее роль велика и еще больше возрастает в условиях научно-технической революции. Однако боевая тех</w:t>
        <w:softHyphen/>
        <w:t>ника является как бы продолжением, обогащением, усилением органов человека. Она лишь умножает силы людей, много</w:t>
        <w:softHyphen/>
        <w:t>кратно расширяя границы возможного, а человеческий фак</w:t>
        <w:softHyphen/>
        <w:t>тор воплощает эти возможности в действительность. При рав</w:t>
        <w:softHyphen/>
        <w:t>ном техническом оснащении или даже несколько уступая в нем бой выигрывает сторона, обладающая более качествен</w:t>
        <w:softHyphen/>
        <w:t xml:space="preserve">ным, чем у противника, человеческим факто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бода воли и необходимость в деятельности команди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человеческий фактор выражает деятельностную сторону людей, возникает вопрос: есть ли предел или мера активной, творческой, ини</w:t>
        <w:softHyphen/>
        <w:t>циативной деятельности человека или этот процесс безграни</w:t>
        <w:softHyphen/>
        <w:t>чен? Иначе говоря, речь идет о степени свободы человека, человеческого фактора. Применительно к военному делу про</w:t>
        <w:softHyphen/>
        <w:t>блема заключается в определении степени свободы такого слагаемого человеческого фактора, как командные кад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 в обыденных рассуждениях можно услышать: жесткая регламентация воинской службы лишает офицера возможности свободного выбора. Так ли это? Понятие свобо</w:t>
        <w:softHyphen/>
        <w:t>ды трудно представить без ее взаимодействия с необходимо</w:t>
        <w:softHyphen/>
        <w:t>стью и ее познанием. Действительно, человек осуществляет свою деятельность, проявляет свою свободу не в пустоте, а в окружении и под влиянием различных явлений действи</w:t>
        <w:softHyphen/>
        <w:t>тельности, находящихся в закономерной связи и выступаю</w:t>
        <w:softHyphen/>
        <w:t>щих как необходимость. Поэтому восприятие свободы чело</w:t>
        <w:softHyphen/>
        <w:t>века в ее связи с необходимостью не всегда однозначно и чревато край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лектическая связь свободы и необходимости намного глубже, полнее, богаче, чем кажется на первый взгляд. Эта связь имеет под собой глубокие, в том числе и общебиологические. основы. К примеру, каждый животный организм имеет врожденную, объективную генетическую программу (необхо</w:t>
        <w:softHyphen/>
        <w:t>димость). Вместе с тем он приспосабливается к окружающей среде (прасвоб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циальной жизни, в том числе и в военном деле, все сложнее. На пути к свободе человек должен овладеть реаль</w:t>
        <w:softHyphen/>
        <w:t>ным миром. Это означает, что он должен действовать, осу</w:t>
        <w:softHyphen/>
        <w:t>ществлять результативную для себя деятельность. Но для того, чтобы таковая могла иметь место, ему предстоит достиг</w:t>
        <w:softHyphen/>
        <w:t>нуть глубокого познания действительности на уровне установ</w:t>
        <w:softHyphen/>
        <w:t>ления закономерных, т. е, необходимых, связей в ней. Следо</w:t>
        <w:softHyphen/>
        <w:t>вательно, свобода — это опирающаяся на познание объективной необходимости способность человека действовать в соот</w:t>
        <w:softHyphen/>
        <w:t>ветствии со своими интересами и целями. Для любого человека, в том числе и для командира, быть свободным, а значит: уметь познавать необходимость; опираясь па это познание, вырабатывать правильные цели, выбирать и принимать не по принуждению, а согласно споим убеждениям обоснованные решения; на практике воплощать их в действительность. Сво</w:t>
        <w:softHyphen/>
        <w:t>бода человека, следовательно, включает не только объектив</w:t>
        <w:softHyphen/>
        <w:t>ные, но и субъективные (внутренняя свобода) аспе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общие положения в полной мере относятся и к свобо</w:t>
        <w:softHyphen/>
        <w:t>де командира, но наполняются специфическим содерж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свободы командира находится познание необхо</w:t>
        <w:softHyphen/>
        <w:t>димости. К ней, прежде всего, относятся: законы природы, за</w:t>
        <w:softHyphen/>
        <w:t>коны общественных отношений людей, законы телесного и духовного бытия самого человека, законы войны, вооружен</w:t>
        <w:softHyphen/>
        <w:t>ной борьбы, военного дела в целом. Последняя группа зако</w:t>
        <w:softHyphen/>
        <w:t>нов наиболее непосредственно влияет на проявление свободы командира, как в мирное, так и в воен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четыре группы законов — самые глубокие и фундамен</w:t>
        <w:softHyphen/>
        <w:t>тальные пласты, составляющие необходимость как основу сво</w:t>
        <w:softHyphen/>
        <w:t>боды командира. Они постигаются в процессе изучения раз</w:t>
        <w:softHyphen/>
        <w:t>личных наук: биологии, социологии, педагогики, психологии, военной наук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в повседневной практической действительности коман</w:t>
        <w:softHyphen/>
        <w:t>дир имеет дело и с иным пластом необходимости в виде кон</w:t>
        <w:softHyphen/>
        <w:t>кретных вещей, предметов, естественных условий, материаль</w:t>
        <w:softHyphen/>
        <w:t>ных средств для достижения поставленных целей и др. (не</w:t>
        <w:softHyphen/>
        <w:t>посредственная необходимость). Так, и качестве необходимого, влияющего на свободу командира, в мирных условиях высту</w:t>
        <w:softHyphen/>
        <w:t>пают личный состав, техника, учебно-материальная база, ма</w:t>
        <w:softHyphen/>
        <w:t>териальное обеспечение, наличие вышестоящего командования и др.; в боевых условиях - свои войска, противник с его во</w:t>
        <w:softHyphen/>
        <w:t>оружением и личным составом, решение вышестоящего ко</w:t>
        <w:softHyphen/>
        <w:t>мандования, местность, сложившаяся боевая обстановк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два пласта необходимости носят объективный харак</w:t>
        <w:softHyphen/>
        <w:t>тер, и командир не волен в их выборе. Его главная задача — глубоко изучить необходимость и, опираясь на знание этой необходимости, выработать наиболее рациональное решение. Свобода командира на этом этапе заключается в выборе наи</w:t>
        <w:softHyphen/>
        <w:t>более реального варианта решения для достижения своей цели. Ведь познанная необходимость, с одной стороны, позво</w:t>
        <w:softHyphen/>
        <w:t>ляет выявить требования- запреты, с другой - вскрыть ряд реальных возможностей. Задача же командира — выбрать из множества возможностей одну наиболее реальную и принять обоснованное решение. В этом заключается его свобода. Но в процессе поиска наиболее правильного решения командир как бы пропускает его сквозь свой духовный мир, свои пере</w:t>
        <w:softHyphen/>
        <w:t>живания, волю и останавливается на таком варианте, который соответствует не только обстановке, но и его нравствен</w:t>
        <w:softHyphen/>
        <w:t>ным убеждениям. В этом состоит внутренняя свобода коман</w:t>
        <w:softHyphen/>
        <w:t>дира, так как, в конечном счете, этот выбор он совершил не по принуж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бода выбора командира выступает важнейшим струк</w:t>
        <w:softHyphen/>
        <w:t>турным элементом механизма его внутренней свободы. Пара</w:t>
        <w:softHyphen/>
        <w:t>метры выбора и определяют степень свободы. На основе по</w:t>
        <w:softHyphen/>
        <w:t>знания, проблем повышения, боеготовности войск в мирное время или в условиях боевой обстановки командир приобре</w:t>
        <w:softHyphen/>
        <w:t>тает возможность на уровне внутренней свободы определять свой выбор в процессе принятия решения. Боевая обстановка, к примеру, несмотря на жесткие требования, предоставляет, тем не менее, множество возможностей. Свобода командира как раз и заключается в выборе тех или иных возможностей, целей, средств, приемов для разгрома противника или, если пет таких предпосылок, для замедления либо срыва выпол</w:t>
        <w:softHyphen/>
        <w:t>нения им боевой задачи. Можно сказать, что вся деятельность командира — бесконечный выб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еализации свободы командира имеет свое логи</w:t>
        <w:softHyphen/>
        <w:t>ческое завершение в его практических действиях, соответ</w:t>
        <w:softHyphen/>
        <w:t>ствующих принятому в ходе выбора решению. Свобода, которая не является свободой действий, а только свободой наших идей, не может быть реальной свободой. Причем эта свобода тем шире, чем глубже командир сознает свои реальные воз</w:t>
        <w:softHyphen/>
        <w:t>можности, чем больше средств для достижения поставленных целей находится в его распоряжении, чем в большей мере совпадают его интересы с объективной тенденцией развития военного дела, военного строительства, боевой подготовки, обстановки б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бода вообще и свобода командира в частности внут</w:t>
        <w:softHyphen/>
        <w:t>ренне противоречива, конкретна и изменчива. Поскольку сво</w:t>
        <w:softHyphen/>
        <w:t>бода зависит от необходимости, конкретных обстоятельств, степени их познания, степень свободы командира может быть весьма различной — от свободы и выборе целей, средств до свободы приспособления к действительности. А если учесть, что военная действительность, особенно боевая обстановка (как необходимость), очень изменчива, то свобода командира не может быть одинаковой. Это обстоятельство побуждает командира уточнять свои решения, корректировать практиче</w:t>
        <w:softHyphen/>
        <w:t>ские действия, т. с. идет постоянный процесс расширения или сужения его своб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а в деятельности командира зависит не только от конкретной необходимости, но и от степени свободы общества в целом, а также от степени свободы такого явления, как арм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та свободы воли командира зависит и от того, насколько он способен познать необходимость, от его внутреннего мира, его психологической устойчивости. Такие внутренние проявления командира, как нерешительность, чрезмерная осторож</w:t>
        <w:softHyphen/>
        <w:t>ность и особенно чувство страха, существенно влияют на сво</w:t>
        <w:softHyphen/>
        <w:t>боду личности. Страх и свобода воли исключают друг друга. Ведь страх как господствующая отрицательная эмоция и как глав</w:t>
        <w:softHyphen/>
        <w:t>ная линия поведения в определенное время есть всегда доми</w:t>
        <w:softHyphen/>
        <w:t>нирование, преобладание животного (биологического) начала над собственно человеческим (социальным). Свобода выбора же есть форма самовыражения, самоутверждения за пределами жи</w:t>
        <w:softHyphen/>
        <w:t>вотного начала и даже вопреки нему, если это требуется инте</w:t>
        <w:softHyphen/>
        <w:t>ресами дела. Свобода воли доступна только человеку как общест</w:t>
        <w:softHyphen/>
        <w:t>венному существу. Трусость парализует социальное в челове</w:t>
        <w:softHyphen/>
        <w:t>ке и, следовательно, его свободу. Все это является властным напоминанием о том, что свобода командира во многом обус</w:t>
        <w:softHyphen/>
        <w:t>ловлена его профессиональной подготовкой, общей эрудицией, психологической закалкой, его способностью не терять само</w:t>
        <w:softHyphen/>
        <w:t>обладания в экстремальных ситуациях как в мирное, так и в воен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того, что свобода выбора командира ограничена многими обстоятельствами объективного (необходимость) и субъектив</w:t>
        <w:softHyphen/>
        <w:t>ностью (внутренний мир) характера, на нее влияет и такое яв</w:t>
        <w:softHyphen/>
        <w:t>ление, как ответственность, т. е, способность командира глу</w:t>
        <w:softHyphen/>
        <w:t>боко осознать свои обязанности по защите безопасности стра</w:t>
        <w:softHyphen/>
        <w:t>ны, добросовестно их выполнять, отвечать за последствия сво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а командира в выборе не бывает безграничной. Она всегда связана с ответственностью, ограничена ею. Ответственность выступает как своеобразная форма проявления необходимо</w:t>
        <w:softHyphen/>
        <w:t xml:space="preserve">сти, а значит, и как определенная мера своб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вобо</w:t>
        <w:softHyphen/>
        <w:t xml:space="preserve">да командира — выражение его потребностей и интересов, то ответственность - нечто противоположное — это требования по отношению к нему со стороны общества, армии, воинского коллектива и т. д. Принимая то или иное решение, командир в процессе своего выбора всегда должен иметь в виду требования, которые предъявляют ему общество, воинский коллекти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требования отражены в целом комплексе обязанностей: конституционных, юридических, моральных и т. д. Они сформулированы в правовых законах, уставных положе</w:t>
        <w:softHyphen/>
        <w:t>ниях и других докум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ные и воспринятые человеком в форме офицера, они становятся внутренними мотивами его ответственного поведе</w:t>
        <w:softHyphen/>
        <w:t xml:space="preserve">ния, регулятором которого служат совесть, че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</w:t>
        <w:softHyphen/>
        <w:t>зи командир должен быть ответствен не только перед обще</w:t>
        <w:softHyphen/>
        <w:t>ством, коллективом, но и перед самим собой, перед собствен</w:t>
        <w:softHyphen/>
        <w:t xml:space="preserve">ным «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командных кадров формируется в процессе обучения и воспитания и становится их свой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еловек выступает как активное, деятель</w:t>
        <w:softHyphen/>
        <w:t>ное существо. Его деятельная сторона в обобщенном виде от</w:t>
        <w:softHyphen/>
        <w:t xml:space="preserve">ражается в понятии «человеческий фактор». Роль человека, всего человеческого фактора многообраз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е влияние он оказывает и на военное дело как в мирное, так и в военное врем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я роль в военном деле принадлежит командным кадрам. Свобода их деятельности неразрывно связана с необходимостью и ответств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ика объективного и субъективного в боевой деятельности командира и его выбо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евая деятельность командира, т. е. его целенаправленное воздействие на боевую обстановку в целях ее познания и преобразования во имя успешных действий своих войск зависит от многих обстоятельств, в том числе и от диалектической взаи</w:t>
        <w:softHyphen/>
        <w:t>мосвязи объективного к субъектив</w:t>
        <w:softHyphen/>
        <w:t>ного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ивное и субъективное и боевой деятельности ко</w:t>
        <w:softHyphen/>
        <w:t>мандира находится в неразрывной связи, в диалектическом единстве. Боевая деятельность командира является, с одной стороны, объективной, поскольку осуществляется в соответ</w:t>
        <w:softHyphen/>
        <w:t>ствии с объективной обстановкой боя, объективными законами боевых действий. С другой стороны, она и субъективна, ибо всегда выступает целеполагающей деятельностью, в зна</w:t>
        <w:softHyphen/>
        <w:t>чительной степени, обусловленной внутренними побудитель</w:t>
        <w:softHyphen/>
        <w:t>ными мотивами. В то же время эти внутренние мотивы отнюдь не порождены амбициями человека, а обусловлены объективными обстоятельствами, складывающейся боевой обстанов</w:t>
        <w:softHyphen/>
        <w:t>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ношении объективного и субъективного в боевой дея</w:t>
        <w:softHyphen/>
        <w:t>тельности командира определяющее значение имеет объек</w:t>
        <w:softHyphen/>
        <w:t>тивное. Именно оно, в конечном счете, прямо или косвенно опре</w:t>
        <w:softHyphen/>
        <w:t>деляет эту деятельность, влияет на замыслы, волю и желание командира в бою, постоянно выдвигает перед ним новые за</w:t>
        <w:softHyphen/>
        <w:t>дачи. В свою очередь, субъективное не пасси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о может оказать активное воздействие па объективное в деятельности командира и всего личного состава. Внутренние качества ко</w:t>
        <w:softHyphen/>
        <w:t>мандира, степень его профессиональной подготовки могут, как стимулировать боевую деятельность, способствуя дости</w:t>
        <w:softHyphen/>
        <w:t>жению цели, так и тормозить ее, вызывая тем самым негатив</w:t>
        <w:softHyphen/>
        <w:t>ные последствия в развитии боевой об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ика объективного и субъективного в боевой дея</w:t>
        <w:softHyphen/>
        <w:t>тельности командира наиболее зримо проявляется во взаимо</w:t>
        <w:softHyphen/>
        <w:t>действии объективных законов войны и боя и осознанной деятельности командных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воины существуют объективно, независимо от со</w:t>
        <w:softHyphen/>
        <w:t xml:space="preserve">знания людей, это часть объективного в вой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реализу</w:t>
        <w:softHyphen/>
        <w:t>ются они через деятельность командиров и их выбор, обладающий сознанием, волей, целеустремленностью - т. е. благодаря субъ</w:t>
        <w:softHyphen/>
        <w:t>ективному фактору. Ведь каждый командир, стремящийся к победе в бою, осознанно изыскивает и анализирует такие возможности, ко</w:t>
        <w:softHyphen/>
        <w:t>торые привели бы к достижению желаемой цели, ожидаемому результату. Но этого невозможно достичь без напряжения всех интеллектуальных сил, всего духовного мира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ком взаимодействии находятся объективные законы войны и сознательный, целеполагающий компонент (свобода воли) в боевой деятельности командир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военно-философской мысли показала, что не всем военным теоретикам удалось рационально решить эту проб</w:t>
        <w:softHyphen/>
        <w:t>лему. Одни из них, отрицая объективный характер законов войны и боя, пытались доказать, что война, се течение — это стихия ума и воли командира, военачальника. Проповедуя во</w:t>
        <w:softHyphen/>
        <w:t>люнтаризм, они абсолютизировали субъективное в боевой деятельности командира, его независимость от объективных законов войны. «Талант и гений,— писал Клаузевиц,— дейст</w:t>
        <w:softHyphen/>
        <w:t>вуют вне закона»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теоретики стоят на противоположных позициях — позициях фатализма. Они отрицают вся</w:t>
        <w:softHyphen/>
        <w:t>кую свободу выбора, роль субъективного, воли командира в бою и утверждают, что объек</w:t>
        <w:softHyphen/>
        <w:t>тивные законы войны имеют магическую силу и полностью подчиняют или исключают инициативу, творчество, способ</w:t>
        <w:softHyphen/>
        <w:t>ность командных кадров к боевой деятельности, предопреде</w:t>
        <w:softHyphen/>
        <w:t>ляют победы и поражения в вой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трудно заметить, что если волюнтаризм — это прямой путь к субъективизму и авантюризму, то фатализм ведет к пассивности, нерешительности, выжидательной тактике и бое</w:t>
        <w:softHyphen/>
        <w:t>вой деятельности команд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лектический подход преодолевает обе эти крайности. В отличие от законов природы объективные законы войны и боя, играя определяющую роль по отношению к субъектив</w:t>
        <w:softHyphen/>
        <w:t>ному фактору, вовсе не исключают, а предполагают созна</w:t>
        <w:softHyphen/>
        <w:t>тельную деятельность командира, проявление им инициативы, творчества, самостоятельности, военной хитрости в бою. Без этого законы боевых действий вообще не могут быть реали</w:t>
        <w:softHyphen/>
        <w:t>зованы. Данные законы выражают лишь объективную тенден</w:t>
        <w:softHyphen/>
        <w:t>цию развития боевой обстановки, хода и исхода боя (опера</w:t>
        <w:softHyphen/>
        <w:t>ции), а реализуется эта тенденция через полю, упорство, му</w:t>
        <w:softHyphen/>
        <w:t>жество, интеллект командира, через сто сознательность и це</w:t>
        <w:softHyphen/>
        <w:t>леустремленность (субъективное) в боевой деятельности, при полном напряжении физических и духовных сил подчиненных ему вой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оче говоря, диалектика взаимосвязи законов войны и сознательного выбора командира заключается в том, что, с одной стороны, нельзя рассчитывать на победу, действуя вопреки требованиям этих законов. С другой стороны, нельзя исключать или принижать значение сознательной деятельно</w:t>
        <w:softHyphen/>
        <w:t>сти командира в бою. Несмотря на то, что боевая деятель</w:t>
        <w:softHyphen/>
        <w:t>ность командира всегда обусловлена законами боя, он не аб</w:t>
        <w:softHyphen/>
        <w:t>солютно ограничен этими законами и не бессилен перед ними. Он может и должен влиять на проявление этих законов, осуществлять разумный выбор, и це</w:t>
        <w:softHyphen/>
        <w:t>ленаправленно использовать их для поб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и формы проявления свободы выбора в боевых действ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осылкой и главным условием проявления свободы воли в бою является глубокое и наиболее полное познание командиром законов войны, т. е. расшире</w:t>
        <w:softHyphen/>
        <w:t>ние его субъективного мира. Лишь тогда командир свободен в принятии того или иного решения на бой, когда он всесторонне познал законы боя, особенности их проявления и требо</w:t>
        <w:softHyphen/>
        <w:t>вания, которые вытекают из них. Говоря о свободе воли людей, Ф. Энгельс подчеркивал: «Не в воображаемой независимости от законов природы заключается свобода, а в познании этих законов и в основанной на этом знании возможности планомер</w:t>
        <w:softHyphen/>
        <w:t>но заставлять законы природы действовать для определенных целей». Это положение в полной мере относится и к свободе ноли командира в условиях бой по отношению к законам войны. Каковы же формы использования законов войны в ходе боевых действ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 изменение условий, в которых действуют эти законы. Законы войны вообще и вооруженной борьбы в частности проявляются лишь при наличии определенных ус</w:t>
        <w:softHyphen/>
        <w:t>ловий. Поэтому, изменяя объективные условия, командир из</w:t>
        <w:softHyphen/>
        <w:t>меняет сферу и силу действия самих законов, направляет это действие в выгодном для своих поиск направлении. Например, зная, что соотношение сил на данном участке не в его пользу, командир может изменить это соотношение путем перегруппи</w:t>
        <w:softHyphen/>
        <w:t>ровки поиск или введением резервов. Только в этом случае закон соотношения сил «заработает» на него. Особенно бла</w:t>
        <w:softHyphen/>
        <w:t>гоприятные возможности для изменения условий проявления законов боя возникают в случае применения современных средств поражения, которые могут привести к резкому изме</w:t>
        <w:softHyphen/>
        <w:t>нению соотношения сил и боевой обстановк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одной из форм использования командиром за</w:t>
        <w:softHyphen/>
        <w:t>конов войны является сознательный выбор одной из многих возможностей, которые могут возникнуть в боевой обстановке в результате проявления одного или нескольких законов. При</w:t>
        <w:softHyphen/>
        <w:t>нимая решения, командир в рамках требовании законов вой</w:t>
        <w:softHyphen/>
        <w:t>ны может сознательно избрать такую возможность, такой спо</w:t>
        <w:softHyphen/>
        <w:t>соб действий, который будет лучше всего способствовать раз</w:t>
        <w:softHyphen/>
        <w:t>грому против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важной формой использования законов в бою является умение командира заставить противника нарушать требования этих законов. Это может достигаться путем правильного выбора тактики: умелой маскировкой, оборудованием ложных позиций, демонстрацией отвлекающих ударов, неожиданными, нестандартными действиям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а воли командира и принципы военного искус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военного искусства — это вытекающие из за</w:t>
        <w:softHyphen/>
        <w:t>конов войны и законов военной науки наиболее общие, осно</w:t>
        <w:softHyphen/>
        <w:t>вополагающие и нормативные положения о способах подго</w:t>
        <w:softHyphen/>
        <w:t>товки и ведения вооруженной борьбы в целях достижения успеха в ней. Они выступают как отраженные и преобразо</w:t>
        <w:softHyphen/>
        <w:t>ванные в головах людей требования законов войны и боя, как специфическое, проявление этих законов. Но своему характе</w:t>
        <w:softHyphen/>
        <w:t>ру принципы военного искусства представляют единство объ</w:t>
        <w:softHyphen/>
        <w:t>ективного и субъективного. С одной стороны, они выражают объективное содержание законов вооруженной борьбы, абстрагируются от них, а не являются продуктом человече</w:t>
        <w:softHyphen/>
        <w:t>ского воображения, как пытаются доказать некоторые пред</w:t>
        <w:softHyphen/>
        <w:t>ставители военной теории субъективно-идеалистического тол</w:t>
        <w:softHyphen/>
        <w:t>ка. С другой стороны, принципы военного искусства субъек</w:t>
        <w:softHyphen/>
        <w:t>тивны по форме и частично по содержанию. Они не только отражают содержание законов войны, но и выражают уста</w:t>
        <w:softHyphen/>
        <w:t>новку, цель деятельности командных кадров и всего личного состава в боевых условиях. Их формулировка — это резуль</w:t>
        <w:softHyphen/>
        <w:t>тат сознательного творчества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военного искусства складываются в результате непосредственного отражения законов войны, опосредованно</w:t>
        <w:softHyphen/>
        <w:t>го отражения одного или нескольких законов войны сквозь призму законов науки, путем абстрагирования боевого опыта людей. Принято выделять группу общих и частных принципов военного искусства. Общие принципы имеют силу для воору</w:t>
        <w:softHyphen/>
        <w:t>женной борьбы любого масштаба. К ним относятся принци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сокой активности и решительности командира в бо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владения и удержания инициатив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благовремен</w:t>
        <w:softHyphen/>
        <w:t xml:space="preserve">ного создания и умелого использования резерв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езапно</w:t>
        <w:softHyphen/>
        <w:t>сти действий, учета и полного использования духовного фак</w:t>
        <w:softHyphen/>
        <w:t xml:space="preserve">то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сестороннего обеспечения бо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твердости и непрерыв</w:t>
        <w:softHyphen/>
        <w:t>ности управления войскам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инципы требуют от командира четких решений и рациональности при оценке ситуации или выборе того или ин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принципы проявляются в боевых действиях каж</w:t>
        <w:softHyphen/>
        <w:t>дого рода и вида войск, в различных масштабах и видах боевых действий, в отдельных войнах. Какое место занимают принципы военного искусства в ме</w:t>
        <w:softHyphen/>
        <w:t>ханизме использования законов воин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законов военной науки, которые лишь кон</w:t>
        <w:softHyphen/>
        <w:t>статируют наличие существенной связи в вооруженной борь</w:t>
        <w:softHyphen/>
        <w:t>бе и из которых не вытекают конкретные практические реко</w:t>
        <w:softHyphen/>
        <w:t>мендации для командира, принципы военного искусства вы</w:t>
        <w:softHyphen/>
        <w:t>ступают как руководящие положения, общие рекомендации для деятельности командира и процессе подготовки и ведения боевых действий. Принципы военного искусства пред</w:t>
        <w:softHyphen/>
        <w:t>ставляют собой нормативные правила, которые более непосредственно влияют на поведение командира в бою, чем законы военн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принципы военного искусства — это не строго детер</w:t>
        <w:softHyphen/>
        <w:t>минированные рекомендации. Поэтому процесс их использова</w:t>
        <w:softHyphen/>
        <w:t>ния и применения носит творческий характер и требует от командира высокого мастерства, компетентности и гибкости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звеном в механизме использования ко</w:t>
        <w:softHyphen/>
        <w:t>мандиром объективных законов войны являются боевые уста</w:t>
        <w:softHyphen/>
        <w:t>вы, наставления, инструкции, в которых конкретизируются, закрепляются требования законов боевых действий, законов военной науки и принципов военного искусства. Уставы и на</w:t>
        <w:softHyphen/>
        <w:t>ставления являются отражением законов военной науки и принципов военного искусства, в которых, в свою очередь, отражаются законы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боевых уставов носит объективно-субъ</w:t>
        <w:softHyphen/>
        <w:t>ективный характер. С одной стороны, боевые уставы отражают объективные положения законов военной науки и принципов военного искусства, с другой — в них собран и обобщен боевой опыт войск и мнения командных кадров, являющиеся элементом субъективного ф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ринципов военного искусства уставы, на</w:t>
        <w:softHyphen/>
        <w:t>ставления, инструкции, выражая в обобщенном виде требо</w:t>
        <w:softHyphen/>
        <w:t>вания законов вооруженной борьбы, непосредственно регули</w:t>
        <w:softHyphen/>
        <w:t>руют боевую деятельность войск и командиров всех степеней на правовой основе. Содержащиеся в них рекомендации о принципах действий войск, способах применения оружия и боевой техники носят обязательный для командира характер, приобретая силу юридического закона для всех военнослужа</w:t>
        <w:softHyphen/>
        <w:t>щих, и, прежде всего для командира-единонача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умеется, уставы и наставления регламентируют дея</w:t>
        <w:softHyphen/>
        <w:t>тельность командира и войск не абсолютно, а лишь в опреде</w:t>
        <w:softHyphen/>
        <w:t>ленных рамках, за пределами которых имеется возможность проявления самостоятельности, инициативы и рационального выбора. Боевые уставы, если они базируются на диалектических и подлинно научных основах, не только допускают, но и требуют от командира проявления инициативы и творчества в бою. Ни один боевой устав не может до мельчайших подробностей отражать слож</w:t>
        <w:softHyphen/>
        <w:t>ное переплетение современного боя. Поэтому самостоятель</w:t>
        <w:softHyphen/>
        <w:t>ность и инициатива командира в данном случае заключаются в том, что он творчески применяет общие положения устава к конкретным случаям боя. Следовательно, и использование боевых уставов в деятельности командира носит объективно-субъективный характер. С одной стороны, нужно соблюдать требования боевых уставов, в которых закреплены объектив</w:t>
        <w:softHyphen/>
        <w:t>ные моменты законов боевых действий. С другой стороны, использование положений боевых уставов носит довольно творческий характер и зависит от духовного богатства лич</w:t>
        <w:softHyphen/>
        <w:t>ности командира, его профессиональных качеств и боевого оп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мандира боевые уставы, кроме того, служат свя</w:t>
        <w:softHyphen/>
        <w:t>зующим звеном между теорией и практикой военного искус</w:t>
        <w:softHyphen/>
        <w:t>ства. С одной стороны, боевые уставы обеспечивают переход от законов военной науки и принципов военного искусства к практической деятельности военных кадров, с другой — боевая практика, постоянно развиваясь, обогащает и уточняет ос</w:t>
        <w:softHyphen/>
        <w:t>новные положения боевых уст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ханизм использования объективных законов боевых действий предполагает требовательность к законам военной науки, принципам военного искусства, боевым уставам, более всестороннее закрепление этих требований в сознании командира, преобразование их в его внутреннем мире, что требует от него четкого и рационального решения. В этом плане свобода воли командира есть ничто иное, как правильно выверенный алгоритм действий по решению поставленных задач, или иных проблем. Этот процесс объективно-субъективных связей, в конечном счете, и обусловливает боевую деятельность командных кадров. В ней ведущую роль играет объективное (законы боя), но это не исключает, а предполагает активное влияние субъектив</w:t>
        <w:softHyphen/>
        <w:t xml:space="preserve">ного, т. е. знаний, навыков, опыта, духовных качеств личности командира, на весь ход боевых действий войск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росмотрев данный реферат, мы увидели, что свобода воли командира отличается от привычного для нас понятия свобода. В военной жизни интересы работы, службы и государства однозначно стоят на первом плане, и командир в своем решении в первую очередь руководствуется необходимостью, а потом уже всеми другими факторами. Это, собственно, и отличает военного человека от обычного гражданского лица: военный не имеет права отказаться от решения задач своей служб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ми часто встает проблема выбора, и нам, как будущим командирам, следует глубоко осмыслить, в чем проявляется наша свобода воли. От того, какие решения мы будем принимать, будет зависеть выполнение поставленной перед нами задачи и вся наша дальнейшая служба. И поэтому уже сейчас нам требуется учиться тому, как делать свой выбор и как между многими решениями находить правильное. Осмыслив законы войны, нужды подчиненных, интересы свои и службы, как следует взвесив их и оценив, мы сможем дать разумный и рациональный ответ на поставленную перед нами задачу и выбрать правильный путь ее решения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реферата была использована литератур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Философия и военное дело», учебник Академии им. Фрунз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Хрестоматия по философии» – Киприянов, ВИПС,199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 «Ориентир», октябрь 2005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деленным тестом указываются основные тезисы. Далее:  курсив-  главная идея данного подтекста или чье- либо высказывани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18:00Z</dcterms:created>
  <dc:creator>Neo</dc:creator>
  <dc:description/>
  <cp:keywords/>
  <dc:language>en-US</dc:language>
  <cp:lastModifiedBy>SYSTEM</cp:lastModifiedBy>
  <dcterms:modified xsi:type="dcterms:W3CDTF">2011-09-18T19:18:00Z</dcterms:modified>
  <cp:revision>2</cp:revision>
  <dc:subject/>
  <dc:title>Человеческий фактор и его проявление в  военном деле</dc:title>
</cp:coreProperties>
</file>