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ральская академия государственной службы</w:t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акультет переподготовки государственных и муниципальных служащих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афедра государственного и муниципального управления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огика</w:t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Шайгинуровой Натальи Руслановны</w:t>
      </w:r>
    </w:p>
    <w:p>
      <w:pPr>
        <w:pStyle w:val="Normal"/>
        <w:suppressAutoHyphens w:val="true"/>
        <w:spacing w:lineRule="auto" w:line="360"/>
        <w:ind w:firstLine="3402"/>
        <w:rPr>
          <w:sz w:val="28"/>
          <w:szCs w:val="28"/>
          <w:lang w:val="en-US"/>
        </w:rPr>
      </w:pPr>
      <w:r>
        <w:rPr>
          <w:sz w:val="28"/>
          <w:szCs w:val="28"/>
        </w:rPr>
        <w:t>группа ГМУ-313, специальность 080504.65</w:t>
      </w:r>
    </w:p>
    <w:p>
      <w:pPr>
        <w:pStyle w:val="Normal"/>
        <w:suppressAutoHyphens w:val="tru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"Государственное и муниципальное управление"</w:t>
      </w:r>
    </w:p>
    <w:p>
      <w:pPr>
        <w:pStyle w:val="Normal"/>
        <w:suppressAutoHyphens w:val="tru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Максимов Александр Александрович,</w:t>
      </w:r>
    </w:p>
    <w:p>
      <w:pPr>
        <w:pStyle w:val="TextBody"/>
        <w:suppressAutoHyphens w:val="true"/>
        <w:spacing w:lineRule="auto" w:line="360" w:before="0" w:after="0"/>
        <w:ind w:firstLine="3402"/>
        <w:rPr>
          <w:sz w:val="28"/>
          <w:szCs w:val="28"/>
        </w:rPr>
      </w:pPr>
      <w:r>
        <w:rPr>
          <w:sz w:val="28"/>
          <w:szCs w:val="28"/>
        </w:rPr>
        <w:t>к. ф. н., доцент</w:t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логическую характеристику понятию: кош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необходимо определить вид по содержанию и объе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: общее (кошки бывают разных пор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ее (элементы множества поддаются учету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тельное (к каждому эле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ножества – породе – применимо название кош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: конкретное (в понятии мыслится класс предмет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(содержание составляют признаки, присущие предмет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зотносительное (понятия могут мыслиться без своей противоположност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ить предикату: Понедельник – день тяжел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едельник есть тяжелый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, исходное суждение вида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едельник не есть нетяжелый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не Р, превращенное суждение вида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яжелый день не есть понедель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 не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уждение вида Е с противопоставлением предика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другими словами: Легкий день – это не понедель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сстановить энтимему: некоторые люди, живущ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были поэтами, так как Пушкин жил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м вид умозаключения: скорее всего, это простой категорический силлогиз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м структуру умозаклю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Некоторые люди, живущ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были поэтами" – это большая посыл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ушкин жил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" – посыл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в нашем суждении пропущено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п. М – Р Некоторые люди, живущ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были поэ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 Пушкин жил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всего, э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. Восстановим заклю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Некоторые люди, живущ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были поэ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ушкин жил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ушкин был поэ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ли, получили: Некоторые люди, живущ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были поэтами, а Пушкин жил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значит, он был поэ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им схему рассуждения на соответствие правилам силлогиз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рассуждения соответству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е простого категорического умозаключения. Первая фигура имеет правило: большая посылка – общее суждение, меньшая – утвердительное. В имеющемся рассуждении большая посылка – частно-утвердительное суждение. Следовательно, рассуждение неправильно. Средний термин (М) не распределен ни в одной из посылок. Таким образом, рассуждение невер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вид и проверить умозаключение, приведя его к традиционным типам: студент может быть отчислен из Академии, если он пропускает занятия, если он не сдал сессию или вообще на нее не являлся. А Вася не может быть отчислен из Академии…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сли студент пропускает занятия, или не сдал сессию, или вообще не пришел на сессию, то он может быть отчислен из Академии. А Вася не может быть отчислен из академии. Следовательно, он или не пропускал занятия, или сдал сессию, или пришел на сесс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(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q) v (c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q) v (i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q)) </w:t>
      </w:r>
      <w:r>
        <w:rPr>
          <w:sz w:val="28"/>
          <w:sz w:val="28"/>
          <w:szCs w:val="28"/>
          <w:lang w:val="en-US"/>
        </w:rPr>
        <w:t>۸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‾ )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(p‾ v c‾ v i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 умозаключения: деструктивная дилемма условно-категорического силлог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 ошибки при рассуждении по ана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– твердое тело. Железо, медь, цинк, серебро, платина, золото, никель, свинец, барий, кадмий – тоже твердые тела. Вероятно все металлы – твердые т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а заключается в следующем: это аналогия ни по свойствам, ни по отношениям. В нашем примерно правильнее было бы сделать так: Алюминий – твердое тело. Железо, медь, цинк, серебро, платина, золото, никель, свинец, барий, кадмий – тоже твердые тела. Вероятно, все металлы – твердые т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ак известно, металлы могут быть и жидкими (например, ртуть). Следовательно, рассуждение по аналогии не верно, т.к. сравнивались объекты, а не свойства или отношения, и на примере наличия у нескольких объектов одного свойства делается вывод обо всех субъектах, принадлежащих данной группе. Без учета их особ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дано следующее определение: (если нет, почему, указать ошибки): жук – это насекомое, с жесткими надкрыльями, обитающее в Средней Аз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ы должны быть тождественными (в нашем случае это правило нарушено, т.к. они очень узкое – "обитающее в Средней Азии" - не все жуки обитают именно там, они могут обитать где угодн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ение не должно содержать порочного круга, т.е.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не находится в составе </w:t>
      </w:r>
      <w:r>
        <w:rPr>
          <w:sz w:val="28"/>
          <w:szCs w:val="28"/>
          <w:lang w:val="en-US"/>
        </w:rPr>
        <w:t>Dfn</w:t>
      </w:r>
      <w:r>
        <w:rPr>
          <w:sz w:val="28"/>
          <w:szCs w:val="28"/>
        </w:rPr>
        <w:t xml:space="preserve"> (в нашем случае это правило соблюдается, пример ошибки: жук – это жук, который…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не должно содержать отрицание – данное правило соблюде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определение не должно содержать метафору – в нашем случае данное правило соблюд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пределение дано не ве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9:00Z</dcterms:created>
  <dc:creator>Admin</dc:creator>
  <dc:description/>
  <cp:keywords/>
  <dc:language>en-US</dc:language>
  <cp:lastModifiedBy>SYSTEM</cp:lastModifiedBy>
  <dcterms:modified xsi:type="dcterms:W3CDTF">2011-09-18T19:19:00Z</dcterms:modified>
  <cp:revision>2</cp:revision>
  <dc:subject/>
  <dc:title/>
</cp:coreProperties>
</file>