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rPr>
          <w:sz w:val="28"/>
          <w:szCs w:val="28"/>
        </w:rPr>
      </w:pPr>
      <w:r>
        <w:rPr>
          <w:sz w:val="28"/>
          <w:szCs w:val="28"/>
        </w:rPr>
        <w:t>Содержание</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Введение</w:t>
        <w:tab/>
        <w:tab/>
        <w:tab/>
        <w:tab/>
        <w:tab/>
        <w:tab/>
        <w:tab/>
        <w:tab/>
        <w:tab/>
        <w:tab/>
        <w:tab/>
        <w:t xml:space="preserve"> </w:t>
      </w:r>
    </w:p>
    <w:p>
      <w:pPr>
        <w:pStyle w:val="21"/>
        <w:spacing w:lineRule="auto" w:line="360" w:before="0" w:after="0"/>
        <w:ind w:firstLine="709"/>
        <w:jc w:val="both"/>
        <w:rPr>
          <w:sz w:val="28"/>
          <w:szCs w:val="28"/>
        </w:rPr>
      </w:pPr>
      <w:r>
        <w:rPr>
          <w:sz w:val="28"/>
          <w:szCs w:val="28"/>
        </w:rPr>
        <w:t>1. Научная ориентация философии</w:t>
        <w:tab/>
        <w:tab/>
        <w:tab/>
        <w:tab/>
        <w:tab/>
        <w:tab/>
        <w:t xml:space="preserve"> </w:t>
      </w:r>
    </w:p>
    <w:p>
      <w:pPr>
        <w:pStyle w:val="21"/>
        <w:spacing w:lineRule="auto" w:line="360" w:before="0" w:after="0"/>
        <w:ind w:firstLine="709"/>
        <w:jc w:val="both"/>
        <w:rPr>
          <w:sz w:val="28"/>
          <w:szCs w:val="28"/>
        </w:rPr>
      </w:pPr>
      <w:r>
        <w:rPr>
          <w:sz w:val="28"/>
          <w:szCs w:val="28"/>
        </w:rPr>
        <w:t>2. Философия как мировоззрение</w:t>
        <w:tab/>
        <w:tab/>
        <w:tab/>
        <w:tab/>
        <w:tab/>
        <w:tab/>
        <w:tab/>
        <w:t xml:space="preserve"> </w:t>
      </w:r>
    </w:p>
    <w:p>
      <w:pPr>
        <w:pStyle w:val="21"/>
        <w:spacing w:lineRule="auto" w:line="360" w:before="0" w:after="0"/>
        <w:ind w:firstLine="709"/>
        <w:jc w:val="both"/>
        <w:rPr>
          <w:sz w:val="28"/>
          <w:szCs w:val="28"/>
        </w:rPr>
      </w:pPr>
      <w:r>
        <w:rPr>
          <w:sz w:val="28"/>
          <w:szCs w:val="28"/>
        </w:rPr>
        <w:t>Заключение</w:t>
        <w:tab/>
        <w:tab/>
        <w:tab/>
        <w:tab/>
        <w:tab/>
        <w:tab/>
        <w:tab/>
        <w:tab/>
        <w:tab/>
      </w:r>
    </w:p>
    <w:p>
      <w:pPr>
        <w:pStyle w:val="21"/>
        <w:spacing w:lineRule="auto" w:line="360" w:before="0" w:after="0"/>
        <w:ind w:firstLine="709"/>
        <w:jc w:val="both"/>
        <w:rPr>
          <w:sz w:val="28"/>
          <w:szCs w:val="28"/>
        </w:rPr>
      </w:pPr>
      <w:r>
        <w:rPr>
          <w:sz w:val="28"/>
          <w:szCs w:val="28"/>
        </w:rPr>
        <w:t>Список используемых источников</w:t>
        <w:tab/>
        <w:tab/>
        <w:tab/>
        <w:tab/>
        <w:tab/>
      </w:r>
      <w:r>
        <w:br w:type="page"/>
      </w:r>
    </w:p>
    <w:p>
      <w:pPr>
        <w:pStyle w:val="21"/>
        <w:spacing w:lineRule="auto" w:line="360" w:before="0" w:after="0"/>
        <w:ind w:firstLine="709"/>
        <w:jc w:val="both"/>
        <w:rPr>
          <w:sz w:val="28"/>
          <w:szCs w:val="28"/>
          <w:lang w:val="en-US"/>
        </w:rPr>
      </w:pPr>
      <w:r>
        <w:rPr>
          <w:sz w:val="28"/>
          <w:szCs w:val="28"/>
        </w:rPr>
        <w:t>Введение</w:t>
      </w:r>
    </w:p>
    <w:p>
      <w:pPr>
        <w:pStyle w:val="21"/>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науки ставит задачу раскрыть природу, условия и характер научных знаний.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отренных в исторически изменяющемся социокультурном кон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а методологического исследования науки и её формирования заключается в развёртывании таких представлений о науке и научной деятельности, которые бы учитывали различные аспекты и характеристики науки, полученные в сложившихся направлениях методологии, логики и наук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как наука выполняет две важнейшие функции: 1) мировоззренческую, которая определяет возможность че</w:t>
        <w:softHyphen/>
        <w:t>ловека объединить в обобщенном виде все знания о мире в целостную систему, рассматривая его в единстве и мно</w:t>
        <w:softHyphen/>
        <w:t>гообразии и 2) методологическую, которая  со</w:t>
        <w:softHyphen/>
        <w:t>стоит в логико-теоретическом анализе научно-практичес</w:t>
        <w:softHyphen/>
        <w:t>кой деятельности людей. Философская методология оп</w:t>
        <w:softHyphen/>
        <w:t>ределяет направление научных исследований, дает воз</w:t>
        <w:softHyphen/>
        <w:t>можность ориентироваться в бесконечном многообразии фактов и процессов, происходящих в объективном мире.</w:t>
      </w:r>
      <w:r>
        <w:br w:type="page"/>
      </w:r>
    </w:p>
    <w:p>
      <w:pPr>
        <w:pStyle w:val="21"/>
        <w:spacing w:lineRule="auto" w:line="360" w:before="0" w:after="0"/>
        <w:ind w:firstLine="709"/>
        <w:jc w:val="both"/>
        <w:rPr>
          <w:sz w:val="28"/>
          <w:szCs w:val="28"/>
          <w:lang w:val="en-US"/>
        </w:rPr>
      </w:pPr>
      <w:r>
        <w:rPr>
          <w:sz w:val="28"/>
          <w:szCs w:val="28"/>
        </w:rPr>
        <w:t>Научная ориентация философии</w:t>
      </w:r>
    </w:p>
    <w:p>
      <w:pPr>
        <w:pStyle w:val="21"/>
        <w:spacing w:lineRule="auto" w:line="360" w:before="0" w:after="0"/>
        <w:ind w:firstLine="709"/>
        <w:jc w:val="both"/>
        <w:rPr>
          <w:sz w:val="28"/>
          <w:szCs w:val="28"/>
          <w:lang w:val="en-US"/>
        </w:rPr>
      </w:pPr>
      <w:r>
        <w:rPr>
          <w:sz w:val="28"/>
          <w:szCs w:val="28"/>
          <w:lang w:val="en-US"/>
        </w:rPr>
      </w:r>
    </w:p>
    <w:p>
      <w:pPr>
        <w:pStyle w:val="Style16"/>
        <w:spacing w:lineRule="auto" w:line="360"/>
        <w:ind w:firstLine="709"/>
        <w:rPr>
          <w:sz w:val="28"/>
          <w:szCs w:val="28"/>
          <w:lang w:val="en-US"/>
        </w:rPr>
      </w:pPr>
      <w:r>
        <w:rPr>
          <w:sz w:val="28"/>
          <w:szCs w:val="28"/>
        </w:rPr>
        <w:t>Философия является учением о мире в целом, об общих принципах и закономерностях его бытия и познания. При этом целостное понимание мира предполагается в связи с включенностью в него человека не только в качестве про</w:t>
        <w:softHyphen/>
        <w:t>дукта природной и социальной эволюции, но как субъек</w:t>
        <w:softHyphen/>
        <w:t xml:space="preserve">тивного начала, обладающего способностью активного и сознательного воздействия на окружающий мир. </w:t>
      </w:r>
    </w:p>
    <w:p>
      <w:pPr>
        <w:pStyle w:val="Style16"/>
        <w:spacing w:lineRule="auto" w:line="360"/>
        <w:ind w:firstLine="709"/>
        <w:rPr>
          <w:sz w:val="28"/>
          <w:szCs w:val="28"/>
        </w:rPr>
      </w:pPr>
      <w:r>
        <w:rPr>
          <w:sz w:val="28"/>
          <w:szCs w:val="28"/>
        </w:rPr>
        <w:t xml:space="preserve">Термин «философия» имеет греческое происхождение от слов </w:t>
      </w:r>
      <w:r>
        <w:rPr>
          <w:sz w:val="28"/>
          <w:szCs w:val="28"/>
          <w:lang w:val="en-US"/>
        </w:rPr>
        <w:t>phileo</w:t>
      </w:r>
      <w:r>
        <w:rPr>
          <w:sz w:val="28"/>
          <w:szCs w:val="28"/>
        </w:rPr>
        <w:t xml:space="preserve"> — люблю и </w:t>
      </w:r>
      <w:r>
        <w:rPr>
          <w:sz w:val="28"/>
          <w:szCs w:val="28"/>
          <w:lang w:val="en-US"/>
        </w:rPr>
        <w:t>sofia</w:t>
      </w:r>
      <w:r>
        <w:rPr>
          <w:sz w:val="28"/>
          <w:szCs w:val="28"/>
        </w:rPr>
        <w:t xml:space="preserve"> — мудрость и буквально означает «любовь к мудрости». Но более точно по смыслу он переводится как «стремление к истине». Овладение философским мышлением позволяет понимать глубинные основы бытия, проникать в сущность предметов и явлений, ориентироваться в потоке сложных и противоречивых со</w:t>
        <w:softHyphen/>
        <w:t>бытий. Философия выступает как духовное рационально-теоретическое освоение действительности. Несмотря на свою относительную абстрактность, она изначально прак</w:t>
        <w:softHyphen/>
        <w:t>тична и гуманистична. Ее назначение — научить челове</w:t>
        <w:softHyphen/>
        <w:t>ка самостоятельно и творчески мыслить, понимать смысл жизни, правильно оценивать свои возможности и роль в мире, определять направление деятельности не только в отношении ближайшей цели, но и свою причастность к тому, что происходит во Вселенной</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научной ориентации философии, то философия даёт науке наиболее общие принципы, формулируемые на основе определённых категорий. Эти принципы реально функционируют в науке в виде всеобщих регуляторов, универсальных норм, требований, которые субъект познания должен реализовывать в своём исследовании (методологический аспект).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нципы диалектики образуют определё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 познание на освоение действительности в её универсально всеобщих характеристиках. Их эвристическая мощь зависит как от их содержания, так и от их умелого правильн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методологическая программа не должны быть жёсткой схемой, «шаблоном», стереотипом, по которому «кроят и перекраивают факты», а лишь общим руководством для исследования. Не являются философские принципы и механическим «набором норм», «списком правил» и простым внешним «наложением» сетки всеобщих категориальных определений и принципов на специально научный материал. Совокупность философских принципов – гибкая, подвижная, динамическая и открытая система, она не может «надёжно обеспечить» заранее отмеренные, полностью гарантированные и заведомо «обречённые на успех» ходы исследователь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илософии учёный получает определённые мировоззренческие, ценностные установки и смысложизненные ориентиры, которые – иногда в значительной степени (особенно в гуманитарных науках) – влияют на процесс научного исследования и его конечные результаты (аксиологический аспект).</w:t>
      </w:r>
    </w:p>
    <w:p>
      <w:pPr>
        <w:pStyle w:val="Normal"/>
        <w:spacing w:lineRule="auto" w:line="360" w:before="0" w:after="0"/>
        <w:ind w:firstLine="709"/>
        <w:jc w:val="both"/>
        <w:rPr/>
      </w:pPr>
      <w:r>
        <w:rPr>
          <w:rFonts w:cs="Times New Roman" w:ascii="Times New Roman" w:hAnsi="Times New Roman"/>
          <w:sz w:val="28"/>
          <w:szCs w:val="28"/>
        </w:rPr>
        <w:t>Философская мысль выявляет не только интеллектуальные (рациональные), но также нравственно-эмоциональные, эстетические и другие человеческие универсалии, всегда относящиеся к конкретным историческим типам культур, и вместе с тем принадлежащих человечеству в целом (общечеловеческие ценности). Философия играет роль критической «селекции», т.е. аккумуляции мировоззренческого опыта и его передачи (трансляции) последующим поколения. Тем самым она предлагает учёному различные варианты миропонимания («возможные миры», «мировоззренческие образы»), которые всегда являются интеграцией всех форм человеческого опыта – практического, познавательного, ценностного, эстетического и других. Философия (особенно в её «экзистенциальных вариантах») «поставляет» учёному огромный материал для формирования его системы взглядов на объективный мир (и на своё место в нём), его жизненной позиции, убеждений, идеалов и ценностных ориентаций, его интересов, пристрастий, нравственных принципов и т.д. и т.п</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6"/>
        <w:spacing w:lineRule="auto" w:line="360"/>
        <w:ind w:firstLine="709"/>
        <w:rPr>
          <w:rFonts w:ascii="Times New Roman" w:hAnsi="Times New Roman" w:cs="Times New Roman"/>
          <w:sz w:val="28"/>
          <w:szCs w:val="28"/>
        </w:rPr>
      </w:pPr>
      <w:r>
        <w:rPr>
          <w:rFonts w:cs="Times New Roman"/>
          <w:sz w:val="28"/>
          <w:szCs w:val="28"/>
        </w:rPr>
      </w:r>
    </w:p>
    <w:p>
      <w:pPr>
        <w:pStyle w:val="21"/>
        <w:spacing w:lineRule="auto" w:line="360" w:before="0" w:after="0"/>
        <w:ind w:firstLine="709"/>
        <w:jc w:val="both"/>
        <w:rPr>
          <w:sz w:val="28"/>
          <w:szCs w:val="28"/>
        </w:rPr>
      </w:pPr>
      <w:r>
        <w:rPr>
          <w:sz w:val="28"/>
          <w:szCs w:val="28"/>
        </w:rPr>
        <w:t>2. Философия как мировоззрение</w:t>
      </w:r>
    </w:p>
    <w:p>
      <w:pPr>
        <w:pStyle w:val="Style16"/>
        <w:spacing w:lineRule="auto" w:line="360"/>
        <w:ind w:firstLine="709"/>
        <w:rPr>
          <w:sz w:val="28"/>
          <w:szCs w:val="28"/>
          <w:lang w:val="en-US"/>
        </w:rPr>
      </w:pPr>
      <w:r>
        <w:rPr>
          <w:sz w:val="28"/>
          <w:szCs w:val="28"/>
          <w:lang w:val="en-US"/>
        </w:rPr>
      </w:r>
    </w:p>
    <w:p>
      <w:pPr>
        <w:pStyle w:val="Style16"/>
        <w:spacing w:lineRule="auto" w:line="360"/>
        <w:ind w:firstLine="709"/>
        <w:rPr/>
      </w:pPr>
      <w:r>
        <w:rPr>
          <w:sz w:val="28"/>
          <w:szCs w:val="28"/>
        </w:rPr>
        <w:t>Мировоззрение - общее понимание человеком окружаю</w:t>
        <w:softHyphen/>
        <w:t>щего мира и своего места в нем, его отношение к окружа</w:t>
        <w:softHyphen/>
        <w:t>ющей действительности и самому себе. Как сложное ду</w:t>
        <w:softHyphen/>
        <w:t>ховное явление оно включает в себя: убеждения, идеалы, цели, мотивы поведения, интересы, ценностные ориентации, принципы познания, нравственные нормы, эстети</w:t>
        <w:softHyphen/>
        <w:t>ческие воззрения и др. Все эти элементы мировоззрения в своей совокупности определяют духовный облик и жиз</w:t>
        <w:softHyphen/>
        <w:t>ненную позицию не только отдельных личностей, но и со</w:t>
        <w:softHyphen/>
        <w:t>циальных групп, классов, наций, общества в целом. Ми</w:t>
        <w:softHyphen/>
        <w:t>ровоззрение — исходный пункт и активный духовный фак</w:t>
        <w:softHyphen/>
        <w:t>тор освоения и изменения человеком окружающего мира</w:t>
      </w:r>
      <w:r>
        <w:rPr>
          <w:rStyle w:val="FootnoteCharacters"/>
          <w:rStyle w:val="FootnoteAnchor"/>
          <w:sz w:val="28"/>
          <w:szCs w:val="28"/>
        </w:rPr>
        <w:footnoteReference w:id="4"/>
      </w:r>
      <w:r>
        <w:rPr>
          <w:sz w:val="28"/>
          <w:szCs w:val="28"/>
        </w:rPr>
        <w:t>.</w:t>
      </w:r>
    </w:p>
    <w:p>
      <w:pPr>
        <w:pStyle w:val="Style16"/>
        <w:spacing w:lineRule="auto" w:line="360"/>
        <w:ind w:firstLine="709"/>
        <w:rPr/>
      </w:pPr>
      <w:r>
        <w:rPr>
          <w:sz w:val="28"/>
          <w:szCs w:val="28"/>
        </w:rPr>
        <w:t>Мировоззрение формируется не только философией, но и научными (естественными, техническими, обществен</w:t>
        <w:softHyphen/>
        <w:t>ными) дисциплинами, а также различными формами об</w:t>
        <w:softHyphen/>
        <w:t>щественного сознания — политическим, религиозным и др. Однако целостный и завершенный вид ему придает только философия, которая интегрально объединяет и обобщает все мировоззренческие установки, формирующи</w:t>
        <w:softHyphen/>
        <w:t>еся в сознании человека из различных источников. Миро</w:t>
        <w:softHyphen/>
        <w:t>воззрение существует на двух уровнях: 1) чувственном как мироощущение, стихийное восприятие окружающей дей</w:t>
        <w:softHyphen/>
        <w:t>ствительности и 2) рациональном — на уровне разума как миропонимание, логическое обоснование процессов и яв</w:t>
        <w:softHyphen/>
        <w:t>лений. Мировоззрение на рациональном уровне является самым глубоким пониманием мира. Оно основывается на теоретическом обосновании законов развития объектив</w:t>
        <w:softHyphen/>
        <w:t>ных процессов. Но оно может осуществляться только на основе их чувственного восприятия (своего собственного или других людей), поэтому мировоззренческое понима</w:t>
        <w:softHyphen/>
        <w:t>ние мира необходимо рассматривать в единстве и взаимо</w:t>
        <w:softHyphen/>
        <w:t>действии чувственного и рационального уровней.</w:t>
      </w:r>
    </w:p>
    <w:p>
      <w:pPr>
        <w:pStyle w:val="Style16"/>
        <w:spacing w:lineRule="auto" w:line="360"/>
        <w:ind w:firstLine="709"/>
        <w:rPr>
          <w:sz w:val="28"/>
          <w:szCs w:val="28"/>
        </w:rPr>
      </w:pPr>
      <w:r>
        <w:rPr>
          <w:sz w:val="28"/>
          <w:szCs w:val="28"/>
        </w:rPr>
        <w:t>Философское мировоззрение формировалось истори</w:t>
        <w:softHyphen/>
        <w:t>чески в связи с развитием самих философских знаний. Ми</w:t>
        <w:softHyphen/>
        <w:t>ровоззренческие установки на дофилософском уровне у первобытного человека были представлены в форме ми</w:t>
        <w:softHyphen/>
        <w:t>фов, преданий, сказаний и т. д. В поздний период перво</w:t>
        <w:softHyphen/>
        <w:t>бытного общества возникает религия, которая со своих по</w:t>
        <w:softHyphen/>
        <w:t>зиций формировала мировоззренческие установки в свя</w:t>
        <w:softHyphen/>
        <w:t>зи с представлениями о сотворении мира, происхождении людей и животных, жизни и смерти и т. д. И мифы, и ре</w:t>
        <w:softHyphen/>
        <w:t>лигия не ушли в историю вместе с первобытным обще</w:t>
        <w:softHyphen/>
        <w:t>ством, когда еще не было науки, а существовали лишь практические навыки и иллюзорные представления о них. Мифологическо-религиозное мировоззрение продолжало сопутствовать общественному развитию на всех его после</w:t>
        <w:softHyphen/>
        <w:t>дующих этапах, но уже в качестве не единственных форм мировоззрения, а как оставшиеся от прошлого воззрения, сосуществующие наряду с философской формой.</w:t>
      </w:r>
    </w:p>
    <w:p>
      <w:pPr>
        <w:pStyle w:val="Style16"/>
        <w:spacing w:lineRule="auto" w:line="360"/>
        <w:ind w:firstLine="709"/>
        <w:rPr/>
      </w:pPr>
      <w:r>
        <w:rPr>
          <w:sz w:val="28"/>
          <w:szCs w:val="28"/>
        </w:rPr>
        <w:t>Разновидностью мифов в области общественных про</w:t>
        <w:softHyphen/>
        <w:t>цессов являлись утопии как представления об идеальном обществе, государстве, социально-политической системе и т. д. На сегодняшний день утопиями являются рассуж</w:t>
        <w:softHyphen/>
        <w:t>дения о возможности возвращения к социализму, о пост</w:t>
        <w:softHyphen/>
        <w:t>роении демократического общества на основе рыночной экономики путем всеобщей приватизации и т. д. В этих утопиях остро ощущается дефицит научного мировоззре</w:t>
        <w:softHyphen/>
        <w:t>ния. Реформирование общества, не опирающееся ни на науку, ни на современную философию, лишено стратеги</w:t>
        <w:softHyphen/>
        <w:t>ческой определенности, которая сегодня должна быть свя</w:t>
        <w:softHyphen/>
        <w:t>зана с мировоззренческими позициями, ориентированны</w:t>
        <w:softHyphen/>
        <w:t>ми на формирование общества социальной справедливос</w:t>
        <w:softHyphen/>
        <w:t>ти на трудовой основе и демократическими формами организации во всех сферах общественной жизни.</w:t>
      </w:r>
    </w:p>
    <w:p>
      <w:pPr>
        <w:pStyle w:val="Style16"/>
        <w:spacing w:lineRule="auto" w:line="360"/>
        <w:ind w:firstLine="709"/>
        <w:rPr>
          <w:sz w:val="28"/>
          <w:szCs w:val="28"/>
        </w:rPr>
      </w:pPr>
      <w:r>
        <w:rPr>
          <w:sz w:val="28"/>
          <w:szCs w:val="28"/>
        </w:rPr>
        <w:t>В современном обществе существуют различные типы мировоззрения: материалистическое, идеалистическое, научное, религиозное, утилитарное, нигилистическое и др. По своей сущности они подразделяются на прогрес</w:t>
        <w:softHyphen/>
        <w:t>сивные, способствующие созидательному процессу; повсед</w:t>
        <w:softHyphen/>
        <w:t>невно-утилитарные, связанные с обыденной жизнью; и реакционные, направленные на разрушение социальных начал. Содержание мировоззрения определяется практи</w:t>
        <w:softHyphen/>
        <w:t>ческими результатами деятельности людей на его основе. Мировоззрение неразрывно связано с практикой. Практи</w:t>
        <w:softHyphen/>
        <w:t>ка формирует мировоззрение, определяет его содержание в связи с целевыми установками личности, социальной группы, класса и т. д. Но, если оно не соответствует объек</w:t>
        <w:softHyphen/>
        <w:t>тивным реалиям, то требуется его корректировка. Форми</w:t>
        <w:softHyphen/>
        <w:t>рующейся ныне информационной цивилизации может со</w:t>
        <w:softHyphen/>
        <w:t>ответствовать только научно-материалистическое миро</w:t>
        <w:softHyphen/>
        <w:t xml:space="preserve">воззрение, опирающееся на современную научную картину мира и учитывающее содержание и направленность новых социальных процессов. Только оно способно обеспечить организацию </w:t>
      </w:r>
      <w:r>
        <w:br w:type="page"/>
      </w:r>
    </w:p>
    <w:p>
      <w:pPr>
        <w:pStyle w:val="Style16"/>
        <w:spacing w:lineRule="auto" w:line="360"/>
        <w:ind w:firstLine="709"/>
        <w:rPr>
          <w:b/>
          <w:b/>
          <w:sz w:val="28"/>
          <w:szCs w:val="28"/>
          <w:lang w:val="en-US"/>
        </w:rPr>
      </w:pPr>
      <w:r>
        <w:rPr>
          <w:b/>
          <w:sz w:val="28"/>
          <w:szCs w:val="28"/>
        </w:rPr>
        <w:t>Заключение</w:t>
      </w:r>
    </w:p>
    <w:p>
      <w:pPr>
        <w:pStyle w:val="Style16"/>
        <w:spacing w:lineRule="auto" w:line="360"/>
        <w:ind w:firstLine="709"/>
        <w:rPr>
          <w:b/>
          <w:b/>
          <w:sz w:val="28"/>
          <w:szCs w:val="28"/>
          <w:lang w:val="en-US"/>
        </w:rPr>
      </w:pPr>
      <w:r>
        <w:rPr>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проблематика, возникающая в ходе развития специально-научного познания, требует для своего изучения и разрешения не только тех средств, которыми располагают сами эти науки, но, прежде всего, средств, которые вырабатываются философией и наукове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науки в наше время преодолела ранее свойственные ей иллюзии в создании универсального метода или системы методов, которые могли бы обеспечить успех исследования для всех наук во все времена. Она выявила историческую изменчивость не только конкретных методов науки, но и глубинных методологических установок, характеризующих научную рациональность. Современная философия науки показала, что сама научная рациональность исторически развивается и что доминирующие установки научного сознания могут изменяться в зависимости от типа исследуемых объектов и под влиянием изменений в культуре, в которые наука вносит свой специфический вклад.</w:t>
      </w:r>
      <w:r>
        <w:br w:type="page"/>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hanging="0"/>
        <w:rPr/>
      </w:pPr>
      <w:r>
        <w:rPr>
          <w:bCs/>
          <w:color w:val="000000"/>
          <w:sz w:val="28"/>
          <w:szCs w:val="28"/>
        </w:rPr>
        <w:t>1. Волчек Е. З</w:t>
      </w:r>
      <w:r>
        <w:rPr>
          <w:color w:val="000000"/>
          <w:sz w:val="28"/>
          <w:szCs w:val="28"/>
        </w:rPr>
        <w:t xml:space="preserve">. Философия. – Минск: Интерпрессервис, 2003. - 544 с. </w:t>
      </w:r>
    </w:p>
    <w:p>
      <w:pPr>
        <w:pStyle w:val="Normal"/>
        <w:widowControl w:val="false"/>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2. Канке В.А.</w:t>
      </w:r>
      <w:r>
        <w:rPr>
          <w:rFonts w:cs="Times New Roman" w:ascii="Times New Roman" w:hAnsi="Times New Roman"/>
          <w:color w:val="000000"/>
          <w:sz w:val="28"/>
          <w:szCs w:val="28"/>
        </w:rPr>
        <w:t xml:space="preserve"> Философия. - М.: Логос, 2001.- 272 с.</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sz w:val="28"/>
          <w:szCs w:val="28"/>
        </w:rPr>
        <w:t>3. Кохановский В.П. Философия и методология науки - М.: АТС; Ростов н/Д: Феникс, 1999. - 574 с.</w:t>
      </w:r>
    </w:p>
    <w:p>
      <w:pPr>
        <w:pStyle w:val="Style16"/>
        <w:spacing w:lineRule="auto" w:line="360"/>
        <w:ind w:hanging="0"/>
        <w:rPr/>
      </w:pPr>
      <w:r>
        <w:rPr>
          <w:color w:val="000000"/>
          <w:sz w:val="28"/>
          <w:szCs w:val="28"/>
          <w:lang w:eastAsia="en-US"/>
        </w:rPr>
        <w:t xml:space="preserve">4. </w:t>
      </w:r>
      <w:r>
        <w:rPr>
          <w:sz w:val="28"/>
          <w:szCs w:val="28"/>
        </w:rPr>
        <w:t>Основы современной философии.СПб.: Издательство «Лань», 1999. - 3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5. Степин В. С.</w:t>
      </w:r>
      <w:r>
        <w:rPr>
          <w:rFonts w:cs="Times New Roman" w:ascii="Times New Roman" w:hAnsi="Times New Roman"/>
          <w:color w:val="000000"/>
          <w:sz w:val="28"/>
          <w:szCs w:val="28"/>
        </w:rPr>
        <w:t xml:space="preserve"> Философия науки и техники. - М.:   Контакт-Альфа, 1995. -18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6. Философия науки. Общий курс. - М.: Академический проект, 2004. - 735 с.</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sz w:val="28"/>
          <w:szCs w:val="28"/>
        </w:rPr>
        <w:t>7. Хрестоматия по истории философии. М.: Гуманит. изд. центр ВЛАДОС. – 2001.- 5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Волчек Е. З</w:t>
      </w:r>
      <w:r>
        <w:rPr>
          <w:rFonts w:cs="Times New Roman" w:ascii="Times New Roman" w:hAnsi="Times New Roman"/>
          <w:color w:val="000000"/>
        </w:rPr>
        <w:t>. Философия. – Минск: Интерпрессервис, 2003. - 544 с.</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rPr>
        <w:t>Философия науки. Общий курс. - М.: Академический проект, 2004. - 735 с.</w:t>
      </w:r>
    </w:p>
  </w:footnote>
  <w:footnote w:id="4">
    <w:p>
      <w:pPr>
        <w:pStyle w:val="Normal"/>
        <w:spacing w:lineRule="auto" w:line="360"/>
        <w:rPr>
          <w:rFonts w:ascii="Times New Roman" w:hAnsi="Times New Roman" w:cs="Times New Roman"/>
          <w:sz w:val="20"/>
          <w:szCs w:val="20"/>
        </w:rPr>
      </w:pPr>
      <w:r>
        <w:rPr>
          <w:rStyle w:val="FootnoteCharacters"/>
        </w:rPr>
        <w:footnoteRef/>
      </w:r>
      <w:r>
        <w:rPr>
          <w:rFonts w:cs="Times New Roman" w:ascii="Times New Roman" w:hAnsi="Times New Roman"/>
          <w:bCs/>
          <w:color w:val="000000"/>
          <w:sz w:val="20"/>
          <w:szCs w:val="20"/>
        </w:rPr>
        <w:t>Степин В. С.</w:t>
      </w:r>
      <w:r>
        <w:rPr>
          <w:rFonts w:cs="Times New Roman" w:ascii="Times New Roman" w:hAnsi="Times New Roman"/>
          <w:color w:val="000000"/>
          <w:sz w:val="20"/>
          <w:szCs w:val="20"/>
        </w:rPr>
        <w:t xml:space="preserve"> Философия науки и техники. - М.:   Контакт-Альфа, 1995. -180 с.</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го уровня"/>
    <w:basedOn w:val="Heading2"/>
    <w:qFormat/>
    <w:pPr>
      <w:keepLines w:val="false"/>
      <w:numPr>
        <w:ilvl w:val="0"/>
        <w:numId w:val="0"/>
      </w:numPr>
      <w:spacing w:lineRule="auto" w:line="240" w:before="120" w:after="120"/>
      <w:jc w:val="center"/>
      <w:outlineLvl w:val="9"/>
    </w:pPr>
    <w:rPr>
      <w:rFonts w:ascii="Times New Roman" w:hAnsi="Times New Roman" w:cs="Times New Roman"/>
      <w:bCs w:val="false"/>
      <w:color w:val="000000"/>
      <w:szCs w:val="20"/>
    </w:rPr>
  </w:style>
  <w:style w:type="paragraph" w:styleId="Style16">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2:00Z</dcterms:created>
  <dc:creator>MK</dc:creator>
  <dc:description/>
  <cp:keywords/>
  <dc:language>en-US</dc:language>
  <cp:lastModifiedBy>SYSTEM</cp:lastModifiedBy>
  <dcterms:modified xsi:type="dcterms:W3CDTF">2011-09-18T19:22:00Z</dcterms:modified>
  <cp:revision>2</cp:revision>
  <dc:subject/>
  <dc:title/>
</cp:coreProperties>
</file>