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ологодский государственный технический университе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учно-технический отче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Основы научных исследований</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ука: мышление и творче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опова А. 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ологд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010</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АННОТАЦ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ова А.В. Наука: мышление и творчество: научно-технический отчет/ А.В. Попова, - Вологда: ВоГТУ, 2010. –</w:t>
      </w:r>
    </w:p>
    <w:p>
      <w:pPr>
        <w:pStyle w:val="Normal"/>
        <w:spacing w:lineRule="auto" w:line="360" w:before="0" w:after="0"/>
        <w:ind w:firstLine="709"/>
        <w:jc w:val="both"/>
        <w:rPr/>
      </w:pPr>
      <w:r>
        <w:rPr>
          <w:rFonts w:cs="Times New Roman" w:ascii="Times New Roman" w:hAnsi="Times New Roman"/>
          <w:color w:val="000000"/>
          <w:sz w:val="28"/>
          <w:szCs w:val="28"/>
        </w:rPr>
        <w:t>В работе изложены основные понятия охватываемой темы. Предоставлены виды и элементы мышления, цели науки, дано понятие «человеческая деятельность». Проведена связь между наукой, мышлением и творчеством. Предложены меры по решению пробл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может быть использована студентами вузов и всеми интересующимися этой темой.</w:t>
      </w:r>
    </w:p>
    <w:p>
      <w:pPr>
        <w:pStyle w:val="Style18"/>
        <w:spacing w:before="0" w:after="0"/>
        <w:ind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r>
      <w:r>
        <w:br w:type="page"/>
      </w:r>
    </w:p>
    <w:p>
      <w:pPr>
        <w:pStyle w:val="Style18"/>
        <w:spacing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t>РЕФЕРАТ</w:t>
      </w:r>
    </w:p>
    <w:p>
      <w:pPr>
        <w:pStyle w:val="Normal"/>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 работы содержит 3 главы.</w:t>
      </w:r>
    </w:p>
    <w:p>
      <w:pPr>
        <w:pStyle w:val="Normal"/>
        <w:spacing w:lineRule="auto" w:line="360" w:before="0" w:after="0"/>
        <w:ind w:firstLine="709"/>
        <w:jc w:val="both"/>
        <w:rPr/>
      </w:pPr>
      <w:r>
        <w:rPr>
          <w:rFonts w:cs="Times New Roman" w:ascii="Times New Roman" w:hAnsi="Times New Roman"/>
          <w:color w:val="000000"/>
          <w:sz w:val="28"/>
          <w:szCs w:val="28"/>
        </w:rPr>
        <w:t>В первой главе раскрыты основные понятия (наука, мышление, творчество) с разных точек зрения. Выявлены основные цели науки разными авторами. Показаны элементы мышления, виды творческих решений. Так как в анализе часто встречалось понятие «человеческая деятельность», то было раскрыто его значение, показаны виды и структу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главе показано развитие науки с Древних времен по настоящее. Сказано о том, что произошло за последнее время, какие были введены нововведения. Упомянуто о стадиях процесса творчества. Приведены примеры связи науки и творчества, и проведена связь с мышлением. Раскрыты виды мышления – маркетинговое и предпринимательское.</w:t>
      </w:r>
    </w:p>
    <w:p>
      <w:pPr>
        <w:pStyle w:val="Normal"/>
        <w:spacing w:lineRule="auto" w:line="360" w:before="0" w:after="0"/>
        <w:ind w:firstLine="709"/>
        <w:jc w:val="both"/>
        <w:rPr/>
      </w:pPr>
      <w:r>
        <w:rPr>
          <w:rFonts w:cs="Times New Roman" w:ascii="Times New Roman" w:hAnsi="Times New Roman"/>
          <w:color w:val="000000"/>
          <w:sz w:val="28"/>
          <w:szCs w:val="28"/>
        </w:rPr>
        <w:t>В третьей главе показано как решали раньше проблемы. Указаны недостатки экономической деятельности в настоящее время и действия по решению их.</w:t>
      </w:r>
    </w:p>
    <w:p>
      <w:pPr>
        <w:pStyle w:val="Style18"/>
        <w:spacing w:before="0" w:after="0"/>
        <w:ind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r>
      <w:r>
        <w:br w:type="page"/>
      </w:r>
    </w:p>
    <w:p>
      <w:pPr>
        <w:pStyle w:val="Style18"/>
        <w:spacing w:before="0" w:after="0"/>
        <w:ind w:firstLine="709"/>
        <w:jc w:val="center"/>
        <w:rPr>
          <w:rFonts w:ascii="Times New Roman" w:hAnsi="Times New Roman" w:cs="Times New Roman"/>
          <w:spacing w:val="0"/>
          <w:sz w:val="28"/>
          <w:szCs w:val="28"/>
          <w:lang w:val="en-US"/>
        </w:rPr>
      </w:pPr>
      <w:r>
        <w:rPr>
          <w:rFonts w:cs="Times New Roman" w:ascii="Times New Roman" w:hAnsi="Times New Roman"/>
          <w:spacing w:val="0"/>
          <w:sz w:val="28"/>
          <w:szCs w:val="28"/>
        </w:rPr>
        <w:t>ОГЛАВЛЕНИЕ</w:t>
      </w:r>
    </w:p>
    <w:p>
      <w:pPr>
        <w:pStyle w:val="Style18"/>
        <w:spacing w:before="0" w:after="0"/>
        <w:ind w:firstLine="709"/>
        <w:jc w:val="both"/>
        <w:rPr>
          <w:rFonts w:ascii="Times New Roman" w:hAnsi="Times New Roman" w:cs="Times New Roman"/>
          <w:b w:val="false"/>
          <w:b w:val="false"/>
          <w:bCs w:val="false"/>
          <w:spacing w:val="0"/>
          <w:sz w:val="28"/>
          <w:szCs w:val="28"/>
          <w:lang w:val="en-US"/>
        </w:rPr>
      </w:pPr>
      <w:r>
        <w:rPr>
          <w:rFonts w:cs="Times New Roman" w:ascii="Times New Roman" w:hAnsi="Times New Roman"/>
          <w:b w:val="false"/>
          <w:bCs w:val="false"/>
          <w:spacing w:val="0"/>
          <w:sz w:val="28"/>
          <w:szCs w:val="28"/>
          <w:lang w:val="en-US"/>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 ТЕОРЕТИЧЕСКИЕ ОСНОВЫ ВЗАИМОСВЯЗИ НАУКИ С МЫШЛЕНИЕМ И ТВОРЧЕСТВОМ</w:t>
      </w:r>
    </w:p>
    <w:p>
      <w:pPr>
        <w:pStyle w:val="Normal"/>
        <w:spacing w:lineRule="auto" w:line="360" w:before="0" w:after="0"/>
        <w:rPr/>
      </w:pPr>
      <w:r>
        <w:rPr>
          <w:rFonts w:cs="Times New Roman" w:ascii="Times New Roman" w:hAnsi="Times New Roman"/>
          <w:color w:val="000000"/>
          <w:sz w:val="28"/>
          <w:szCs w:val="28"/>
        </w:rPr>
        <w:t>1.1 Основные термины, связанные с проблемо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Цели нау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Элементы мышле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 Структура человеческой деятельност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ИССЛЕДОВАНИЕ ПРОБЛЕМЫ ВЗАИМОСВЯЗИ НАУКИ С МЫШЛЕНИЕМ И ТВОРЧЕСТВО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Развитие нау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Что произошло в научной деятельности за последнее врем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Стадии процесса творчеств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Примеры взаимосвязи науки с творчеством и мышление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5 Маркетинговое мышл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6 Мышление предпринимател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3. ПРЕДЛОЖЕНИЯ ПО РЕШЕНИЮ ПРОБЛЕМ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Из истории: действия по реализации перестрой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Что нужно специалисту-экономисту? Зна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3 В чем недостатки бизнеса или производства. И как их решит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ВОДЫ И ПРЕДЛОЖЕ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Style18"/>
        <w:spacing w:before="0" w:after="0"/>
        <w:ind w:firstLine="709"/>
        <w:jc w:val="both"/>
        <w:rPr>
          <w:rFonts w:ascii="Times New Roman" w:hAnsi="Times New Roman" w:cs="Times New Roman"/>
          <w:b w:val="false"/>
          <w:b w:val="false"/>
          <w:bCs w:val="false"/>
          <w:color w:val="000000"/>
          <w:spacing w:val="0"/>
          <w:sz w:val="28"/>
          <w:szCs w:val="28"/>
          <w:lang w:val="en-US"/>
        </w:rPr>
      </w:pPr>
      <w:r>
        <w:rPr>
          <w:rFonts w:cs="Times New Roman" w:ascii="Times New Roman" w:hAnsi="Times New Roman"/>
          <w:b w:val="false"/>
          <w:bCs w:val="false"/>
          <w:color w:val="000000"/>
          <w:spacing w:val="0"/>
          <w:sz w:val="28"/>
          <w:szCs w:val="28"/>
          <w:lang w:val="en-US"/>
        </w:rPr>
      </w:r>
      <w:r>
        <w:br w:type="page"/>
      </w:r>
    </w:p>
    <w:p>
      <w:pPr>
        <w:pStyle w:val="Style18"/>
        <w:spacing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t>ВВЕДЕНИЕ</w:t>
      </w:r>
    </w:p>
    <w:p>
      <w:pPr>
        <w:pStyle w:val="Normal"/>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ема актуальна в наше время или в какое-либо другое. Нашей стране необходимы экономисты, которые знают, чем они занимаются, чтобы их работа им нравилась, чтобы они знали, что нужно предпринять в той или иной ситуации.</w:t>
      </w:r>
    </w:p>
    <w:p>
      <w:pPr>
        <w:pStyle w:val="Normal"/>
        <w:spacing w:lineRule="auto" w:line="360" w:before="0" w:after="0"/>
        <w:ind w:firstLine="709"/>
        <w:jc w:val="both"/>
        <w:rPr/>
      </w:pPr>
      <w:r>
        <w:rPr>
          <w:rFonts w:cs="Times New Roman" w:ascii="Times New Roman" w:hAnsi="Times New Roman"/>
          <w:color w:val="000000"/>
          <w:sz w:val="28"/>
          <w:szCs w:val="28"/>
        </w:rPr>
        <w:t>Специалист должен принимать творческие решения, чтобы их товары или услуги были востребованы. Поэтому в наше время и возникает такая проблема, как взаимосвязь науки с мышлением и творчеством. Не каждый экономист может справиться с какой-либо проблемой правильно, или знаний не достаточно, или решение принято, но не эффективное, то есть не творческое.</w:t>
      </w:r>
    </w:p>
    <w:p>
      <w:pPr>
        <w:pStyle w:val="Normal"/>
        <w:spacing w:lineRule="auto" w:line="360" w:before="0" w:after="0"/>
        <w:ind w:firstLine="709"/>
        <w:jc w:val="both"/>
        <w:rPr/>
      </w:pPr>
      <w:r>
        <w:rPr>
          <w:rFonts w:cs="Times New Roman" w:ascii="Times New Roman" w:hAnsi="Times New Roman"/>
          <w:color w:val="000000"/>
          <w:sz w:val="28"/>
          <w:szCs w:val="28"/>
        </w:rPr>
        <w:t>Основная цель – провести анализ по проблеме - связь между наукой, мышлением и творчеством, сделать определенные вы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которые были поставлены:</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дать определения основных понятий;</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выявить цели, которые содержатся в науке;</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выявить саму взаимосвязь мышления и творчества в науке;</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анализ проблемы, и выявить какие методы предлагаются по ее решению;</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ать определенные вы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 экономическая деятельность, связанная с 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 проблема взаимосвязи мышления и творчества в НИ.</w:t>
      </w:r>
    </w:p>
    <w:p>
      <w:pPr>
        <w:pStyle w:val="Normal"/>
        <w:spacing w:lineRule="auto" w:line="360" w:before="0" w:after="0"/>
        <w:ind w:firstLine="709"/>
        <w:jc w:val="both"/>
        <w:rPr/>
      </w:pPr>
      <w:r>
        <w:rPr>
          <w:rFonts w:cs="Times New Roman" w:ascii="Times New Roman" w:hAnsi="Times New Roman"/>
          <w:color w:val="000000"/>
          <w:sz w:val="28"/>
          <w:szCs w:val="28"/>
        </w:rPr>
        <w:t>По исследованию проблемы были применены следующие общенаучные методы: анализ, сравнение, опрос.</w:t>
      </w:r>
    </w:p>
    <w:p>
      <w:pPr>
        <w:pStyle w:val="Normal"/>
        <w:spacing w:lineRule="auto" w:line="360" w:before="0" w:after="0"/>
        <w:ind w:firstLine="709"/>
        <w:jc w:val="both"/>
        <w:rPr/>
      </w:pPr>
      <w:r>
        <w:rPr>
          <w:rFonts w:cs="Times New Roman" w:ascii="Times New Roman" w:hAnsi="Times New Roman"/>
          <w:color w:val="000000"/>
          <w:sz w:val="28"/>
          <w:szCs w:val="28"/>
        </w:rPr>
        <w:t>Научная новизна работы заключается в рассмотрении нового, что может нам предложить наука в дальнейш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значимость работы заключается в том, есть возможность применения результатов на практ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остоит из 3 основных частей, выводов и предложений, списка используемых источников и приложений.</w:t>
      </w:r>
    </w:p>
    <w:p>
      <w:pPr>
        <w:pStyle w:val="Style18"/>
        <w:spacing w:before="0" w:after="0"/>
        <w:ind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r>
      <w:r>
        <w:br w:type="page"/>
      </w:r>
    </w:p>
    <w:p>
      <w:pPr>
        <w:pStyle w:val="Style18"/>
        <w:spacing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t>ГЛАВА 1. ТЕОРЕТИЧЕСКИЕ ОСНОВЫ ВЗАИМОСВЯЗИ НАУКИ С МЫШЛЕНИЕМ И ТВОРЧЕСТВОМ</w:t>
      </w:r>
    </w:p>
    <w:p>
      <w:pPr>
        <w:pStyle w:val="Style19"/>
        <w:spacing w:before="0" w:after="0"/>
        <w:jc w:val="cente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Style19"/>
        <w:spacing w:before="0" w:after="0"/>
        <w:jc w:val="center"/>
        <w:rPr/>
      </w:pPr>
      <w:r>
        <w:rPr>
          <w:rFonts w:cs="Times New Roman" w:ascii="Times New Roman" w:hAnsi="Times New Roman"/>
          <w:color w:val="000000"/>
        </w:rPr>
        <w:t>1.1 Основные термины связанные с проблемой</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ю проблемы посвящены работы многих авторов. В этих работах исследованы теоретические и практические основы проблемы, о чем будет отражено в дальнейше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работы было бы целесообразно объяснить все понятия с точки зрения разных авторов. Одно из главных – наука. Вот как дает трактовку этого понятия Лудченко А.А. «наука - это непрерывно развивающаяся система знаний объективных законов природы, общества и мышления, получаемых и превращаемых в непосредственную производительную силу общества в результате специальной деятельности людей»[7]. На известном сайте мы можем встретить «наука - обычно: сфера человеческой деятельности, имеющая своей целью сбор, накопление, классификацию, анализ, обобщение, передачу и использование достоверных сведений, построение новых или улучшение существующих теорий, позволяющих адекватно описывать природные (естественные науки, естествознание) или общественные (гуманитарные науки) процессы и прогнозировать их развитие»[11]. Наукой считается развертывающаяся во времени и пространстве умственная перспектива, то есть некий проект рационального и опытно - экспериментального освоения бесчисленных сфер бытия мира, различных сторон жизни людей с точки зрения основных моментов их творческо–созидательской деятельности [19]. Характерные черты науки: универсальность, фрагментарность, общезначимость, обезличенность, систематичность, незавершенность, преемственность, критичность, достоверность, внеморальность, рациональность, чувственнос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авторы дают разные трактовки, но они по своему содержанию похожи. То есть наука включает в себя – человеческую деятельность, знания, мышление, процесс – это составляющие нау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кже необходимо остановится на понятии «мышление». Что же о нем говорят авторы? Заглянув в энциклопедию по социологии, мы столкнулись с тем, что «экономическое мышление - взгляды и представления, порожденные практическим опытом людей, их участием в экономической деятельности, связями, в которые они вступают в повседневной жизни»[22]. Очень важно обратиться к Гринюку, потому что, анализируя его работы, встретилась важная информация, которая необходима. Он свой труд «Экономическое мышление. Социально-психологические аспекты развития» построил из мнении ряда других авторов, он пишет так, «ряд авторов рассматривает экономическое мышление как форму проявления экономического сознания в конкретной общественной ситуации (Абалкин Л.И., Амелин В.Н., Попов В.Д., Соколова Г.Н., Чернышева Л.И.). Л.И. Абалкин определяет экономическое мышление как совокупность взглядов, представлений, способов подхода к оценке явлений и к принятию решений, которыми люди непосредственно руководствуются в своей хозяйственной деятельности. По мнению автора, эти взгляды и представления, далеко не всегда совпадающие с научными выводами, образуют эмпирический слой экономического мышления или обыденное сознание, которым и руководствуются, как правило, в повседневной практике. Таким образом, экономическое сознание и мышление представляются явлениями одного порядка, но разного уровня общности. В.Д. Попов рассматривает экономическое сознание как продукт экономического мышления и определяет последнее как процесс и результат познания экономических отношений в форме понятий, суждений, умозаключений. Именно понятия, суждения и умозаключения и входят в состав экономического сознания, по В.Д. Попову. С другой стороны, мышление осуществляется на основе достигнутого уровня сознания, с его помощью. Экономическое сознание играет роль первичного элемента в экономическом мышлении. По мнению В.Д. Попова, мышление как процесс познания есть экономическое сознание в действии, в движении. Результаты мышления объективируются в понятиях, которые при переходе в сознание субъективирую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орусские исследователи (Серова Е.Е., Тырышкина Е.С., Шавель С.А., Шматко Е.Е. , 1993, 1994) рассматривают экономическое мышление как форму проявления экономического сознания в конкретной общественной ситуации [3]». Соколова нам дает очень интересную трактовку – «экономическое сознание есть осмысление, осознание людьми экономических отношений, отражение экономической действительности, а экономическое мышление является его выражением»[18]. Социолог Дружинин говорит более простыми о общими словами «мышление — это процесс познавательной деятельности человека, характеризующийся опосредованным и обобщенным отражением действительности. Мышление возникает на основе практической деятельности людей из данных чувственного познания»[4].</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шление тоже неразрывно связанно с какой-либо деятельностью, например экономическо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аз наука и мышление связаны с деятельностью, то творчество тоже необходимо в своем понятии составляющую, то есть деятельность. Посмотри, что нам скажут различные авторы в своих работах. Лудченко пишет – «творчество - это создание по замыслу новых ценностей, новые открытия, изобретения, установление неизвестных науке фактов, создание новой, ценной для человечества информации»[7]. «Творчество в общем смысле - процесс человеческой деятельности, создающий качественно новые материальные и духовные ценности или итог создания субъективно нового»[11]- выдает нам опять же известный сайт Википедия. На сайте журнала «Креативная экономика» была найдена статья – «Творчество уже давно перестало быть чем-то мистическим, современному экономисту, да и любому другому специалисту, в обязанности которого входит поиск решений нестандартных проблем, необходимо владеть современными инструментами творчества. Здесь мы приведем очень краткий обзор 10 методик для поиска новых идей и творческого решения проблем.</w:t>
      </w:r>
    </w:p>
    <w:p>
      <w:pPr>
        <w:pStyle w:val="Normal"/>
        <w:widowControl w:val="false"/>
        <w:numPr>
          <w:ilvl w:val="0"/>
          <w:numId w:val="3"/>
        </w:numPr>
        <w:shd w:fill="FFFFFF" w:val="clear"/>
        <w:tabs>
          <w:tab w:val="clear" w:pos="708"/>
          <w:tab w:val="left" w:pos="2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зговой штурм</w:t>
      </w:r>
    </w:p>
    <w:p>
      <w:pPr>
        <w:pStyle w:val="Normal"/>
        <w:widowControl w:val="false"/>
        <w:shd w:fill="FFFFFF" w:val="clear"/>
        <w:tabs>
          <w:tab w:val="clear" w:pos="708"/>
          <w:tab w:val="left" w:pos="27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 - Алекс Осборн.</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сновной принцип состоит в том, чтобы развести во времени генерацию идеи и ее критику. Каждый участник выдвигает идеи, другие пытаются их развивать, а анализ полученных решений проводится позже. Иногда используют «немой» вариант мозгового штурма - брейнрайтинг, когда идеи записываются на листке бумаги, который участники передают друг другу, внося новые возникшие соображения.</w:t>
      </w:r>
    </w:p>
    <w:p>
      <w:pPr>
        <w:pStyle w:val="Normal"/>
        <w:widowControl w:val="false"/>
        <w:numPr>
          <w:ilvl w:val="0"/>
          <w:numId w:val="3"/>
        </w:numPr>
        <w:shd w:fill="FFFFFF" w:val="clear"/>
        <w:tabs>
          <w:tab w:val="clear" w:pos="708"/>
          <w:tab w:val="left" w:pos="2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есть шляп</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 - Эдвард де Бон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позволяет упорядочить творческий процесс с помощью мысленного надевания одной из шести цветных шляп. Так, в белой человек беспристрастно анализирует цифры и факты, затем надевает черную и во всем ищет негатив. После этого наступает очередь желтой шляпы - поиска позитивных сторон проблемы. Надев зеленую, человек генерирует новые идеи, а в красной может позволить себе эмоциональные реакции. Наконец, в синей подводятся итоги.</w:t>
      </w:r>
    </w:p>
    <w:p>
      <w:pPr>
        <w:pStyle w:val="Normal"/>
        <w:widowControl w:val="false"/>
        <w:numPr>
          <w:ilvl w:val="0"/>
          <w:numId w:val="3"/>
        </w:numPr>
        <w:shd w:fill="FFFFFF" w:val="clear"/>
        <w:tabs>
          <w:tab w:val="clear" w:pos="708"/>
          <w:tab w:val="left" w:pos="2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тальные кар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 - Тони Бьюзе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его мнению, креативность связана с памятью, а значит, укрепление памяти улучшит и качество креативных процессов. Однако традиционная система записи с заголовками и абзацами препятствует запоминанию. Бьюзен предложил поместить в центр листа ключевое понятие, а все ассоциации, достойные запоминания, записывать на ветвях, исходящих от центра. Не возбраняется подкреплять мысли графически. Процесс рисования карты способствует появлению новых ассоциаций, а образ получившегося древа надолго останется в памяти.</w:t>
      </w:r>
    </w:p>
    <w:p>
      <w:pPr>
        <w:pStyle w:val="Normal"/>
        <w:widowControl w:val="false"/>
        <w:numPr>
          <w:ilvl w:val="0"/>
          <w:numId w:val="3"/>
        </w:numPr>
        <w:shd w:fill="FFFFFF" w:val="clear"/>
        <w:tabs>
          <w:tab w:val="clear" w:pos="708"/>
          <w:tab w:val="left" w:pos="2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екти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 - Уильям Гордон.</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ордон считает, что основной источник креативности - - в поиске аналогий. Сначала нужно выбрать объект и нарисовать таблицу для его аналогий. В первый столбец записывают все прямые аналогии, во второй - - непрямые (например, отрицание признаков первого столбца). Затем нужно сопоставить цель, объект и непрямые аналогии. Скажем, объект - карандаш, задача - расширение ассортимента. Прямая аналогия - объемный карандаш, ее отрицание - плоский карандаш. Результатом будет карандаш-закладка.</w:t>
      </w:r>
    </w:p>
    <w:p>
      <w:pPr>
        <w:pStyle w:val="Normal"/>
        <w:widowControl w:val="false"/>
        <w:numPr>
          <w:ilvl w:val="0"/>
          <w:numId w:val="3"/>
        </w:numPr>
        <w:shd w:fill="FFFFFF" w:val="clear"/>
        <w:tabs>
          <w:tab w:val="clear" w:pos="708"/>
          <w:tab w:val="left" w:pos="27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фокальных объек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 - Чарльз Вайтин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я состоит в том, чтобы объединить признаки разных объектов в одном предмете. Например, взяли обычную свечу и понятие «Новый год». Новый год ассоциируется с искрящимся бенгальским огнем, этот признак можно перенести на свечу. Если бенгальскую свечу стереть в порошок и добавить его в воск, получится «новогодняя» свеча с искрящейся крошкой внутри.</w:t>
      </w:r>
    </w:p>
    <w:p>
      <w:pPr>
        <w:pStyle w:val="Normal"/>
        <w:widowControl w:val="false"/>
        <w:numPr>
          <w:ilvl w:val="0"/>
          <w:numId w:val="3"/>
        </w:numPr>
        <w:shd w:fill="FFFFFF" w:val="clear"/>
        <w:tabs>
          <w:tab w:val="clear" w:pos="708"/>
          <w:tab w:val="left" w:pos="28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фологический анализ</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 - Фриц Цвик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нужно разложить на компоненты, выбрать из них несколько существенных характеристик, изменить их и попытаться соединить снова. На выходе получится новый объект. Например, нужно придумать визитную карточку для парфюмерной компании. Если изменить классическую прямоугольную форму и воздействие на органы чувств, может получиться треугольная визитка с запахом парфюма.</w:t>
      </w:r>
    </w:p>
    <w:p>
      <w:pPr>
        <w:pStyle w:val="Normal"/>
        <w:widowControl w:val="false"/>
        <w:numPr>
          <w:ilvl w:val="0"/>
          <w:numId w:val="3"/>
        </w:numPr>
        <w:shd w:fill="FFFFFF" w:val="clear"/>
        <w:tabs>
          <w:tab w:val="clear" w:pos="708"/>
          <w:tab w:val="left" w:pos="28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ямые стратег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ы - Брайан Эно и Питер Шмид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рется колода карт, на которых записан набор команд (например, «дай волю злости», «укради решение» и др.). Во время создания новой идеи нужно вытаскивать карту и пытаться следовать ее указаниям.</w:t>
      </w:r>
    </w:p>
    <w:p>
      <w:pPr>
        <w:pStyle w:val="Normal"/>
        <w:widowControl w:val="false"/>
        <w:numPr>
          <w:ilvl w:val="0"/>
          <w:numId w:val="3"/>
        </w:numPr>
        <w:shd w:fill="FFFFFF" w:val="clear"/>
        <w:tabs>
          <w:tab w:val="clear" w:pos="708"/>
          <w:tab w:val="left" w:pos="28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бус, кровать, ванн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основан на убеждении, что новая идея не только зреет в глубинах подсознания, но и активно рвется наружу. И чтобы она проявилась, надо лишь не мешать ей. Новая идея может прийти в голову где угодно, даже в малоподходящих для этого местах. Классический пример - Архимед с его ванной.</w:t>
      </w:r>
    </w:p>
    <w:p>
      <w:pPr>
        <w:pStyle w:val="Normal"/>
        <w:widowControl w:val="false"/>
        <w:numPr>
          <w:ilvl w:val="0"/>
          <w:numId w:val="3"/>
        </w:numPr>
        <w:shd w:fill="FFFFFF" w:val="clear"/>
        <w:tabs>
          <w:tab w:val="clear" w:pos="708"/>
          <w:tab w:val="left" w:pos="28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фров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рется непонятная надпись на чужом языке - скажем, иероглифы. В голове человека, который ее рассматривает, будут рождаться разные ассоциации. Один преподаватель, например, «увидев» воду и три круга, решил открыть свое дело и занялся доставкой устриц.</w:t>
      </w:r>
    </w:p>
    <w:p>
      <w:pPr>
        <w:pStyle w:val="Normal"/>
        <w:widowControl w:val="false"/>
        <w:numPr>
          <w:ilvl w:val="0"/>
          <w:numId w:val="3"/>
        </w:numPr>
        <w:shd w:fill="FFFFFF" w:val="clear"/>
        <w:tabs>
          <w:tab w:val="clear" w:pos="708"/>
          <w:tab w:val="left" w:pos="42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вушка для ид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прием подразумевает инвентаризацию всех возникающих идей: их можно наговаривать на диктофон, фиксировать в тетради и т. п. А потом при необходимости обращаться к своим записям» [13].</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оему мнению, очень интересная и познавательная стать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Дружинина не менее интересное мнение о том, что такое творчество «творчество — это познавательно-деятельная способность человека создавать качественно новые материальные и духовные ценности. Творчество изучается различными науками: психологией, философией, кибернетикой, информатикой и др. Специальной наукой, изучающей творческую деятельность, является эвристика»[17]. В яндексе удалось найти, что «Творчество, деятельность, порождающая нечто качественно новое, никогда ранее не бывшее. Деятельность может выступать как Т. в любой сфере: научной, производственно-технической, художественной, политической и т. д. — там, где создаётся, открывается, изобретается нечто новое»[14]. Информация сайта очень похожа с мнением Дружинин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ав основные понятия, мы можем перейти к установлению задач, целей науки и ее составляющих.</w:t>
      </w:r>
      <w:r>
        <w:br w:type="page"/>
      </w:r>
    </w:p>
    <w:p>
      <w:pPr>
        <w:pStyle w:val="Style19"/>
        <w:spacing w:before="0" w:after="0"/>
        <w:jc w:val="center"/>
        <w:rPr/>
      </w:pPr>
      <w:r>
        <w:rPr>
          <w:rFonts w:cs="Times New Roman" w:ascii="Times New Roman" w:hAnsi="Times New Roman"/>
          <w:color w:val="000000"/>
        </w:rPr>
        <w:t>1.2 Цели нау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науки - познание законов развития природы и общества и воздействие на природу на основе использования знаний для получения полезных обществу результатов. Пока соответствующие законы не открыты, человек может лишь описывать явления, собирать, систематизировать факты, но он ничего не может объяснить и предсказать [7]» - так нам пишет Лудченко. В Википедии - «Обычной целью науки является познание устройства природы, движущих сил, управляющих различными процессами и явлениями: либо для познания как наивысшей цели, либо для применения научного знания в управлении окружающим миром» [11]. И наконец, Рыжов нам дает трактовку отличающуюся от двух выше указанных – « Непосредственные цели науки - описание, объяснение и предсказание процессов и явлений действительности» [16]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этого, мы можем сделать вывод, что цель науки состоит в том, чтобы познать природу и общество, и все, что происходит в мире.</w:t>
      </w:r>
    </w:p>
    <w:p>
      <w:pPr>
        <w:pStyle w:val="Style19"/>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19"/>
        <w:spacing w:before="0" w:after="0"/>
        <w:jc w:val="center"/>
        <w:rPr>
          <w:rFonts w:ascii="Times New Roman" w:hAnsi="Times New Roman" w:cs="Times New Roman"/>
          <w:color w:val="000000"/>
        </w:rPr>
      </w:pPr>
      <w:r>
        <w:rPr>
          <w:rFonts w:cs="Times New Roman" w:ascii="Times New Roman" w:hAnsi="Times New Roman"/>
          <w:color w:val="000000"/>
        </w:rPr>
        <w:t>1.3 Элементы мышл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шление — всегда активный процесс: объект как бы предъявляется сознанию. Мышление всегда протекает на уровне осознанного, т. е. является процессом осознаваемым. Мышление невозможно без анализа, синтеза и сравнения. Анализ как прием мышления есть мысленное разложение предмета на составляющие его части или стороны. Это помогает зримо представить как бы совокупность названий того, из чего состоит предмет, конкретизировать его свойства, делает познание реальным, доступным для человека процессом. Но нельзя познать сущность предмета, только разлагая его на составляющие стороны. Необходимо установить связи между ними. Сделать это помогает синтез. Синтез, таким образом, есть мысленное объединение расчленяемых анализом элемент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ажнейший прием мышления — сравнение. Чтобы узнать, что представляет собой тот или иной предмет, необходимо сопоставить его с другими предметами, выявить сходство или различие между ними. Следовательно, сравнение есть установление сходства или различия предметов. В процессе мышления человек постепенно открывал в окружающем мире все большее количество законов, т. е. главных, повторяющихся, устойчивых связей вещей. Сформулировав законы и используя их в дальнейшем познании, человек стал активно воздействовать на природу и общественную жизнь. Основными формами мышления являются вышеназванные понятия, а также суждения и умозаключ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им, что понятие — это мысль, отражающая предметы в их общих и существенных признаках. Если представление — образ предмета, то понятие - это мысль о предмете. С помощью понятий человек проникает в такие стороны познаваемого предмета, какие недоступны ощущениям, восприятиям и представлениям. Так, человек не в состоянии воспринять скорость света, процессы, происходящие в мозгу. Но он может отразить эти явления с помощью понятий, которые существуют в голове человека не изолированно, а в связи друг с другом, т. е. в виде сужде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ждение — это такая форма мысли, в которой с помощью связи понятий утверждается или отрицается что-либо о чем-либо. В речи суждения выражаются в виде предложений. Например, «Волга впадает в Каспийское мор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озаключение - это процесс мышления, позволяющий из двух или нескольких суждений вывести новое суждение. Типичное умозаключение: все металлы проводят электричество; медь - металл; следовательно, медь проводит электричество [4].</w:t>
      </w:r>
    </w:p>
    <w:p>
      <w:pPr>
        <w:pStyle w:val="Style19"/>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Style19"/>
        <w:spacing w:before="0" w:after="0"/>
        <w:jc w:val="center"/>
        <w:rPr/>
      </w:pPr>
      <w:r>
        <w:rPr>
          <w:rFonts w:cs="Times New Roman" w:ascii="Times New Roman" w:hAnsi="Times New Roman"/>
          <w:color w:val="000000"/>
        </w:rPr>
        <w:t>1.4 Структура человеческой деятель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во всех понятиях встречается термин «человеческая деятельность», то необходимо рассмотреть его знач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ческая деятельнос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предполагает активность, которая связана с движением, взаимодействием различных предметов (объектов). Активность, в зависимости от форм движения бывает механической, физической, биологической, социальной и т.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 взаимодействие человека или группы людей с окружающей средой, мир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это процесс сознательного и целенаправленного изменения человеком мира и самого себя. Человеческая деятельность преобразует мир, улучшает его, но нередко и портит.</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руктура деятель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еятельность человека отличается от жизнедеятельности животных тем, что он предполагает наличие субъекта действия, противостоящего объекту и воздействующего на нег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 — тот, кто осуществляет действия, обладает активностью, направленной на объект. Субъектом деятельности может быть отдельный индивид, группа людей, организация или государственный орган. Действия субъекта могут быть направлены на другого человека или на самого себ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 то, что противостоит субъекту, то, к чему устремлена практическая и познавательная деятельность человека. Объектом деятельности может быть природа в целом или ее отдельные аспекты, а также различные сферы человеческой жизнедеятель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широком смысле слова под содержанием человеческой деятельности понимается процесс взаимодействия между субъектом и объектом. Иначе говоря, человек целенаправленно преобразует те или иные формы бытия. Условием человеческой деятельности является целеполагание, т. е. наличие заданной человеком цели и активность, осуществляемая в соответствии с этой цель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 субъективный образ желаемого результата, «то, ради чего» (Аристотель) предпринимаются определенные действ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Целенаправленность деятельности становится возможной благодаря тому, что человек обладает сознанием. Сознание, органически вплетаясь в деятельный процесс, не просто составляет его необходимое условие, а является внутренней составной частью самого процесса. Сознательная цель, поставленная человеком, определяет способ и характер его действий. Цель, которую ставит перед собой человек или группа людей, должна соответствовать реальным возможностям ее реализации. Все, что используется ради достижения цели, называется средствами деятель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труд как целесообразная деятельность человека начался с изготовления орудий труда. Орудийность человеческого труда является его специфически человеческой особенностью. Только люди способны опосредовать свое воздействие на среду с помощью специально созданных средств труда, отличных от органов тел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труда — это различные устройства, помогающие человеку воздействовать на природу для усиления мускульных (а позднее и умственных) возможностей человека. Причем, орудийность человеческой деятельности не сводится к использованию готовых, «подобранных на земле» орудий труда, а означает их систематическое изготовление, совершенствование, хранение и многократное использова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цели и средств действие предполагает результат. Так, в результате учебной деятельности школьник умеет читать, писать, решать задачи, абстрактно мыслить. В результате деятельности рабочего машиностроительного завода появляются новые машины и детали к ним. Любая деятельность всегда имеет определенную мотивацию, приводящую к принятию решения о действии с определенной целью и определенным образ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 — побудительная причина поведения и действий человека, возникающая под воздействием его потребностей и интересов и представляющая собой образ желаемого человеком блага.</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ды деятель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различные классификации видов человеческой деятельности. В онтогенетическом развитии человека обычно выделяются три ведущих вида деятельности: игра, учение, тру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как особый тип взаимодействия, многими исследователями рассматривается как процесс, в ходе которого имитируются реальные действия, т. е. она является неким прообразом реальных действий, в ходе которых развиваются умения, навыки, способности человека. Так, например, в процессе игры ребенок осваивает различные социальные роли, приобретает навык поведения в социальной среде и т. д. (воспитательное значение игры отмечал еще Аристотель, который считал, что учить следует развлека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 как целесообразная деятельность человека начался с изготовлений орудий труда. На протяжении всей своей истории человек совершенствовал и развивал средства своей деятельности. Это был путь от каменного топора до современных суперкомпьюте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ще деятельность человека разделяют на два основных типа: практическую и духовную. Первая направлена на преобразование объектов природы и обще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м второй является изменение сознания люд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ая (практическая) деятельность связана с созданием материальных ценностей - вещей, необходимых для удовлетворения потребностей люд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ховная культура связана с созданием идей, образов, научных, художественных и нравственных ценностей. Материальными носителями этих ценностей являются книги, картины, различные произведения искусства и культуры и т.д. Один из необходимых видов общественной деятельности - это социальная деятельность, или деятельность по обслуживанию людей (сферы обучения, воспитания, здравоохранения).</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лассификация видов деятель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В зависимости от особенностей отношения человека к окружающему мир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актическая (направлена на преобразование реальных объектов природы и обще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духовная (связана с изменением сознания люд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В зависимости от хода истории, общественного прогресса:</w:t>
      </w:r>
    </w:p>
    <w:p>
      <w:pPr>
        <w:pStyle w:val="Normal"/>
        <w:shd w:fill="FFFFFF" w:val="clear"/>
        <w:tabs>
          <w:tab w:val="clear" w:pos="708"/>
          <w:tab w:val="left" w:pos="8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рогрессивная деятельность;</w:t>
      </w:r>
    </w:p>
    <w:p>
      <w:pPr>
        <w:pStyle w:val="Normal"/>
        <w:shd w:fill="FFFFFF" w:val="clear"/>
        <w:tabs>
          <w:tab w:val="clear" w:pos="708"/>
          <w:tab w:val="left" w:pos="8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еакционная деятельность;</w:t>
      </w:r>
    </w:p>
    <w:p>
      <w:pPr>
        <w:pStyle w:val="Normal"/>
        <w:shd w:fill="FFFFFF" w:val="clear"/>
        <w:tabs>
          <w:tab w:val="clear" w:pos="708"/>
          <w:tab w:val="left" w:pos="8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озидательная деятельность;</w:t>
      </w:r>
    </w:p>
    <w:p>
      <w:pPr>
        <w:pStyle w:val="Normal"/>
        <w:shd w:fill="FFFFFF" w:val="clear"/>
        <w:tabs>
          <w:tab w:val="clear" w:pos="708"/>
          <w:tab w:val="left" w:pos="8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зрушительная деятельность.</w:t>
      </w:r>
    </w:p>
    <w:p>
      <w:pPr>
        <w:pStyle w:val="Normal"/>
        <w:shd w:fill="FFFFFF" w:val="clear"/>
        <w:tabs>
          <w:tab w:val="clear" w:pos="708"/>
          <w:tab w:val="left" w:pos="979" w:leader="none"/>
        </w:tabs>
        <w:spacing w:lineRule="auto" w:line="360" w:before="0" w:after="0"/>
        <w:ind w:firstLine="709"/>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В зависимости от соответствия деятельности существующим общекультурным ценностям, социальным нормам:</w:t>
      </w:r>
    </w:p>
    <w:p>
      <w:pPr>
        <w:pStyle w:val="Normal"/>
        <w:shd w:fill="FFFFFF" w:val="clear"/>
        <w:tabs>
          <w:tab w:val="clear" w:pos="708"/>
          <w:tab w:val="left" w:pos="85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законная,</w:t>
      </w:r>
    </w:p>
    <w:p>
      <w:pPr>
        <w:pStyle w:val="Normal"/>
        <w:shd w:fill="FFFFFF" w:val="clear"/>
        <w:tabs>
          <w:tab w:val="clear" w:pos="708"/>
          <w:tab w:val="left" w:pos="85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незаконная,</w:t>
      </w:r>
    </w:p>
    <w:p>
      <w:pPr>
        <w:pStyle w:val="Normal"/>
        <w:shd w:fill="FFFFFF" w:val="clear"/>
        <w:tabs>
          <w:tab w:val="clear" w:pos="708"/>
          <w:tab w:val="left" w:pos="85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оральная,</w:t>
      </w:r>
    </w:p>
    <w:p>
      <w:pPr>
        <w:pStyle w:val="Normal"/>
        <w:shd w:fill="FFFFFF" w:val="clear"/>
        <w:tabs>
          <w:tab w:val="clear" w:pos="708"/>
          <w:tab w:val="left" w:pos="85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моральная.</w:t>
      </w:r>
    </w:p>
    <w:p>
      <w:pPr>
        <w:pStyle w:val="Normal"/>
        <w:shd w:fill="FFFFFF" w:val="clear"/>
        <w:tabs>
          <w:tab w:val="clear" w:pos="708"/>
          <w:tab w:val="left" w:pos="979" w:leader="none"/>
        </w:tabs>
        <w:spacing w:lineRule="auto" w:line="360" w:before="0" w:after="0"/>
        <w:ind w:firstLine="709"/>
        <w:jc w:val="both"/>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В зависимости от социальных форм объединения людей:</w:t>
      </w:r>
    </w:p>
    <w:p>
      <w:pPr>
        <w:pStyle w:val="Normal"/>
        <w:shd w:fill="FFFFFF" w:val="clear"/>
        <w:tabs>
          <w:tab w:val="clear" w:pos="708"/>
          <w:tab w:val="left" w:pos="85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оллективная,</w:t>
      </w:r>
    </w:p>
    <w:p>
      <w:pPr>
        <w:pStyle w:val="Normal"/>
        <w:shd w:fill="FFFFFF" w:val="clear"/>
        <w:tabs>
          <w:tab w:val="clear" w:pos="708"/>
          <w:tab w:val="left" w:pos="85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массовая,</w:t>
      </w:r>
    </w:p>
    <w:p>
      <w:pPr>
        <w:pStyle w:val="Normal"/>
        <w:shd w:fill="FFFFFF" w:val="clear"/>
        <w:tabs>
          <w:tab w:val="clear" w:pos="708"/>
          <w:tab w:val="left" w:pos="85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ндивидуальная.</w:t>
      </w:r>
    </w:p>
    <w:p>
      <w:pPr>
        <w:pStyle w:val="Normal"/>
        <w:shd w:fill="FFFFFF" w:val="clear"/>
        <w:tabs>
          <w:tab w:val="clear" w:pos="708"/>
          <w:tab w:val="left" w:pos="907" w:leader="none"/>
        </w:tabs>
        <w:spacing w:lineRule="auto" w:line="360" w:before="0" w:after="0"/>
        <w:ind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В зависимости от наличия или отсутствия новизны целей, результатов деятельности, способов ее осуществления:</w:t>
      </w:r>
    </w:p>
    <w:p>
      <w:pPr>
        <w:pStyle w:val="Normal"/>
        <w:shd w:fill="FFFFFF" w:val="clear"/>
        <w:tabs>
          <w:tab w:val="clear" w:pos="708"/>
          <w:tab w:val="left" w:pos="85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однообразная, шаблонная, монотонная деятельность;</w:t>
      </w:r>
    </w:p>
    <w:p>
      <w:pPr>
        <w:pStyle w:val="Normal"/>
        <w:shd w:fill="FFFFFF" w:val="clear"/>
        <w:tabs>
          <w:tab w:val="clear" w:pos="708"/>
          <w:tab w:val="left" w:pos="85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нновационная;</w:t>
      </w:r>
    </w:p>
    <w:p>
      <w:pPr>
        <w:pStyle w:val="Normal"/>
        <w:shd w:fill="FFFFFF" w:val="clear"/>
        <w:tabs>
          <w:tab w:val="clear" w:pos="708"/>
          <w:tab w:val="left" w:pos="85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обретательская, творческая.</w:t>
      </w:r>
    </w:p>
    <w:p>
      <w:pPr>
        <w:pStyle w:val="Normal"/>
        <w:shd w:fill="FFFFFF" w:val="clear"/>
        <w:tabs>
          <w:tab w:val="clear" w:pos="708"/>
          <w:tab w:val="left" w:pos="1001" w:leader="none"/>
        </w:tabs>
        <w:spacing w:lineRule="auto" w:line="360" w:before="0" w:after="0"/>
        <w:ind w:firstLine="709"/>
        <w:jc w:val="both"/>
        <w:rPr/>
      </w:pP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В зависимости от общественных сфер:</w:t>
      </w:r>
    </w:p>
    <w:p>
      <w:pPr>
        <w:pStyle w:val="Normal"/>
        <w:shd w:fill="FFFFFF" w:val="clear"/>
        <w:tabs>
          <w:tab w:val="clear" w:pos="708"/>
          <w:tab w:val="left" w:pos="8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экономическая;</w:t>
      </w:r>
    </w:p>
    <w:p>
      <w:pPr>
        <w:pStyle w:val="Normal"/>
        <w:shd w:fill="FFFFFF" w:val="clear"/>
        <w:tabs>
          <w:tab w:val="clear" w:pos="708"/>
          <w:tab w:val="left" w:pos="8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политическая;</w:t>
      </w:r>
    </w:p>
    <w:p>
      <w:pPr>
        <w:pStyle w:val="Normal"/>
        <w:shd w:fill="FFFFFF" w:val="clear"/>
        <w:tabs>
          <w:tab w:val="clear" w:pos="708"/>
          <w:tab w:val="left" w:pos="8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оциальная;</w:t>
      </w:r>
    </w:p>
    <w:p>
      <w:pPr>
        <w:pStyle w:val="Normal"/>
        <w:shd w:fill="FFFFFF" w:val="clear"/>
        <w:tabs>
          <w:tab w:val="clear" w:pos="708"/>
          <w:tab w:val="left" w:pos="8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уховная (культурная).</w:t>
      </w:r>
    </w:p>
    <w:p>
      <w:pPr>
        <w:pStyle w:val="Normal"/>
        <w:shd w:fill="FFFFFF" w:val="clear"/>
        <w:tabs>
          <w:tab w:val="clear" w:pos="708"/>
          <w:tab w:val="left" w:pos="533" w:leader="none"/>
        </w:tabs>
        <w:spacing w:lineRule="auto" w:line="360" w:before="0" w:after="0"/>
        <w:ind w:firstLine="709"/>
        <w:jc w:val="both"/>
        <w:rPr/>
      </w:pP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В соответствии с процессом становления личности:</w:t>
      </w:r>
    </w:p>
    <w:p>
      <w:pPr>
        <w:pStyle w:val="Normal"/>
        <w:shd w:fill="FFFFFF" w:val="clear"/>
        <w:tabs>
          <w:tab w:val="clear" w:pos="708"/>
          <w:tab w:val="left" w:pos="30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игровая деятельность;</w:t>
      </w:r>
    </w:p>
    <w:p>
      <w:pPr>
        <w:pStyle w:val="Normal"/>
        <w:shd w:fill="FFFFFF" w:val="clear"/>
        <w:tabs>
          <w:tab w:val="clear" w:pos="708"/>
          <w:tab w:val="left" w:pos="30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чение;</w:t>
      </w:r>
    </w:p>
    <w:p>
      <w:pPr>
        <w:pStyle w:val="Normal"/>
        <w:shd w:fill="FFFFFF" w:val="clear"/>
        <w:tabs>
          <w:tab w:val="clear" w:pos="708"/>
          <w:tab w:val="left" w:pos="30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уд.</w:t>
      </w:r>
    </w:p>
    <w:p>
      <w:pPr>
        <w:pStyle w:val="Normal"/>
        <w:shd w:fill="FFFFFF" w:val="clear"/>
        <w:tabs>
          <w:tab w:val="clear" w:pos="708"/>
          <w:tab w:val="left" w:pos="626" w:leader="none"/>
        </w:tabs>
        <w:spacing w:lineRule="auto" w:line="360" w:before="0" w:after="0"/>
        <w:ind w:firstLine="709"/>
        <w:jc w:val="both"/>
        <w:rPr/>
      </w:pP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В зависимости от особенностей проявления:</w:t>
      </w:r>
    </w:p>
    <w:p>
      <w:pPr>
        <w:pStyle w:val="Normal"/>
        <w:shd w:fill="FFFFFF" w:val="clear"/>
        <w:tabs>
          <w:tab w:val="clear" w:pos="708"/>
          <w:tab w:val="left" w:pos="29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нутренняя деятельность (происходит посредством умственных действий);</w:t>
      </w:r>
    </w:p>
    <w:p>
      <w:pPr>
        <w:pStyle w:val="Normal"/>
        <w:shd w:fill="FFFFFF" w:val="clear"/>
        <w:tabs>
          <w:tab w:val="clear" w:pos="708"/>
          <w:tab w:val="left" w:pos="295" w:leader="none"/>
        </w:tabs>
        <w:spacing w:lineRule="auto" w:line="360" w:before="0" w:after="0"/>
        <w:ind w:firstLine="709"/>
        <w:jc w:val="both"/>
        <w:rPr/>
      </w:pPr>
      <w:r>
        <w:rPr>
          <w:rFonts w:cs="Times New Roman" w:ascii="Times New Roman" w:hAnsi="Times New Roman"/>
          <w:color w:val="000000"/>
          <w:sz w:val="28"/>
          <w:szCs w:val="28"/>
        </w:rPr>
        <w:t>б)внешняя деятельность (проявляется в виде движений, мышечных усилий, действий с реальными предмет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требования к участникам трудовой деятельности:</w:t>
      </w:r>
    </w:p>
    <w:p>
      <w:pPr>
        <w:pStyle w:val="Normal"/>
        <w:widowControl w:val="false"/>
        <w:numPr>
          <w:ilvl w:val="0"/>
          <w:numId w:val="6"/>
        </w:numPr>
        <w:shd w:fill="FFFFFF" w:val="clear"/>
        <w:tabs>
          <w:tab w:val="clear" w:pos="708"/>
          <w:tab w:val="left" w:pos="302" w:leader="none"/>
        </w:tabs>
        <w:autoSpaceDE w:val="false"/>
        <w:spacing w:lineRule="auto" w:line="360" w:before="0" w:after="0"/>
        <w:ind w:left="0" w:firstLine="709"/>
        <w:jc w:val="both"/>
        <w:rPr/>
      </w:pPr>
      <w:r>
        <w:rPr>
          <w:rFonts w:cs="Times New Roman" w:ascii="Times New Roman" w:hAnsi="Times New Roman"/>
          <w:color w:val="000000"/>
          <w:sz w:val="28"/>
          <w:szCs w:val="28"/>
        </w:rPr>
        <w:t>работник должен владеть всеми приемами и способами производства, из которых складывается технологический процесс;</w:t>
      </w:r>
    </w:p>
    <w:p>
      <w:pPr>
        <w:pStyle w:val="Normal"/>
        <w:widowControl w:val="false"/>
        <w:numPr>
          <w:ilvl w:val="0"/>
          <w:numId w:val="6"/>
        </w:numPr>
        <w:shd w:fill="FFFFFF" w:val="clear"/>
        <w:tabs>
          <w:tab w:val="clear" w:pos="708"/>
          <w:tab w:val="left" w:pos="302" w:leader="none"/>
        </w:tabs>
        <w:autoSpaceDE w:val="false"/>
        <w:spacing w:lineRule="auto" w:line="360" w:before="0" w:after="0"/>
        <w:ind w:left="0" w:firstLine="709"/>
        <w:jc w:val="both"/>
        <w:rPr/>
      </w:pPr>
      <w:r>
        <w:rPr>
          <w:rFonts w:cs="Times New Roman" w:ascii="Times New Roman" w:hAnsi="Times New Roman"/>
          <w:color w:val="000000"/>
          <w:sz w:val="28"/>
          <w:szCs w:val="28"/>
        </w:rPr>
        <w:t>квалифицированный работник не может быть ниже того уровня, который определяется характером труда;</w:t>
      </w:r>
    </w:p>
    <w:p>
      <w:pPr>
        <w:pStyle w:val="Normal"/>
        <w:widowControl w:val="false"/>
        <w:numPr>
          <w:ilvl w:val="0"/>
          <w:numId w:val="6"/>
        </w:numPr>
        <w:shd w:fill="FFFFFF" w:val="clear"/>
        <w:tabs>
          <w:tab w:val="clear" w:pos="708"/>
          <w:tab w:val="left" w:pos="30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условное соблюдение законов о труде и правил внутреннего трудового распорядка.</w:t>
      </w:r>
    </w:p>
    <w:p>
      <w:pPr>
        <w:pStyle w:val="Normal"/>
        <w:numPr>
          <w:ilvl w:val="0"/>
          <w:numId w:val="6"/>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ность к творчеству </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w:t>
      </w:r>
    </w:p>
    <w:p>
      <w:pPr>
        <w:pStyle w:val="Style18"/>
        <w:spacing w:before="0" w:after="0"/>
        <w:ind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r>
      <w:r>
        <w:br w:type="page"/>
      </w:r>
    </w:p>
    <w:p>
      <w:pPr>
        <w:pStyle w:val="Style18"/>
        <w:spacing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t>Глава 2. ИССЛЕДОВАНИЕ ПРОБЛЕМЫ ВЗАИМОСВЯЗИ НАУКИ С МЫШЛЕНИЕМ И ТВОРЧЕСТВОМ</w:t>
      </w:r>
    </w:p>
    <w:p>
      <w:pPr>
        <w:pStyle w:val="Style19"/>
        <w:spacing w:before="0" w:after="0"/>
        <w:jc w:val="cente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Style19"/>
        <w:spacing w:before="0" w:after="0"/>
        <w:jc w:val="center"/>
        <w:rPr>
          <w:rFonts w:ascii="Times New Roman" w:hAnsi="Times New Roman" w:cs="Times New Roman"/>
          <w:color w:val="000000"/>
        </w:rPr>
      </w:pPr>
      <w:r>
        <w:rPr>
          <w:rFonts w:cs="Times New Roman" w:ascii="Times New Roman" w:hAnsi="Times New Roman"/>
          <w:color w:val="000000"/>
        </w:rPr>
        <w:t>2.1 Развитие нау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искусства, как другого важнейшего элемента культуры, ее отличает стремление к логическому, максимально обобщенному, объективному знанию. Часто искусство характеризуют как "мышление в образах", наука же есть "мышление в понятиях". Тем самым подчеркивают, что искусство опирается на чувственно-образную сторону творческих способностей человека, а наука на понятийно-интеллектуальную. Это не означает существование непроходимых граней между наукой и искусство, равно как между наукой и другими феноменами культуры. Становление нау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Хотя элементы научных знаний начали формироваться в более древних культурах (Шумеры, Египет, Китай, Индия), возникновение наука относят к 6 в до н.э., когда в Древней Греции, возникли первые теоретические системы (Фалес, Демокрит), сложились соответствующие условия. Формирование науки требовало критики и разрушения мифологических систем и достаточно высокого уровня культуры, отрывающего возможность для систематического знания наукой. Более чем двухтысячелетняя история развития науки обнаруживает ряд общих закономерностей и тенденций ее развития. "Наука движется вперед пропорционально массе знаний, унаследованных ею от предшествующих поколений", - писал Ф. Энгельс.</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али современные исследования, эта положение может быть выражено в строгой формуле экспонционального закона, характеризующего возрастание некоторых параметров науки, начиная с 17 века. Так объем научной деятельности удваивается примерно каждые 10-15 лет, что находит выражение в ускорении роста количества научных открытий и научной информации, а также числа людей, профессионально занимающихся наукой. По данным ЮНЕСКО, за последние 50 лет ежегодное увеличение числа научных работников составляло 7%, в то время как численность всего населения выпасла лишь на 1,7% в год. В результате число ныне живущих ученых и научных работников составляет свыше 90% от общего числа ученых за всю историю нау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ю науки свойственен кумулятивный характер: на каждом историческом этапе она суммирует в концентрированном виде свои прошлые достижения, и каждый результат науки входит неотъемлемой частью в ее общий фонд; он не перечеркивается последующими успехами познания, а лишь переосмысливается и уточняется. Преемственность науки обеспечивает ее функционирование как особого вида "культурной памяти" человечества, теоретически кристаллизующий прошлый опыт познания и овладения ее закон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развития науки находит свое выражение не только в возрастании суммы накапливаемых положительных знаний. Он затрагивает также всю структуру науки. На каждом историческом этапе наука использует определенную совокупность познавательных форм - фундаментальных категорий и понятий, методов, принципов, схем объяснения, т.е. всего того, что объединяют понятие стиля мышления. Например, для античного мышления характерно наблюдение как основной способ получения знания; наука Нового времени опирается на эксперимент и господство аналитического подхода, направляющего мышление к поиску простейших, далее неразложимых первоэлементов исследуемой реальности; современная наука характеризуется стремлением к целостному, многостороннему охвату изучаемых объект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аждая конкретная структура научного мышления после своего утверждения открывает путь к экстенсивному развитию познания, к его распространению на новые сферы реальности. Однако накопление нового материала, не поддающегося объяснению на основе существующих схем, заставляет искать новые, интенсивные пути и развития науки, что приводит время от времени к научным революциям, т.е радикальной смене основных компонентов содержательной структуры науки, к выдвижению новых принципов познания, категорий и методов науки Чередование экстенсивных и революционных периодов развития характерно как для науки в целом, так и для отдельных ее отраслей. Всю историю науки пронизывает сложное сочетание процессов дифференциации и интеграции: освоение новых областей реальности и углубление познания приводит к дифференциации науки, к дроблению ее на все более специализированные области знания; вместе с тем потребность в синтезе знания постоянно находит выражение в тенденции к интеграции науки. Первоначально новые отрасли науки формировались по предметному признаку - сообразно с вовлечением в процесс познания новых областей и сторон действительности. Для современной науки становится все более характерным переход к проблемной ориентации, когда новые области знания возникают в связи с выдвижением определенных теоретических или практических проблем. Важные интегрирующие функции по отношению к отдельным отраслям науки выполняют философия, а также такие научные дисциплина как математика, логика, кибернетика, вооружающие науку системой единых методов. Научные дисциплины, образующие в своей совокупности систему науки в целом, весьма условно можно подразделить на три большие группы - естественные, социогуманитарные и технические, различающиеся по своим предметам и метода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ряду с традиционными исследованиями проводимыми в рамках какой-либо одной отрасли науки, проблемный характер ориентации современной науки вызвал к жизни широкое развертывание междисциплинарных и комплексных исследований, проводимых средствами различных научных дисциплин, конкретное сочетание которых определяется характером соответствующих проблем. Примером этого является исследования проблем охраны природы, находящихся на перекрестке технических, биологических наук, почвоведения, географии, геологии, медицины, экономики, математики и др. Такого рода проблемы, возникающие в связи с решением крупных хозяйственных и социальных задач, являются типичными для современной науки. По своей направленности, по непосредственному отношению к практической деятельности науки принято подразделять на фундаментальные и прикладные. Задачей фундаментальных наук является познание законов, управляющих поведением и взаимодействием базисных структур природы и культуры. Эти законы изучаются в "чистом виде" безотносительно к их возможному использованию. Непосредственная цель прикладных наук - применение результатов фундаментальных наук для решения не только познавательных, но и социально-практических проблем. Как правило, фундаментальные науки опережают в своем развитии прикладные, создавая для них теоретический задел. В науке можно выделить эмпирический и теоретический уровни исследования и организации знания. Элементами эмпирического знания являются факты, получаемые с помощью наблюдений и экспериментов и констатирующие качественный и количественный аспекты изучаемых предметов и явле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ойчивые связи между эмпирическими характеристиками выражаются в эмпирических законах, часто имеющих вероятностный характер. Теоретический уровень научного знания предполагает открытие законов, дающих возможность идеализированного описания и объяснения эмпирических явлений. Формирование теоретического уровня науки приводит к качественному изменению эмпирического уровн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теоретические дисциплины так или иначе уходят своими историческими корнями в практический опыт. Однако в ходе развития отдельных наук открываются сугубо теоретические (например, математика), возвращаясь к опыту только в сфере своих практических приложений. Институализация нау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науки в качестве социально-культурного института произошло в 17-18 веках, когда в Европе были образованы первые научные общества и академии, началось издание научных журналов. На рубеже 19-20 веков возникает новый способ организации науки - крупные научные институты и лаборатории с мощной технической базой, что приближает научную деятельность к формам современного индустриального труда. Современная наука все глубже связывается с другими институализированными элементами культуры, пронизывая собой не только производство, но и политику, административную деятельность и т.д. Вплоть до конца 19 века наука играла вспомогательную роль по отношению, например, к производству. Затем развитие науки начинает опережать развитие техники и производства, и складывается единый комплекс "НАУКА-ТЕХНИКА-ПРОИЗВОДСТВО", в котором науке принадлежит ведущая роль. Наука и техни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ауку 20 века характеризует прочная и тесная взаимосвязь с техникой, что является основой современной научно-технической революции, определяемой многими исследователями в качестве основной культурной доминанты нашей эпохи. Новый уровень взаимодействия науки и техники 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столетии не только привёл к тому, что новая техника возникает как побочный продукт фундаментальных исследований, но и обусловил формирование разнообразных технических теор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культурное предназначении техники - освобождение человека от "объятий" природы, обретение им свободы и некоторой независимости от природы. Но, освободившись от жёсткой природной необходимости, человек на её место, в общем-то, незаметно для себя, поставил жёсткую техническую необходимость, оказавшись в плену непредусмотренных побочных последствий технической среды, таких как ухудшение состояния окружающей Среды, нехватка ресурсов и др. Мы вынуждены приспосабливаться к законам функционирования технических устройств, связанных, например, с разделением труда, нормированием, пунктуальностью, сменной работой, мириться с экологическими последствиями их воздействия. Достижения техники, особенно современной, требуют неизбежной расплаты за них. Техника, заменяя рабочую силу человека и приводящая к повышению производительности труда, рождает проблему организации досуга и безработицу. За жилищный комфорт мы расплачиваемся разобщённостью людей. Достигая с помощью личного транспорта мобильность покупается ценой шумовой нагрузки, неуютностью городов и загубленной природой. Медицинская техника, существенно увеличивая продолжительность жизни, ставит развивающиеся страны перед проблемой демографического взры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а, обеспечивающая возможность вмешательства в наследственную природу, создаёт угрозу, человеческой индивидуальности, достоинству человека и неповторимости лич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я воздействие на интеллектуально-духовную жизнь личности (и общества), современная компьютеризация интенсифицирует умственный труд, повышает "разрешающую силу" человеческого мозга. Но возрастание рационализации труда, производства и всей жизни человека с помощью современной техники чревато монополизацией компьютерного рационализма, который выражается в прогрессировании внешней рациональности жизни за счёт внутренней, за счёт понижения автономности и глубины человеческого интеллекта, за счёт разрыва между рассудком и разумом. "Алгеброизация", "алгоритмизация" стиля мышления, основанная на формально-логических методах формирования понятий, на которых покоится действие современного компьютера, обеспечивается превращением разума в кибернетический, прагматически ориентированный рассудок, утрачивающий образную, эмоциональную окрашенность мышления и общ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ледствие этого, нарастает деформация духовной коммуникации, духовных связей: духовные ценности в большей степени превращаются в голую анонимную информацию, рассчитанную на усреднённого потребителя и нивелирующую личностно-индивидуальное восприят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обальная компьютеризация таит в себе опасность утраты диалогичности в общении с другими людьми, порождая "дефицит человечности", появление раннего психологического старения общества и человеческого одиночества и даже снижения физического здоровь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т никакого сомнения, что компьютерная техника играет существенную роль в профессиональном развитии человека, оказывает большое влияние на общекультурное развитие личности: способствует росту творчества в труде и познании, развивает инициативность, нравственную ответственность, умножает интеллектуальное богатство личности, обостряет понимание людьми смысла своей жизни и назначения человека в обществе и в универсальном мире. Но верно также и то, что она несёт в себе угрозу духовной односторонности, выражающейся в формировании технократического типа личности[16].</w:t>
      </w:r>
    </w:p>
    <w:p>
      <w:pPr>
        <w:pStyle w:val="Style19"/>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19"/>
        <w:spacing w:before="0" w:after="0"/>
        <w:jc w:val="center"/>
        <w:rPr/>
      </w:pPr>
      <w:r>
        <w:rPr>
          <w:rFonts w:cs="Times New Roman" w:ascii="Times New Roman" w:hAnsi="Times New Roman"/>
          <w:color w:val="000000"/>
        </w:rPr>
        <w:t>2.2 Что произошло в научной деятельности за последнее врем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ый ответ на этот вопрос в краткой работе дать трудно, и поэтому отметим наиболее важные события, породившие новые направл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о-первых, в теории динамических систем возникло новое направление - динамический хаос. Появилась возможность с помощью математических моделей исследовать механизм непредсказуемых (случайных) явлений. Особую роль здесь играет хаос, который возникает, длится конечное время и затем исчезает. Именно на стадии хаоса (точнее, при выходе из него) возникает новая ценная информация. В этой стадии существует момент, когда генерация ценной информации наиболее эффективна. Этот момент по существу и является «моментом озарения», или, что то же, «моментом истины». Предложено несколько названий промежуточной хаотической стадии: в работах она называется «перемешивающий слой», в работах Г.Г. Малинецкого используются более образные термины: «джокер» - хаотическая стадия и «русло» — динамическа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дование стадий: порядок —» хаос —&gt; новый порядок (или, в терминологии «русло» —&gt; «джокер» —-&gt; «новое русло») является характерной особенностью всех развивающихся систем. Это не удивительно, поскольку во всех развивающихся системах происходит рождение новой информации. Такое чередование стадий соответствует известной триаде Гегеля: «тезис» —&gt; «антитезис» —* «синтез», которая, была предложена двести лет тому назад (в 1803 г.). В точных науках (т.е. в теории динамических систем) по существу то же было сформулировано лишь недавно. Важно подчеркнуть, в рамках этой теории понятия: «момент истины» или, что то же, «момент озарения» имеют не только художественный, но и вполне четкий математический смысл.</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в последнее время успешно развивалась нейрофизиология. Это важно, поскольку процесс творчества, как частный случай мышления, протекает в реальных нейросетях человека. Поэтому, исследуя явление творчества в рамках естественных наук, необходимо представлять себе, какие именно процессы протекают в головном мозге на биохимическом, клеточном и нейросетевом уровнях. В настоящее время эти процессы на всех упомянутых уровнях достаточно хорошо изучен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третьих, в последние десятилетия возникли новые направления: теория распознавания и нейрокомпъютинг. Конечной целью этих теорий (так же как и любой другой теории) является прогноз поведения окружающих объектов (как живых, так и не живых). Тем не менее, они сильно отличаются от теорий в обычном понимании слова. Главное отличие в том, что прогноз делается не на основе аксиом и логических выводов из них, а на основании прецедентов. Набор прецедентов носит название - «обучающее множество». Требование доказательства верности прогноза в теории распознавания отсутствует. Вместо него используются критерии похожести. Основной задачей теории является ответ на вопрос: на что (или на кого) похож данный объект (или субъект). Для этого необходимо знать признаки объекта и сравнить их с признаками объектов из обучающего множества. В основе прогноза лежит положение: поведение объекта будет похоже на поведение его прототипа из известных прецедентов. Напомним, что именно так совершается творчество в повседневной жизни. Тем не менее, теория распознавания является разделом математики и, следовательно, относится к точным наукам. Математика используется для того, чтобы слова «похож» или «не похож» обрели количественное выражение. Она используется также для формализации процесса распознавания. Последнее удается не всегда, но если удалось, то формулируется алгоритм распознавания, именуемый «решающим правилом». Владея им и зная признаки объекта, можно прогнозировать его поведение уже чисто логическим путем, не обращаясь к прецедентам. Можно сказать, что распознавание до формулировки решающего правила происходит интуитивно, а после - логически. Т.о. в рамках этой теории удается проследить путь перехода от интуитивного мышления к логическому. До развития теории распознавания даже поставить такую задачу было немыслимо. Нейрокомпъютинг (или, что то же, теория нейросетей) - новое и бурно развивающееся направление науки. Первоначально оно возникло как попытка математического моделирования процессов в мозге. Попутно выяснилось, что оно имеет богатые практические приложения (в частности, в медицине и военном деле). Сейчас его можно рассматривать как мост, соединяющий теорию распознавания и нейрофизиологию [20].</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упомянутых теориях большую роль играет интеграция информации. Поясним суть процесса интегр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бор объектов, входящих в обучающее множество всегда ограничен и подчинен определенной цели. Так, в механике это набор массивных тел и цель - прогноз их поведения под действием сил. В термодинамике это набор сплошных сред (газы, жидкости и т.п.) и цель - прогноз их поведения при изменении давления, температуры и объема. В каждом из этих обучающих множеств были сформулированы свои решающие правила, которые играли роль аксиом (или «начал»). Эти аксиомы имеют силу в своей области и не имеют ее в другой. Однако с развитием науки появилась необходимость объединения обучающих множеств и, следовательно, решающих правил. Именно этот процесс объединения в теории распознавания и называется интеграцией информации. В обществе он же называется интеграцией наук. Подчеркнем, на уровне нейрофизиологических процессов механизм интеграции информации в общих чертах известен. На уровне теории нейросетей он тоже в принципе ясен, так что даже предложены математические модели процесса[20].</w:t>
      </w:r>
    </w:p>
    <w:p>
      <w:pPr>
        <w:pStyle w:val="Style19"/>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19"/>
        <w:spacing w:before="0" w:after="0"/>
        <w:jc w:val="center"/>
        <w:rPr/>
      </w:pPr>
      <w:r>
        <w:rPr>
          <w:rFonts w:cs="Times New Roman" w:ascii="Times New Roman" w:hAnsi="Times New Roman"/>
          <w:color w:val="000000"/>
        </w:rPr>
        <w:t>2.3 Стадии процесса творче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щаясь к проблеме, следует сказать, что в рамках каждого из упомянутых направлений, взятых в отдельности, проблему решить невозможно. Это можно сделать, только объединив их (путем интеграции), т.е. представить процесс творчества в виде следующих стад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исходная, стадия - имеется несколько областей знания, в каждой из которых существуют свои правила (аксиом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стадия - появляется необходимость объединить эти области (т.е. провести интеграцию). Для этого необходимо знать ситуацию в каждой из областей и провести в них ревизию привычных правил, частично отказаться от них, частично расширить. Как правило, имеется несколько вариантов ревизии, и необходимо выбрать из них один (не обязательно наилучший, но удовлетворительный, на данном этапе). Ясно, что сделать выбор логически, т.е. на основании прежних правил, невозможно. Поэтому проблема часто представляется как логический парадокс. Отказ от привычных правил и необходимость сделать выбор влечет за собой растерянность и хаотичность как в умах людей, так и в обществе. Иными словами, эта стадия - перемешивающий слой, проявлением которого являются «муки творче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стадия - выход из перемешивающего слоя. Часто эта стадия длится сравнительно короткое время и представляется как «момент истины», «озарение» или «порыв вдохновения». Когда выбор сделан, формулируются новые правила, в рамках которых парадокс разрешен. При этом оказывается, что прежние правила имеют область применимости, но ограниченную, в чем, собственно и состоит их ревиз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стимулом для выхода из перемешивающего слоя служит какое-либо внешнее воздействие, порою, даже банальная встряска. Так, Ньютону на голову упало яблоко (судя по всему, немалых размеров), и именно в этот момент он сделал выбор, принял решение, и в результате возникла классическая механика[20].</w:t>
      </w:r>
    </w:p>
    <w:p>
      <w:pPr>
        <w:pStyle w:val="Style19"/>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19"/>
        <w:spacing w:before="0" w:after="0"/>
        <w:jc w:val="center"/>
        <w:rPr/>
      </w:pPr>
      <w:r>
        <w:rPr>
          <w:rFonts w:cs="Times New Roman" w:ascii="Times New Roman" w:hAnsi="Times New Roman"/>
          <w:color w:val="000000"/>
        </w:rPr>
        <w:t>2.4 Примеры взаимосвязи науки с творчеством и мышление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ыше мы установили, что связь между наукой и творчеством существует, следовательно, с мышлением тоже, потому что как мы можем принять какое-то решение не осознанно, то есть без мышл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несколько примеров творчества в науке и искусств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пример - создание Чарльзом Дарвином теории биологической эволюции. До Дарвина в биологии господствовала концепция гармонии природы. Считалось, что создает гармонию и управляет ею некая высшая инстанция. В те времена роль ее, естественно приписывалась Богу. Одна из аксиом концепции гармонии состояла в том, что живые существа ведут себя целесообразно и целенаправленно приспосабливаются к изменяющимся условиям. Массовая гибель популяций и даже исчезновение видов трактовались как случайность, вызванная внешними причинами - геологическими и климатическими катастроф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этой теории вставал вопрос: каким образом благоприобретенные признаки наследуются потомством. Уже было хорошо известно, что среди культурных животных и растений для этого необходима селекция, т.е. отбор желаемых и уничтожение прочих. Этот вопрос в рамках концепции гармонии не находил отв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в смежной науке - экономике - господствовала теория Адама Смита и его последователя Томаса Мальтуса. В основе ее лежала аксиома о конкурентной борьбе на свободном рынке. В результате борьбы выживает наиболее приспособленный конкурент, что и обеспечивает гармонию, т.е. оптимальное для всех соотношение цен и производства товаров. В этой концепции тоже был нерешенный вопрос: какая инстанция ограничивает конкуренцию и направляет ее в полезное для всего общества русло, или, иными словами, какую роль в экономике играет государство. Согласно концепции Смита она должна быть минимальной, хотя уже тогда было ясно, что эта роль весьма существенн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рвин был хорошо знаком с работами Смита и Мальтуса. Большое впечатление на него произвела идея борьбы за существование, изложенная в книге Томаса Мальтуса «О народонаселении». Однако отказаться от привычной идеи всеобщей гармонии было для него отнюдь не просто. Иными словами, муки творчества Ч. Дарвин, несомненно, испытывал, но в конце концов выбор сделал — перенес в биологию идею конкурентного отбора. В своей биографии Ч. Дарвин так вспоминал момент озарения: «Я хорошо помню поворот дороги, где я понял, что при борьбе за существование благоприятные признаки имеют большую тенденцию к сохранению в неблагоприятных условиях. Теперь я, наконец, обладаю теорией и можно работать дальше». Можно предположить, что дорога была ухабистой, и на повороте Дарвина изрядно встряхнуло, как и Ньютона под яблон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появилась теория естественного отбора, в рамках которой проблема благоприобретенных признаков была решена: наследуются все признаки, но выживают только полезны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в «высшей инстанции» сама собой отпала, и в середине жизни Ч. Дарвин стал атеист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рвин, учение которого было потом использовано полуучеными для опровержения веры в Бога, был всю свою жизнь очень верующим человеком и в течение многих лет был церковным старостой в своем приходе. Он никогда не думал, что его учение может противоречить вере в Бога. После того, как Дарвин изложил свое учение об эволюционном развитии живого мира, его спросили, -где начало цепи развития животного мира, где первое звено его? Дарвин ответил: «Оно приковано к Престолу Всевышнего». (Закон Божий. Руководство для семьи и школы. Сост. прот. Серафим Слободской. Изд. «Сатис», 1998) - Прим. ред. Ни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подумать, что Дарвин вообще не создавал новой информации, а только перенес (рецептировал) ее из смежной области. Частично это верно, но лишь частичн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о в том, что буквальный перенос аксиом из одной области в другую неэффективен. Нужно выбрать, какую именно информацию, и из какой смежной области следует перенести в другую — в этом и состоит творчество. Впоследствии выяснилось, что в эволюции существуют факторы, ограничивающие борьбу за существование, а именно, взаимопомощь. Последняя особенно ярко проявляется у социальных животных и насекомых в форме коллективных поведенческих реакций. Сейчас уже ясно, что аналог государства в живой природе имеет место и играет в эволюции существенную роль. Выяснилось также, что помимо отбора наилучшего варианта, не меньшую роль играет выбор одного варианта из нескольких, практически равноправных. Именно в этом случае в живой природе возникает новая информация. Встает вопрос: в какой мере теория Дарвина обогатила экономику и возникла ли после этого единая наука? Ответ не утешителен: до сих пор этого не произошло и вопрос о роли государства остается дискуссионны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последнее время усилились попытки использовать в экономике достижения теории биологической эволюции. Кроме того, возникло новое направление - экологическая экономика, необходимость которой обусловлена усилением техногенного влияния человека на природу. Т.о. время объединения экономики и биологической эволюции уже пришло, но еще не прошло. Иными словами, «момент истины» приближается и, возможно, мы будем его свидетеля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пример касается Людвига Больцмана и его роли в создании современной статистической физики. В начале прошлого века существовали две разные науки: термодинамика и механика. В каждой из них была своя аксиоматика, свои проблемы и своя область применим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ханике аксиомами служили законы Ньютона в разных формах: Лагранжа, Эйлера, Гамильтона и просто в форме уравнений движения. В рамках этой аксиоматики все процессы должны быть обратимы во времени. Основная проблема механики состояла в том, что реальные процессы во времени необратим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рмодинамике аксиомами служили первое и второе начала. Согласно второму началу все процессы во времени необратимы, и энтропия может только возрастать. Проблема состояла в том, что понятие «энтропия» не имело ясного физического смысла. Более того, в ряде случаев энтропия не могла быть определена однозначно. Последнее наиболее четко сформулировано Дж. Гиббсом в форме парадокса смешения. Больцман задался целью - провести интеграцию наук и тем решить обе проблемы. Для этого он использовал механическую модель - бильярд Больцмана. В этой модели шары (аналоги молекул) двигались в соответствии с законами Ньютона и упруго отражались при соударениях друг с другом и со стенками бильярда. Больцман предположил, что движение шаров хаотично (гипотеза молекулярного хаоса), и получил два результата, которые вошли в золотой фонд нау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был выяснен физический смысл энтропии как логарифма вероятности реализации конкретного микросостояния (где скорости и координаты шаров фиксирова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была доказана Н-теорема Больцмана о необратимом возрастании энтропии. Таким образом, интеграция наук Больцманом была проведена, но не до конц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отеза молекулярного хаоса противоречила постулатам механики, т.е. ее аксиоматика была нарушена. Однако новой аксиоматики Больцман предложить не смог, и принцип соответствия был нарушен. Конкретно, без ответа оставался вопрос: при каких именно условиях в механике возникает хаос и когда он не возника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этот вопрос был получен полвека спустя, когда было показано, что движение шаров в бильярде Больцмана неустойчиво, и была развита теория динамического хаос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адикция между логикой и интуицией в этой истории проявилась в следующем. Гипотезу молекулярного хаоса Больцман высказал интуитивно, основываясь на многих прецедентах, о которых знал или которые наблюдал лично. В этом и состоял акт творчества. Эта гипотеза противоречила стройной логической схеме механики. Многие видные сторонники этой схемы (в том числе Ж.А. Пуанкаре) обрушили на Больцмана град критики. Попросту началась нередкая в науке травля инакомыслящего ученого. Каждый защищал «свою» информаци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ники термодинамической аксиоматики тоже были недовольны. Результаты Больцмана не противоречили второму началу термодинамики, а напротив, подтверждали его. Однако Н-теорема Больцмана низводила второе начало из ранга аксиомы в ранг следствия. Логика термодинамики как самостоятельной науки была поколеблена. Больцман был атакован и с этой сторо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судьба Больцмана сложилась трагично - он покончил жизнь самоубийств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пример — создание квантовой механики. До нее было две науки: классическая механика массивных частиц и теория волн (включая электромагнитные). Каждая из них основывалась на своем множестве объектов и явлений. В каждой из них были сформулированы решающие правила (в форме уравнений, различных для частиц и волн) и своя аксиоматика. Эти правила не противоречили друг другу, но и не пересекалис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к было до исследования спектра черного излучения, произведенного Максом Планком и обнаружения интерференции электронных пучков. После этого появилась необходимость интеграции упомянутых наук, что и было сделано Э. Шредингером и В. Гейзенбергом. Эта интеграция была проведена просто методом сложения. Т.е. было предложено, во-первых, расчеты проводить на основе волнового уравнения, (именно, уравнения Шредингера, которое аналогично уравнениям Максвелла -1 постулат). Во-вторых, интерпретировать результатырасчетов в терминах вероятности обнаружить объект как частицу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остулат). Такая «интеграция» оказалась внутренне противоречивой, на что впервые обратил внимание А. Эйнштейн. Его не удовлетворило введение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остулата о вероятности в чисто детерминистическую теорию. Н. Бор попытался снять противоречие, но только на вербальном уровне, введя понятие «классический прибор». Впоследствии выяснилось, что корни противоречия глубже. Было показано, что процесс обнаружения частицы, равно как и «классический прибор», в принципе не могут быть описаны уравнением Шредингера. Сами создатели квантовой механики - Э. Шредингер и В. Гейзенберг - в этой дискуссии активного участия не принимали и, скорее, разделяли точку зрения критикующи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р Бора с Эйнштейном и последующие дискуссии описаны во многих статьях, в том числе популярных. Методологические аспекты этого вопроса подробно обсуждаются в книге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уществу, этот спор - проявление контрадикции между логическим и интуитивным мышлением. Отличие от предыдущего примера в том, что интуитивное суждение Больцмана о молекулярном хаосе в конце концов было обосновано в теории динамического хаоса и, таким образом, перешло в разряд логических. В квантовой механике этого еще не произошло. Проблема до сих пор остается дискуссионной и известна в науке как парадокс измер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данном случае интеграция информации еще не завершена, и это еще предстоит сдела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квантовая механика оказалась очень полезным инструментом в атомной и молекулярной физике. В этой области результаты квантово- механических расчетов неоднократно подтверждались экспериментальн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Будет ли она столь же эффективна в решении более глубинных проблем, касающихся структуры элементарных частиц, - пока вопрос открыты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формулировка двух постулатов квантовой механики – пример чисто интуитивного мышления. Встает вопрос: какую роль в этом творческом акте играли прецеденты, т.е. явления в макроскопическом мире, которые могли бы навести на мысль о втором постулате? Вопрос не праздный и по этому поводу существует два мн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современный теоретик может математически описать явление, которое он ни разу в жизни не видел и представить себе не мож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е соответствует изложенному выше и состоит в том, что интуитивное мышление основано на образах и прецедентах, которые человек наблюдал, хотя и не пытался их описа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речь идет о конкретном явлении — превращении волны в частицу. Сейчас уже можно сказать, что такое явление в макроскопической физике существует и даже описано математически. Речь идет о режиме с обострением, и (или) образовании пичковой диссипативной структуры в активной распределенной среде . При этом место автолокализации пичка выбирается случайно, хотя вероятность и зависит от амплитуды волны в данной точке пространства. Эти явления описываются сейчас уравнениями классической нелинейной динамики. Во время создания квантовой механики теория нелинейных систем еще не была развита, и предложить теорию в этой форме было невозможно. Тем не менее, упомянутые явления существовали, и люди их наблюдали, хотя и не умели их описывать теоретичес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блюдать «парадокс измерения» в окружающей природе люди имели возможность[20].</w:t>
      </w:r>
    </w:p>
    <w:p>
      <w:pPr>
        <w:pStyle w:val="Style19"/>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19"/>
        <w:spacing w:before="0" w:after="0"/>
        <w:jc w:val="center"/>
        <w:rPr>
          <w:rFonts w:ascii="Times New Roman" w:hAnsi="Times New Roman" w:cs="Times New Roman"/>
          <w:color w:val="000000"/>
        </w:rPr>
      </w:pPr>
      <w:r>
        <w:rPr>
          <w:rFonts w:cs="Times New Roman" w:ascii="Times New Roman" w:hAnsi="Times New Roman"/>
          <w:color w:val="000000"/>
        </w:rPr>
        <w:t>2.5 Маркетинговое мышл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ое мышление начинается с исключительно полезной «болезни», которую я бы назвал «клиентомани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ентомания - это привычка подходить буквально ко всему бизнесу только с позиции Его Величества Клиента. Я позволю себе сделать вывод, который основан на многих годах размышле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начинает становиться маркетологом только тогда, когда в его мозгу щелкнет переключатель с положения «Я» на положение «КЛИЕН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этот момент в его биографии не наступит, то ни шикарные дипломы, ни прочие регалии не сделают его маркетологом. Он будет человеком, напоминающим маркетолога, или, что еще хуже, маркетинговым роботом, принимающим механистические решения и транжирящим деньги компан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множество компаний и бизнесменов имеют стойкий иммунитет к этой «болезни» и в своей деятельности «танцуют» только от своего «Я». Клиент же для них - это всего лишь ячейка в их стройных экономических схемах. На ранних стадиях развития рыночной экономики это может сойти с рук; в экономике гипер-конкуренции - это верный путь к разорени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ентомания предполагает некоторую способность к «разделению личности», умение перевоплощаться в Клиента, «носить обувь своих героев, рядиться в шкуру своих персонажей» (Лев Толсто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ержимый Клиентом маркетолог видит все, имеющее отношение к бизнесу, с точки зрения Клиента. Клиент для него - это навязчивая идея. Его сознание автоматически подбрасывает ему массу вопросов «от Клиен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ать ответы на эти вопросы маркетологу помога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ональная аналитичность - это умение одновременно думать за Клиента и чувствовать за Клиен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в сущности, «рациональная эмпатия» и предугадывание. Это умение представить себе тс соображения и эмоции, с которыми он оценивает ваш продукт или ваше предложение. В более широком контексте, это способность понять о Клиенте все, что касается его образа жизни, осознать его истинные потребности касательно вашей товарной категории и вашего продук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понятно, почему эмоциональный анализ особенно хорошо дается людям с двумя «талантливыми» полушариями головного мозга; людям, которые талантливо мыслят и чувствую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хороший «клиентолог» должен уметь думать и чувствовать за Клиента. Точно так же хороший сыщик должен уметь думать и чувствовать за преступника; полководец, за противника. Более того, хороший охотник на волка должен уметь «думать» за волка. И всем им, чтобы добиться успеха, нужно уметь не просто думать, но думать с опережение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разница в том, что и сыщик, и военачальник, и охотник должны своего «Клиента» победить, а маркетолог должен своего Клиента ублажить, причем лучше, чем это сделают его конкурен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е отличие состоит в том, что маркетолог должен уметь не только думать, но и додумывать за своего Клиента, ибо часто Клиент весьма приблизительно представляет себе, чего же он собственно хочет. Последнее качество особенно ценно при разработке инновационных продук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йдем дальше. Предположим, что вы получили правильные ответы на все важные клиентские вопросы. Что с ними делать? Нужно уметь их интерпретировать, обобщать, синтезировать. Нужно уметь на их основании дела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ые выводы, частные и системны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может быть нелегко, особенно, когда на основании ответов на отдельные клиентские вопросы можно сделать противоречивые выво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ных выше качеств достаточно для успешного маркетингового консультанта и успешного преподавателя маркетинга, но не достаточно для практического маркетолога, отвечающего за результаты. Последнему также нужна способность принима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лые творческие реш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эффективных решений, которые в конечном итоге и предопределяют коммерческий успех, даже самый тонкий маркетинговый анализ в бизнесе бесполезен. Многие маркетинговые решения требуют смелости, а ею обладает не каждый руководитель. Питер Друкер говорил: «Когда я вижу успешный бизнес, это означает, что кто-то в свое время принял смелое реш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трого говоря, маркетинговое мышление - это не мышление в чистом виде, а сочетание умения мыслить и чувствовать «по-маркетинговому» с умением принимать творческие решения[15].</w:t>
      </w:r>
    </w:p>
    <w:p>
      <w:pPr>
        <w:pStyle w:val="Style19"/>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19"/>
        <w:spacing w:before="0" w:after="0"/>
        <w:jc w:val="center"/>
        <w:rPr>
          <w:rFonts w:ascii="Times New Roman" w:hAnsi="Times New Roman" w:cs="Times New Roman"/>
          <w:color w:val="000000"/>
        </w:rPr>
      </w:pPr>
      <w:r>
        <w:rPr>
          <w:rFonts w:cs="Times New Roman" w:ascii="Times New Roman" w:hAnsi="Times New Roman"/>
          <w:color w:val="000000"/>
        </w:rPr>
        <w:t>2.6 Мышление предпринимател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ка вопроса о новом экономическом мышлении предполагает прежде всего четкое определение критериев, которым оно должно отвечать. Существуют два главных критерия, которые характеризуют современный тип экономического мышления: научность и отражение в мышлении новых, изменившихся условий развития общественного производства. Оба критерия взаимосвязаны и рассматриваются в единств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 научность — заключается прежде всего в необходимости полного и последовательного учета в экономическом мышлении и хозяйственных решениях объективных экономических закон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нание либо игнорирование их в планировании и управлении - основа субъективизма и волюнтаризма, столь печально известных по недавнему прошлому. Прежде всего, это относится к закону стоимости, действие которого характерно не только для капиталистической экономики. Развитие на его основе экономических рычагов и стимулов — важнейшая задача реформы. Научность нельзя рассматривать как простое освоение и использование каких-то раз и навсегда установленных истин. Экономическая наука находится в постоянном движении, развитии и обновлении. Повторение однажды добытых истин — это скорее пропаганда, а не наука. В науке происходит постоянное приращение знаний, уточнение полученных выводов, отбрасывание того, что подтвердилось на практик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кого понимания проблемы следует, что предприниматель должен обладать не просто суммой знаний, полученных когда-то, а быть в курсе новейших достижений экономической мысли. Только В этом случае его мышление будет действительно современным. А отсюда следует необходимость регулярного обновления знаний. Недаром сегодня утверждается идея непрерывного образования. Это означает, что освоение новой научной информации должно входить в распорядок рабочего дня предпринимателя. Безусловно, многое зависит от состояния самой экономической науки, но и ее развитие обусловлено спросом, заказом производ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 не вправе ожидать от изучения экономики получения готовых ответов на возникающие вопросы, но, используя знания, он лучше решает эти вопрос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критерий оценки современного экономического мышления - это учет современных реальностей, качественно новых условий развития производства, неформальное восприятие сущности процесса интенсификации производства, мышление качественными, а не количественными категориями, ориентация на конечный результат, социальные цели развит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мышление предполагает ориентацию на мировой опыт, изучение и использование достижении, в том числе капиталистического менеджмента. Более того, оно включает восприятие народного хозяйства как части всемирного. Развитие и углубление международной интеграции, выход на мировой рынок, создание совместных предприятий требуют не только широкого кругозора, специального обучения, но и психологической готовности кадров к такому значительному расширению поля деятель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оит освоить принципиальную разницу между близкими, казалось бы, по смыслу понятиями - «затраты и «вложения». Если первое более характерно для административной системы с безвозвратным финансированием, то второе свойственно рыночной экономике и подразумевает возврат, отдачу, без уверенности в чем ни один западный предприниматель не начинает дело. Для современного экономического мышления характерна способность к риску. Руководитель, приступая к решению проблемы, обычно не располагает исчерпывающей информацией обо всем. Кроме того, вероятный характер производства создает определенную непредсказуемость развития. Необходимы мужество и ум, а также развитая интуиция, чтобы каждый раз в определенных условиях принимать наиболее приемлемое решение, беря тем самым на себя личную ответственность за исход дел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то же время практика хозяйствования в новых условиях выдвигает требования обоснования риска при принятии решений. Такая проблема раньше не стояла, так как планы задавали сверху и только требовали четкого исполнения, В условиях рыночной экономики фактор риска намного возрастает. Для современного экономического мышления характерен интенсивный тип деятельности, стремление наиболее полно использовать как внутренние, так и внешние факторы, прогнозировать все последствия. Очевидно, что этот тип деятельности предполагает наличие серьезной подготовки руководителя прежде всего в области экономики и управления, психологии и права, широкого кругозора, понимания роли социальных факторов производства. В условиях перехода на преимущественно экономические методы управления, формирования капиталистического рынка значительно актуализируются новаторство, инициатива, предприимчивость, хозяйственный риск.</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едпринимателям необходимы выработка новых психологических установок, поиск нестандартных подходов, склонность взять инициативу на себя, способность предвидеть и разрешать противоречия. «Не числом, а уменьем» -вот одна из необходимых установок в использовании трудового потенциала. Смещается смысл ряда известных понятий. Например, бережливость сегодня означает расчетливость, экономичность. В условиях интенсивного развития она подчас оборачивается жадностью или расточительством. У хозяйственников часто встречается склонность жалеть рубль, который, однако, будучи пущенным в дело, принесет 10 руб. Это явление приобретает разные формы[12].</w:t>
      </w:r>
    </w:p>
    <w:p>
      <w:pPr>
        <w:pStyle w:val="Style18"/>
        <w:spacing w:before="0" w:after="0"/>
        <w:ind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r>
      <w:r>
        <w:br w:type="page"/>
      </w:r>
    </w:p>
    <w:p>
      <w:pPr>
        <w:pStyle w:val="Style18"/>
        <w:spacing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t>ГЛАВА 3. ПРЕДЛОЖЕНИЯ ПО РЕШЕНИЮ ПРОБЛЕМЫ</w:t>
      </w:r>
    </w:p>
    <w:p>
      <w:pPr>
        <w:pStyle w:val="Style19"/>
        <w:spacing w:before="0" w:after="0"/>
        <w:jc w:val="cente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Style19"/>
        <w:spacing w:before="0" w:after="0"/>
        <w:jc w:val="center"/>
        <w:rPr>
          <w:rFonts w:ascii="Times New Roman" w:hAnsi="Times New Roman" w:cs="Times New Roman"/>
          <w:color w:val="000000"/>
        </w:rPr>
      </w:pPr>
      <w:r>
        <w:rPr>
          <w:rFonts w:cs="Times New Roman" w:ascii="Times New Roman" w:hAnsi="Times New Roman"/>
          <w:color w:val="000000"/>
        </w:rPr>
        <w:t>3.1 Из истории: действия по реализации перестройки</w:t>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Эйдмана очень интересна, в ней изложены мысли Ходорковского. Автор формулирует в ней программу конкретных действий по реализации перестройки, основной тезис которой — «качественное усиление роли государств как регуляторов в экономике». Можно ли с помощью усиления роли государства в экономике обеспечить главное условие перестройки — более полную реализацию творческого потенциала обще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евом дискурсе, в рамках которого написана статья, государство - классовый инструмент. При либеральном капитализме оно выражает интересы собственников, при социализме — бюрократии. В государственно-капиталистических авторитарных странах власть защищает прежде всего интересы бюрократического капитала, т. е. коррумпированных чиновников и близких им крупных предпринимателей. Любое усиление роли государства в этой системе означает рост влияния и благосостояния бюрократии за счет других слоев насел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речие между задачами творческого развития общества и архаичными социальными институтами - главный фактор, провоцирующий глобальный кризис. Усиление регулирующей роли государства в экономике вряд ли сможет решить эту проблему. Помочь обществу раскрыть его творческий потенциал может только радикальная модернизация социальных институтов, а не усиление влияния их бюрократического руководства. Кризис «экономики зна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орковский обращает внимание на кризис виртуального сектора, получившего «гротескную самоценность». Безусловно, нынешние драматические события на финансовых рынках -не просто экономический кризис; это, возможно, фатальный кризис всей системы постмодернистской «экономики знака» (термин Жана Бодрийяра). Нынешний кризис — прежде всего кризис доверия к информации в постмодернистском обществе, где навязанные интерпретации давно стали важнее самой реаль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Эта система была создана в середин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с помощью новых для того времени инструментов манипуляции: телерекламы, маркетинга, пиара, спекулятивных глобальных финансовых рынков и т. д. Результат их работы -- манипуляция сознанием, формирование иррационального поведения потребителей и мелких инвесторов со стороны спекулятивных экономических элит. В этой системе, которую Джон Гэлбрейт назвал экономикой перевернутой последовательности, не потребитель диктует условия рынку, а производитель (продавец, промоутер) заставляет его подчиниться собственным потребностям и задач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о или поздно иллюзорная, сконструированная картина мира должна была столкнуться с суровой экономической реальностью. Люди начали понимать, что король голый. Но в ситуации всеобщего недоверия рынки нормально функционировать не могут. Так начался нынешний глобальный кризис, вряд ли преодолимый в существующих условиях. Сетевая экономи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Ходорковский пишет о «частичном восстановлении в правах ценностей и стандартов индустриальной эпохи». Его рецепты преодоления кризиса обращены к опыту усиления регулирующей и перераспределяющей роли государства в 30-50-е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ая политика могла работать только в условиях индустриальной экономики, которой можно было просто и эффективно управлять. Сейчас другая ситуация. Экономика спекулятивных рынков, питающихся сконструированной информацией, трудно поддается государственному регулированию. В нее можно вливать деньги, пытаться поддерживать какое-то время на плаву. Но очередной кризис доверия неизбежно сметет все наскоро возведенные государством песчаные дамб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 из кризиса — не в попытке реанимировать давно умершую индустриальную модель, а в создании благоприятных социально-правовых условий для развития наиболее перспективных направлений экономики. В последние десятилетия созданы технологические условия для того, чтобы на смену «экономике знака» пришла «экономика творчества», в которой большая часть национального дохода будет создаваться в области воспроизводства новых знаний и технологий, а не в сфере услуг и манипуляций, как сегодня. Новая «экономика творчества» не может быть построена в условиях госкапитализма. Творчество не терпит диктата, требует свободного, равноправного сотрудничества. Его одинаково убивают и давление собственников, стремящихся к быстрым деньгам, и контроль государственной бюрократии. Творческая деятельность может быть наиболее успешна только в условиях политической и социальной демократии, самоорганизации свободных люд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и для этого дает современный уровень развития информационных технологий - когдана смену монологичному теледиктату правящих элит приходит диалоговая культура интернета, социальных сетей, В этой культуре простой человек может быть полноправным субъектом, источником информации. Ограничение произвола менеджеров корпораций за счет увеличения контрольных возможностей чиновников, к чему сводится часть предложений Ходорковского, не изменит сегодняшнюю кризисную ситуацию. Государство может сыграть позитивную роль, только обеспечивая беспрепятственное развитие и правовые гарантии «экономики творче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новая творческая децентрализованная самоуправляющаяся экономика, актуализирующая интеллектуальный потенциал общества, сможет дать ответ на вызовы времени, о которых пишет Ходорковский: освоить возобновляемые источники энергии, решить глобальные ресурсные, экологические, демографические проблемы. Левая альтернати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ниге «Викиномика» Дон Тапскотт и Энтони Вильяме предрекли большое будущее сетевому экономическому сотрудничеству: «С ростом количества компаний, использующих преимущества массового сотрудничества, подобный способ организации постепенно заменит традиционные корпоративные структуры и станет новым типом двигателя экономики, создающей благосостояние». «Вики» - это принцип, на котором основано создание таких бесплатных продуктов, как операционная система и сетевая энциклопедия Википедия. Таким образом, «викиномика» — это использование массового сотрудничества, взаимодействия равных и идеологии открытого кода для достижения коммерческого успеха. Сегодняшний кризис, разоряющий банки и корпорации, может резко активизировать этот процесс. Становится очевидной необходимость формирования новых социально-экономических институтов, лучше соответствующих возможностям и требованиям информационной эпохи. Такими институтами могут стать сетевые самоорганизующиеся объединения: творческие, производственные, потребительские, кредитные, общественно-политические. Эти открытые сообщества формируются с помощью интернета и других новых информационных технологий как для решения конкретных задач, так и для долгосрочного сотрудничества между людьми. Усиление государственного регулирования — тактическая мера, призванная смягчить последствия финансового кризиса. Причем для того, чтобы эта политика была успешной, необходим реальный контроль общества над властью, ее проводящей. В России при сохранении нынешнего политического режима дальнейшее усиление роли государства может привести только к еще большей бюрократизации экономи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орковский апеллирует к элите. Но элиты в современном мире часто ведут себя корыстно и самоуверенно. Им вряд ли по силам отказаться от воспроизводства привычных форм власти и эксплуатации. Кризис может быть преодолен только в результате социально-политической активности самого общества, развития сетевой демократии и самоорган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вижения вперед необходим больший контроль не бюрократии над экономикой, а общества над государством и корпорациями. Тогда станет реальностью подлинный левый поворот — от обслуживания эгоистических интересов бюрократии и собственников к созданию условий для максимальной реализации творческого потенциала общества[21].</w:t>
      </w:r>
    </w:p>
    <w:p>
      <w:pPr>
        <w:pStyle w:val="Style19"/>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19"/>
        <w:spacing w:before="0" w:after="0"/>
        <w:jc w:val="center"/>
        <w:rPr>
          <w:rFonts w:ascii="Times New Roman" w:hAnsi="Times New Roman" w:cs="Times New Roman"/>
          <w:color w:val="000000"/>
        </w:rPr>
      </w:pPr>
      <w:r>
        <w:rPr>
          <w:rFonts w:cs="Times New Roman" w:ascii="Times New Roman" w:hAnsi="Times New Roman"/>
          <w:color w:val="000000"/>
        </w:rPr>
        <w:t>3.2 Что нужно специалисту-экономисту? Зн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уке необходимы творческие решения, а следовательно необходимы нужные знания, чтобы знать как лучше решить ту или иную проблему, например на производств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ша повседневная занятость, независимо от того, кем мы работаем на предприятии - бухгалтером, экономистом, менеджером или директором, требует не только знаний по основной специальности, но и многих дополнительных знаний. Не зря ведь говорят, что в России бухгалтер больше, чем бухгалтер, так как на практике ему приходится решать финансовые вопросы, делать экономические расчеты, обладать правовыми сведениями и управлять коллектив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экономические и юридические знания сегодня необходимы абсолютно всем. Даже школьник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погоне за правильностью исчисления своевременностью уплаты налогов большинство из нас забыли об экономике. Мало кто связывает, например, формирование налоговой базы с результатами экономической деятельности любого хозяйствующего субъек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а последние 10-—15 лет произошло девальвирование профессии экономиста. И операционистка в банке, следящая за правильностью заполнения платежных поручений, и сотрудник, занимающийся расчетом заработной платы, и многие другие подчас называют себя экономистами, не являясь таковыми по существу. И кто бы мог предположить, что толчок к возрождению экономики дадут судьи Высшего Арбитражного Суда России! В конце прошлого года произошло знаковое событие, пока еще по достоинству не оцененное бизнес-сообществом. Было принято Постановление ВАС РФ от 12 октября 2006 года № 53 «Об оценке арбитражными судами обоснованности получения налогоплательщиком налоговой выгоды» (далее по всему номеру приложения - Постановление № 53), в котором на первый взгляд речь идет о налогах и налогообложении, но, по сути, об экономическом обосновании и целесообразности предпринимательской деятельности компан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дание такого Постановления обусловливалось необходимостью конкретизации и закрепления основных критериев понятия «недобросовестность» налогоплательщика, которое хоть и не определено в налоговом законодательстве, но уже несколько лет активно используется и налоговыми органами, и судами, и самими налогоплательщиками. В итоге обсуждения Постановления победила точка зрения, что недобросовестность является этической категорией, чуждой публичному праву. Поэтому было решено отказаться от использования данного термина и оперировать понятием «необоснованная налоговая выгода». Однако Президент России недавно сказал, что нравственность — это категория правовая. Или по-другому, что закон — это категория нравственности. Он соединил по содержанию эти понятия вмест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од налоговой выгодой в Постановлении понимается уменьшение размера налоговой обязанности вследствие уменьшения налоговой базы, получения налогового вычета, налоговой льготы, применения более низкой налоговой ставки, а также получение права на возврат (зачет) или возмещение налога из бюджета. При этом появляется необходимость обоснования возникновения налоговой выгоды и экономической оправданности действий, приводящих к н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Это еще один аргумент в пользу того, что Постановление можно рассматривать как призыв к компаниям заняться экономикой, а не только «оптимизацией» налогообложения [1].</w:t>
      </w:r>
      <w:r>
        <w:br w:type="page"/>
      </w:r>
    </w:p>
    <w:p>
      <w:pPr>
        <w:pStyle w:val="Style19"/>
        <w:spacing w:before="0" w:after="0"/>
        <w:jc w:val="center"/>
        <w:rPr>
          <w:rFonts w:ascii="Times New Roman" w:hAnsi="Times New Roman" w:cs="Times New Roman"/>
          <w:color w:val="000000"/>
        </w:rPr>
      </w:pPr>
      <w:r>
        <w:rPr>
          <w:rFonts w:cs="Times New Roman" w:ascii="Times New Roman" w:hAnsi="Times New Roman"/>
          <w:color w:val="000000"/>
        </w:rPr>
        <w:t>3.3 В чем недостатки бизнеса или производства. И как их реши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да нашего бизнеса (и не только российского) — в отсутствии стратегического мышления. Сейчас уже многим ясно, что случившийся общемировой кризис имеет другую природу, чем это представлялось еще пару месяцев назад. Это кризис не финансовый. Это кризис перепроизводства. На Западе был и оправданный спрос, но был и тот, который обеспечивался дешевыми потребительскими кредитами — то есть нереальный, дутый. В погоне за этим спросом экономика набирала обороты. Наша экономика тоже шла по тому же пути, но, к счастью, у них «пузырь» лопнул раньше, чем Россия успела полностью погрузиться в ту же ям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аналитики предсказывают, что здесь наше преимущество: именно поэтому Россия раньше «выскочит». И все вернется на круги своя: население, начнет покупать, предприятия - производить. А вот западный потребитель уже ничего не будет покупать как минимум в следующие 12 месяцев, если, конечно, государство не начнет ему «разбрасывать с вертолета деньги для обеспечения спрос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самое главное: общемировой спрос серьезно изменится именно за последующие 2—3 года, и нынешние избыточные производственные мощности окажутся не нужны. Более того: ненужным окажется и уйма «незавершенки», которая уже лежит мертвым грузом в цехах и на складах многих фирм «реального сектора экономики». И пока эта гора ненужной продукции и «незавершенки» не разгребется, пока производители не избавятся от накопленных неэффективных мощностей, которые еще вчера работали в три смены для удовлетворения дутого сверхспроса, никакого преодоления кризиса, никакого отскока, никакого начала нового роста не последу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имеется большая опасность иного рода — слишком много мощностей должно быть закрыто. В том числе российские мощности. А это чревато ростом безработицы, социальными конфликт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иного выхода нет. Потому что вчерашнее производство не будет востребовано. Потребуется что-то другое. Тот, кто угадает и займется реструктуризацией своего бизнеса в наиболее перспективном направлении, и окажется на коне[17].</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сем известный закон - спрос рождает предложение - порой нарушается. К примеру, компания Сони разработала и запустила в массовое производство первый в мире карманный аудиоплеер в тот момент, когда аналогичной продукции на рынке аудиотехники просто не было. Аудиоплееры стали инновацией, породившей огромный спрос. Но такие примеры скорее исключения, подтверждающие общее правило. Рынок всегда стремится реализовать конкретные потребности конкретных потребительских групп, а не гипотетические планы печально известных «пятилеток». Одна из первооснов теории маркетинга гласит, что успех любого производителя зависит в первую очередь от того, насколько его продукция соответствует потребительскому спросу. И не суть важно, справедлив ли этот закон, главное - ориентация предложения на спрос. Даже если бы модель рынка с абсолютно свободной конкуренцией была реальностью и за деньги покупателей пришлось бы бороться не на жизнь, а на смерть (бывает и такое) - даже в такой крайней ситуации любое материальное производство всегда должно быть ориентировано на удовлетворение потребностей экономических субъектов (как физических, так и юридических лиц). В противном случае никакое антикризисное управление не спасет предприятие от банкротства, ведь никто не станет покупать никому не нужную продукци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тсюда следует, что материальные потребности населения – причина организации и увеличения объёмов производства материальных благ для удовлетворения этих потребностей[9].</w:t>
      </w:r>
    </w:p>
    <w:p>
      <w:pPr>
        <w:pStyle w:val="Style18"/>
        <w:spacing w:before="0" w:after="0"/>
        <w:ind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r>
      <w:r>
        <w:br w:type="page"/>
      </w:r>
    </w:p>
    <w:p>
      <w:pPr>
        <w:pStyle w:val="Style18"/>
        <w:spacing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t>ВЫВОДЫ И ПРЕДЛОЖЕНИЯ</w:t>
      </w:r>
    </w:p>
    <w:p>
      <w:pPr>
        <w:pStyle w:val="Normal"/>
        <w:shd w:fill="FFFFFF" w:val="clear"/>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веденной работы можно сделать вывод. Сама проблема, которую была рассмотрена, состоит в том, что в экономической деятельности необходимо, чтобы в гармонии царили и наука, и мышление, и творчеств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специалистов:</w:t>
      </w:r>
    </w:p>
    <w:p>
      <w:pPr>
        <w:pStyle w:val="Normal"/>
        <w:numPr>
          <w:ilvl w:val="0"/>
          <w:numId w:val="2"/>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кономической грамотности;</w:t>
      </w:r>
    </w:p>
    <w:p>
      <w:pPr>
        <w:pStyle w:val="Normal"/>
        <w:numPr>
          <w:ilvl w:val="0"/>
          <w:numId w:val="2"/>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экономического мышления и возвращение в практику лучших отечественных и мировых экономических традиций;</w:t>
      </w:r>
    </w:p>
    <w:p>
      <w:pPr>
        <w:pStyle w:val="Normal"/>
        <w:numPr>
          <w:ilvl w:val="0"/>
          <w:numId w:val="2"/>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йти подготовку профессиональных кадров к принятию обоснованных реше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еще необходимо – это знания. Без знаний хорошему специалисту будет очень трудно принять какое-то решение. Оно несомненно должно быть творческим. Одно из качеств хорошего руководителя или предпринимателя - подход к проблемам с творческой стороны, а для этого необходимо мышление. Например, чтобы привлечь покупателя к своим товарам, производителя необходимо улучшить качество продукта, красивая упаковка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мы и провели взаимосвязь между наукой с мышлением и творчеством. В подтверждение этому можно привести пример – высказывания известных люд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ри человека создают культуру: ученый, художник и рабочий».</w:t>
      </w:r>
    </w:p>
    <w:p>
      <w:pPr>
        <w:pStyle w:val="Normal"/>
        <w:shd w:fill="FFFFFF" w:val="clear"/>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М. Горький</w:t>
      </w:r>
    </w:p>
    <w:p>
      <w:pPr>
        <w:pStyle w:val="Normal"/>
        <w:shd w:fill="FFFFFF" w:val="clear"/>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наша наука – дело творческое, как искусство, как музыка…»</w:t>
      </w:r>
    </w:p>
    <w:p>
      <w:pPr>
        <w:pStyle w:val="Normal"/>
        <w:shd w:fill="FFFFFF" w:val="clear"/>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П.Л. Капиц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t>СПИСОК ИСПОЛЬЗОВАННЫХ ИСТОЧНИКОВ</w:t>
      </w:r>
    </w:p>
    <w:p>
      <w:pPr>
        <w:pStyle w:val="Style18"/>
        <w:spacing w:before="0" w:after="0"/>
        <w:ind w:firstLine="709"/>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r>
    </w:p>
    <w:p>
      <w:pPr>
        <w:pStyle w:val="Normal"/>
        <w:numPr>
          <w:ilvl w:val="0"/>
          <w:numId w:val="5"/>
        </w:numPr>
        <w:shd w:fill="FFFFFF" w:val="clea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ернем экономику в жизнь// Экономика бизнеса, Рубрики: Экономика предприятия - 2007. - №14 (9176)</w:t>
      </w:r>
    </w:p>
    <w:p>
      <w:pPr>
        <w:pStyle w:val="Normal"/>
        <w:numPr>
          <w:ilvl w:val="0"/>
          <w:numId w:val="5"/>
        </w:numPr>
        <w:shd w:fill="FFFFFF" w:val="clear"/>
        <w:spacing w:lineRule="auto" w:line="360" w:before="0" w:after="0"/>
        <w:ind w:left="0" w:hanging="0"/>
        <w:rPr/>
      </w:pPr>
      <w:r>
        <w:rPr>
          <w:rFonts w:cs="Times New Roman" w:ascii="Times New Roman" w:hAnsi="Times New Roman"/>
          <w:color w:val="000000"/>
          <w:sz w:val="28"/>
          <w:szCs w:val="28"/>
        </w:rPr>
        <w:t>Горелов, А.А. Концепции современного естествознания: учебное пособие/ А.А. Горелов. – М: Центр, - 2003. – 208 с.</w:t>
      </w:r>
    </w:p>
    <w:p>
      <w:pPr>
        <w:pStyle w:val="Normal"/>
        <w:numPr>
          <w:ilvl w:val="0"/>
          <w:numId w:val="5"/>
        </w:numPr>
        <w:shd w:fill="FFFFFF" w:val="clear"/>
        <w:spacing w:lineRule="auto" w:line="360" w:before="0" w:after="0"/>
        <w:ind w:left="0" w:hanging="0"/>
        <w:rPr/>
      </w:pPr>
      <w:r>
        <w:rPr>
          <w:rFonts w:cs="Times New Roman" w:ascii="Times New Roman" w:hAnsi="Times New Roman"/>
          <w:color w:val="000000"/>
          <w:sz w:val="28"/>
          <w:szCs w:val="28"/>
        </w:rPr>
        <w:t>Гринюк, Ж. Экономическое мышление. Социально-психологические аспекты развития: Психология и социология в бизнесе / Ж. Гринюк. - 1999.</w:t>
      </w:r>
    </w:p>
    <w:p>
      <w:pPr>
        <w:pStyle w:val="Normal"/>
        <w:numPr>
          <w:ilvl w:val="0"/>
          <w:numId w:val="5"/>
        </w:numPr>
        <w:shd w:fill="FFFFFF" w:val="clea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ружинин, В.Н. Психология: учебник для гуманитарных вузов. Спб.: Питер, 2001. – 656 с.</w:t>
      </w:r>
    </w:p>
    <w:p>
      <w:pPr>
        <w:pStyle w:val="Normal"/>
        <w:numPr>
          <w:ilvl w:val="0"/>
          <w:numId w:val="5"/>
        </w:numPr>
        <w:shd w:fill="FFFFFF" w:val="clear"/>
        <w:spacing w:lineRule="auto" w:line="360" w:before="0" w:after="0"/>
        <w:ind w:left="0" w:hanging="0"/>
        <w:rPr/>
      </w:pPr>
      <w:r>
        <w:rPr>
          <w:rFonts w:cs="Times New Roman" w:ascii="Times New Roman" w:hAnsi="Times New Roman"/>
          <w:color w:val="000000"/>
          <w:sz w:val="28"/>
          <w:szCs w:val="28"/>
        </w:rPr>
        <w:t>Лапшин, И.И. Философия изобретения и изобретение в философии: введение в историю философии. – М.: Республика, - 1999. – 399 с.</w:t>
      </w:r>
    </w:p>
    <w:p>
      <w:pPr>
        <w:pStyle w:val="Normal"/>
        <w:numPr>
          <w:ilvl w:val="0"/>
          <w:numId w:val="5"/>
        </w:numPr>
        <w:shd w:fill="FFFFFF" w:val="clear"/>
        <w:spacing w:lineRule="auto" w:line="360" w:before="0" w:after="0"/>
        <w:ind w:left="0" w:hanging="0"/>
        <w:rPr/>
      </w:pPr>
      <w:r>
        <w:rPr>
          <w:rFonts w:cs="Times New Roman" w:ascii="Times New Roman" w:hAnsi="Times New Roman"/>
          <w:color w:val="000000"/>
          <w:sz w:val="28"/>
          <w:szCs w:val="28"/>
        </w:rPr>
        <w:t>Лихтенштейн, Е.С. Слово о науке: книга первая. – М.: Знание. – 1976. – 304 с.</w:t>
      </w:r>
    </w:p>
    <w:p>
      <w:pPr>
        <w:pStyle w:val="Style17"/>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удченко, А.А. Основы научных исследований: Учеб .пособие / А.А. Лудченко, Я.А. Лудченко, Т.А. Примак ; под ред. А.А. Лудченко. - 2-е изд., стер. - К.: О- во "Знания", КОО, 2001.</w:t>
      </w:r>
    </w:p>
    <w:p>
      <w:pPr>
        <w:pStyle w:val="Normal"/>
        <w:numPr>
          <w:ilvl w:val="0"/>
          <w:numId w:val="5"/>
        </w:numPr>
        <w:shd w:fill="FFFFFF" w:val="clear"/>
        <w:spacing w:lineRule="auto" w:line="360" w:before="0" w:after="0"/>
        <w:ind w:left="0" w:hanging="0"/>
        <w:rPr/>
      </w:pPr>
      <w:r>
        <w:rPr>
          <w:rFonts w:cs="Times New Roman" w:ascii="Times New Roman" w:hAnsi="Times New Roman"/>
          <w:color w:val="000000"/>
          <w:sz w:val="28"/>
          <w:szCs w:val="28"/>
        </w:rPr>
        <w:t>Лузаков, А.А. Слово и дело в управлении организацией или Зачем предприятию нужна идеология/ А.А. Лузаков // Человек. Сообщество. Управление. (Научно-информационный журнал). - 2000. - № 3-4.</w:t>
      </w:r>
    </w:p>
    <w:p>
      <w:pPr>
        <w:pStyle w:val="Normal"/>
        <w:numPr>
          <w:ilvl w:val="0"/>
          <w:numId w:val="5"/>
        </w:numPr>
        <w:shd w:fill="FFFFFF" w:val="clear"/>
        <w:tabs>
          <w:tab w:val="clear" w:pos="708"/>
          <w:tab w:val="left" w:pos="425"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коннелл, К.Р. «Экономикс»: учебник для вузов/ К.Р. Макконнелл, С.Л. Брю.-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Инфра – М», 2001.</w:t>
      </w:r>
    </w:p>
    <w:p>
      <w:pPr>
        <w:pStyle w:val="Normal"/>
        <w:numPr>
          <w:ilvl w:val="0"/>
          <w:numId w:val="5"/>
        </w:numPr>
        <w:shd w:fill="FFFFFF" w:val="clea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ауменко, О.М. Творчествоведение на современном этапе/ О.М. Науменко// Международный научный журнал. - 2008. - №5.</w:t>
      </w:r>
    </w:p>
    <w:p>
      <w:pPr>
        <w:pStyle w:val="Normal"/>
        <w:numPr>
          <w:ilvl w:val="0"/>
          <w:numId w:val="5"/>
        </w:numPr>
        <w:shd w:fill="FFFFFF" w:val="clea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ежим доступа: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ikipedi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numPr>
          <w:ilvl w:val="0"/>
          <w:numId w:val="5"/>
        </w:numPr>
        <w:shd w:fill="FFFFFF" w:val="clea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ежим доступ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ibliotek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u</w:t>
      </w:r>
    </w:p>
    <w:p>
      <w:pPr>
        <w:pStyle w:val="Normal"/>
        <w:numPr>
          <w:ilvl w:val="0"/>
          <w:numId w:val="5"/>
        </w:numPr>
        <w:shd w:fill="FFFFFF" w:val="clea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ежим доступа:</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reativeconom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numPr>
          <w:ilvl w:val="0"/>
          <w:numId w:val="5"/>
        </w:numPr>
        <w:shd w:fill="FFFFFF" w:val="clea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ежим доступа:</w:t>
      </w:r>
      <w:r>
        <w:rPr>
          <w:rFonts w:cs="Times New Roman" w:ascii="Times New Roman" w:hAnsi="Times New Roman"/>
          <w:color w:val="000000"/>
          <w:sz w:val="28"/>
          <w:szCs w:val="28"/>
          <w:lang w:val="en-US"/>
        </w:rPr>
        <w:t xml:space="preserve"> http.yandex.ru</w:t>
      </w:r>
    </w:p>
    <w:p>
      <w:pPr>
        <w:pStyle w:val="Normal"/>
        <w:numPr>
          <w:ilvl w:val="0"/>
          <w:numId w:val="5"/>
        </w:numPr>
        <w:shd w:fill="FFFFFF" w:val="clear"/>
        <w:tabs>
          <w:tab w:val="clear" w:pos="708"/>
          <w:tab w:val="left" w:pos="425"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епьев, А. Маркетинговое мышление или клиентомания. - М.: Эксмо, 2006. - 384с.</w:t>
      </w:r>
    </w:p>
    <w:p>
      <w:pPr>
        <w:pStyle w:val="Normal"/>
        <w:numPr>
          <w:ilvl w:val="0"/>
          <w:numId w:val="5"/>
        </w:numPr>
        <w:shd w:fill="FFFFFF" w:val="clea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ыжов Ю. Место науки в системе культуры/ Ю. Рыжов// Культура и искусство. — 1998.</w:t>
      </w:r>
    </w:p>
    <w:p>
      <w:pPr>
        <w:pStyle w:val="Normal"/>
        <w:numPr>
          <w:ilvl w:val="0"/>
          <w:numId w:val="5"/>
        </w:numPr>
        <w:shd w:fill="FFFFFF" w:val="clear"/>
        <w:tabs>
          <w:tab w:val="clear" w:pos="708"/>
          <w:tab w:val="left" w:pos="425"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ироткина М. Синдром экономики дефицита/М. Сироткина// Экономика и жизнь/ Санкт-Петербург - 2008. - №49 (9263)</w:t>
      </w:r>
    </w:p>
    <w:p>
      <w:pPr>
        <w:pStyle w:val="Normal"/>
        <w:numPr>
          <w:ilvl w:val="0"/>
          <w:numId w:val="5"/>
        </w:numPr>
        <w:shd w:fill="FFFFFF" w:val="clea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колова Г.Н. Экономическое мышление как социальный феномен / М.: Экономический образ мышление: реальность и перспективы.- 1994.-с.134.</w:t>
      </w:r>
    </w:p>
    <w:p>
      <w:pPr>
        <w:pStyle w:val="Normal"/>
        <w:numPr>
          <w:ilvl w:val="0"/>
          <w:numId w:val="5"/>
        </w:numPr>
        <w:shd w:fill="FFFFFF" w:val="clea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Хрусталев Ю.М. История и философия науки: учебное пособие/ Ю.М. Хрусталев. – Ростов – на – Дону: Феникс. – 2009. – 476 с.</w:t>
      </w:r>
    </w:p>
    <w:p>
      <w:pPr>
        <w:pStyle w:val="Normal"/>
        <w:numPr>
          <w:ilvl w:val="0"/>
          <w:numId w:val="5"/>
        </w:numPr>
        <w:shd w:fill="FFFFFF" w:val="clea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Чернавский Д.С. Синергетика мышления. Распознавание, аутодиагностика, мышление: учебное пособие / Д.С. Чернавский , В.П. Карп, И.В. Родштат, А.П. Никитин, Н.М. Чернавская. -М.: Радиофизика, 2000. - 460 с.</w:t>
      </w:r>
    </w:p>
    <w:p>
      <w:pPr>
        <w:pStyle w:val="Normal"/>
        <w:numPr>
          <w:ilvl w:val="0"/>
          <w:numId w:val="5"/>
        </w:numPr>
        <w:shd w:fill="FFFFFF" w:val="clea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йдман И. Левый поворот: Экономика творчества/ И. Эйдман // Ведомости. - 2008.</w:t>
      </w:r>
    </w:p>
    <w:p>
      <w:pPr>
        <w:pStyle w:val="Normal"/>
        <w:numPr>
          <w:ilvl w:val="0"/>
          <w:numId w:val="5"/>
        </w:numPr>
        <w:shd w:fill="FFFFFF" w:val="clea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нциклопедия социологии</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rFonts w:cs="Times New Roman"/>
      </w:rPr>
    </w:pPr>
    <w:r>
      <w:rPr>
        <w:rFonts w:cs="Times New Roman"/>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Fonts w:cs="Times New Roman"/>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pacing w:before="0" w:after="200"/>
                      <w:rPr>
                        <w:rStyle w:val="PageNumber"/>
                        <w:rFonts w:cs="Times New Roman"/>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40" w:hanging="360"/>
      </w:pPr>
      <w:rPr>
        <w:sz w:val="28"/>
        <w:szCs w:val="28"/>
        <w:color w:val="000000"/>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8"/>
      <w:szCs w:val="28"/>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lang w:val="ru-RU"/>
    </w:rPr>
  </w:style>
  <w:style w:type="character" w:styleId="2">
    <w:name w:val="Заголовок 2 Знак"/>
    <w:qFormat/>
    <w:rPr>
      <w:rFonts w:ascii="Arial" w:hAnsi="Arial" w:eastAsia="Times New Roman" w:cs="Arial"/>
      <w:b/>
      <w:bCs/>
      <w:i/>
      <w:iCs/>
      <w:sz w:val="28"/>
      <w:szCs w:val="28"/>
      <w:lang w:val="ru-RU"/>
    </w:rPr>
  </w:style>
  <w:style w:type="character" w:styleId="InternetLink">
    <w:name w:val="Hyperlink"/>
    <w:rPr>
      <w:color w:val="0000FF"/>
      <w:u w:val="single"/>
    </w:rPr>
  </w:style>
  <w:style w:type="character" w:styleId="Style13">
    <w:name w:val="Верхний колонтитул Знак"/>
    <w:qFormat/>
    <w:rPr>
      <w:rFonts w:eastAsia="Times New Roman" w:cs="Calibri;Century Gothic"/>
    </w:rPr>
  </w:style>
  <w:style w:type="character" w:styleId="PageNumber">
    <w:name w:val="Page Number"/>
    <w:rPr/>
  </w:style>
  <w:style w:type="character" w:styleId="Style14">
    <w:name w:val="Нижний колонтитул Знак"/>
    <w:qFormat/>
    <w:rPr>
      <w:rFonts w:eastAsia="Times New Roman" w:cs="Calibri;Century Gothic"/>
    </w:rPr>
  </w:style>
  <w:style w:type="character" w:styleId="Style15">
    <w:name w:val="Самый главный в мире стиль Знак"/>
    <w:qFormat/>
    <w:rPr>
      <w:rFonts w:ascii="Arial" w:hAnsi="Arial" w:eastAsia="Times New Roman" w:cs="Arial"/>
      <w:b/>
      <w:bCs/>
      <w:color w:val="000000"/>
      <w:kern w:val="2"/>
      <w:sz w:val="32"/>
      <w:szCs w:val="32"/>
      <w:lang w:val="ru-RU"/>
    </w:rPr>
  </w:style>
  <w:style w:type="character" w:styleId="Style16">
    <w:name w:val="НЕ самый главнвй в мире стиль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амый главный в мире стиль"/>
    <w:basedOn w:val="Heading1"/>
    <w:qFormat/>
    <w:pPr>
      <w:numPr>
        <w:ilvl w:val="0"/>
        <w:numId w:val="0"/>
      </w:numPr>
      <w:shd w:fill="FFFFFF" w:val="clear"/>
      <w:spacing w:lineRule="auto" w:line="360" w:before="0" w:after="400"/>
      <w:ind w:firstLine="680"/>
      <w:outlineLvl w:val="9"/>
    </w:pPr>
    <w:rPr>
      <w:rFonts w:ascii="Calibri;Century Gothic" w:hAnsi="Calibri;Century Gothic" w:cs="Calibri;Century Gothic"/>
      <w:color w:val="000000"/>
      <w:spacing w:val="-1"/>
    </w:rPr>
  </w:style>
  <w:style w:type="paragraph" w:styleId="Style19">
    <w:name w:val="НЕ самый главнвй в мире стиль"/>
    <w:basedOn w:val="Heading2"/>
    <w:qFormat/>
    <w:pPr>
      <w:numPr>
        <w:ilvl w:val="0"/>
        <w:numId w:val="0"/>
      </w:numPr>
      <w:spacing w:lineRule="auto" w:line="360" w:before="160" w:after="240"/>
      <w:ind w:firstLine="709"/>
      <w:outlineLvl w:val="9"/>
    </w:pPr>
    <w:rPr>
      <w:rFonts w:ascii="Calibri;Century Gothic" w:hAnsi="Calibri;Century Gothic" w:cs="Calibri;Century Gothic"/>
      <w:i w:val="false"/>
      <w:iCs w:val="fals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24:00Z</dcterms:created>
  <dc:creator>Света</dc:creator>
  <dc:description/>
  <cp:keywords/>
  <dc:language>en-US</dc:language>
  <cp:lastModifiedBy>SYSTEM</cp:lastModifiedBy>
  <dcterms:modified xsi:type="dcterms:W3CDTF">2011-09-18T19:24:00Z</dcterms:modified>
  <cp:revision>2</cp:revision>
  <dc:subject/>
  <dc:title>Федеральное агентство по образованию</dc:title>
</cp:coreProperties>
</file>