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1. Наука, вера и суеверия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дно из направлений философии – гносеология, т.е. философское учение о возможностях и путях познания бытия человеком. Познание неразрывно связано с сознанием. Вне сознания человека познания нет, с помощью него человек познает мир. Человек в отличие от животных, нуждается в огромном количестве знаний, необходимых ему для преобразования природы и сознания цивилизации. Поэтому и сознание, и познание внутренне присущи челове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знание изучает различные науки, но гносеология возникла в философии на самом раннем этапе ее развития. Предметом ее изучения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рирода человеческого познания, формы и представления о вещах к постижению их сущ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Что такое истина, пути ее достижения и ее крите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актический жизненный смысл достоверного знания о мире, человеке и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познание – это духовная деятельность человека по производству и переработке знаний в целях активного целенаправленного воздействия на окружающий мир и самого себ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 Наука, вера и суеве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ука – это деятельность человека по выработке, систематизации и проверке знаний. Разумеется, человек занимается научной деятельностью не случайно. Такова уж его жизнь, что он постоянно вынужден иметь дело с проблемами и сложными задачами. Для того чтобы с ними справиться, человеку необходимы исчерпывающие знания, выработка которых и является ближайшей целью всякой научной деятельности. Полученные знания позволяют объяснить и понять изучаемые процессы, осуществить предсказания на будущее и соответствующие практически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Наука зародилась в древности, гении Аристотеля, Архимеда, Евклида тому свидетельство. Но длительное время научное знание пребывало в эмбриональном состоянии. Становление развитой науки требовало постоянной опоры на факты, широкой распространенности, последовательной рационализации, доминирования соответствующего менталитета. Всего этого не было в должном объеме ни в эпоху античности, ни в эпоху средневековья. Ситуация кардинальным образом изменилась к 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Именно в Новое время формы мышления и в целом менталитета человека, бывшие ранее исключением, стали достоянием большинства образованных людей. В Новое время наука стала важнейшим фактором жизни. Без науки, без ньютоновской механики в особенности, становление индустриального общества вряд ли могло состоя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Естественно, многие науки появились уже позж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таковы, например, социология, генетика, кибернетика. В наши дни наука имеет весьма разветвленную дисциплинарную структуру, в которую входят философские, логико-математические, естественнонаучные и гуманитарные науки (дисциплины). Современная наука стала важнейшим фактором формирования духовного мира человека, культуры и практик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о следует подчеркнуть весьма своеобразное соотношение науки и обыденного познания. Так как наука отпочковалась от обыденного познания и вместе с тем вроде бы превзошла его "по всем статьям", казалось, что наука вполне может обойтись без своей повседневной колыбели. Это представление нуждается в корректировке. Наука при всех ее достижениях не имеет единовластного мандата на познание. Она находится во взаимодополняющих связях с повседневным познанием, ориентирующимся на здравый смысл. Науку можно уподобить верхним этажам знания. Но верхних этажей нет без нижних. Наука постоянно находит в повседневном познании материал для дальнейшей обработки, без которого она не может обойтись. Достаточно указать в этой связи хотя бы на естественный язык. Наука вырабатывает языки, которые необходимы для решения специфических научных задач, но без языка повседневности она не может обойтись в принципе. Наука имеет своей противоположностью неверное, неправильное знание, но не то знание, которое, будучи правильным, добывается за пределами науки, в повседневной жизни, практической деятельности, искусстве. Сциентизм настаивает на том, что наука есть наивысшая и достаточная для ориентации человека в мире ценность. Эта мировоззренческая позиция не учитывает сложную системную организацию общественной жизни, в которой наука занимает достойное место, но не имеет оснований притязать на больш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учное знание отличается от других видов знаний большей точностью. Это верно, но далеко не исчерпывающе. Научное познание оперирует абстрактными понят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ука – это система теоретических знаний. Наиболее совершенной формой научного знания является теория. Теории, относящиеся к определенной области исследования, объединяются в научную теорию. Научные теории создаются для того, чтобы вооружить общественную практику истинными знаниями о реальном 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учное предвидение – это форма знания о том, что произойдет в будущем, что будет в науке в будущем. Познание действительности осуществляется в определенных формах. Понятие «формы познания» многогранно. Оно охватывает следующие мо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Ступени отражения человеком действительности – чувственная и рациональн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Виды знания – эмпирическое и теоретическое, донаучное (житейское) и научно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пособы строения знания – научная, абстрактная теория, научная 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К формам познания можно отнести также предположение, научную идею, научное предвидение и интуицию. Понятие «форма познания» и «метод познания» близки по содерж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Теория – это достоверная, наукой практически обоснованная система основных положений какой-либо отрасли науки, обобщающая опыт, практику и отражающая закономерности объективн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учная теория, обобщая опытные данные, выходит за пределы наблюдений прошлого опыта, предсказывая в известной степени новые я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Гипотеза – это обоснованное и формальное не противоречащее установленным данным предположение о непосредственно не наблюдаемых формах связи явлений или причинах, вызывающих эти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знание объективной действительности – практически опосредованный и исторически развивающийся противоречивый процесс. Этим обуславливается важность вопроса о правильном подходе к изучаемому объекту, истинном методе его исследования. Ф. Бэкон справедливо сравнивал такой метод со светильником, освещающим путнику дорогу в темн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Метод – это форма практического и теоретического отношения человека к действительности, имеющая своим назначением получение нового резуль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тинно научный метод по существу своему является рациональным, направленным на раскрытие существенных сторон, законов функционирования и развития явлений действительности – на получение объективно истинного знания о н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лементарной формой опыта, которой наука пользовалась для собирания фактического материала, является наблю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блюдение – это метод, посредством которого осуществляется планомерное и систематическое восприятие явлений исследуемой области действ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научного наблюдения необходима сумма определенных знаний о наблюдаемом объек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Эксперимент – метод, основанный на активном вмешательстве исследователя в ход процессов для целесообразного изменения его путем создания соответствующих условий. Преимущество эксперимента в том, что его можно многократно воспроизводить, пока не будет достигнута цель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спериментальное исследование требует соответствующей приборной техники, которая постоянно совершенствуется и усложняется. Мощные ускорители заряженных частиц, космические летательные аппараты, тонкие технологические установки и чувствительные приб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едукция, в противоположность индукции, представляет собой метод выведения частных следствий из общего положения. Значение метода дедукции в научном познании огромно, ибо дает возможность вывода о таких признаках и отношениях вещей, которые чувственно не могут быть наблюдаемы. Нельзя, например, непосредственно измерить температуру солнца, вес небесных тел, расстояние между ними. Однако эти сведения наука получает опосредованно, при помощи дедуктивных умозаключ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Анализ – метод иследования предмета путем расчленения его на составные элементы (части, свой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интез – соединение отдельных элементов в единое целое. Эти методы противоположны, но вместе с тем соединены между собой. Аналитический метод выступает средством абстрагирования, то есть мысленного выделения какой-либо одной, существенной, необходимой стороны исследуемого предмета. Современные системы научных знаний немыслимы без абстр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Таким образом, процесс познания предмета складывается из двух взаимосвязанных этапов. Первый – переход от чувственно-конкретного к абстрактному, в результате чего образуются отдельные абстракции. Второй – переход от абстрактного к конкретному в мысли, или иначе – восхождение от абстрактного к конкретному. При помощи этого способа человек теоретически усваивает себе конкретное, воспроизводит его духовно как конкретное. Процесс научного познания всегда связан с переходом от простых понятий к понятиям все более сложным – конкретным. Поэтому закрепление понятий все более полно воспроизводящих изучаемые явления, называют методом восхождения от абстрактного к конкретному. Например, в физике, сначала возникают понятия «электрон» и «протон». Затем появляются понятия других частиц и различных физических полей. Восхождение от абстрактного к конкретному – метод, регулирующий логическое построение научной те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ческий метод призван воспроизводить действительную историю объекта со всеми ее задачами и случайными откло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Логический метод – является тем же историческим методом, только освобожденным от исторической формы. С чего начинается история, с того же должен начинаться и ход мыслей и его дальнейшее движение будет представлять собой не что иное, как отражение историческ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ческий метод, учитывающий требования логического способа исследования и опирающийся на него принято называть конкретно-историческим мет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Моделирование – метод исследования объектов науки посредством моделей. Модель представляет собой условный образ какого-либо объекта, служащий для выражения отношения между человеческими знаниями об этом объекте с самим этим объек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иболее простые и известные модели – географическая либо топографическая карты, глобус, структурные формулы в химии и т. д. В настоящее время в связи с развитием математической логики создаются машины, которые моделируют некоторые стороны деятельности человеческ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дели делятся на материальные (физические) и идеальные (логические). Материальными называются модели, созданные из металла, дерева, жидкостей, физических поле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тличие от материальных, идеальные модели не связаны с вещественным воплощением свойств оригинала. Они представляют собой воображаемые, мыслительные конструкции. Идеальные модели, в свою очередь, бывают двух видов: наглядно-образные и знаковые (символические). Примером первых может служить модель атома, впервые предложенная Резерфордом и развитая далее его учеником Нильсом Б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новидностью знаковой модели являются математические модели (алгебраические формулы, графическое изображение функциональной зависимости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 науке все большее значение приобретает метод формализации. Трудно представить себе многие отрасли современной науки без символов и формул, которые в своей совокупности образуют ее формальный аппарат. Формализация берет свое начало в логике. Ее основатель Аристотель исходил из того, что разные по своему конкретному содержанию мысли могут быть выражены в одной и той же логической форме. Метод формализации находит свое применение в математике (в буквенной алгебре). Метод формализации помогает совершенствовать научные теории. Формализованная логическая модель переносится на язык машинного программирования. Полученная программа вводится в ЭВМ, которая развивает дальше формальные структуры объективной теории. Это позволяет глубже проникнуть в сложные механизмы научного познания ми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новидностью метода формализации является аксиоматический метод. Это система, дедуктивно выведенная из небольшого числа общих положений (аксиом) согласно заданным правилам логического вы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учные методы и формы вырабатываются в процессе исторического развития, а глубокое усвоение форм и методов познания составляет важный элемент научного 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еловек как общественно развивающееся явление наследует культурно-исторический опыт предшествующих поколений, реализует свои способности через творческое осмысление опыта прошлого. В этой деятельности проявляется творческая сила личности. Творчество в познании раскрывается через способность личности подчинять свои интересы до уровня общественно значимого интерес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держанием творческого познания является конструктивная критичность, обуславливающая свободу творчества. Познание как самостоятельный творческий процесс начинается с критического анализа явления. Там, где все воспринимается некритически, в готовом виде отсутствует дух творчества. Творчество раскрывается в условиях, когда идеи могут свободно конкурировать друг с другом, где есть альтернатива выбора, это усиливает поисковую деятельность мысли, мобилизует эмоциональную и мотивационную сферу познания, Творческая деятельность не только предполагает готовую, сформировавшуюся личность, но и, напротив, личность становится, складывается окончательно в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блема взаимоотношений знания и веры имеет давнюю историю. Она активно обсуждалась в средневековой схоластической философии. Так, уже Тертуллиан открыто выступал против разума, провозглашал парадоксальный тезис: «Верую, потому что абсурдно». Августин Блаженный утверждал, что задача богословия – познать в свете разума то, что уже принято верой. Ансельм Кентерберийский заменил изречение Тертуллиана своей компромиссной формулой: «Верю и понимаю». Фома Аквинский говорил о гармонии между верой и знанием при приоритете в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Ф. Бэкон, выдвинув лозунг «Знание – сила», указывал, что истину надо искать в данных опыта и наблюдений, а не в потемках схоластики и в цитатах из священных книг. Уже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католическая церковь выдвигала положение о том, что вера не должна быть слепым движением души и что не может быть никакого действительного расхождения веры и знания, разума, так как все знания произошли от бога. Например, папа Пий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неоднократно выступал с заявлениями о том, что «церковь – друг науки», отмечая, однако, что церкви приходится вмешиваться в науку, чтобы предостеречь ее от ошибок против в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облема соединения веры и знания, богословия и науки занимает важное место в одном из влиятельных направлений современной философии – неотомизме, представители которого стремились в едином синтезе объединить веру и разум. Основная задача философии усматривается в рациональном раскрытии и оправдывай и и истин теологии. При этом она должна ориентироваться на собственные критерии рациональности и направляться в конечном счете «светом вер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остность человеческого знания предстает в гносеологии неотомизма как обладающая иерархическим строением и отнюдь не противоречащая откровению веры. Так, Ж. Маритен, доказывая необходимость гармонии разума и веры, считал плодотворным главенство теологии и метафизики над конкретными областями теоретического разума, ратовал за возрождение религиозно ориентированной философии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Французский ученый, философ и теолог Тейяр де Шарден пытался создать «научную феноменологию», которая синтезировала бы данные науки и религиозного опыта для раскрытия содержания эволюции Вселенной, приведшей к появлению человека. Этот процесс подчинен, с его точки зрения, своему регулятору и своей конечной цели – «точке Омега», воплощением которой является Христос. Идею единения науки и мистики он считал панацеей от всех бед современного человечества. Важнейшее условие реализации этой идеи – технический прогресс и развитие экономики. Но решающую роль, по мнению Тейяра, должен сыграть духовный фактор – ясная и сознательная вера в наивысшую ценность эволю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ригинальные идеи о соотношении знания (истины) и веры высказывал Б. Рассел. Он понимал веру как совокупность связанных между собой состояний организма, полностью или частично имеющих отношение к чему-то внешнему. Среди различных видов веры британский философ выделял воспоминание, ожидание, веру нерефлекторную и проистекающую из сознательного вывода и др. Истина же есть свойство веры и как производное – свойство предложений, выражающих веру. Всякая вера, по мнению Рассела, «имеет изобразительную природу», соединенную с чувством одобрения или неодобрения. В случае одобрения она «истинна», если есть факт, имеющий с изображением, в которое верят, такое же сходство, какое имеет прототип с образом. В случае неодобрения она «истинна», если такого факта нет. Вера, не являющаяся истинной, называется лож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опрос о вере, о ее соотношении с разумом (знанием) занимал большое место в русской религиозной философии, одно из важнейших понятий которой – «цельное знание». Идеал цельного познания как органического всеобъемлющего всеединства привлек многих русских мыслителей, начиная с А. С. Хомякова и Вл. Соловьева. Они считали, что цельная истина раскрывается только цельному человеку. Только собрав в единое целое все свои духовные силы – чувственный опыт, рациональное мышление, эстетический и нравственный опыт, а также – что очень важно – религиозное созерцание, человек начинает понимать истинное бытие мира и постигает сверхрациональные истины о б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усские философы исходили из того, что вера – важнейший феномен внутреннего, духовного мира человека, непосредственное принятие сознанием смысложизненных положений как высших истин, норм и ценностей. Она основывается на авторитете, на внутреннем чувстве (интуиции), на уважении к чужому опыту и традиции. Вера в объективное значение абсолютных ценностей есть религия (С. Л. Франк). Но и в атеистическом гуманистическом сознании вера как убежденность в справедливости, правоте целей и реальности их достижения является необходимым условием и могучим стимулом творчества, прогресса. Такая вера (в отличие от слепой веры, или фанатизма) не только не противостоит и не противоречит разуму, но и открывает простор для активной деятельности со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относя веру с разумом, со знанием, русские мыслители понимали последнее как целостное всеединство, которое образуется как синтез эмпирического познания (опытные науки), отвлеченного мышления (философия) и веры (теология). Оно не может носить только теоретический характер, а должно отвечать всем потребностям духа, удовлетворять высшим стремлениям человека в воле, разуме и чув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Развивая идею о всестороннем синтезе теологии, философии и науки, Вл. Соловьев обращает вцимание на то, что этот «великий синтез» не есть чья-то субъективная личная потребность, а имеет определенные объективные основания. Они обусловлены, по его мнению, как недостаточностью эмпирической науки и бесплодностью чисто отвлеченной философии, так и невозможностью возврата к теологической системе в ее прежней исключительности. Необходимость данного синтеза диктует сам реальный жизненный процесс, осмысленный человеческим разу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И. А. Ильин подчеркивал, что знание и вера совсем не исключают друг друга. С одной стороны, потому что положительная наука, если она стоит на высоте, не преувеличивает ни своего объема, ни своей достоверности и совсем не пытается судить о предметах веры (к примеру – «Бог есть» или наоборот «Бога нет»). Ее граница – чувственный опыт, ее метод — объяснить все явления естественными законами и стараться доказать каждое свое суждение. Она, согласно И. А. Ильину, держится за этот опыт и за этот метод, отнюдь не утверждая, что они всеобъемлющи и неисчерпываемы, и отнюдь не отрицая того, что можно достигнуть истины в другой области при помощи другого опыта и другого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 иной стороны, как отмечает русский мыслитель, настоящая вера вырастает именно из этого другого опыта и идет своим особым путем (методом), не вторгаясь в научную область, не вытесняя и не заменяя ее. Тот, кто полагает, что вера есть нечто произвольное, несерьезное и безответственное и что веровать можно только без всяких оснований в недостоверное и выдуманное – тот, убежден Им А. Ильин, жестоко ошиб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атривая взаимоотношения веры и знания, Н. А. Бердяев отмечал, что они не мешают друг другу, и ни одна из них не может заменить или уничтожить другую. Русский философ утверждал беспредельность знания и веры, полное отсутствие их взаимного ограничения. Научное знание, как и вера, есть проникновение в реальную действительность, но частичную, ограниченную. Наука верно учит о законах природы, но она, по мнению Бердяева, некомпетентна в решении вопроса о вере, откровении, идее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тличая веру, на которой покоится знание, от религиозной веры, философ указывает, что знание предполагает веру (в обоих аспектах), оказывается формой веры. «В глубине» знание и вера одно: знание есть вера, вера есть знание – и то и другое образуют единство, но всё же эти два феномена различ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кольку, по Бердяеву, полнота «живого опыта» дана лишь в мистическом восприятии, то без «религиозного питания», без непосредственной интуиции философия чахнет и превращается в паразита. Она должна питаться и опытом научным и опытом мистическим. Более того, он считает, что и наука и философия должны подчиниться «свету религиозной веры» не для упразднения своих истин, а для просветления этих истин в полноте знания и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силение роли религии в современном обществе активизировало внимание исследователей к вопросу о соотношении науки и религии, знания и веры. Последняя имеет два значения: уверенность (доверие, убежденность) – то, что еще не проверено, не доказано в данный момент, и религиозная вера. Контроверза знания и религиозной веры может вылиться в одну из трех основных пози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абсолютизация знания и полная элиминация ве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) гипертрофирование последней в ущерб знанию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) попытки совмещения обоих полюсов – в особенности, современная философия рели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е представители стремятся дать философский анализ религиозных верований, обосновать их эпистемологичес-кий статус, определить условия их рациональности и истинности, эксплицировать смысл религиозного языка, охарактеризовать природу и функции религиозного (особенно мистического) опыта, установить возможные «модели веры»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месте с тем следует иметь в виду, что «вера – это не только основное понятие религии, но и важнейший компонент внутреннего духовного мира человека, психический акт и элемент познавательной деятельности. Она обнаруживает себя в непосредственном, не требующем доказательств принятии тех или иных положений, норм, истин. Как психологический акт вера проявляется в состоянии убежденности и связана с чувством одобрения или неодобрения... Если вера отрывалась от религиозной принадлежности, то в составе познавательного процесса она обозначала убежденность в правоте научных выводов, уверенность в высказанных гипотезах, являлась могучим стимулом научного творче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 размышлениях философов разных направлений и ученых конц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можно встретить рассуждения о том, что научной мысли нужна вера, как правой руке левая, и неумение работать обеими не следует считать особым преимуществом. Обосновывается это тем, что в научном и в религиозном познании задействованы в принципе разные структуры человеческого существа. В науке человек действует как «чистый ум»; совесть, вера, любовь, порядочность – все это «подмога» в работе ума ученого. Но в религиозно-духовной жизни, напротив, «ум – это только рабочая сила у сердц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временной, постнеклассической науке все чаще высказываются идеи о необходимости учета многообразного духовного опыта человечества – в том числе и религиозного. Предпринимаются попытки со стороны некоторых зарубежных и отечественных ученых широкого целостного мировоззренческого осмысления действительности, связав «строгие науки» (математику, теоретическую физику и др.) с философией, психологией, религиоведением и мисти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 всей мировой истории развития философской мысли никогда и никто не обходил один из фундаментальных разделов в системе философии, каковым является теория познания. Без рассмотрения теории познания немыслима ни одна философская система. Это, кроме всего прочего, диктуется властной силой связи философии с конкретными науками, на которые она опиралась и ныне опирается в своем развитии. Это нужно прежде всего для развития теоретических разделов любой науки, но в то же время необходимо и для прогресса самой философской культуры, а в конечном счете для удовлетворения неисчислимого множества жизненных вопросов общества. Человечество всегда стремилось к приобретению новых знаний. Процесс овладения тайнами бытия есть выражение высших устремлений творческой активности разума, составляющего великую гордость человечества.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литературы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1. Вундт В. Введение в философию. – М: ТОО «Добросвет», 2001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2. Канке В.А. Философия: Уч. – М: Логос, 2001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3. Спиркин А.Г. Философия: Уч. – М: Гардарики, 2004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4. Философы/Под ред. Тобачковой Е.В. – М: РИПОЛ КЛАССИК, 2002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4:00Z</dcterms:created>
  <dc:creator>Афанасьев Денис</dc:creator>
  <dc:description/>
  <cp:keywords/>
  <dc:language>en-US</dc:language>
  <cp:lastModifiedBy>SYSTEM</cp:lastModifiedBy>
  <dcterms:modified xsi:type="dcterms:W3CDTF">2011-09-18T19:24:00Z</dcterms:modified>
  <cp:revision>2</cp:revision>
  <dc:subject/>
  <dc:title>Содержание: </dc:title>
</cp:coreProperties>
</file>