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ФИЛОСОФ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КА КАК ОСОБАЯ ФОРМА ПОЗНАНИЯ РЕАЛЬНО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Выполнил: л-т Тимаков Д.С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507365</wp:posOffset>
                </wp:positionV>
                <wp:extent cx="6373495" cy="409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3440" cy="409680"/>
                          <a:chOff x="0" y="0"/>
                          <a:chExt cx="6373440" cy="40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734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39.95pt;width:501.85pt;height:32.25pt" coordorigin="-420,799" coordsize="10037,645">
                <v:rect id="shape_0" stroked="f" o:allowincell="f" style="position:absolute;left:-420;top:799;width:10036;height:64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Тверь 2006 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священа одной из многочисленных проблем философии, а именно: науке как форме познания реальности. Здесь будут описаны различные подходы к пониманию этой проблемы в разные годы, а также свойства и функции науки так, как их видели люди на различных этапах развития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посвящена рассмотрению науки, как системы, имеющей свои свойства и функции. Далее будут рассмотрены вопросы специфики и общности познания как отдельными группами людей, так и обществом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будет дано описание научной истины как общественного явления. В четвертой части приведены основные универсальные принципы и общенаучные методы познания и их опис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, пятой, части будет кратко рассмотрена динамика развития мировоззрений противоположного характера: взгляд на науку как неотъемлемую часть культуры развивающегося общества и взгляд на эту проблему со стороны противников решения культурных вопросов научными метод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ность феномена 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– специфическая форма деятельности (как в теоретической, так и в практической сферах), связанная с формированием сравнительно объективного, системного и доказанного знания о духовной и материально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ка – одна из определяющих подсистем культуры. К начал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насчитывается более 800 ее определений, ибо каждый крупный ученый (мыслитель) дает собственную трактовку феномена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очнить это достаточно общее определение, то следует выделять несколько направлений научной деятельности, его конкретизирующее. А именно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явление не внешних, а сущностных характеристик реальности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формирование логически непротиворечивой системы знаний об объективной картине мир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огнозирование состояния реальных объектов и процессов на основе выявленных природных и социальных законов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здание и разработка специальных средств познавательной деятельности (математические методы, исследовательское оборудование и т. п.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спространение особого вида профессиональной деятельности (ученые, инженеры, и т. п.) в сфере общественного разделения труда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функционирование специальной системы организаций и учреждений, занимающихся получением, хранением, распространением и внедрением полученных знаний (библиотеки, информационные центры и др.).</w:t>
      </w:r>
    </w:p>
    <w:p>
      <w:pPr>
        <w:pStyle w:val="Normal"/>
        <w:shd w:fill="FFFFFF" w:val="clear"/>
        <w:tabs>
          <w:tab w:val="clear" w:pos="708"/>
          <w:tab w:val="left" w:pos="63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ы «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» («наука») и « </w:t>
      </w:r>
      <w:r>
        <w:rPr>
          <w:sz w:val="28"/>
          <w:szCs w:val="28"/>
          <w:lang w:val="en-US"/>
        </w:rPr>
        <w:t>scientist</w:t>
      </w:r>
      <w:r>
        <w:rPr>
          <w:sz w:val="28"/>
          <w:szCs w:val="28"/>
        </w:rPr>
        <w:t xml:space="preserve">» («ученый») возникли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европейской университетской практике. Ими обозначалась деятельность в сфере математики физики, химии и других естественных науках. Для деятельности в сфере социальных наук позднее стал использоваться термин «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генезиса и развития научного знания усиливалось внимание к его классификации. Отметим некоторые вехи эт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классификации науки возникли в эпоху античности. Аристотель (384-422 до н. э.) разделил философию (в качестве единой науки) на «теоретическую философию», «практическую философию» и «творческую философию». Более того, «теоретическая философия» подразделяется им на физическую, математическую и теологическую философию; на поэтику и риторику. Логика трактуется как пропедевтика (введение) ко всей системе на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е время Ф.Бэкон (1561-1626) разработал классификацию наук на современном ему материале. Человеческое знание было разделено на три области (сферы), а именно: история (память), поэзия (фантазия) и философия (рассудок). При этом выделенные области знания подверглись им последующей детализации.</w:t>
      </w:r>
    </w:p>
    <w:p>
      <w:pPr>
        <w:pStyle w:val="Normal"/>
        <w:shd w:fill="FFFFFF" w:val="clear"/>
        <w:tabs>
          <w:tab w:val="clear" w:pos="708"/>
          <w:tab w:val="left" w:pos="63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и французского Просвещения (Дидро, 1713-1784; и др.) в рамках «Энциклопедии, или Толкового словаря наук, искусств и ремесел», выделяли механику, физику, химию, физиологию и др.</w:t>
      </w:r>
    </w:p>
    <w:p>
      <w:pPr>
        <w:pStyle w:val="Normal"/>
        <w:shd w:fill="FFFFFF" w:val="clear"/>
        <w:tabs>
          <w:tab w:val="clear" w:pos="708"/>
          <w:tab w:val="left" w:pos="63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. де Сен-Симон (1760-1825) предложил классификации наук по аналогии с классовой структурой общества (рабовладельческое и феодальное общество - теология, капитализм - позитивизм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. Конт (1798-1857) разработал доктрину «трех стадий» развития науки, а именно: теологической, метафизической и позитивной. При этом каждая из известных наук последовательно проходит, по его мнению, отмеченные стадии. Соответствующие стадии проходят не только естественные науки (астрономия, физика, биология и др.), но и гуманитарные науки – социолог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альная классификация науки (философии) была предложена Гегелем (1770-1831). А именно: «реальная философия» подразделена им на «философию природы» и «философию духа». «Философия природы» включает механику, физику, органическую физику. «Философия духа» подразделяется на «субъективный дух» (антропология, феноменология, психология), на «объективный дух» (право, мораль, нравственность) и на «абсолютный дух» (искусство, религия, философ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ю сложилась следующая система наук: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естествознание (естественные науки) – система научного знания о природе;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хникознание (технические науки) – система научного знания о технических системах; науки, ориентированные на реализацию естественнонаучного знания;</w:t>
      </w:r>
    </w:p>
    <w:p>
      <w:pPr>
        <w:pStyle w:val="Normal"/>
        <w:shd w:fill="FFFFFF" w:val="clear"/>
        <w:tabs>
          <w:tab w:val="clear" w:pos="708"/>
          <w:tab w:val="left" w:pos="7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человекознание (социальные и гуманитарные науки) – система научного знания о человеке и обществе и социокультурной среде его об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речь идет о «горизонтальном» измерении феномена науки. В рамках «вертикального» измерения выделяются науки </w:t>
      </w:r>
      <w:r>
        <w:rPr>
          <w:i/>
          <w:iCs/>
          <w:sz w:val="28"/>
          <w:szCs w:val="28"/>
        </w:rPr>
        <w:t>фундаментальные и приклад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альные науки – система знаний о наиболее глубоких свойствах объективной реальности, связанная с формированием научной картины мира, не имеющая, как правило, практической направленности. Прикладные науки, напротив, рассматриваются как система знаний, имеющая выраженную предметно-практическую ориен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альные науки связаны с выявлением основных закономерностей и принципов развития природы. Традиционные исследования этого уровня проводятся не в силу внешних (социальных) потребностей, а внутренних (имманентных) стимулов. Поэтому в своей основе фундаментальные науки не имеют отчетливо выраженной практической направленности. В этом смысле с ними ассоциируется аксиологическая (ценностная) нейтральность. Вместе с тем открытия в фундаментальных науках оказывают принципиальное воздействие на формирование естественнонаучной картины мира, изменения парадигмы (основные характеристики) научного мышления. Именно в фундаментальных науках вырабатываются базовые модели познания, выявляются понятия, принципы и законы, составляющие основания прикладных на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ные науки, опираясь на результаты фундаментальных исследований, акцентируют внимание на решение конкретных технико-технологических проблем, связанных с интересами социума. Науки этого уровня амбивалентны, т.е. в зависимости от сферы приложения могут быть использованы как на благо человека, так и оказать негативное воздействие на него и среду его обитания. Иначе говоря, прикладные науки включают и ценностно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одной стороны, спектр идей, теорий и концепций, поступающих из области фундаментальных наук в сферу прикладные исследований, ведет к преобразованию наук прикладного типа. Это обстоятельство требует в свою очередь «фундаментализации» прикладных наук. С другой стороны, прикладные науки активно воздействуют на науки фундаментального типа, повышая степень их «практ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совершенствуются средства и методы инструментального познания природы. И, во-вторых, при разработке прикладных задач зачастую возникают новые идеи и методы. Так, развитие техники ускорения элементарных частиц позволило обосновать и проверить теоретические представления о фундаментальных закономерностях микромира. Более того, соответствующие исследования привели к открытию новых элементарных частиц, выявлению закономерностей их образования, что существенно продвинуло понимание глубинных процессов микромира, определяющих эволюцию Всел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науки является объективным процессом, для которого характерна ориентация на внутренние имманентные (от лат. </w:t>
      </w:r>
      <w:r>
        <w:rPr>
          <w:sz w:val="28"/>
          <w:szCs w:val="28"/>
          <w:lang w:val="en-US"/>
        </w:rPr>
        <w:t>immanentis</w:t>
      </w:r>
      <w:r>
        <w:rPr>
          <w:sz w:val="28"/>
          <w:szCs w:val="28"/>
        </w:rPr>
        <w:t xml:space="preserve"> - свойственный, присущий) условия. Формирование естествознания, техникознания и человекознания во все большей степени выявляет свою историческую зависимость от внешних условий (социальных, экономических, культурных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аче говоря, усиливается процесс взаимосвязи и взаимодействия наук. Исторически выделяется несколько форм взаимосвязи и взаимодействия между различными научными дисциплинами. Обозначим некоторые уровни интегративности нау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межная интегративность. </w:t>
      </w:r>
      <w:r>
        <w:rPr>
          <w:sz w:val="28"/>
          <w:szCs w:val="28"/>
        </w:rPr>
        <w:t>Взаимосвязь научных дисциплин генетически и исторически взаимодействующих между собой (физическая химия, биофизика, экономическая математика и др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ежсмежная интегративность. </w:t>
      </w:r>
      <w:r>
        <w:rPr>
          <w:sz w:val="28"/>
          <w:szCs w:val="28"/>
        </w:rPr>
        <w:t>Взаимосвязь научных дисциплин как одного цикла (естественнонаучного), так и взаимосвязанных (например, бионика базируется не только на биологии и физике, но и на технических наук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елевая интегративность. </w:t>
      </w:r>
      <w:r>
        <w:rPr>
          <w:sz w:val="28"/>
          <w:szCs w:val="28"/>
        </w:rPr>
        <w:t>Взаимодействие научных дисциплин различного цикла и профиля осуществляется для реализации целевой установки, соответствующей определенной науке (к примеру, кибернетика объединяет не только математику или биологию, но и теорию систем, методологию управления, социологию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блемная интегративность. </w:t>
      </w:r>
      <w:r>
        <w:rPr>
          <w:sz w:val="28"/>
          <w:szCs w:val="28"/>
        </w:rPr>
        <w:t>Взаимосвязь различных направлений научного знания происходит в процессе решения конкретной проблемы; степень интегративности является функцией ее уровня - от локального до глобального (например, решение глобальной экологической проблемы требует «задействования» всех областей естествознания, техникознания и человекозн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тенденции в науке коррелируются и с ее функциями. Отмечается несколько функций науки. Выделим некоторые из них, а именно: </w:t>
      </w:r>
      <w:r>
        <w:rPr>
          <w:i/>
          <w:iCs/>
          <w:sz w:val="28"/>
          <w:szCs w:val="28"/>
        </w:rPr>
        <w:t>исследовательская, обучающая, коммуникационная, социокультурная и мировоззренческ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сследовательская функция. </w:t>
      </w:r>
      <w:r>
        <w:rPr>
          <w:sz w:val="28"/>
          <w:szCs w:val="28"/>
        </w:rPr>
        <w:t>Наука, изучая конкретную реальность, открывает ее новые стороны и качества, выявляет все более эффективные методы познания и др. Цель научного исследования – анализ закономерностей объективно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учающая функция. </w:t>
      </w:r>
      <w:r>
        <w:rPr>
          <w:sz w:val="28"/>
          <w:szCs w:val="28"/>
        </w:rPr>
        <w:t>В ее рамках осуществляется воспроизводство научного знания – передача научных представлений от одной исследовательской системы к другой. Это осуществляется в процессе подготовки научных кадров (через систему образования, научные школы и др.), что обеспечивает преемственной развития науки, а также формирование новых научных традиций.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ммуникативная функция. </w:t>
      </w:r>
      <w:r>
        <w:rPr>
          <w:sz w:val="28"/>
          <w:szCs w:val="28"/>
        </w:rPr>
        <w:t>Это – процесс обмена информацией между членами научного сообщества, что включает публикации, проведение конференций, дискуссий и др. В результате укрепляется взаимосвязь научного сообщества, повышается информированность и эффективность научно-исследователь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циокультурная функция. </w:t>
      </w:r>
      <w:r>
        <w:rPr>
          <w:sz w:val="28"/>
          <w:szCs w:val="28"/>
        </w:rPr>
        <w:t>Наука – один из базовых элементов культуры, составляющих основу цивилизации. Уровень и характер развития науки является существенным фактором, фиксирующим статус социума в динамике исторического процесса. Развитие науки – критерий позитивного динамизма цивилизации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ровоззренческая функция. </w:t>
      </w:r>
      <w:r>
        <w:rPr>
          <w:sz w:val="28"/>
          <w:szCs w:val="28"/>
        </w:rPr>
        <w:t>Совокупное развитие науки формирует основания научного мировоззрения, т. е. систему принципов, убеждений и представлений, определяющих целостный подход к объективной реальности. В предельно обобщенной форме научное мировоззрение связывается с рациональным отношением человека (субъекта) к природе (объекту)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различных этапах развития социума доминировали те или иные функции науки. Скажем, в античный период акцент ставился на ее мировоззренческих функциях (стихийно диалектическая форма мировоззрения); в средневековый период – обучающей функции (в этот период наука концентрировалась преимущественно в университетах); в условиях Нового времени – развивалась исследовательская функция науки (становление современного типа научного знания).</w:t>
      </w:r>
    </w:p>
    <w:p>
      <w:pPr>
        <w:pStyle w:val="Normal"/>
        <w:shd w:fill="FFFFFF" w:val="clear"/>
        <w:tabs>
          <w:tab w:val="clear" w:pos="708"/>
          <w:tab w:val="left" w:pos="628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азвитие науки носило преимущественно имманентный характер, не оказывая существенного влияния на социокультурные процессы реальности. И лишь к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функции науки выступают в единстве, образуя системную целостность, обеспечивающую динамизм позна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Естественнонаучное и социокультурное познание: специфика и общ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сложились две точки зрения на специфику естествознания (техникознания) и человекознания (социально-гуманитарного знания). Первая из них исходит из того, что между природознанием и человекознанием существует выраженная специфика, обусловленная типом естественнонаучного и гуманитарного знания. Вторая точка зрения, напротив, опирается на представления, в соответствии с которыми между естественнонаучным и гуманитарным познанием отсутствуют различия, имеющие принципиа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.Кант (1724-1804) стоит у истоков воззрений, исходящих из существенного отличия «истории природы» и «истории общества» По его мнению, если в природе действуют «бессознательные силы», то в обществе – люди, «стремящиеся к определенным целя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кантианская (баденская) школа, опираясь на кантовское учение, активно развивала тезис о противопоставлении естественнонаучного и социокультурн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. Риккерт (1863-1936) разделил науки, исходя из используемого в их рамках уровня абстракции, на дисциплины генерализирующие (естественные науки) и индивидуализирующие (исторические науки). Поэтому, по его мнению, в естествознании реален выход на уровень всеобъемлющих понятий и законов, а исторические (социокультурные) дисциплины ориентируются преимущественно на индивидуалистическое видение реальности. Более того, стремление выйти на генерализирующее (обобщающее) понимание исторических процессов оборачивается их искаж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выделяется ряд особенностей естественнонаучного и социокультурного знания, обусловленных реальностью их специфических характеристик. Отмет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знания законов природы лежит причинно-следственная взаимосвязь естественных вещей и явлений. При этом природные закономерности не зависят от деятельности человека. Законы механики, к примеру, носят объективный характер, объясняя специфику взаимоотношений тел в макроми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отив, законы функционирования социокультурных систем являются функцией деятельности социума, ибо изменяются в результате социокультурного развития. Следовательно социокультурные закономерности не являются константной категор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закономерности природы, выявляемые в рамках естествознания, в процессе познания утрачивают свою константность. Открытие микромира выявило ограниченность законов механики сферой макромира. Вместе с тем социокультурные закономерности в значительной мере носят нормативный характер, имея большую степень субъ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естественных наук характерна большая степень объективности, ибо с их развитием связано стремление выявить внутренние природные связи и отношения. Исторические дисциплины также стремятся к выявлению объективных тенденций развития социальных систем. В их рамках, однако, отчетливей заметна доминанта целевых и нормативных предст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естествознания выявляются на основе научного эксперимента. Более того, любое теоретическое положение в конкретной науке о природе предполагает экспериментальное подтверждение. Иначе обстоит дело в социальных науках. В их рамках эксперимент (как активное воздействие на познаваемый объект в естественнонаучном понимании) вряд ли возмож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научные закономерности получают статус закона, когда в процессе эксперимента удается обеспечить их повторяемость. Исторический факт – единичный феномен. В этом смысле любое социокультурное явление уникально в действующих исторических формах. Следовательно, познавательный процесс в естествознании и человекознании основывается на противоположных методологических установ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ие особенности объекта естествознания и человекознания сказываются и на эффективности прогнозирования развития природных (естественных) и социоприродных (интегральных) систем. Истинность естественнонаучной теории подтверждается не только экспериментом, но и конструктивностью прогноза, т.е. возможностью перспективной экстраполяции развития конкретной природной системы. Если в химической реакции участвуют молекулярные водород и кислород, то прогноз очевиден, а именно: процесс завершится образованием молекулы. Аналогичная эффективность прогнозирования вряд ли возможна в науках о социуме. Иначе говоря, прогнозирование в социально-гуманитарном знании (в отличие от естествознания и техникознания) характеризуется высокой степенью неопреде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сложилось так, что естественнонаучное знание оформилось в виде научной теории раньше, чем сложилась система наук о человеке и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становится все более очевидным, что водораздел между естественными и гуманитарными науками носит все более условный характер. Укажем два обстоятельства, по крайней мере, подтверждающие этот тези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масштабность проблем («вызовов»), требующих адекватного разрешения в рамках современной цивилизации, предполагает «подключение» всего цикла научного знания. И если в процессе становления и развития статус естествознания был чрезвычайно высок (и с ним не могло соперничать человекознание), то к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уки социально-гуманитарного цикла в известной степени «потеснили» дисциплины естественнонаучного характера (развитие экономики, психологии, антропологии, социальной философии и т.п.). Адекватный «ответ» на вызовы цивилизации может быть получен лишь в процессе взаимосвязи и взаимодействия различных ветвей современного научн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во-вторых, методы естествознания (и техникознания) и человекознания постепенно сближаются. Если прежде, например, научный эксперимент соотносился преимущественно с естествознанием, то с развитием, скажем, глобального моделирования социальные науки получают возможность «проигрывать» те или иные ситуации развития социума. В результате повышается объективность социального познания, а также эффективность его прогнозных построений. Феномен «информационной революции» неуклонно преодолевает традиционную дихотомию между естествознанием и человекознанием. При этом сохраняются в той или иной степени различия между ними, обусловленные спецификой объекта исследования. Человек и природа, устремляясь навстречу друг другу, сохраняют, тем не менее, свою специф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Научная истина как социокультурный феном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истины является одним из определяющих в теории познания. Истина – адекватное отражение действительности, ее постижение. По отношению к возможности познания объективной реальности существуют диаметрально противоположные точки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ники одной точки зрения исходят из того, что, не смотря на сложность и противоречивость, действительность в целом познаваема; напротив, другие – придерживающиеся агностицизма, отвергают полностью (или частично) возможность познания мира. Элементы агностицизма, учитывая сложность познавательного процесса, сохраняются и в современных социокультур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ксируются разные формы истины (художественная, нравственная, политическая и др.), соответствующие конкретным видам знания (эстетика, этика, политика и т. п.). Особый статут имеет научная истина.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следующие критерии научной истины, находящиеся между собой во взаимосвязи. А именно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ъективность – независимость от внешних факторов;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64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истемность – использование совокупности принципов, теорий, гипотез и т. п.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рациональная доказательность – опора на логические экспериментальные основания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зможность проверяемости – на экспериментально практичес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 научной истины – эволюционный процесс. Выход на уровень объективной научной истины, т. е. получение знания, которое не зависит от субъективных условий, связан со «ступенчатостью» познава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отделить истинное знание от неистинного? Иначе говоря, каким образом отграничить истинное знание от заблуждения в самых его разнообразных проявлениях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иск ответа на этот вопрос ведется с момента генезиса научного знания. В качестве критерия истинного знания брались разные характеристики, а именно: самоочевидность, наблюдаемость, ясность и др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ыделилось несколько принципов, учет которых предполагает выход на уровень истинного знания. Выделим некотор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</w:t>
      </w:r>
      <w:r>
        <w:rPr>
          <w:sz w:val="28"/>
          <w:szCs w:val="28"/>
        </w:rPr>
        <w:t>«практика – критерий истины». Практика понимается как целенаправленная предметно-чувственная деятельность субъекта (человека) по преобразованию объекта (окружающей действительности). Научная практика предполагает экспериментальную деятельность, связанную с реализацией положений теории, подтверждая тем самым ее истинность или ложность. Впрочем, этот принцип не означает абсолютизации статуса практика в познавательном процессе: только в процессе взаимосвязи практики и науки (теории) выявляется истинность научных предст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верификации. </w:t>
      </w:r>
      <w:r>
        <w:rPr>
          <w:sz w:val="28"/>
          <w:szCs w:val="28"/>
        </w:rPr>
        <w:t>В соответствии с воззрениями позитивизма истинность всякого утверждения об объектах и процессах реальности устанавливается, в конечном счете, путем ее (истины) сопоставления с чувственными данными. Трудность (а зачастую и невозможность) «потрогать» непосредственно объекты научных исследований (например, микромира) привели неопозитивистов (логический позитивизм) к тезису о частичном и опытном косвенном подтверждении теории. Тем самым устанавливается взаимосвязь между теоретическими и экспериментальными положениями как критерий истинности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фальсификации. </w:t>
      </w:r>
      <w:r>
        <w:rPr>
          <w:sz w:val="28"/>
          <w:szCs w:val="28"/>
        </w:rPr>
        <w:t>В соответствии с этим принципом статусом научности обладают лишь такие высказывания, которые могут быть в принципе фальсифицируемыми, т. е. опровергнутыми в процессе сопоставления с эмпирическими данными. В данном случае акцент ставится на критическом подходе к результатам теоретически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рационализма. </w:t>
      </w:r>
      <w:r>
        <w:rPr>
          <w:sz w:val="28"/>
          <w:szCs w:val="28"/>
        </w:rPr>
        <w:t>Это – идеал философских классических представлений об истинной научности. Согласно этим представлениям, достоверное знание (с ним связывается универсальность, простота, прогностичность и др.) может быть получено лишь на основе логических построений. Критически подходя к классическим представлениям о научности знания, современные постпозитивисты отвергают единую теорию рациональности на основе «исторического релятивизма». В его рамках представление о рациональном знании меняется исторически, включая характеристики (например, интуицию), не принимаемые классическим рационализмом.</w:t>
      </w:r>
    </w:p>
    <w:p>
      <w:pPr>
        <w:pStyle w:val="Normal"/>
        <w:shd w:fill="FFFFFF" w:val="clear"/>
        <w:tabs>
          <w:tab w:val="clear" w:pos="708"/>
          <w:tab w:val="left" w:pos="64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ать истинное знание от неистинного не так просто. Не всегда можно поставить эксперимент, провести опытную проверку соответствующих теоретических положений, особенно в социально-гуманитарных науках.</w:t>
      </w:r>
    </w:p>
    <w:p>
      <w:pPr>
        <w:pStyle w:val="Normal"/>
        <w:shd w:fill="FFFFFF" w:val="clear"/>
        <w:tabs>
          <w:tab w:val="clear" w:pos="708"/>
          <w:tab w:val="left" w:pos="63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. Полани (1891-1976) сформулировал теорию, в соответствии с которой существует два типа знаний. А именно: явное знание, выраженное в категориях, понятиях, законах, теоретических построениях т. п.; неявное знание, не имеющее четкого теоретического аппарата, зафиксированное преимущественно в практических действиях (навыках, мастерстве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истина - баланс между явным и неявным знанием И если в естествознании (и техникознании) большая степень явного знания, то, напротив, в человекознании большая степень неявного знания. Приближение к научной истине предполагает «перевод» все более значительной части знания из неявной в явную его форму. Это – динамический процесс, обусловленный историческими и социокультурными условиями развития на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Универсальные принципы и общенаучные методы познания</w:t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ые принципы – мыслительные приемы, используемые во всех сферах познавательной деятельности, в систему естественных, технических и гуманитарных наук. Укажем лишь некоторые из них.</w:t>
      </w:r>
    </w:p>
    <w:p>
      <w:pPr>
        <w:pStyle w:val="Normal"/>
        <w:shd w:fill="FFFFFF" w:val="clear"/>
        <w:tabs>
          <w:tab w:val="clear" w:pos="708"/>
          <w:tab w:val="left" w:pos="64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цип объективности. </w:t>
      </w:r>
      <w:r>
        <w:rPr>
          <w:sz w:val="28"/>
          <w:szCs w:val="28"/>
        </w:rPr>
        <w:t>Стремление рассматривать объекта (явление, вещь или процесс), исходя из внутренних (имманентных) представлений.</w:t>
      </w:r>
    </w:p>
    <w:p>
      <w:pPr>
        <w:pStyle w:val="Normal"/>
        <w:shd w:fill="FFFFFF" w:val="clear"/>
        <w:tabs>
          <w:tab w:val="clear" w:pos="708"/>
          <w:tab w:val="left" w:pos="6434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развития. </w:t>
      </w:r>
      <w:r>
        <w:rPr>
          <w:sz w:val="28"/>
          <w:szCs w:val="28"/>
        </w:rPr>
        <w:t>Представление, в соответствии с которым изменение как в количественном, так и в качественном отношении вещи, явления или процесса является их внутренним свой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суще как органическим, так и неорганическим объектам, а также социокультурным системам. Выделяются различные виды развития. А именно: восходящее и нисходящее, прогрессивное и регрессивное, от высшего к низшему, от простого к сложному, от необходимого к случайному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нцип системности. </w:t>
      </w:r>
      <w:r>
        <w:rPr>
          <w:sz w:val="28"/>
          <w:szCs w:val="28"/>
        </w:rPr>
        <w:t>Предполагается анализ вещи, явления или процесса в единстве, взаимодействии и взаимосвязи всех их элементов; рассмотрение элементов системы как еди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истемность </w:t>
      </w:r>
      <w:r>
        <w:rPr>
          <w:sz w:val="28"/>
          <w:szCs w:val="28"/>
        </w:rPr>
        <w:t>– стремление к всеохватности познавательного процесса, которая трактуется в качестве гносеологического идеала. Одной из особенностей системности является взаимосвязь используемых в нем формализованных и неформализованных средств и методов исследования объектов различного уровня, изучаемых естественными техническими и гуманитарными на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ниверсальные принципы научного познания (некоторые из них рассмотрены выше) конкретизируются в рамках </w:t>
      </w:r>
      <w:r>
        <w:rPr>
          <w:i/>
          <w:iCs/>
          <w:sz w:val="28"/>
          <w:szCs w:val="28"/>
        </w:rPr>
        <w:t xml:space="preserve">общенаучных методов. </w:t>
      </w:r>
      <w:r>
        <w:rPr>
          <w:sz w:val="28"/>
          <w:szCs w:val="28"/>
        </w:rPr>
        <w:t>Выделим ряд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дукция и дедукция. </w:t>
      </w:r>
      <w:r>
        <w:rPr>
          <w:sz w:val="28"/>
          <w:szCs w:val="28"/>
        </w:rPr>
        <w:t>Основываются на соотношении дискретности (отдельности) и целостности (общности)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укция (от лат. </w:t>
      </w:r>
      <w:r>
        <w:rPr>
          <w:sz w:val="28"/>
          <w:szCs w:val="28"/>
          <w:lang w:val="en-US"/>
        </w:rPr>
        <w:t>inductio</w:t>
      </w:r>
      <w:r>
        <w:rPr>
          <w:sz w:val="28"/>
          <w:szCs w:val="28"/>
        </w:rPr>
        <w:t xml:space="preserve"> – наведение) – метод познания, основанный на умозаключениях от частного к общему, когда сознание движется от частного знания к общему, к познанию законов. Научная индукция устанавливает причинные связи, основываясь на повторении и взаимосвязи существенных свойств части вещей и явлений определенной группы, а от них – к выявлению всеобщих причинных связей. Индуктивные умозаключения не дают достоверного знания, а только «наводят» мысль на выявление так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дукция (от лат. </w:t>
      </w:r>
      <w:r>
        <w:rPr>
          <w:sz w:val="28"/>
          <w:szCs w:val="28"/>
          <w:lang w:val="en-US"/>
        </w:rPr>
        <w:t>deductio</w:t>
      </w:r>
      <w:r>
        <w:rPr>
          <w:sz w:val="28"/>
          <w:szCs w:val="28"/>
        </w:rPr>
        <w:t xml:space="preserve"> – выведение) – метод познания, противоположный индукции, основанный на умозаключениях от общего к частному. Дедуктивные умозаключения предоставляют достоверное знание при условии, что таковое содержится в соответствующих посылках. В реальном познании дедукция и индукция взаимосвязаны. Конструктивность дедуктивного метода связана с предметно-практической и социокультурной деятельностью человека. Иначе говоря, его эффективность обусловлена накоплением и теоретической интерпретацией соответствующего эмпирического материала.</w:t>
      </w:r>
    </w:p>
    <w:p>
      <w:pPr>
        <w:pStyle w:val="Normal"/>
        <w:shd w:fill="FFFFFF" w:val="clear"/>
        <w:tabs>
          <w:tab w:val="clear" w:pos="708"/>
          <w:tab w:val="left" w:pos="6202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нализ и синтез. </w:t>
      </w:r>
      <w:r>
        <w:rPr>
          <w:sz w:val="28"/>
          <w:szCs w:val="28"/>
        </w:rPr>
        <w:t>Мыслительный и реальный процесс расчленения целого на составные части с последующим обретением утраченной цело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(от греч.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– разложение) – метод познает связанный с мысленным расчленением вещи, явления или процесса на составляющие элементы с целью познания. Аналитический метод позволяет познавать часть как элемент целого.</w:t>
      </w:r>
    </w:p>
    <w:p>
      <w:pPr>
        <w:pStyle w:val="Normal"/>
        <w:shd w:fill="FFFFFF" w:val="clear"/>
        <w:tabs>
          <w:tab w:val="clear" w:pos="708"/>
          <w:tab w:val="left" w:pos="61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ез (от греч. </w:t>
      </w:r>
      <w:r>
        <w:rPr>
          <w:sz w:val="28"/>
          <w:szCs w:val="28"/>
          <w:lang w:val="en-US"/>
        </w:rPr>
        <w:t>synthesis</w:t>
      </w:r>
      <w:r>
        <w:rPr>
          <w:sz w:val="28"/>
          <w:szCs w:val="28"/>
        </w:rPr>
        <w:t xml:space="preserve"> – соединение) – противоположная мыслительная операция, связанная с объединением выделением элементов объекта в некоторое целое. Анализ и синтез находятся во взаимосвязи.</w:t>
      </w:r>
    </w:p>
    <w:p>
      <w:pPr>
        <w:pStyle w:val="Normal"/>
        <w:shd w:fill="FFFFFF" w:val="clear"/>
        <w:tabs>
          <w:tab w:val="clear" w:pos="708"/>
          <w:tab w:val="left" w:pos="6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уществу, синтез представляет собой познавательный процесс, обогащенный результатами аналитического метода. Более того, из общего приема познания анализ и синтез превращаются в специальные методы исследований, соответствующие конкретным наукам (математический анализ, синтетическая химия и др.).</w:t>
      </w:r>
    </w:p>
    <w:p>
      <w:pPr>
        <w:pStyle w:val="Normal"/>
        <w:shd w:fill="FFFFFF" w:val="clear"/>
        <w:tabs>
          <w:tab w:val="clear" w:pos="708"/>
          <w:tab w:val="left" w:pos="617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ассификация и обобщение. </w:t>
      </w:r>
      <w:r>
        <w:rPr>
          <w:sz w:val="28"/>
          <w:szCs w:val="28"/>
        </w:rPr>
        <w:t>Логическое упорядочение научных объектов и процессов реальности.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фикация (от лат. </w:t>
      </w:r>
      <w:r>
        <w:rPr>
          <w:sz w:val="28"/>
          <w:szCs w:val="28"/>
          <w:lang w:val="en-US"/>
        </w:rPr>
        <w:t>classis</w:t>
      </w:r>
      <w:r>
        <w:rPr>
          <w:sz w:val="28"/>
          <w:szCs w:val="28"/>
        </w:rPr>
        <w:t xml:space="preserve"> - разряд и </w:t>
      </w:r>
      <w:r>
        <w:rPr>
          <w:sz w:val="28"/>
          <w:szCs w:val="28"/>
          <w:lang w:val="en-US"/>
        </w:rPr>
        <w:t>facere</w:t>
      </w:r>
      <w:r>
        <w:rPr>
          <w:sz w:val="28"/>
          <w:szCs w:val="28"/>
        </w:rPr>
        <w:t xml:space="preserve"> – делать) – метод разделения исследуемых вещей, явлений или процессов на отдельные группы в соответствии с определенными признаками. Выделяются: естественная классификация, в рамках которой выявляются существенные сходства и различия объектов (например, в биологии); и искусственная классификация (скажем, библиотечный алфавитный каталог). Классификация по существенным признакам характеризуется как типология. Любая классификация является достаточно условной и относительной, совершенствуясь в процессе познания реальных объектов. Классификация – форма об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ие – прием мышления, в рамках которого выявляются общие свойства, признаки и качества вещей, явлений и процессов действительности. Полученное обобщенное знание означает углубленное отражение реальности, свидетельствует о дальнейшем проникновении в сущность исследуемого объекта. Так, если в рамках классификации выделяются видовые признаки объекта (к примеру, понятия «береза», «тополь», «клен» и т. п.), то обобщение выходит на уровень родовых признаков (в данном случае – понятия «дерево»), отбрасывающих признаки специфическ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налогия и подобие. </w:t>
      </w:r>
      <w:r>
        <w:rPr>
          <w:sz w:val="28"/>
          <w:szCs w:val="28"/>
        </w:rPr>
        <w:t>Выявление сходных элементов в разнородных объектах и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я (греч. </w:t>
      </w:r>
      <w:r>
        <w:rPr>
          <w:sz w:val="28"/>
          <w:szCs w:val="28"/>
          <w:lang w:val="en-US"/>
        </w:rPr>
        <w:t>analogia</w:t>
      </w:r>
      <w:r>
        <w:rPr>
          <w:sz w:val="28"/>
          <w:szCs w:val="28"/>
        </w:rPr>
        <w:t xml:space="preserve"> - соответствие) - метод, основанный на выявлении сходства в некоторых отношениях, сторонах и качествах нетождественных объектов. Опирается на логический метод умозаключения по аналогии. На ранних этапах развития науки аналогия заменяла эксперимент и наблюдение. Так, античная преднаука (натурфилософия) исходила из тождественности микрокосма (человек) и макрокосма (природа). Позднее на основе аналогии обосновывалось сходство человеческого организма и государства, организма с человеческим механизм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ие – вариант аналогии; используется, однако, для сравнения аналогичных объектов, но различных масштабов. Например, выделяют «подобные треугольники», т.е. геометрические фигуры, характерные разномерной масштаб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бстрагирование и идеализация. </w:t>
      </w:r>
      <w:r>
        <w:rPr>
          <w:sz w:val="28"/>
          <w:szCs w:val="28"/>
        </w:rPr>
        <w:t>Теоретическое выделение и рассмотрение объекта или процесса, которые в действительности не суще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трагирование (от лат. </w:t>
      </w:r>
      <w:r>
        <w:rPr>
          <w:sz w:val="28"/>
          <w:szCs w:val="28"/>
          <w:lang w:val="en-US"/>
        </w:rPr>
        <w:t>abstractio</w:t>
      </w:r>
      <w:r>
        <w:rPr>
          <w:sz w:val="28"/>
          <w:szCs w:val="28"/>
        </w:rPr>
        <w:t xml:space="preserve"> – отвлечение) – процесс мысленного выделения отдельных сторон, свойств, качеств или отношений вещи, явления или процесса с одновременным отвлечением от других их характеристик, которые в данном исследовательском контексте не рассматриваются в качестве определяющих Метод абстрагирования позволяет глубже познать изучаемое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ализация (от греч.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 xml:space="preserve"> – образ, представление) – мыслительный процесс, предполагающий выделение некоторого абстрактного объекта, принципиально не существующего в объективной реальности. Эти объекты выступают в качестве средства научного анализа, основой теории. «Идеализированные» объекты характерны для всей системы научного знания, а именно: в математике – «абсолютно черное тело»; в физике – «точка»; в химии – «идеальный раствор»; в социологии – «тип рациональности»; в культурологии - «культурно-исторический тип» и т. п.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деализация является формой выражения абстрагирования. Именно в процессе идеализации происходит предельное отвлечение от реальных свойств и качеств вещи или явления с одновременным введением в содержание образуемых понятий признаков, которые не существуют в реальности. Скажем, понятие «материальная точка» является идеальным объектом, но его использование имеет не только теоретический характер (в процессе создания научной теории), но и практическое приложение (например, для расчетов движения конкретных материальных объектов). Понятие «западный тип рациональности» (М. Вебер) позволяет, к примеру, дать теоретический анализ оснований западной цивилизации («протестантская этика»)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оделирование и мысленный эксперимент. </w:t>
      </w:r>
      <w:r>
        <w:rPr>
          <w:sz w:val="28"/>
          <w:szCs w:val="28"/>
        </w:rPr>
        <w:t>Выявление соотношения между реальным объектом (процессом) и его аналогом.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рование (от фр. </w:t>
      </w:r>
      <w:r>
        <w:rPr>
          <w:sz w:val="28"/>
          <w:szCs w:val="28"/>
          <w:lang w:val="en-US"/>
        </w:rPr>
        <w:t>modell</w:t>
      </w:r>
      <w:r>
        <w:rPr>
          <w:sz w:val="28"/>
          <w:szCs w:val="28"/>
        </w:rPr>
        <w:t xml:space="preserve"> – образец) – метод, при котором исследуемый объект (оригинал) замещается другим (модель) специально созданном для его изучения. Моделирование применяется тогда, когда изучение вещи, явления или процесса невозможно или затруднено по тем или иным причин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ется несколько видов моделирования, а именно: физическое, математическое, логическое, компьютерное. Возможности моделирования повышаются в процессе совершенствования компьютеризации – от локального к глобальному моделированию, т. е. к построению моделей планетарного масшта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идо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оделирования считается мысленный эксперимент. Это способ научного мышления, аналогичный структуре материального эксперимента, при помощи которого, опираясь на теоретические знания и эмпирические данные, конструируя идеальные модели изучаемого объекта и взаимодействующие ним условия, раскрывается сущность теоретической проблемы. В мысленном эксперименте оперируют идеальными объектами и воздействующими на них идеальными условиями. Мысленные условия конструируются на основе как экспериментальных, так и теоретических методов 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тематизация. </w:t>
      </w:r>
      <w:r>
        <w:rPr>
          <w:sz w:val="28"/>
          <w:szCs w:val="28"/>
        </w:rPr>
        <w:t>Один из фундаментальных методов общенаучного характера, придающий эмпирическому знанию теоретический стату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зация (от греч. </w:t>
      </w:r>
      <w:r>
        <w:rPr>
          <w:sz w:val="28"/>
          <w:szCs w:val="28"/>
          <w:lang w:val="en-US"/>
        </w:rPr>
        <w:t>mathema</w:t>
      </w:r>
      <w:r>
        <w:rPr>
          <w:sz w:val="28"/>
          <w:szCs w:val="28"/>
        </w:rPr>
        <w:t xml:space="preserve"> – знание) – проникновение математических методов во все сферы научного знания, сложившуюся систему нау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зация различным образом проявляется в науках. Особые взаимоотношения складываются между физикой и математикой. Если в классической физике первоначально создавалась теория соответствующих процессов, для которой позднее конструировался подходящий математический аппарат, то современная физика создает математический аппарат, соответствующий новой теории. Иными словами, современная теория выявляет физический смысл в абстрактных математических построениях. Использование математических методов позволило создать теоретическую биологию; математизация химии существенно повысила возможности органического синтеза; применение математики в географии выдвинуло ее в группу ведущих наук о природе. Активно используется математизация в науках социально-экономического и гуманитарного профиля (экономическая математика, математическая социология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ниверсальные принципы, и общенаучные методы познания являются «дополнительными» по отношению друг к другу. Именно в процессе их взаимодействия формируется адекватное представление об объективной реальности в ее целост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Динамика сциентизма и антисциент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ука является составной частью культуры. В различные исторические периоды развития цивилизации доминанта культу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ы определялась разными формами общественного сознания, а именно: в античный период в основе цивилизационного процесса был миф, средневековый – религия, в эпоху Возрождения и Просвещения – философия.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поху Нового времени наука постепенно становится определяющим фактором развития социокультурных процессов цивилизации. Именно наука, а в особенности формы ее реализации, все большей мере определяют специфику взаимоотношений человека, общества и природной среды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вропейской культуре еще с античного периода сформировалось представление, в соответствии с которым знание рассматривается как благо, т. е. наука трактуется как феномен, обладающий самоценностью. В динамике исторического развития этот привело к </w:t>
      </w:r>
      <w:r>
        <w:rPr>
          <w:i/>
          <w:iCs/>
          <w:sz w:val="28"/>
          <w:szCs w:val="28"/>
        </w:rPr>
        <w:t xml:space="preserve">сциентизму – </w:t>
      </w:r>
      <w:r>
        <w:rPr>
          <w:sz w:val="28"/>
          <w:szCs w:val="28"/>
        </w:rPr>
        <w:t>мировоззрению, абсолютизирующему роль науки и научного познания в социокультурном процессе. Более того, наука представала в качестве образца для развития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формы сциентизма характерны дл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гда достижения эпохи НТР, рассматривались преимуществен как позитивные явления, обеспечивающие динамизм научно-технического (и социально-экономического) прогресса. В рамках сциентизма доминирует представление, в соответствии с которым большинство проблем, возникающих в системе взаимоотношений человека с окружающим миром, могут быть решены с помощью научно-технических методов и технологий. Сциентизм смыкается с технократизмом в его стремлении разрешать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циально-экономические противоречия социума на основе научных методов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циентизм и технократизм получили развитие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форме теорий постиндустриализма, в соответствии с которыми традиционное индустриальное общество должно (и может) преодолевать внутренние конфликты в процессе корректирования сложившихся направлений и ориентиров развития («экологическая революция», «информационная революция и др.). Динамизм современного «постиндустриального общества подтверждает, как считает немало ученых, эффективность идеологии сциент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ой сциентизма выступает </w:t>
      </w:r>
      <w:r>
        <w:rPr>
          <w:i/>
          <w:iCs/>
          <w:sz w:val="28"/>
          <w:szCs w:val="28"/>
        </w:rPr>
        <w:t>«антисциентизм» -</w:t>
      </w:r>
      <w:r>
        <w:rPr>
          <w:sz w:val="28"/>
          <w:szCs w:val="28"/>
        </w:rPr>
        <w:t>мировоззрение, в рамках которого акцентируется внимание на негативных сторонах и последствиях развития науки. Если на первоначальных этапах ее активной динамики преобладал сциентизм (антисциентизм отчетливо не проявлялся), то постепенно антисциентизм занимает все более существенное место в анализе статуса науки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если первоначально ансциентизм базировался на негативных последствиях развития физики, то позднее в этом контексте использовался опыт биологии и генной инженерии; химии с отрицательным воздействием ее производных на биосферу. Психология может быть использована для манипулирования человеческой личностью, а социология – для воздействия на общественное сознание и поведение отдельных групп социум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 вопрос формулируется следующим образом: наука – добро или зло? Ее развитие – благо или угрожает существованию человека, социума и биосфер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науки образно принято выделять два типа научного знания. А именно: наука «апполоновского» и «фаустовского» типа. В первом случае имеется в виду наука античного периода с ее созерцательностью, пассивностью, локальностью, иррациональностью; во-втором – современная наука с ее активностью, динамичностью, глобальностью, рациональностью. Именно с этими ее характеристиками связываются представления о «кризисе» научного знания «тупиковой» направленности е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наука западного (фаустовского) типа обусловила высокий уровень развития современной цивилизации. И, тем не менее, ее исторически сложившиеся характеристики подвергаются существенной критике. Скажем, обосновывается точка зрения. в соответствии с которой, например, рационализм, как одна из определяющих характеристик науки западного типа, является отнюдь не достаточным принципом для формирования адекватной научной картины мира – истинного представления об активной реальности. Необходимо, в рамках этой точки зрения, «дополнение» рационализма воззрениями иррационалистическ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оисходит не «кризис» естественнонаучного познания, а смена парадигмы (греч. </w:t>
      </w:r>
      <w:r>
        <w:rPr>
          <w:sz w:val="28"/>
          <w:szCs w:val="28"/>
          <w:lang w:val="en-US"/>
        </w:rPr>
        <w:t>paradeigma</w:t>
      </w:r>
      <w:r>
        <w:rPr>
          <w:sz w:val="28"/>
          <w:szCs w:val="28"/>
        </w:rPr>
        <w:t xml:space="preserve"> – образец), т.е. традиционных теоретических, философских, социокультурных предпосылок, определяющих развитие науки.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ыявляется тенденция к преодолению «разрыва» между естественнонаучным (техническим) и гуманитарным знанием, науками о природе, технике и человеке. Повышается степень «гуманизации» науки, т.е. усиливается ее взаимосвязи с социокультурными процессами реальности. Вместе с тем усиливается процесс «сциентификации» культуры, обусловленный проникновением научных идей, концепций и представлений в совокупности знаний о человеке и обществ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чная картина мира приобретает все в большей мере системно-интегративный характер. В его рамках создаются предпосылки для «переноса» основных понятий и представлений из сферы естественных наук в область гуманитарного знания. Естественнонаучные и социокультурные процессы рассматриваются в динамике их изменений. Речь идет о предпосылках и условиях формирования целостной картины мира, к которой стремится современное научное знани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и философия науки. Урсул А.Д., Издательство РАГС, Москва, 2006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6:00Z</dcterms:created>
  <dc:creator>Pc2</dc:creator>
  <dc:description/>
  <cp:keywords/>
  <dc:language>en-US</dc:language>
  <cp:lastModifiedBy>SYSTEM</cp:lastModifiedBy>
  <cp:lastPrinted>2006-04-12T11:39:00Z</cp:lastPrinted>
  <dcterms:modified xsi:type="dcterms:W3CDTF">2011-09-18T19:26:00Z</dcterms:modified>
  <cp:revision>2</cp:revision>
  <dc:subject/>
  <dc:title>Наука как особая форма познания реальности Системность феномена науки</dc:title>
</cp:coreProperties>
</file>