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Понятие и сущность морали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 Общечеловеческие основания морали.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.</w:t>
      </w:r>
      <w:r>
        <w:rPr>
          <w:sz w:val="28"/>
          <w:szCs w:val="28"/>
          <w:lang w:val="en-US" w:eastAsia="en-US"/>
        </w:rPr>
        <w:tab/>
        <w:t>1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ть моральным, руководствоваться в своем поведении нормами морали необходимо человеку, поскольку он живет в обществе, это является обязательным условием личного счастья. Моральные качества есть, прежде всего, качества характера. Они формируются в реальном опыте общения, борьбы и сотрудничества человека. В этом отношении они отличаются, а нередко и противостоят интеллектуальным свойствам личности, которые выражают познавательную мощь, способность проникнуть в глубь причинно-следственных взаимосвязей окружающего мира. Моральные нормы и оценочные представления выражают интересы той или иной социальной группы и выставляют их в качестве  общечеловеческой основы морали. Они представляют собой общественно значимый знаменатель многообразия индивидуальных действий, один из способов сведения индивидуального к социальному, задают тип поведения, который необходим данному обществу. Таким образом, качества, и моральные нормы имеют своей  основой отношения между людьми, их общественную связ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 — общественное явление, что она передается от одного поколения к другому путем социального, а не биологического наследования. Конечно, могут существовать какие-то наследуемые предпосылки морального поведения, например определенные особенности темперамента или эмоционального склада, которые в конкретных общественных условиях будут способствовать добрым или злым поступкам. Но бесспорно, что моральным или аморальным человек становится только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контрольной работе будут рассмотрены общечеловеческие основания морали, которые на протяжении всего существования человечества способствовали привитию системы ценностей и ценностных ориентаций, этических чувств, моральных суждений, а также нравственных идеал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онятие и сущность мора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«мораль» (от латинского </w:t>
      </w:r>
      <w:r>
        <w:rPr>
          <w:sz w:val="28"/>
          <w:szCs w:val="28"/>
          <w:lang w:val="en-US"/>
        </w:rPr>
        <w:t>m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res</w:t>
      </w:r>
      <w:r>
        <w:rPr>
          <w:sz w:val="28"/>
          <w:szCs w:val="28"/>
        </w:rPr>
        <w:t xml:space="preserve">— нрав, нравы, обычаи) означает в современном языке примерно то же самое, что и слово «нравственность». Поэтому большинство специалистов не проводят строгого разграничения между моралью и нравственностью и считает эти слова синонимами.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морал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аль воплощается в нормах и правилах, регулирующих поведение людей, их взаимоотношения. Всякое общественное действие, т. е. всякое человеческое действие, имеет свою моральную глубину, свою меру моральности; наряду со специфичным для каждого отдельного случая предметным результатом она производит и воспроизводит определенные моральные ценности. Моральные ценности не существуют отдельно от технологии, вещественного содержания и результата действий, хотя, разумеется, не сводятся к ним. Вся многообразная гамма телесных и предметных проявлений человеческой активности может служить способом фиксации морали: мимика, жест, речь, молчание, одежда, жилище и т. д. — за всем этим может скрываться и на деле, как правило, скрывается определенная  нравственная пози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 как общественное отношение в ее, так сказать, чистом виде обнаруживается (отражается) в моральном сознании, в нравственных чувствах и понятиях. Чувства (вины, раскаяния и т. д.), требования (личностные добродетели, нормы, кодексы и т. д.), другие проявления морального сознания представляют собой специфичные формы описания моральных отношений, они, собственно, и есть их непосредственная действительность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ральная жизнь человека рассекается на два уровня: сферу сущего, т. е реально практикуемых нравов, и сферу должного, т. е. нормативных установок воспарившего морального сознания. Следует подчеркнуть, что мораль не сводится к моральному сознанию. Мораль — это не только моральные понятия, добродетели и нормы, но, прежде всего то, что лежит за ними и находит в них отражение (не всегда адекватное, а зачастую и вовсе искаженное). Это не те назидания, которые человек слышит от родителей, учителей, со страниц газет и с экранов телевизоров, а тот действительный ценностный смысл, который заключен в составляющих его сущность общественных отно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ложность добра и зла специфична для морали, но она, разумеется, не исчерпывает ее содержания. Добро и зло, как и другие нравственные понятия (долг, честность и т. д.), в своей основе являются конкретными формами общественных связей между индивидами, объективными свойствами их поступков. В этом смысле моральное сознание является отражением и выражением моральных отношений, способом их фиксации. Поэтому нет ничего удивительного в том, что в определениях морали очень часто содержится логический круг, а именно ссылка на сами моральные понятия, прежде всего на понятия добра и зла, которые являются в этике основополагающими. Без обращения к данным морального сознания нельзя идентифицировать мораль. Можно сказать, что мораль есть такое качество общественных отношений между индивидами, которое позволяет охарактеризовать их в рамках противоположности добра и зла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казать своеобразие морали, попытаемся кратко сопоставить ее с наукой. Они отличаются между собой и по предмету, и по целям, и по способам функционирования. Предметом науки является мир сам по себе, в его объективных, внутренне закономерных связях; наука занимается вопросом, что собой представляют те или иные вещи и процессы. Предметная область морали иная, она может быть обозначена вопросом: как следует относиться к вещам, к миру? При том имеется в виду только такое отношение индивида к миру, которое реализуется в свободном выборе. Мораль имеет дело с человеческим поведением; она выражает внутреннюю, нерасторжимую связь между общественными индивидами, являющуюся способом их самосозидания. К примеру, законы движения планет относятся к компетенции науки, они совершенно чужды морали, не подлежат моральной квалификации. С другой стороны, вопрос о том, следует ли родителям применять к детям физическое наказание, является по преимуществу моральным и к науке прямого отношения не имеет. Можно, конечно, его подвергнуть рационально-аргументированному разбору, что отчасти и делается в педагогике, этике, но полученные при этом выводы мало меняют существо дела, ибо родители бьют своих чад не потому, что невежественны, и перестают это делать не потому, что стали просвещенными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ую цель науки можно определить как производство знаний, наука движется в рамках альтернативы истины и заблуждения. Мораль же производит ценности, выявляет меру человечности процессов внешнего мира и движется в рамках альтернативы добра и зла. К примеру, утверждение о существовании Атлантиды может быть истинным или ложным, оно находится вне противоположности добра и зла, тогда как, скажем, вопрос о допустимости прелюбодеяния является по своей природе ценностным и может быть осмыслен только на основе понятий добра и зла, он мало связан с альтернативой истины и забл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и мораль различаются также и способами функционирования в живом индивиде. Психологической движущей силой науки является разум. Психологические основания морали значительно шире, они коренятся и в эмоционально-бессознательной сфере. Так, может ли человек усвоить теорию относительности или нет, зависит от мощи его интеллекта, но причины, по которым он является скупым или щедрым, не сводятся к состоянию его 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приобретаются в процессе обучения, тогда как моральные ценности усваиваются в живом опыте общения, в значительной мере выступая результатом навыка, привычки. Человек, например,  не может стать человеком чести « долга только через усвоение книжное, даже если он будет читать «Никомахову этику» или «Критику практического разума»: для этого ему надо каждодневно практиковать соответствующие поступки. С другой стороны, он не сможет усвоить философию Аристотеля и Канта путем выработки определенных привычек, даже если это будет привычка к чтению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аль не является результатом человеческого произвола, она объективно детерминирована и выступает необходимой формой самоосуществления общественных индивидов. Думать, что человек может измениться внезапно, в любом направлении, что он может выработать в себе любые моральные качества и следовать любому принципу и что задача состоит, собственно, в том, чтобы придумать самый верный, истинный принцип, думать так — значит в лучшем случае предаваться романтической иллюзии. Социально-нравственное поведение имеет свою строгую логику и, может быть, не менее строгую, чем каузальность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ия морали неизбежно принимает философский характер. Мораль, о чем уже упоминалось, пронизывает собой все многообразие связей общественного человека, все виды и конкретные проявления его социально значимой деятельности. Эта «повсюдность», «вездесущесть» морали крайне затрудняет, а в дополнение с необычной индивидуализированностью моральных проявлений просто исключает возможность ее целостного описания точными, эмпирическими методами. Еще отец этической науки Аристотель отмечал, что в ней мы имеем дело с истиной в крупных масштабах и со следствиями скорее вероятными, чем необходимыми, и что степень точности, допустимая в этике, отличается от степени точности, свойственной, например, математике и астрономии. В силу природы морали нет иного средства проникновения в ее сущность и выявления ее специфики как целостного явления, кроме абстракции. Ряд соображений показывает, что сама абстракция в данном случае неизбежно приобретает философский характер. Реальная нравственная жизнь расчленяется на два уровня: с одной стороны, относительно самостоятельное царство морального сознания, а с другой — мир моральных отношений, действительных ценностных значений реальных форм общественных связей между людьми. Теоретики морали сталкиваются с вопросами о том, как эти два уровня соотносятся между собой, в каком отношении находятся моральные принципы к живой практике морального поведения, к моральным основам самого образа жизни. Ответ на них оказывается конкретизацией основного вопроса философии и зависит от исходной философской позиции исследователя. Коренной исторический порок идеалистической этики и состоит в том, что она субъективные проявления морали принимает за саму мораль и интерпретирует ее как совокупность абстрактных норм и доброде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, одна из центральных проблем, над которой бились все теоретики морали, состояла в том, чтобы осмыслить мораль в ее соотнесенности с другими факторами человеческого бытия. Она формулировалась как соотношение добродетели и счастья, добродетели и пользы, морального совершенства и жизненного успеха, долга и склонностей, категорического и условного императивов и т. д. . Проблема не всегда ставилась в адекватной форме, но речь всегда шла о выяснении того, в каком отношении находится мораль к экономическим, политическим и иным предметным целям человека и общества. Нет нужды доказывать, что решение данной проблемы прямо зависит от общей социально-философской теории и объективно подводит к определенному общефилософскому взгляду на общество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истическая этика имеет тенденцию абсолютизировать мораль. Она рассматривает ее как самоцель, как некое самостоятельное царство, находящееся по ту сторону причинности. Она превращает морального человека в человека морали. В ней мораль отчуждается от конкретных индивидов, противостоит им в виде вечных и безусловных законов, требований, правил. Мораль интерпретируется в виде силы, призванной господствовать над индивидами. Предполагается, что быть моральным уже есть счаст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материалистической этики мораль является одним из моментов в цепи причин и следствий, свойством общественного человека; будучи необходимой для полноты бытия человека, она не исчерпывает его. Мораль выявляет свои гуманистические возможности только в той мере, в какой она не отчуждается от живых индивидов, а получает продолжение в их эмпирических интересах и целях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Общечеловеческие основания мор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раль отличается от права и от других социальных регуляторов еще и способами осуществления своих целей. Поэтому, чтобы раскрыть природу морали, надо выяснить, как, какими способами она согласует личный и общественный интересы, что является основаниями морали, что вообще побуждает человека быть мор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аво, например, опирается прежде всего на принуждение, на силу государственной власти, то мораль - основывается на убеждениях, на силе сознания, общественного и индивидуального. Можно сказать, что мораль держится как бы на трех «кита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— традиции, обычаи, нравы, которые сложились в данном обществе, в среде данного класса, социальной группы. Формирующаяся личность — ребенок, подросток, юноша или девушка — усваивает эти нравы, традиционные формы поведения, которые входят в привычку, становятся достоянием духовного мира личности. Они реализуются в ее поведении, мотивы которого при этом формулируются следующим образом: «так принято» или «так не принято», «так все делают», «как люди, так и я», «так исстари велось», «наши отцы и деды так поступали, и мы будем так же». Важность подобных мотивов несомненна. Ведь без усвоения того, что принято или не принято в данном обществе, нельзя понять, «что такое хорошо» и «что такое плох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мораль опирается на силу общественного мнения, которое с помощью одобрения одних поступков и осуждения других регулирует поведение личности, приучает ее соблюдать моральные нормы. Орудиями общественного мнения являются, с одной стороны, честь, доброе имя, общественное признание, которые становятся следствием добросовестного выполнения человеком своих обязанностей, неуклонного соблюдения им моральных норм данного общества; с другой стороны, стыд, присты-жение человека, нарушившего нормы мор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в-третьих, мораль основывается на сознательности каждой отдельной личности, на понимании ею необходимости согласования личных и общественных интересов. Этим определяется добровольный выбор, добровольность поведения, что имеет место тогда, когда прочной основой морального поведения личности становится совесть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альности названных трех «китов», или трех оснований морали, говорит вся ее история. Зафиксировано это и народной мудростью. Ведь недаром об очень плохом, аморальном человеке говорят: «Ни стыда, ни совести». Значит, общественное мнение на него не действует, а совесть неразвита. Такого человека моралью не проймешь, приходится применять более жесткие средства воздействия, рассчитанные на низкий уровень сознательности («Кого честь не берет, того палка проймет»,— говорит одна из послови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три «кита» морали неодинаковы по своим размерам, силе и значению. Мораль как способ социального регулирования и духовного совершенствования личности в коллективистском и гуманистическом направлениях опирается и на привычки, традиции, и на силу общественного мнения. Вместе с тем особое значение здесь имеет моральная сознательность личности, добровольность ее нравственно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религии в основании морали и в обеспечении ее функционирования очень велика. Это большой самостоятельный вопрос. Религиозное основание морали («так бог велит», «если бога нет, то все дозволено» и т. д.) сыграло в истории нравственности немалую роль. Оно весьма существенно для верующего человека и поныне. Но это не дает еще оснований считать религию обязательной основой морали, о чем свидетельствует хотя бы высокий моральный уровень многих атеистов. С полным правом мы можем утверждать, что среди неверующих добродетельных людей никак не меньше, чем среди верующих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умеется, в том обществе, где религия является господствующей идеологической силой, она подчиняет себе все, в том числе и мораль. Но религия использует при этом для воздействия на моральное сознание и поведение людей все те же указанные выше факторы — силу традиций, общественное мнение, совесть верующего человека и т. д., иначе говоря, «бог», будучи сам продуктом человеческой фантазии, может сделать человека моральным только с помощью человеческих же установлений, чувств, идей. Нельзя забывать и о негативной социальной роли религии в обществе, о том, что она есть «опиум народа». Ведь моральный авторитет религии и церкви очень широко используется для прикрытия и оправдания антинародной, глубоко аморальной политики. Исследователи морали давно уже обратили внимание на то, что она является не только одним из важнейших социальных регуляторов, не только совокупностью норм и правил поведения, но и особым, очень важным способом самопознания и самосовершенствования человеческой личности, способом раскрытия человеческого в челове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моральный отличается от аморального, от того, у кого «ни стыда, ни совести», не только и даже не столько тем, что его поведение гораздо легче регулировать, подчинять существующим правилам и нормам. Сама личность невозможна без морали, без этого самоопределения своего поведения. Мораль из средства превращается в цель, в самоцель духовного развития, в одно из необходимейших условий становления и самоутверждения человеческой личности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амых разных народов был обнаружен сложившийся в родовом обществе обычай, который иногда называют законом талиона: виновный должен понести наказание, равное по силе преступлению («око за око», «зуб за зуб» и, конечно, «смерть за смерть»). Причем мстили не конкретному обидчику или убийце, а всему его роду, и не в одном, а во многих последующих поколениях. А в роли мстителя выступал тоже не отдельный человек, а весь род, к которому относился пострадавший, то есть мстил не человек человеку, а род — р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талиона и кровной мести органически вписывались в образ жизни и мораль родового общества, где отдельный человек экономически и нравственно почти ничего не значил. Род был для него всем, и он как бы растворяется в роде, сливается с ним. Родовая мораль жестко делит людей на «своих» и «чужих». «Свои» — это кровные родственники, члены данного рода, затем племени. С ними нужно делиться всем, что у тебя есть, их следует поддерживать и защищать даже ценою собственной жизни. Все остальные — «чужие», на них не распространяются нормы морали, а если данный род состоит с другим в отношениях кровной мести, то возмездие грозит всем его представи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ассовом обществе родоплеменные связи разрушаются, родовую мораль сменяет мораль классовая, а обычай кровной мести приходит в конфликт с государственно-правовой формой организации общества, с государством, которое вершит правосудие. Поэтому в новых условиях этот обычай становится анахронизмом и постепенно исчезает, хотя кровная месть встречается еще и в XX веке (так было у некоторых народов Кавказа и Средней Азии, такова вендетта на островах Корсика и Сардиния)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орали феодального общества одним из самых значительных явлений стал феодальный кодекс чести и связанные с ним рыцарские поединки и дворянские дуэли. Анализируя природу средневекового рыцарства и его представления о чести, А. И. Герцен писал, что </w:t>
      </w:r>
      <w:r>
        <w:rPr>
          <w:i/>
          <w:sz w:val="28"/>
          <w:szCs w:val="28"/>
        </w:rPr>
        <w:t>основу их морали</w:t>
      </w:r>
      <w:r>
        <w:rPr>
          <w:sz w:val="28"/>
          <w:szCs w:val="28"/>
        </w:rPr>
        <w:t xml:space="preserve"> составляла «беспредельная самоуверенность в достоинстве своей личности и личности ближнего, разумеется, признанного равным по феодальным понятиям. Человек научился уважать человека в рыцаре; этого мы им не забудем. Гордое требование признания рыцарских прав было почвою, на которой выросло сознание права и достоинства человека вообщ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феодальный кодекс чести был частью морали феодалов. Отсюда его историческая ограниченность и узость. Как и родовая мораль, он распространялся только на «своих», хотя круг «своих» и стал заметно шире. Рыцарь и дворянин, очень чувствительные к малейшим обидам и оскорблениям в своей среде, высокомерно взирали на всех, кто стоял ниже их на социальной лестнице. А уж крепостного крестьянина можно было безнаказанно оскорблять, унижать, продавать, как скот, пороть плетьми и травить собаками — и все это в полном соответствии с моральными нормами и кодексом чести феодального дворянства. Налицо еще одна система исторически ограниченных моральных норм, распространенных в сравнительно узком кругу и теряющих свое значение с переходом человечества на новые ступени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зможны ли общечеловеческие основания морали, имеющие более широкое применение? Проанализируем одно из них, называемое даже «золотым правилом» нравственности. Речь идет о правиле, которое еще в древности получает такую формулировку: «Не делай другому того, чего бы ты не хотел по отношению к себе». Или: «Как хотите, чтобы с вами поступали люди, так и вы поступайте с ними». Применив это правило в анализе различных ситуаций поведения, мы вынуждены будем признать, что оно неплохо «работает» и позволяет различать добро и зло в отношениях между людьми. Действительно, быть добрым, честным, бескорыстным, благодарным хорошо, ибо этого я бы хотел и по отношению к себе, а злым, жестоким, лживым, корыстным, неблагодарным — плохо, ведь этого я бы не хотел, следовательно, и сам не должен так поступать с другими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ях между отдельными людьми, причем людьми равными, хорошими, моральными, это правило в самом деле «работа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сследователей морали признает, что наряду с правом, юридическими законами и нормами она является одним из основных социальных регуляторов. Причем регулятивная функция морали так или иначе обусловливает другие ее функции — воспитательную, познавательную, оценочную, ориентирующую и т. д. Мораль направлена на осуществление еще одной цели, имя которой гуманизм (человечность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исследовании данной проблемы можн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аль в обществе поддерживаются силой устоявшегося и общепринятого порядка, властью привычки и совокупного давления окружающих и их мнения на человека, но получает, идейное выражение в общих фиксированных представлениях (заповедях, принципах) о том, как должно поступать. Мораль отражает целостную систему воззрений на социальную жизнь, содержащих в себе то или иное понимание сущности («назначения», «смысла», «цели») общества, истории, человека и его бытия. Поэтому господствующие в данный момент нравы и обычаи могут быть оценены моралью с точки зрения её общих принципов, идеалов, критериев добра и зла, и моральное воззрение находится в критическом отношении к фактически принятому образу жизни. Вообще же, в морали должное и фактически принятое совпадает далеко не всегда и не полн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альной истории нормы общечеловеческой нравственности никогда не исполнялись целиком, безоговорочно всех случаях без ис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велико значение – основы морали, призванной помочь человеку правильно определить свое место в жизни, облегчить ориентацию в ней, опираясь при этом на знание законов развития общества и на многовековой, по крупинкам собираемый опыт сотен поколений. Значение  общечеловеческих оснований морали заключается в том, что они обеспечивают содержательное и функциональное единство всей структуры морали, характеризуя ее общую направленность.</w:t>
      </w:r>
      <w:r>
        <w:br w:type="page"/>
      </w:r>
    </w:p>
    <w:p>
      <w:pPr>
        <w:pStyle w:val="Heading1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ндаренко Ю.Я. У истоков современной морали. М.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усейнов А.А. Введение в этику. М., 198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еленкова И.Л. Основы этики. М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осский Н.О. Условия абсолютного добра. Основы этики. М.,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мов В.А. Человек, мораль, восприятие.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ркин А.Г. Основы философии. М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лософский энциклопедический словарь/ под ред. Аверинцева С.С., Ильичева Л.Ф. М.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ранк С.Л. Сочинения. М., 1990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ский энциклопедический словарь/ под ред. Аверинцева С.С., Ильичева Л.Ф. М., 1989. С. 37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ленкова И.Л. Основы этики. М., 1998. С. 15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сский Н.О. Условия абсолютного добра. Основы этики. М., 1991. С. 20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кин А.Г. Основы философии. М., 1988. С. 17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ндаренко Ю.Я. У истоков современной морали. М., 1991. С. 6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анк С.Л. Сочинения. М., 1990. С. 31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ленкова И.Л. Основы этики. М., 1998. С. 16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мов В.А. Человек, мораль, восприятие. М., 1985. С. 9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ндаренко Ю.Я. У истоков современной морали. М., 1991. С. 7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кин А.Г. Основы философии. М., 1988. С. 18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анк С.Л. Сочинения. М., 1990. С. 320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сский Н.О. Условия абсолютного добра. Основы этики. М., 1991. С. 2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33:00Z</dcterms:created>
  <dc:creator>Крисько</dc:creator>
  <dc:description/>
  <cp:keywords/>
  <dc:language>en-US</dc:language>
  <cp:lastModifiedBy>SYSTEM</cp:lastModifiedBy>
  <dcterms:modified xsi:type="dcterms:W3CDTF">2011-09-18T19:33:00Z</dcterms:modified>
  <cp:revision>2</cp:revision>
  <dc:subject/>
  <dc:title>Содержание</dc:title>
</cp:coreProperties>
</file>