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офессионального образо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Челябинский государственный педагогический университет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акультет психологии</w:t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Контрольная работа по предмету «Философия»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 xml:space="preserve"> на тему: «Язык и мышление»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ила: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Зырянова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лександра Александровна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314 гр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заочного отделения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факультета психологии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Научный руководитель: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Баркова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Валентина Васильевна 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Челябинск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как знаковая система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язык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и дискурсивное мышление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языка и мышления в концепциях западных учены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бальные и невербальные существования мысли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тезы о соотношении языка и мышления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рь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писок литературы  </w:t>
      </w:r>
      <w:r>
        <w:br w:type="page"/>
      </w:r>
    </w:p>
    <w:p>
      <w:pPr>
        <w:pStyle w:val="Normal"/>
        <w:spacing w:lineRule="auto" w:line="360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илософия языка</w:t>
      </w:r>
      <w:r>
        <w:rPr>
          <w:sz w:val="28"/>
          <w:szCs w:val="28"/>
        </w:rPr>
        <w:t xml:space="preserve"> – исследования языка с точки зрения его происхождения, сущности и функции в человеческом обществе, в развитии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ия языка примыкает к истории языка и языкознанию; она охватывает биологию, логику, психологию, социологию языка. Умозрительные рассуждения о языке, его возникновении, развитии и значении имелись уже у инд. и древнегреч. философов (в т. ч. у софистов и Платона). Натуралистическая философия языка рассматривает язык – как  способность, возникшую естественным путем, идеалистическая философия языка – как творение духа. Современное состояние исследований в области философии языка характеризуется двумя дополняющими друг друга направлениями: возвращением к внешней и внутренней действительности фактического состояния языка, а также стремлением к выяснению категориальных основ человеческого языка, к всеобщей грамматике. В связи с этим возвращаются к старым исследованиям языка, связанным с именами Гердера, Гумбольдта и Гримма. Это происходит потому, что указанные исследования идут по пути, который избрала новая онтология. X. Липпс исследует сущность языка с позиций экзистенциализма, рассматривая реальное протекание речев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ышление </w:t>
      </w:r>
      <w:r>
        <w:rPr>
          <w:sz w:val="28"/>
          <w:szCs w:val="28"/>
        </w:rPr>
        <w:t xml:space="preserve">– активный процесс отражения объективного мира в понятиях, суждениях, теориях и т. п., связанный с решением тех или иных задач, с обобщением и способами опосредствованного познания действительности. Т. о. Будучи связанным, с понятийными аспектами именно мышление ответственно за осмысливание, переработку и трансформацию языкового знака в то, что он означает — в </w:t>
      </w:r>
      <w:r>
        <w:rPr>
          <w:b/>
          <w:sz w:val="28"/>
          <w:szCs w:val="28"/>
        </w:rPr>
        <w:t>поняти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деализм</w:t>
      </w:r>
      <w:r>
        <w:rPr>
          <w:sz w:val="28"/>
          <w:szCs w:val="28"/>
        </w:rPr>
        <w:t xml:space="preserve"> всегда стремился оторвать мышление от </w:t>
      </w:r>
      <w:r>
        <w:rPr>
          <w:b/>
          <w:sz w:val="28"/>
          <w:szCs w:val="28"/>
        </w:rPr>
        <w:t>материи</w:t>
      </w:r>
      <w:r>
        <w:rPr>
          <w:sz w:val="28"/>
          <w:szCs w:val="28"/>
        </w:rPr>
        <w:t xml:space="preserve"> (человеческого мозга, языка), а если и признавал такую связь, то стремился представить мышление как нечто производное от некоторых духовных начал, стоящих над материей и сознанием отдельных людей.  Современная буржуазная философия в лице неопозитивизма стала на позиции отрицания мышления как чего-то реально существующего.  Следуя </w:t>
      </w:r>
      <w:r>
        <w:rPr>
          <w:b/>
          <w:sz w:val="28"/>
          <w:szCs w:val="28"/>
        </w:rPr>
        <w:t>бихевиоризму</w:t>
      </w:r>
      <w:r>
        <w:rPr>
          <w:sz w:val="28"/>
          <w:szCs w:val="28"/>
        </w:rPr>
        <w:t xml:space="preserve">, сводя весь опыт человека лишь к непосредственно наблюдаемым фактам, </w:t>
      </w:r>
      <w:r>
        <w:rPr>
          <w:b/>
          <w:sz w:val="28"/>
          <w:szCs w:val="28"/>
        </w:rPr>
        <w:t>неопозитивизм</w:t>
      </w:r>
      <w:r>
        <w:rPr>
          <w:sz w:val="28"/>
          <w:szCs w:val="28"/>
        </w:rPr>
        <w:t xml:space="preserve"> объявляет мышление, наряду с материей (в отличие от языка, который всегда выступает как чувственно воспринимаемый факт), фикцией.  Неопозитивизм игнорирует тот факт, что язык есть средство выражения, форма существования мысли.  В действительности же через анализ языка изучаются те свойства мозга, которые характеризуются как мышление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left="212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как знаковая систем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зык и мышление неразрывно связаны между собой, это ни у кого не вызывает сомнения. Язык является необходимым условием возникновения мышления, формой его существования и способом функционирования. В процессе развития человеческого сообщества и его культуры мышление и язык складываются в единый речемыслительный комплекс, выступающий основанием большинства культурных образований и коммуникативной реальности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ышление главным образом оперирует понятиями как логическими значениями языковых знаков. Строго говоря, проблема значения слова связана не только с мышлением, но и с  </w:t>
      </w:r>
      <w:r>
        <w:rPr>
          <w:rFonts w:cs="Times New Roman" w:ascii="Times New Roman" w:hAnsi="Times New Roman"/>
          <w:color w:val="000000"/>
          <w:sz w:val="28"/>
          <w:szCs w:val="28"/>
        </w:rPr>
        <w:t>созна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Ведь кроме логических значений языковых знаков существуют также эмоциональные и эстетические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это внешнее выражение внутреннего содержания предметов и явлений - их значение.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единственное существо, моделирующее внешний мир при помощи знаковых систем. </w:t>
      </w:r>
      <w:r>
        <w:rPr>
          <w:rFonts w:cs="Times New Roman" w:ascii="Times New Roman" w:hAnsi="Times New Roman"/>
          <w:color w:val="000000"/>
          <w:sz w:val="28"/>
          <w:szCs w:val="28"/>
        </w:rPr>
        <w:t>Зна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это символы таблицы Менделеева, музыкальные ноты, рисунки, имена и т.д. В любом человеческом сообществе люди реагируют на те или иные знаки в соответствии с культурными традициями, ибо формирование знаковой картины мира и восприятие мира в знаковой системе всегда опосредованно культурой. Знаки, выражающие значения явлений могут иметь либо условный, либо реальный характер (например, местные особенности одежды). Условные знаки, в свою очередь, делятся на специальные и неспециальные. Роль неспециального знака может сыграть, скажем, дерево, используемое как ориентир; специальные знаки - это жесты, знаки уличного движения, знаки различия, ритуалы и т.д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ажнейшие условные знаки человеческой культуры - это слова. Предметы и явления окружающей действительности редко полностью подвластны человеку, а слова - знаки, которыми мы их обозначаем, подчиняются нашей воле, соединяясь в смысловые цепочки - фразы. Со знаками, со значениями, которые им придаются, оперировать легче, чем с самими явлениям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главная из знаковых систем человека, важнейшее средство человеческого общения. К. Маркс, например, назвал язык "непосредственной действительностью мысли". С помощью слов можно интерпретировать другие знаковые системы (например, можно описать картину). </w:t>
      </w:r>
      <w:r>
        <w:rPr>
          <w:rFonts w:cs="Times New Roman" w:ascii="Times New Roman" w:hAnsi="Times New Roman"/>
          <w:color w:val="000000"/>
          <w:sz w:val="28"/>
          <w:szCs w:val="28"/>
        </w:rPr>
        <w:t>Язы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универсальный материал, который используется людьми при объяснении мира и формировании той или иной его модели. Хотя художник может это сделать и при помощи зрительных образов, а музыкант - при помощи звуков, но все они вооружены, прежде всего, знаками универсального кода - </w:t>
      </w:r>
      <w:r>
        <w:rPr>
          <w:rFonts w:cs="Times New Roman" w:ascii="Times New Roman" w:hAnsi="Times New Roman"/>
          <w:color w:val="000000"/>
          <w:sz w:val="28"/>
          <w:szCs w:val="28"/>
        </w:rPr>
        <w:t>язы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 Любой язык состоит из различных слов, то есть условных звуковых знаков, обозначающих различные предметы и процессы, а также из правил, позволяющих строить из этих слов предложения. Именно предложения являются средством выражения мысли. С помощью вопросительных предложений люди спрашивают, выражают свое недоумение или незнание, с помощью повелительных - отдают приказы, повествовательные предложения служат для описания окружающего мира, для передачи и выражения знаний о нем. Совокупность слов того или иного языка образует его словарь. Словари наиболее развитых современных языков насчитывают десятки тысяч слов. С их помощью благодаря правилам комбинирования и объединения слов в предложения можно написать и произнести неограниченное количество осмысленных фраз, заполнив ими сотни миллионов статей, книг и файлов. В силу этого язык позволяет выражать самые разные мысли, описывать чувства и переживания людей, формулировать математические теоремы и т.д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язык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зык может быть устным и письменным, он возникает в человеческом сообществе, выполняя важнейшие функции: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795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ажения мысли или сознания;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795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хранения и передачи информации;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795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едства общения или коммуникативную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 высших животных имеются зачатки звуковой сигнализации. Куры издают несколько десятков звуков, выражающих чувство опасности, подзывающих цыплят, сигналящих о наличии или отсутствии пищи. У таких высокоразвитых млекопитающих, как дельфины, имеются уже сотни звуковых сигналов, что дает основание ученым полагать наличие языка в их коммуникации, и если это так, то нужно будет признать, что существует особая "дельфинья цивилизация". По мнению физиолога И.П.Павлова, сигнализация животных основана на ощущениях и элементарных представлениях, названных им первой сигнальной системой. Она ограничена в объеме передаваемой информации, любая сигнализация животных может выразить столько единиц информации, сколько в ней есть сигналов. Любой человеческий язык может передать и выразить неограниченное количество информации и разнообразных знаний.</w:t>
      </w:r>
      <w:r>
        <w:br w:type="page"/>
      </w:r>
    </w:p>
    <w:p>
      <w:pPr>
        <w:pStyle w:val="TextBodyIndent"/>
        <w:rPr>
          <w:b/>
          <w:b/>
          <w:u w:val="none"/>
        </w:rPr>
      </w:pPr>
      <w:r>
        <w:rPr>
          <w:b/>
          <w:u w:val="none"/>
        </w:rPr>
        <w:t>Язык и дискурсивное мышление</w:t>
      </w:r>
    </w:p>
    <w:p>
      <w:pPr>
        <w:pStyle w:val="TextBodyIndent"/>
        <w:ind w:left="2831" w:firstLine="709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Indent"/>
        <w:rPr>
          <w:u w:val="none"/>
        </w:rPr>
      </w:pPr>
      <w:r>
        <w:rPr>
          <w:u w:val="none"/>
        </w:rPr>
        <w:t>Благодаря языку человек может проникнуть в глубь вещей, выйти за пределы непосредственного впечатления, организовать свое целенаправленное поведение, вскрыть сложные связи и отношения, недоступные непосредственному восприятию, передать информацию другому человеку, что является мощным стимулом умственного развития путем передачи информации, накопившейся в течение многих поколений.</w:t>
      </w:r>
    </w:p>
    <w:p>
      <w:pPr>
        <w:pStyle w:val="TextBodyIndent"/>
        <w:rPr/>
      </w:pPr>
      <w:r>
        <w:rPr>
          <w:u w:val="none"/>
        </w:rPr>
        <w:t xml:space="preserve">Однако язык имеет и еще одну очень существенную роль, выходящую за пределы организации восприятия и обеспечения коммуникаций. Наличие языка и его, сложных логико-грамматических структур позволяет человеку делать выводы на основе логических рассуждений, не обращаясь, каждый раз к своему непосредственному чувственному опыту. Наличие языка позволяет человеку осуществить операцию вывода, не опираясь на непосредственные впечатления и ограничиваясь лишь теми средствами, которыми располагает сам язык. Это свойство языка создает возможность сложнейших форм </w:t>
      </w:r>
      <w:r>
        <w:rPr>
          <w:b/>
          <w:u w:val="none"/>
        </w:rPr>
        <w:t>дискурсивного</w:t>
      </w:r>
      <w:r>
        <w:rPr>
          <w:u w:val="none"/>
        </w:rPr>
        <w:t xml:space="preserve"> (индуктивного и дедуктивного) мышления, которые являются основными формами продуктивной интеллектуальной деятельности человека.</w:t>
      </w:r>
    </w:p>
    <w:p>
      <w:pPr>
        <w:pStyle w:val="TextBodyIndent"/>
        <w:rPr>
          <w:u w:val="none"/>
        </w:rPr>
      </w:pPr>
      <w:r>
        <w:rPr>
          <w:u w:val="none"/>
        </w:rPr>
        <w:t>Эта особенность решающим образом отличает сознательную деятельность человека от психических процессов животного. Животное может формировать свой опыт лишь на основании непосредственно воспринимаемых впечатлений или, в лучшем случае, на основании наглядной “экстраполяции” тех событий, которые поступают к нему в виде непосредственного впечатления. Известно, что развитие психики в животном мире либо ограничивается передающимися по наследству сложными программами поведения, либо наряду с безусловными связями базируется на условно-рефлекторных связях, начиная от самых элементарных и кончая самыми сложными формами, которые и приводят к возможности экстраполяции непосредственных впечат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но иные возможности открываются у человека благодаря языку. Владея речью, человек оказывается в состоянии делать выводы не только из непосредственных впечатлений, но и из общечеловеческого опыта поколений. Именно возможностью делать логические выводы, не обращаясь, каждый раз к данным непосредственного, чувственного опыта, характеризуется продуктивное мышление человека, возникающее благодаря языку. Средства языка направлены на то, чтобы обеспечить человеку возможность не только называть и обобщать предметы, не только формулировать словосочетания, но и обеспечивать новый процесс продуктивного логического вывода, который протекает на вербально-логическом уровне и позволяет человеку выводить следствия, не обращаясь непосредственно к внешним впечатлениям.</w:t>
      </w:r>
    </w:p>
    <w:p>
      <w:pPr>
        <w:pStyle w:val="TextBodyIndent"/>
        <w:rPr/>
      </w:pPr>
      <w:r>
        <w:rPr>
          <w:u w:val="none"/>
        </w:rPr>
        <w:t xml:space="preserve">Сложившийся в течение многих тысяч лет общественной истории аппарат логического сочетания нескольких высказываний образует основную систему средств, лежащих в основе логического мышления человека. Моделью логического мышления, осуществляющегося с помощью речи, может являться </w:t>
      </w:r>
      <w:r>
        <w:rPr>
          <w:b/>
          <w:u w:val="none"/>
        </w:rPr>
        <w:t>силлогизм</w:t>
      </w:r>
      <w:r>
        <w:rPr>
          <w:u w:val="none"/>
        </w:rPr>
        <w:t>.</w:t>
      </w:r>
    </w:p>
    <w:p>
      <w:pPr>
        <w:pStyle w:val="TextBodyIndent"/>
        <w:rPr>
          <w:u w:val="none"/>
        </w:rPr>
      </w:pPr>
      <w:r>
        <w:rPr>
          <w:u w:val="none"/>
        </w:rPr>
        <w:t>Логическое мышление человека обладает многообразными кодами или логическими матрицами, являющимися аппаратами для логического вывода и позволяющими получить новые знания не эмпирическим, а рациональным путем. Оно дает возможность вывести необходимые системы следствий как из отдельных наблюдений, которые с помощью языка включаются в соответствующую систему обобщений, так и из общих положений, которые формулируют общечеловеческий опыт в системе языка.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блема языка и мышления в концепциях западных ученых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 отметить, что связи мыслительных процессов с лингвистическими структурами, широко обсуждается сегодня представителями различных школ и учений философии - </w:t>
      </w:r>
      <w:r>
        <w:rPr>
          <w:b/>
          <w:color w:val="000000"/>
          <w:sz w:val="28"/>
          <w:szCs w:val="28"/>
        </w:rPr>
        <w:t>структурализмом</w:t>
      </w:r>
      <w:r>
        <w:rPr>
          <w:color w:val="000000"/>
          <w:sz w:val="28"/>
          <w:szCs w:val="28"/>
        </w:rPr>
        <w:t xml:space="preserve">, постпозитивизмом (лингвистический позитивизм), </w:t>
      </w:r>
      <w:r>
        <w:rPr>
          <w:b/>
          <w:color w:val="000000"/>
          <w:sz w:val="28"/>
          <w:szCs w:val="28"/>
        </w:rPr>
        <w:t>герменевтикой</w:t>
      </w:r>
      <w:r>
        <w:rPr>
          <w:color w:val="000000"/>
          <w:sz w:val="28"/>
          <w:szCs w:val="28"/>
        </w:rPr>
        <w:t xml:space="preserve"> и др. Представители постпозитивизма обсуждают, как правило, отношения между мышлением и языком в рамках проблемы духовного и телесного ("ментального" и "физического"). Одним из наиболее активных защитников идеи "экстралингвистического знания" является К. Хуккер. Он исходит из того, что лингвистические структуры - это подкласс информационных структур, поэтому недопустимо, по его мнению, отождествлять мысль и речь. Из этой идеи исходит и другая идея постпозитивизма - о тождестве "ментального" и "физического", эту идею пропагандируют "элининативные материалисты". Они полагают, что "ментальные термины" теории языка и мышления должны быть элиминированы, как ненаучные и заменены терминами нейрофизиологии. Чтобы решить эту задачу, нужно, прежде всего, как они полагают, отвергнуть "миф данного", т.е. утверждение о том, что мы располагаем некоторым непосредственным и мгновенным знанием о собственных "ментальных" процессах. Пожалуй, самым решительным образом отрицает "непосредственно данное" </w:t>
      </w:r>
      <w:r>
        <w:rPr>
          <w:b/>
          <w:color w:val="000000"/>
          <w:sz w:val="28"/>
          <w:szCs w:val="28"/>
        </w:rPr>
        <w:t>П. Фейерабент</w:t>
      </w:r>
      <w:r>
        <w:rPr>
          <w:color w:val="000000"/>
          <w:sz w:val="28"/>
          <w:szCs w:val="28"/>
        </w:rPr>
        <w:t xml:space="preserve">. По его убеждению, "непосредственно данное" является вовсе не фактом природы, а "результатом того способа, которым любой род занятий (или мнения) относительно сознания воплощен и воплощается в языке". Этот "якобы факт природы" есть типичная кажимость, обусловленная "бедностью содержания ментальных терминов по сравнению с физическими терминами". </w:t>
        <w:br/>
        <w:t>Заметим, что отрицание "непосредственного данного" означает, что знание существует только тогда, когда оно вербализовано, т.е. выражено словами. Если этот факт "непосредственно данного" признается, то вопрос о его отношении  к языку и речи решается по-разному. Встречается точка зрения, что непосредственное знание о собственных сознательных состояниях всегда, так или иначе, вербализовано. Например, Г.Фейгл говорит о наличии сугубо личного языка, с помощью которого субъект выражает для себя указанное знание. Непосредственное знание, прямой опыт он называет "сырыми чувствами". Последние и выступают в форме "личного языка", который в процессе общения переводится на интерсубъективный, обыденный язык. Эти примеры свидетельствуют о междисциплинарном характере проблемы соотношения языка и мышления и возможности различных трактовок этого взаимодейств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бальные и невербальные способы существования мысл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разделить два способа существования мысли при помощи языка: "живую мысль", т.е. актуально переживаемую данным человеком в данном интервале времени и пространства и "отчужденную мысль", зафиксированную в тексте и т.п. </w:t>
      </w:r>
      <w:r>
        <w:rPr>
          <w:b/>
          <w:color w:val="000000"/>
          <w:sz w:val="28"/>
          <w:szCs w:val="28"/>
        </w:rPr>
        <w:t>"Живая мысль"</w:t>
      </w:r>
      <w:r>
        <w:rPr>
          <w:color w:val="000000"/>
          <w:sz w:val="28"/>
          <w:szCs w:val="28"/>
        </w:rPr>
        <w:t xml:space="preserve"> - это собственно и есть мышление, реальное онтологическое его развертывание. Оно никогда не бывает абстрактным мышлением, т.е. тем, с которым имеет дело наука. Последнее возможно только в отчужденной от человека форме, например, в компьютере. Реальный процесс мышления, осуществляемый индивидом, есть сложное и динамичное образование, в котором интегрированы многие составляющие: абстактно-дискурсивные, чувтвенно-образные, эмоциональные, интуитивные. К этому следует добавить непременную включенность в процесс мышления целеобразующих, волевых и санкционирующих факторов, которые исследованы пока крайне слабо. Как видно, реальный процесс мышления и мышление, как предмет логики, как логический процесс сильно отличаются друг от друга. </w:t>
        <w:br/>
        <w:t xml:space="preserve">        Мышление как реальный процесс представляет собой одну из важных форм активности сознания. Поэтому оно не может быть адекватно описано и понято вне содержательно-ценностных и структурных характеристик сознания. Будучи сознательной деятельностью, мышление органически связано с информационными процессами, протекающими на бессознательно-психическом уровне. По-видимому, правильнее было бы даже сказать, что реальный процесс мышления осуществляется в едином сознательно-бессознательно-сознательном психическом контуре, анализ которого является специальной и весьма сложной задачей. Поэтому мы ограничиваемся уровнем сознания, включая рассмотрение тех его периферийных областей, где постепенно меркнет свет </w:t>
      </w:r>
      <w:r>
        <w:rPr>
          <w:b/>
          <w:color w:val="000000"/>
          <w:sz w:val="28"/>
          <w:szCs w:val="28"/>
        </w:rPr>
        <w:t>рефлексии</w:t>
      </w:r>
      <w:r>
        <w:rPr>
          <w:color w:val="000000"/>
          <w:sz w:val="28"/>
          <w:szCs w:val="28"/>
        </w:rPr>
        <w:t xml:space="preserve">. </w:t>
        <w:br/>
        <w:t xml:space="preserve">        Мышление как активный, целенаправленный процесс осуществляется сознательно, является формой деятельностного сознания. А это указывает на факт оценочной регуляции (саморегуляции) мыслительного процесса. Всякий сознательный процесс, в том числе и мышление, есть в той или иной степени общение. Естественно, что общение невозможно без языка. Однако язык является главным, решающим, но не единственным средством общения, а это позволяет думать, что коммуникиативность мышления не ограничивается его вербализуемос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едует различать общение с другими и общение с собой. Особенность общения с собой состоит в том, что оно протекает в интроспективном плане и существенно отличается по характеру вербализации от общения с другими. Характерно, что общение с другими включает множество невербальных средств коммуникации и понимания (жест, пауза, ритм, мимика, выражение глаз и т.д.). Не исключено, что развитие человеческой коммуникации пойдет по линии увеличения удельного веса этих элементов в общении и со временем, следуя предсказаниям писателей-фантастов, мы станем телепатировать. Но пока язык остается уникальным всеобщим способом коммуникации. </w:t>
        <w:br/>
        <w:t>Логично предположить, что общение с самим собой осуществляется через использование средств невербальной коммуникации. Каждый знает это состояние - "знаю, понимаю, а сказать не могу". А вот как это состояние выразил Фет:</w:t>
      </w:r>
    </w:p>
    <w:p>
      <w:pPr>
        <w:pStyle w:val="Normal"/>
        <w:tabs>
          <w:tab w:val="clear" w:pos="708"/>
          <w:tab w:val="left" w:pos="540" w:leader="none"/>
          <w:tab w:val="left" w:pos="771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"Как беден наш язык! - Хочу и не могу </w:t>
      </w:r>
    </w:p>
    <w:p>
      <w:pPr>
        <w:pStyle w:val="Normal"/>
        <w:tabs>
          <w:tab w:val="clear" w:pos="708"/>
          <w:tab w:val="left" w:pos="540" w:leader="none"/>
          <w:tab w:val="left" w:pos="771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е передать того ни другу, ни врагу, </w:t>
      </w:r>
    </w:p>
    <w:p>
      <w:pPr>
        <w:pStyle w:val="Normal"/>
        <w:tabs>
          <w:tab w:val="clear" w:pos="708"/>
          <w:tab w:val="left" w:pos="540" w:leader="none"/>
          <w:tab w:val="left" w:pos="771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Что буйствует в груди прозрачною волною. </w:t>
      </w:r>
    </w:p>
    <w:p>
      <w:pPr>
        <w:pStyle w:val="Normal"/>
        <w:tabs>
          <w:tab w:val="clear" w:pos="708"/>
          <w:tab w:val="left" w:pos="540" w:leader="none"/>
          <w:tab w:val="left" w:pos="771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апрасно вечное томление сердец, </w:t>
      </w:r>
    </w:p>
    <w:p>
      <w:pPr>
        <w:pStyle w:val="Normal"/>
        <w:tabs>
          <w:tab w:val="clear" w:pos="708"/>
          <w:tab w:val="left" w:pos="540" w:leader="none"/>
          <w:tab w:val="left" w:pos="771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 клонит голову маститую мудрец </w:t>
      </w:r>
    </w:p>
    <w:p>
      <w:pPr>
        <w:pStyle w:val="Normal"/>
        <w:tabs>
          <w:tab w:val="clear" w:pos="708"/>
          <w:tab w:val="left" w:pos="540" w:leader="none"/>
          <w:tab w:val="left" w:pos="771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ед этой ложью роковою"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 выделить два уровня внутреннего говорения - еще не вербализованный и уже вербализованный - именно его принято именовать внутренней речью. Внутренняя речь включает различные степени словесной оформленности мысли и, следовательно, она всегда характеризуется, по крайней мере, первичной словесной оформленностью, затем преобразуется, достигая большей адекватности.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851" w:righ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ы о соотношении мышления и языка</w:t>
      </w:r>
    </w:p>
    <w:p>
      <w:pPr>
        <w:pStyle w:val="Style17"/>
        <w:spacing w:lineRule="auto" w:line="360" w:before="0" w:after="0"/>
        <w:ind w:left="75" w:right="7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75" w:right="75" w:firstLine="709"/>
        <w:jc w:val="both"/>
        <w:rPr/>
      </w:pPr>
      <w:r>
        <w:rPr>
          <w:b/>
          <w:sz w:val="28"/>
          <w:szCs w:val="28"/>
        </w:rPr>
        <w:t>Гипотеза I.</w:t>
      </w:r>
      <w:r>
        <w:rPr>
          <w:sz w:val="28"/>
          <w:szCs w:val="28"/>
        </w:rPr>
        <w:t xml:space="preserve"> Язык есть мышление. Подразумевается, что эти понятия тождественны, хотя удобнее говорить об их синонимичности: ибо ничто не есть язык, только язык есть язык. Но это была бы тавтологическая характеристика.</w:t>
        <w:br/>
        <w:t>Все же по этой формуле не может быть языка без мышления и мышления без языка. Говорение (речевая деятельность) приравнивается к озвученному мышлению, невыраженное мышление — к внутреннему говорению.</w:t>
      </w:r>
    </w:p>
    <w:p>
      <w:pPr>
        <w:pStyle w:val="Style17"/>
        <w:spacing w:lineRule="auto" w:line="360" w:before="0" w:after="0"/>
        <w:ind w:left="75" w:right="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Шлейхер заявлял: «Язык есть мышление в звуке, как и наоборот, мышление есть беззвучная речь». «Без речи, — писал И. М. Сеченов, — элементы чувствительного мышления, лишенные образа и формы, не имели бы возможности фиксироваться в сознании: она и придает им объективность, род реальности (конечно фиктивной), и составляет, поэтому основное условие мышления нечувственными образами».</w:t>
      </w:r>
    </w:p>
    <w:p>
      <w:pPr>
        <w:pStyle w:val="Style17"/>
        <w:spacing w:lineRule="auto" w:line="360" w:before="0" w:after="0"/>
        <w:ind w:left="75" w:right="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ргая такое мнение, критики утверждают, что, во-первых, возможно говорение без мышления. Во-вторых, часто для уже готовых мыслей подыскивают слова, а иногда так и не находят. В практике говорения имеются также примеры ложных высказываний (при правильных мыслях).</w:t>
      </w:r>
    </w:p>
    <w:p>
      <w:pPr>
        <w:pStyle w:val="Style17"/>
        <w:spacing w:lineRule="auto" w:line="360" w:before="0" w:after="0"/>
        <w:ind w:left="75" w:right="75" w:firstLine="709"/>
        <w:jc w:val="both"/>
        <w:rPr/>
      </w:pPr>
      <w:r>
        <w:rPr>
          <w:b/>
          <w:sz w:val="28"/>
          <w:szCs w:val="28"/>
        </w:rPr>
        <w:t>Гипотеза II.</w:t>
      </w:r>
      <w:r>
        <w:rPr>
          <w:sz w:val="28"/>
          <w:szCs w:val="28"/>
        </w:rPr>
        <w:t xml:space="preserve"> Язык есть мышление, но мышление не есть язык. В первой гипотезе возможна была перестановка элементов равенства без ущерба для этого равенства (язык есть мышление, мышление есть язык). Согласно данной гипотезе говорение и мышление не одно и то же, а разные стороны одного процесса. Язык и интеллект развиваются в тесной связи, но ни один из них не является результатом другого.</w:t>
      </w:r>
    </w:p>
    <w:p>
      <w:pPr>
        <w:pStyle w:val="Style17"/>
        <w:spacing w:lineRule="auto" w:line="360" w:before="0" w:after="0"/>
        <w:ind w:left="75" w:right="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можем мыслить без языка, но мы не можем говорить (осмысленно) без мышления. Речевая деятельность, по мнению Г. П. Мельникова, меняет состояние сознания, но это изменение может протекать и без участия языковых знаков, например, под воздействием сигналов, получаемых от органов зрения, осязания и т. п. «Следовательно, речевая деятельность всегда сопровождается мыслительными процессами, но мышление может протекать независимо от языковых процессов. Именно поэтому одно и то же понятийное содержание может быть выражено различными языковыми средствами».</w:t>
      </w:r>
    </w:p>
    <w:p>
      <w:pPr>
        <w:pStyle w:val="Style17"/>
        <w:spacing w:lineRule="auto" w:line="360" w:before="0" w:after="0"/>
        <w:ind w:left="75" w:right="75" w:firstLine="709"/>
        <w:jc w:val="both"/>
        <w:rPr/>
      </w:pPr>
      <w:r>
        <w:rPr>
          <w:b/>
          <w:sz w:val="28"/>
          <w:szCs w:val="28"/>
        </w:rPr>
        <w:t>Гипотеза III.</w:t>
      </w:r>
      <w:r>
        <w:rPr>
          <w:sz w:val="28"/>
          <w:szCs w:val="28"/>
        </w:rPr>
        <w:t xml:space="preserve"> Язык не есть мышление, но мышление есть язык. Согласно этому тезису, все, что высказано и реализовано в чувственно воспринимаемых структурах (звукоряды, графические знаки и т. п.), никак не может быть приравнено к мышлению и элементов такого не содержит. Однако мышление как процесс протекает в формах собственного языка. Психологи называют этот процесс внутренней речью, имеющей предикативную структуру, которая преобразуется во внешнюю — речь.</w:t>
      </w:r>
    </w:p>
    <w:p>
      <w:pPr>
        <w:pStyle w:val="Style17"/>
        <w:spacing w:lineRule="auto" w:line="360" w:before="0" w:after="0"/>
        <w:ind w:left="75" w:right="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группе можно выделить две разновидности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95" w:right="75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и мышление не имеют ничего общего. Подлинное понимание мира может быть осуществлено только в мышлении свободном от языка, хотя не исключено, что язык в состоянии сделать мышление более экономичным, послужить ему опорой, однако в этой роли способна выступать и другая знаковая систем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95" w:right="75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не имеет никакого положительного влияния на мышление. Так называемые вспомогательные средства для обозначения и фиксации мышления служат помехой. Точно также и передача познанного осуществляется в языке весьма несовершенным образом.</w:t>
      </w:r>
    </w:p>
    <w:p>
      <w:pPr>
        <w:pStyle w:val="Style17"/>
        <w:spacing w:lineRule="auto" w:line="360" w:before="0" w:after="0"/>
        <w:ind w:left="75" w:right="75" w:firstLine="709"/>
        <w:jc w:val="both"/>
        <w:rPr/>
      </w:pPr>
      <w:r>
        <w:rPr>
          <w:b/>
          <w:sz w:val="28"/>
          <w:szCs w:val="28"/>
        </w:rPr>
        <w:t>Гипотеза IV.</w:t>
      </w:r>
      <w:r>
        <w:rPr>
          <w:sz w:val="28"/>
          <w:szCs w:val="28"/>
        </w:rPr>
        <w:t xml:space="preserve"> Язык — это не мышление, и мышление — это не язык. Согласно данному положению, язык и мышление — разные типы поведения. Сначала человек думает, затем говорит. Даже если он говорит про себя, он сначала обдумывает. Так, Э. Леннеберг убежден, что интеллект и речь, интеллектуальная и языковая способности человека совершенно самостоятельны и друг от друга не зависят.</w:t>
      </w:r>
    </w:p>
    <w:p>
      <w:pPr>
        <w:pStyle w:val="Style17"/>
        <w:spacing w:lineRule="auto" w:line="360" w:before="0" w:after="0"/>
        <w:ind w:left="75" w:right="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се же зависимость данных феноменов при относительной автономности подтверждается большинством исследователей. Так, в общих чертах представляется совокупность существующих мнений относительно связей мышления и языка.</w:t>
      </w:r>
    </w:p>
    <w:p>
      <w:pPr>
        <w:pStyle w:val="Style17"/>
        <w:spacing w:lineRule="auto" w:line="360" w:before="0" w:after="0"/>
        <w:ind w:left="75" w:right="75" w:firstLine="709"/>
        <w:jc w:val="both"/>
        <w:rPr/>
      </w:pPr>
      <w:r>
        <w:rPr>
          <w:sz w:val="28"/>
          <w:szCs w:val="28"/>
        </w:rPr>
        <w:t>Все четыре гипотезы небезосновательны и имеют право на существование. Однако в любом случае невозможно отрицать наличие тесной связи между процессами мышления и функционированием языка.</w:t>
      </w:r>
    </w:p>
    <w:p>
      <w:pPr>
        <w:pStyle w:val="Style17"/>
        <w:spacing w:lineRule="auto" w:line="360" w:before="0" w:after="0"/>
        <w:ind w:left="75" w:right="75" w:firstLine="709"/>
        <w:jc w:val="both"/>
        <w:rPr/>
      </w:pPr>
      <w:r>
        <w:rPr>
          <w:sz w:val="28"/>
          <w:szCs w:val="28"/>
        </w:rPr>
        <w:t>Отношение мысли к языку проявляется в том, что человек изобретает и создает те или иные формы речи, формы и способы языкового выражения. Мысль, обращенную на речь и язык, т. е. мысль о языке, называют языковым мышлением.</w:t>
      </w:r>
    </w:p>
    <w:p>
      <w:pPr>
        <w:pStyle w:val="Style17"/>
        <w:spacing w:lineRule="auto" w:line="360" w:before="0" w:after="0"/>
        <w:ind w:left="75" w:right="75" w:firstLine="709"/>
        <w:jc w:val="both"/>
        <w:rPr/>
      </w:pPr>
      <w:r>
        <w:rPr>
          <w:sz w:val="28"/>
          <w:szCs w:val="28"/>
        </w:rPr>
        <w:t>Мысль воплощается в слове не стихийно, а осознанно. В слове наша мысль делает значащими все более тонкие структуры. Осмысление, осознание, ощущение своей речи человеком как процесса языкового мышления развивается, затрагивая все новые детали строя языка.</w:t>
      </w:r>
    </w:p>
    <w:p>
      <w:pPr>
        <w:pStyle w:val="Style17"/>
        <w:spacing w:lineRule="auto" w:line="360" w:before="0" w:after="0"/>
        <w:ind w:left="75" w:right="75" w:firstLine="709"/>
        <w:jc w:val="both"/>
        <w:rPr/>
      </w:pPr>
      <w:r>
        <w:rPr>
          <w:sz w:val="28"/>
          <w:szCs w:val="28"/>
        </w:rPr>
        <w:t>Осмысление речи принято делить на распознавание речи и понимание речи. Распознаванием называют узнавание материальной формы речи (знака). Пониманием называют тот или иной тип осознания смысла сказанного и того, каким образом он выражен.</w:t>
      </w:r>
    </w:p>
    <w:p>
      <w:pPr>
        <w:pStyle w:val="Style17"/>
        <w:spacing w:lineRule="auto" w:line="360" w:before="0" w:after="0"/>
        <w:ind w:left="75" w:right="75" w:firstLine="709"/>
        <w:jc w:val="both"/>
        <w:rPr/>
      </w:pPr>
      <w:r>
        <w:rPr>
          <w:sz w:val="28"/>
          <w:szCs w:val="28"/>
        </w:rPr>
        <w:t>Тесная связь между языком и мышлением может быть обоснована и тем, что структурное и понятийное значения тесно связаны между собой. Дж. Ферс полагал, что значение может быть раскрыто при помощи контекста ситуации, которая включает в себя не только саму обстановку речи и собеседников, но и окружающие предметы, социальный и культурный опыт говорящих.</w:t>
      </w:r>
    </w:p>
    <w:p>
      <w:pPr>
        <w:pStyle w:val="Style17"/>
        <w:spacing w:lineRule="auto" w:line="360" w:before="0" w:after="0"/>
        <w:ind w:left="75" w:right="7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понятиями и образами в речи и лексическими понятиями устанавливаются сложные и многоаспектные связи. В этих связях, несомненно, участвуют, как и другие семиотические системы, так и предметный мир, отражаемый сознанием. Связи составляют суть отношений между процессом мышления в языковой форме и языковым мышлением, когда возникает осмысление языкового выражения.</w:t>
      </w:r>
      <w:r>
        <w:br w:type="page"/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совпадение "живой мысли" с внутренней речью, сложность процесса вербализации мысли позволяет подвергнуть сомнению общепринятую трактовку языка как прародителя мышления. Исследования психологов, физиологов, лингвистов, языковедов и философов подтверждают тот факт, что язык и мышление связаны тысячами нитей и взаимопереходов. Они не могут существовать друг без друга. Речь без мысли - пуста, мысль без речи - нема, а, следовательно, не понята. Но было бы ошибкой отождествлять одно с другим, ибо мыслить, не значит говорить, а говорить не всегда значит мыслить. 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</w:t>
      </w:r>
    </w:p>
    <w:p>
      <w:pPr>
        <w:pStyle w:val="Normal"/>
        <w:spacing w:lineRule="auto" w:line="360"/>
        <w:ind w:left="35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ихевиоризм</w:t>
      </w:r>
      <w:r>
        <w:rPr>
          <w:sz w:val="28"/>
          <w:szCs w:val="28"/>
        </w:rPr>
        <w:t xml:space="preserve"> – одно из наиболее распространенных в современной буржуазной психологии направлений.  Философская основа Б. – прагматизм и позитив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ерменевтика – </w:t>
      </w:r>
      <w:r>
        <w:rPr>
          <w:sz w:val="28"/>
          <w:szCs w:val="28"/>
        </w:rPr>
        <w:t>искус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теор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лкования, имеющего целью выявить смысл текста, исходя из его объективных и субъективных ос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скурсивный</w:t>
      </w:r>
      <w:r>
        <w:rPr>
          <w:sz w:val="28"/>
          <w:szCs w:val="28"/>
        </w:rPr>
        <w:t xml:space="preserve"> – рассудочный, опосредствованный, логический, демонстративный, в отличие от чувственного, непосредственного, интуитив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деализм</w:t>
      </w:r>
      <w:r>
        <w:rPr>
          <w:sz w:val="28"/>
          <w:szCs w:val="28"/>
        </w:rPr>
        <w:t xml:space="preserve"> – философское направление, противоположное материализму в решении основного вопроса философ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я</w:t>
      </w:r>
      <w:r>
        <w:rPr>
          <w:sz w:val="28"/>
          <w:szCs w:val="28"/>
        </w:rPr>
        <w:t xml:space="preserve"> – объективная реальность, существующая вне и независимо от человеческого сознания и отражаемая 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опозитивизм</w:t>
      </w:r>
      <w:r>
        <w:rPr>
          <w:sz w:val="28"/>
          <w:szCs w:val="28"/>
        </w:rPr>
        <w:t xml:space="preserve"> – одно из направлений буржуазной философии 20 в., современная форма позитив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нятие </w:t>
      </w:r>
      <w:r>
        <w:rPr>
          <w:sz w:val="28"/>
          <w:szCs w:val="28"/>
        </w:rPr>
        <w:t>– одна из форм отражения мира на ступени познания, связанной с применением языка, форма обобщения предметов и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ефлексия – </w:t>
      </w:r>
      <w:r>
        <w:rPr>
          <w:sz w:val="28"/>
          <w:szCs w:val="28"/>
        </w:rPr>
        <w:t>термин, означающий отражение, а также исследование познавательного 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ллогизм</w:t>
      </w:r>
      <w:r>
        <w:rPr>
          <w:sz w:val="28"/>
          <w:szCs w:val="28"/>
        </w:rPr>
        <w:t xml:space="preserve"> – умо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знание</w:t>
      </w:r>
      <w:r>
        <w:rPr>
          <w:sz w:val="28"/>
          <w:szCs w:val="28"/>
        </w:rPr>
        <w:t xml:space="preserve"> – высший уровень психического отражения и саморегуляции, присущий только человеку как общественному сущест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уктурализм</w:t>
      </w:r>
      <w:r>
        <w:rPr>
          <w:sz w:val="28"/>
          <w:szCs w:val="28"/>
        </w:rPr>
        <w:t xml:space="preserve"> – конкретно-научная методологическая ориентация, выдвигающая в качестве задачи научного исследования выявление структуры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ейерабенд</w:t>
      </w:r>
      <w:r>
        <w:rPr>
          <w:sz w:val="28"/>
          <w:szCs w:val="28"/>
        </w:rPr>
        <w:t xml:space="preserve"> Пол (род. 1924) – представитель постпозитивистской философии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212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казывания великих. М.:”Мысль”,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лов И.Н, Седов К.Ф. Основы психолингвистики. Учебное пособие. – М.: Издательство Лабиринт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рия А.Р. Язык и сознание. Под ред. Е.Д. Хомкой. М.: Издательство МГУ,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слов Ю. С.  Введение в языкознание. М., 197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озитивизм. Лингвистическая философия. // Современная западная философия. М.:Политиздат, 199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ванов Е.Д.  Статьи по общему языкознанию. М.19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ингвистика. Сборник статей. Составитель: А.М. Шахнарович и др. М.: Прогресс, 19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ский словарь. М.:Политиздат, 1987. 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5"/>
      <w:outlineLvl w:val="0"/>
    </w:pPr>
    <w:rPr>
      <w:rFonts w:ascii="Tahoma" w:hAnsi="Tahoma" w:cs="Tahoma"/>
      <w:b/>
      <w:bCs/>
      <w:color w:val="003366"/>
      <w:kern w:val="2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eastAsia="Times New Roman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34:00Z</dcterms:created>
  <dc:creator>Александр</dc:creator>
  <dc:description/>
  <cp:keywords/>
  <dc:language>en-US</dc:language>
  <cp:lastModifiedBy>SYSTEM</cp:lastModifiedBy>
  <dcterms:modified xsi:type="dcterms:W3CDTF">2011-09-18T19:34:00Z</dcterms:modified>
  <cp:revision>2</cp:revision>
  <dc:subject/>
  <dc:title/>
</cp:coreProperties>
</file>